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ая средняя школа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Экзаменационный 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Истории Отече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«Ожерелье Земли Русской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Работу выполнил ученик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9 класса «А»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Шевкин Александр Сергеевич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Руководитель: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Учитель истории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Шарай Людмила Дмитрие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моленск, 2000 г.</w:t>
      </w:r>
    </w:p>
    <w:sectPr>
      <w:type w:val="nextPage"/>
      <w:pgSz w:w="11906" w:h="16838"/>
      <w:pgMar w:left="1800" w:right="113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4:28:00Z</dcterms:created>
  <dc:creator>Printstation</dc:creator>
  <dc:description/>
  <dc:language>en-US</dc:language>
  <cp:lastModifiedBy>Printstation</cp:lastModifiedBy>
  <dcterms:modified xsi:type="dcterms:W3CDTF">2000-05-23T14:33:00Z</dcterms:modified>
  <cp:revision>1</cp:revision>
  <dc:subject/>
  <dc:title>Министерство образования Российской Федерации</dc:title>
</cp:coreProperties>
</file>