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ловецкие юнги. Часть 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ладимир Константинович Зуе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40093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гл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бстановка на фронтах Великой Отечественной войны в 43 – м оставалась напряженной. Немецко – фашистские захватчики продолжали топтать нашу землю, кровопролитные бои за ее каждый клочок не ослабе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ладимир Константинович, печатник Добрянской типографии, хотел добровольно идти на фронт. Писал в районный комитет комсомола и райвоенкомат. Отказывали. Ему тогда шел только семнадцатый год, но в связи с тяжелой обстановкой на фронте народной комиссариат Военно – Морского флота в мае 1942 года издал приказ о создании школы юнг ВМФ. По здоровью подошел. Но опять вышла заминка. Не было совершеннолетия и разрешения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атеринское сердце чувствовало, что сына не удержать. Дороги Марии Михайловне были и интересы Родины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    Благословляю, – попросту сказала она, - иди на битву с проклятым врагом.                                                                                                                                                                                                                                                                                  И тут вручила  Володе тетрадный лист, окропленный непрошеными слезами, со своим письменным согласием. И вот с этого момента начались фронтовые дороги Владимира Константиновича Зуева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… </w:t>
      </w:r>
      <w:r>
        <w:rPr/>
        <w:t>Пермь - 2, архангельская пристань Соломбово. Пароход  «Заря» взял курс по Белому морю  на Соловецкие острова, что у самого Полярного круга. Володе Зуеву пришлось легче. Он попал по второму набору. Именно тяжелые испытания достались на долю самых первых юнг. В условиях крайнего Севера они на первых парах жили в палатках, ручными пилами и топорами валили лес, корчевали пни, кирками долбили землю и лопатами выкапывали ее, чтобы соорудить землянки, учебные корпуса, столовую, клуб. И в то же время каждый старался овладеть морской специальностью.</w:t>
      </w:r>
    </w:p>
    <w:p>
      <w:pPr>
        <w:pStyle w:val="3"/>
        <w:rPr/>
      </w:pPr>
      <w:r>
        <w:rPr/>
        <w:t xml:space="preserve">                        </w:t>
      </w:r>
      <w:r>
        <w:rPr/>
        <w:t>-Но трудности не обошли и нас -, вспоминал Владимир Константинович, – В условиях бомбежки приходилось улучшать жилище и бытовые помещения. Нередко и без того короткий сон прерывала  тревога, а с раннего утра начиналась снова боевая уче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ладимир Константинович вместе со сверстниками хотел скорее на фронт. И уже через один год, досрочно, получил морскую специальность рулевого сигнальщик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гл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дьба бросала Володю с Белого моря на Азовское, а затем на Черное море. Катер, на котором он служил, был предназначен для уничтожения мин, которыми «начинили» фашисты морские просторы.</w:t>
      </w:r>
    </w:p>
    <w:p>
      <w:pPr>
        <w:pStyle w:val="2"/>
        <w:jc w:val="both"/>
        <w:rPr/>
      </w:pPr>
      <w:r>
        <w:rPr/>
        <w:t xml:space="preserve">                       </w:t>
      </w:r>
      <w:r>
        <w:rPr/>
        <w:t xml:space="preserve">Рулевому – сигнальщику в составе второй Керченской бригады траления довелось очищать фарватеры у Севастополя, избороздить на </w:t>
      </w:r>
    </w:p>
    <w:p>
      <w:pPr>
        <w:pStyle w:val="2"/>
        <w:jc w:val="both"/>
        <w:rPr/>
      </w:pPr>
      <w:r>
        <w:rPr/>
        <w:t>тральщике Азовское море и Керченский пролив. Он, как и другие его товарищи, вылавливал смерть из воды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sz w:val="28"/>
        </w:rPr>
        <w:t>Маленькие, но сплоченные экипажи тральщиков, почти в каждом, из которых были юнги, мастерски выполняли своё малозаметное, но важное дело – пробивали фарватеры в минных по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Володя быстро познакомился с экипажем, хорошо усвоил устройство катера, оборудование боевого поста, рулевое хозяйство, изучил компас, научился различать вехи и буи, вести катер по компасу. Во время боевых походов он был особенно старателен, серьезен и подчеркнуто официален. Громко повторял команды, выполнял их с похвальным усердием. А в глазах – гордость: «Войны и мы юнги – настоящие моряки! Вот и мы воюем, а не только носим красивую форму!» Навсегда моряку запомнились первые  взрывы мин в тралах, поднимающие вверх огромные фонтаны воды,  камни и грязь, летящие в небо.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гла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е зад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к – то катеру нужно было точно проникнуть на минное поле, поставленное противником. Оно было таким плотным, что там и днем тралили с большим рис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я надежда была на знание и сметку рулевого – сигнальщика. Экипаж катера, не смыкая глаз, нес бессменную вахту всю ночь. Юнга сосредоточенно всматривался в ночной мрак, чтобы своевременно обнаружить всплывающую мину и дать сигнал. На неоднократное предложение командира – спуститься в кубрик отдохнуть, Володя отвечал: «Я делаю только то дело, которое определенно боевой инструкцией, ни больше, ни меньше». Командир тральщика оставался, доволен службой прикамского юнги и не раз ставил его в пример всей команде. И для экипажа не было неожиданностью, когда сам командир бригады траления капитан 2- го ранга Катунцевский вручил молодому моряку медаль Ушакова. В то время  подобную награду удалось заслужить еще немног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4 гл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гремели победные самолеты, а юнга был юнгой до самого пятидесятого года, продолжал службу на флоте. Лишь после полного разминирования морских просторов, вернулся в родную Добрянку. До войны Владимир Константинович успел поработать печатником в типографии. А на флоте Володя полюбил технику и без труда освоился в коллективе, тогдашнего металлургического завода. После ликвидации предприятия перешел в ремонтно-механический. Был газоэлектросварщиком. Заслужил много благодарностей, премий, почетных грамот. Вместе с почетными грамотами бывший военный моряк бережет серебряный слиток медали, напоминающий ему о боевом дет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2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агунов Михаил Георгиевич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0435" cy="311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ец Михаила рабочий, прошел гражданскую войну, большевиком был. Воевал он на бронепоезде «Архангельск», на архангельском направлении. Потом с белыми поляками, на киевском и полтавском направлениях. Пока не было электричества в Добрянке, работал литейщиком, а когда поставили машину «Динамо» и стали свет проводить, пошел работать электриком. Профессию электрика освоил на бронепоезде. Мать домохозяйка. Когда Михаил пошел в школу в 1936 году, его отец умер. Они остались вчетвером, он, два брата и мать. Старший брат за отца. Но в 42-м году брата забрали на фронт. И пришлось Михаилу бросить школу и идти работать киномехаником в кинотеатре. Однажды его встретила пионервожатая из школы, где он учился, и предложила ему поехать на флот. У Лагунова тогда была мечта стать летчиком. И поэтому сначала не соглашался, но когда понял, что Россия нуждается в моряках, согласился. Написал заявление и отдал в военком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ошло два месяца, про это дело он уже забыл. Как-то раз собрался сено косить, выпросил велосипед и поехал на сенокос. Там он встретил почтальона, который принес ему повестку. Михаил  тут же вскрыл письмо, где  было написано: «Срочно явиться в военкома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Лагунов приехал военкомат. Там ему объяснили, что необходимы добровольцы. Он, как это всегда делается, прошел медицинскую комиссию. После чего его отправили в Пермь на воинский пересыльный пункт. Как только прибыл, снова комиссия. По здоровью Миша подошел, а по росту 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ходит, нужно иметь рост 1,5 м., он всего на два сантиметра не дорос до принятой  нормы. Но ему повезло, приметил его старшина и взял под свою ответственность. Погрузили мальчишек в вагоны «теплушки». Как только приехали в Архангельск, снова медкомиссия. Погода в то время стояла суровая, ветер с Ледовитого океана. Некоторые сразу струсили, не захотели дальше еха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сле Архангельска их отправили на Соловецкие острова. Во время этого путешествия с ними произошло опасное событие. « Ночью транспорт «Вятка» вышел в Белое море. Пассажиры, включая Михаила, всю ночь не спали, находились на верхней палубе. Внизу транспорта опасно было находиться, так как в случае попадании торпеды никто не уцелеет. Утром подошли к Соловкам. Как  только они стали выгружаться, из- под воды «выскочила» немецкая подводная лодка и запустила торпеду. В эту опасную минуту Лагунов находился на берегу и видел как маленькое судно «почтовое сообщение и связи с берегом», пожертвовав собой, спасло их транспорт. После этого ужасного происшествия, юнги впервые увидели, какая страшная бывает война, о которой они так много слышали. Оправившись от инцидента, они пошли вглубь острова к Соловецкому монастырю. Всю ночь шли, устали. Дорога вся разбита. Как только они подошли к землянкам, командир скомандовал отбой. На другой день началось строительство. Часть юнг рубят лес, другие копают котлованы для следующих землянок, так как в одной тесно. Ставят печки, благоустраиваются к зиме. Все сделали до снега. Затем началась учеба. Первая неделя, строевая подготовка. Потом обучали стрелять. Бросали настоящие гранаты. Юнги, не смотря на свой возраст, обороняли остров от фашистов. Фронт находился в шестидесяти километров. Немецкие самолёты, летя бомбить Архангельск, не забывали бомбить и Соловки. С подводных лодок высаживались диверсанты, для уничтожения школы юнг. Но все же, не смотря на трудности, старались учиться. Учились по двенадцать часов в сутки, восемь часов занятий и четыре часа самоподготовки. Чем скорее закончат, тем быстрее на фронт попадут. Программа рассчитана на один год, а управились раньше. После чего расписали по флотам. Лагунов попал на дунайскую флотил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Как другие юнги, Михаил объездил почти всю Россию. Был в Москве, в Севастополе, в Одессе, в Измаиле, в Белграде, наконец, в Будапеште. В Будапеште он попал на бронекатер.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Сами рассказы Лагунова впечатляют самоотверженностью, героизмом, подвигом наших моряков. Они не жалели своих сил и жизней для защиты нашей Родины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 xml:space="preserve">В Добрянке, после флота Миша работал электриком. Сейчас он на заслуженном отдыхе, встречается с молодёжью, участник Советов ветеранов. Часто приходит к памятнику Соловецких юнг, расположенному на берегу добрянского залива.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2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     </w:t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    </w:t>
      </w:r>
      <w:r>
        <w:rPr/>
        <w:t>На овеянном легендами Большом Соловецком острове на плечи подростков Зуеву, Лагунову и другим добрянским юнгам выпали далеко не ребячьи испытания. В условиях сурового севера, живя в палатках, умываясь снегом и ледяной водой, питаясь под открытым небом, ребята строили кубрики-землянки, столовую, клуб и другие помещения, необходимые для учебы и жизни. Наши ребята обороняли Соловецкий архипелаг. Несмотря на колоссальные трудности, никто не хныкал, не просил скидок на молодость. У мальчишек ковались характеры моряков, настоящих войнов.</w:t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      </w:t>
      </w:r>
      <w:r>
        <w:rPr/>
        <w:t>А кто знает, если бы не война, гоняли эти мальчишки футбольный мяч по пыльным улицам добрянского заводского поселка и не стали бы героями и не проявили бы свою смекалку и умение ответственно, добросовестно выполнять свою работу. Как и другие юнги, они помогли одолеть врага на воде.</w:t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2"/>
        <w:tabs>
          <w:tab w:val="clear" w:pos="708"/>
          <w:tab w:val="left" w:pos="1215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5:44:00Z</dcterms:created>
  <dc:creator>USER</dc:creator>
  <dc:description/>
  <dc:language>en-US</dc:language>
  <cp:lastModifiedBy>MISHA</cp:lastModifiedBy>
  <dcterms:modified xsi:type="dcterms:W3CDTF">2003-06-13T17:14:00Z</dcterms:modified>
  <cp:revision>8</cp:revision>
  <dc:subject/>
  <dc:title>Соловецкие юнги</dc:title>
</cp:coreProperties>
</file>