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М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 МЕЖДУНАРОДНОГО БИЗНЕС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МЕЖДУНАРОДНЫХ ЭКОНОМИЧЕСКИХ ОТНОШЕНИ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ОВАЯ РАБО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4"/>
        </w:rPr>
        <w:t>СОЦИАЛЬНО</w:t>
      </w:r>
      <w:r>
        <w:rPr>
          <w:rFonts w:cs="Arial" w:ascii="Arial" w:hAnsi="Arial"/>
          <w:i/>
          <w:sz w:val="24"/>
          <w:lang w:val="en-US"/>
        </w:rPr>
        <w:t>-</w:t>
      </w:r>
      <w:r>
        <w:rPr>
          <w:rFonts w:cs="Arial" w:ascii="Arial" w:hAnsi="Arial"/>
          <w:i/>
          <w:sz w:val="24"/>
        </w:rPr>
        <w:t xml:space="preserve">ЭКОНОМИЧЕСКАЯ МОДЕЛЬ ЦИВИЛИЗАЦИИ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ДРЕВНИХ МАЙ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5760" w:hanging="0"/>
        <w:rPr/>
      </w:pPr>
      <w:r>
        <w:rPr/>
        <w:t>Выполнила: Болтабаева Л.С., К-9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57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Руководитель: к.и.н., доц., Дусь Ю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Омск 19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Heading4"/>
        <w:spacing w:before="240" w:after="240"/>
        <w:jc w:val="left"/>
        <w:rPr/>
      </w:pPr>
      <w:r>
        <w:rPr/>
        <w:t>Введение………………………………………………………………………………………………....3</w:t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вилизация древних майя……………………………………………………………………………</w:t>
      </w:r>
    </w:p>
    <w:p>
      <w:pPr>
        <w:pStyle w:val="Normal"/>
        <w:spacing w:before="240" w:after="240"/>
        <w:ind w:left="720" w:hanging="0"/>
        <w:rPr/>
      </w:pPr>
      <w:r>
        <w:rPr>
          <w:rFonts w:cs="Arial" w:ascii="Arial" w:hAnsi="Arial"/>
          <w:sz w:val="24"/>
        </w:rPr>
        <w:t>Экономика………………………………………………………………………………………..4</w:t>
      </w:r>
    </w:p>
    <w:p>
      <w:pPr>
        <w:pStyle w:val="Normal"/>
        <w:spacing w:before="24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ство………………………………………………………………………………………...5</w:t>
      </w:r>
    </w:p>
    <w:p>
      <w:pPr>
        <w:pStyle w:val="Heading4"/>
        <w:spacing w:before="240" w:after="240"/>
        <w:jc w:val="left"/>
        <w:rPr/>
      </w:pPr>
      <w:r>
        <w:rPr/>
        <w:t>Заключение………………………………………………………………………………………………8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графический список………………………………………………………………………….1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120"/>
        <w:jc w:val="center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открытий Колумба жители Старого света вряд ли вообще подозревали о том, что за просторами океанов в Западном полушарии обитает значительная часть рода человеческог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0" w:firstLine="72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Гуляев В.И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ериканская историография обычно начинает историю своего народа с момента высадки на территории Северной Америки первых переселенцев из Европы. Тем самым обосновывается европейское происхождение, а индейское, коренное население объявляется чуждым и не имеющим к американской истории якобы никакого отношения. Это, на мой взгляд, принципиально неправильно. Америка не являлась безлюдным континентом, с давних времен ее населяли многочисленные жители, хозяйственный строй и быт которых отличался большим своеобразием. К моменту европейской колонизации в Америке существовало множество индейских культур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 всего мое внимание привлекла цивилизация древних майя. Просмотрев имеющийся в литературе материал о ней, я к своему удивлению обнаружила, что в работах ученых и исследователей таких, как Рус, Ламберг-Карловски, Саблов, Галленкамп, Гуляев, рассмотревших множество проблем, касающихся данной цивилизации, присутствует в некоторой степени неоднородность и множественность излагаемых сведений. И это дает в общем плане расплывчатую картину с яркими, выразительными чертами, характерными май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на территории Мексики (п-ов Юкатан) и в Белизе проживает современный индейский народ майя. Несмотря на то, что со дня гибели их древних предков прошли тысячи лет в общих чертах описание современных майя сильно не изменилось. Для того, чтобы понять причину того, что позволило майя вопреки всем трудностям успешно развиваться и дожить до наших дней, я считаю необходимым дать характеристику данной цивилизации в период ее существования на территории Северной Америки (1500 г. до н.э.-1500 г. н.э.), а также выяснить причину ее гибели. Моей главной целью стало выяснение того, что по-настоящему убило майяскую цивилизацию: экономика или общество? Я думаю, что ответить на этот вопрос можно только после анализа этих основных характеристик древней цивилизации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120"/>
        <w:jc w:val="center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  <w:t>ЦИВИЛИЗАЦИЯ ДРЕВНИХ МАЙЯ.</w:t>
      </w:r>
    </w:p>
    <w:p>
      <w:pPr>
        <w:pStyle w:val="Header"/>
        <w:tabs>
          <w:tab w:val="clear" w:pos="4153"/>
          <w:tab w:val="clear" w:pos="8306"/>
        </w:tabs>
        <w:spacing w:lineRule="auto" w:line="360" w:before="0" w:after="1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ЭКОНОМИ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Мне кажется, что судьба того или иного народа зависит от того, где он проживает и  какой род занятий ведет. Поэтому описание древних майя логичнее всего начинать с рассмотрения их области поселения. Территория древних майя охватывает юго-восточную часть Мексики, Гондурас и Гватемалу. По характеру природно-климатических и географических условий эту область можно разделить на три хорошо различимые зоны: южную, центральную и северную. Наиболее благоприятными районами для возникновения майяской культуры оказались центральная и северная зоны, т.к. характер их рельефного покрова - равнина, в отличие от южного, представленного в основном горными цепями. Это предопределило род основных занятий майя- земледелие. Существует предположение, что “на протяжении всей истории майя их земледелие носило крайне примитивный характер”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 xml:space="preserve"> Однако такое примитивное земледелие, а точнее подсечно-огневая система мильпа, было характерно только для ранних периодов развития майя. Исследования В.И.Гуляева в этой области свидетельствуют о том, что в 1-ом тыс. н.э. у майя имелись более интенсивные виды земледелия, а также возможно сама система мильпового земледелия носила более продуктивный характер. Однако одно земледелие не могло обеспечить полноценное существование майяского народа, поэтому нельзя сбрасывать со счетов и другие виды добычи пищи: собирательство; охоту; рыболовство; всестороннюю эксплуатацию морских, речных и озерных пищевых ресурсов; разведение собак; пчеловодство. Особенное внимание необходимо уделить одомашниванию и приручению животных. Керам пишет, что “цивилизация майя … не знала ни домашних, ни вьючных животных.”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Эта точка зрения, как мне кажется, является ошибочной, т.к. древние майя разводили собак, причем не только для еды, но и для охоты. Майяские женщины приручали барсуков и оленей. Все это говорит о разносторонней деятельности май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Различие природных условий между отдельными районами области майя определили заметное разнообразие природных ресурсов в каждом из них. Ни один район не обеспечивал себя полностью и нуждался в торговом обмене. Однако, помимо широко развитой, активной внутренней торговли, установился важный товарообмен с соседними народами Мексики и южной части Центральной Америки. Предмет торговли изменялся от продуктов питания до драгоценных камней и вулканической пыли. Специфическим “товаром” были рабы. Несмотря на то, что большая часть торговых сделок осуществлялись посредством обмена: товар-товар, некоторые продукты выполняли роль денег, например: какао, красные раковины, каменные топорики и бубенцы из бронзы. Особенностью торговых отношений древних майя было то, что они развивались в атмосфере честности и доверия. Майя “поручались, давали в долг и платили с достоинством и без процентов.”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 xml:space="preserve"> Торговля занимала важнейшее положение в обществе, вследствие этого на социальной лестнице торговец находился на более высокой ступени, чем простой народ. Вероятнее всего торговцы были тесно связаны со знатью и это обусловило наличие в рамках дреевнего общества торговли, управляемой классовыми или политическими вождям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Говоря об экономике майя в общем плане, можно сделать вывод, что она являлась совокупностью комплексных и разносторонних видов хозяйственной деятельности, направленных на максимально полное использование местных  природных ресурсов. Несмотря на то, что родовой строй индейских племен, а, следовательно, и строй  древних майя, по  словам  Ф. Энгельса, «предполагал крайне неразвитое производство»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  <w:sz w:val="24"/>
        </w:rPr>
        <w:t>, они сумели добиться определенных успехов в овладении стихийными силами природы. Развитая, на мой взгляд, экономика майя способствовала благоприятному существованию народа и процветанию цивилизации в целом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120"/>
        <w:ind w:left="72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БЩЕСТВ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о словам В.И. Гуляева «зловещие семена распада и гибели зрели внутри самого майяского общества»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  <w:sz w:val="24"/>
        </w:rPr>
        <w:t>. Так ли это? Ответ на  этот вопрос лежит в рассмотрении структуры майяского общества, его культуры, науки и религ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лом общество майя носило классовый характер и сохранило пережитки родовых отношений. Общественный строй майя можно отнести к первобытнообщинному с зачатком феодализма, т.е. с рабством. «У майя… существовала характерная форма государственного правления типа восточной деспотии. Ее особенностями были важная роль общины во всех сферах жизни и идеология обоготворения царя. Последняя служила мощным орудием порабощения родовых общинников и подчинения их правящей элите аристократов и жрецов»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  <w:sz w:val="24"/>
        </w:rPr>
        <w:t xml:space="preserve"> Таким образом Рус  подчеркивает классово антагонистический характер майяского общества, выделяя в нем четыре основные группы: знать, торговцев, родовых общинников и рабов. Особенности социально-политической структуры он пытается объяснить на основе «азиатского способа производства», использовав для этой цели некоторые работы Маркса. На основе этого он делает вывод о том, что «в целом социальный строй майя имеет много общего с древневосточным обществом на ранних этапах его развития (Шумер, Индия, Египет и др.)»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днако для регулирования и управления столь неоднородным обществом необходима некоего рода властвующая сила. Этой силой в древнемайяском обществе была государственная организация, состоящая из ряда  подорганизационных систем: политической, жреческой, судебной и военной. Именно рычагами указанных структур урегулировались все важные проблемы и неурядицы майяского общества. Из классовой неоднороднородности общества, как правило, вытекает проблема богатства и бедности общества, т.е. неравноправие масс. А поскольку у майя власть находилась в руках меньшинства, а большинство находилось в состоянии постоянного давления сверху, то это нередко доходило до восстаний и мятежей последних, впрочем, подавляемых все той же силой первых. Для поддержания внутреннего порядка, в частности, в майяском обществе существовала военная организация. Конечно же, регулирование внутренних отношений было промежуточной функцией армии. Основной функцией была охрана и защита границ территории майя. Майя вели войны с иноземцами за свою свободу и земли. Однако «война никогда не играла в истории майя такой важной роли, как, например, у египтян и греков»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  <w:sz w:val="24"/>
        </w:rPr>
        <w:t>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Таким образом, резюмируя вышесказанное, можно сказать, что у древних майя существовала государственная организация, соединившая в себе гражданскую, религиозную, судебную и военную власть. Эта организация функционировала через бюрократический аппарат и просуществовала довольно успешно, что, в конечном счете, отрицательно отразилось в последствии.</w:t>
      </w:r>
    </w:p>
    <w:p>
      <w:pPr>
        <w:pStyle w:val="TextBodyIndent"/>
        <w:rPr/>
      </w:pPr>
      <w:r>
        <w:rPr>
          <w:rFonts w:cs="Arial" w:ascii="Arial" w:hAnsi="Arial"/>
        </w:rPr>
        <w:t>Как упоминалось выш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власть находилась, в частности, и в руках жречества. Это означает, что религия играла столь важную роль в жизни майя, что подняло жречество на столь высокий уровень. Главным феноменом майя является то, что религия достигла у них большего развития, чем экономика. Религия майя, как и религия любого другого народа, отражает не только окружающую его природную среду, но и ту социальную сферу, в которой зародился и развился этот народ. Классовый характер общества  предопределил наличие многобожия в религии майя. Боги делились на божеств элиты и божеств простого народа. Майя, как правило, глубоко верили в своих богов, а именно в то, что от них зависит урожайность, дожди, движение солнца и луны (т.е. смена дня и ночи), успех торговых сделок и многое другое, играющее немаловажную роль в их жизни. Это позволяло, в свою очередь, жречеству, как единственному связующему с богами классу, при помощи религии регулировать не только все стороны социальной жизни общества, но и личную жизнь каждого его индивида. Религия постепенно проникала во все сферы жизни общества, а ее хранители, жрецы, сосредоточили в своих руках всю полноту власти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 другой стороны власть жрецов подкреплялась научными знаниями, достигшими у майя наивысшего уровня. Этот народ успешно справлялся с такими тесно связанными между собой науками, как астрономия, математика, письменность, география и медицина. Во многом необходимость в знаниях такого рода обуславливалась основным родом занятий майя – земледелием. Так созданная календарная система майя обладала невероятной точностью и возможностью считать на тысячи и миллионы лет вперед. Именно благодаря календарю земледелие майя достигло столь успешных результатов. Говоря о заслугах в астрономии, можно сделать вывод, что майя проводили постоянные наблюдения, сделанные несколькими поколениями, причем все работы осуществлялись постепенно с чрезвычайной тщательностью и с высокой степенью самоотдачи и строгости. В целом у майя «аппарат астрономических сведений… слишком необычен для того, чтобы им обладали… какие-то индейцы…»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сущные потребности повседневной жизни заставляли майя обращаться к счету, т.е. к азам математики. У них существовала двадцатеричная система исчисления, искусная в своей простоте. Числа майя писали при помощи точек и тире, либо путем изображения человеческих голов или фигур. Развитие математики способствовало существованию и развитию земледелия в частности и экономики в целом. Также решающую роль в развитии экономики играли и познания в области географии. Майя регистрировали все метеорологические явления, имеющие большое значение для прогнозов по сельскохозяйственным работа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днако все эти науки не получили бы столь широкого развития без письменности. Существует предположение, что древние майя разработали самую передовую систему письменности во всей доиспанской Америке. Как и другие области науки, письменность являлась привилегией жречества и знати. Иероглифическая письменность майя до сих пор считается неразгаданной до конца. Русский исследователь Кнорозов долгое время занимался расшифровкой майяских иероглифов и достиг в этой области определенных результатов. В частности было выяснено, что письмо майя состояло из фонетических, идеографических и ключевых слов. Развитие письменности способствовало возникновению литературы и истори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Медицинские знания древних майя были достаточно обширными, но имели еще, как и другие разновидности полезных знаний, большие иррациональные приемы и связь с религией. В целом теоретические положения медицины майя были значительно слабее, чем их чисто лечебные достиж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писывая майяское общество, я считаю необходимым рассматривать и его искусство. В целом оно также отражало социальные и политические условия, в которых существовала цивилизация. Архитектурные принципы проистекают из особенностей построения жилища крестьянина. По причине того, что религия играла решающую роль в жизни всего общества, разумно предполагать, что большинство архитектурных ценностей майя – это храмы. Майя строили их в виде ступенчатых пирамид, при этом, однако, никогда не достигался действительно пирамидальный геометрический объем, известный в Египте. Для знати и жрецов строились дворцы, представляющие собой сеть жилых помещений. Большая часть архитектурных памятников майя имела одну или две площадки для игры в мяч. Если архитектура в основном несет в себе информацию о структуре общества, то скульптура позволяет глубоко проникнуть в различные сферы жизни майяского общества. Очень развита у майя была керамика, обработка камня и работа по металлу. Вообще можно сказать, что «майя добились всех своих поразительных технических и архитектурных достижений не прибегая к металлу; последний получил распространение только в период после 900 г. н.э.»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се вышеизложенное позволяет сделать вывод о важности науки и искусства в жизни майя. Эти сферы были неотъемлемой их частью и имели непосредственную связь с другими сферами жизни майя.</w:t>
      </w:r>
    </w:p>
    <w:p>
      <w:pPr>
        <w:pStyle w:val="TextBodyIndent"/>
        <w:spacing w:before="120" w:after="120"/>
        <w:ind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КЛЮЧЕНИЕ</w:t>
      </w:r>
    </w:p>
    <w:p>
      <w:pPr>
        <w:pStyle w:val="TextBodyIndent"/>
        <w:ind w:left="4321" w:firstLine="720"/>
        <w:rPr>
          <w:rFonts w:ascii="Arial" w:hAnsi="Arial" w:cs="Arial"/>
        </w:rPr>
      </w:pPr>
      <w:r>
        <w:rPr>
          <w:rFonts w:cs="Arial" w:ascii="Arial" w:hAnsi="Arial"/>
        </w:rPr>
        <w:t>На священных алтарях не вскуривается больше душистый пепел, … умолкло эхо человеческих голосов, города остались нетронутыми …, как будто они собирались вернуться, но они не вернулись …, безмолвие … заросли травы и лиан. За одно лишь столетие заброшенные города майя оказались поглощенными сельвой.</w:t>
      </w:r>
    </w:p>
    <w:p>
      <w:pPr>
        <w:pStyle w:val="TextBodyIndent"/>
        <w:ind w:left="7200" w:firstLine="720"/>
        <w:rPr>
          <w:rFonts w:ascii="Arial" w:hAnsi="Arial" w:cs="Arial"/>
        </w:rPr>
      </w:pPr>
      <w:r>
        <w:rPr>
          <w:rFonts w:cs="Arial" w:ascii="Arial" w:hAnsi="Arial"/>
        </w:rPr>
        <w:t>Ч. Галленкамп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кратце рассмотрев основные черты цивилизации майя, можно сделать вывод о том, что в целом майяское общество, несмотря на столь развитую экономику, оставалось по-прежнему в зависимости от религии. Может быть, именно религия стала тормозом в дальнейшем развитии цивилизации.</w:t>
      </w:r>
    </w:p>
    <w:p>
      <w:pPr>
        <w:pStyle w:val="TextBodyIndent"/>
        <w:rPr/>
      </w:pPr>
      <w:r>
        <w:rPr>
          <w:rFonts w:cs="Arial" w:ascii="Arial" w:hAnsi="Arial"/>
        </w:rPr>
        <w:t>Вообще, по поводу такой необычной гибели майя, учеными выдвигается множество гипотез, например: землятресение, резкое изменение климата, эпидемия неизвестной болезни, крах земледелия, восстание угнетенных низов, чужеземное нашествие. Просматривая литературу, я столкнулась с неоднородностью мнений на этот счет. Так К. Ламберг-Карловски и Дж. Саблов пишут, что «даже находящаяся в самом расцвете  цивилизация, если она неправильно использует окружающую среду и вовремя не осуществляет организационные и технологические перемены, сеет семена собственной гибели»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</w:rPr>
        <w:t xml:space="preserve"> По мнению Гуляева «ближе всего к истине гипотеза, связывающая упадок городов Древнего царства с нашествием чужеземных племен".</w:t>
      </w:r>
      <w:r>
        <w:rPr>
          <w:rStyle w:val="FootnoteCharacters"/>
          <w:rStyle w:val="FootnoteAnchor"/>
          <w:rFonts w:cs="Arial" w:ascii="Arial" w:hAnsi="Arial"/>
        </w:rPr>
        <w:footnoteReference w:id="14"/>
      </w:r>
      <w:r>
        <w:rPr>
          <w:rFonts w:cs="Arial" w:ascii="Arial" w:hAnsi="Arial"/>
        </w:rPr>
        <w:t xml:space="preserve"> Керам считает, что майя погибли от голода, а также из-за  существующего общественного строя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 мой взгляд, гибель майя произошла в результате воздействия не одного, а нескольких взаимосвязанных факторов экономического и социального порядка. При этом вполне возможен принцип «домино», т.е. начало действия одного фактора вызвало к жизни новые кризисы и потрясения, а это в совокупности не смогла вынести даже столь высокоразвитая древнейшая цивилизация майя.</w:t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240" w:after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ГРАФИЧЕСКИЙ СПИСОК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лленкамп Ч.,”Майя. Загадка исчезнувшей цивилизации”. М: Наука,1966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ляев В.И., “Древнейшие цивилизации Мезоамерики.”, М: Наука, 1972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ляев В.И., “Древние майя: загадки погибшей цивилизации”, М: Наука, 1983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ляев В.И., “Загадки погибших цивилизаций”, М: Просвещение, 1992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ам К., “Боги, гробницы, ученые”, М: Республика,1994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. Ламберг-Карловски, Дж. Саблов., "Древние цивилизации. Ближний Восток и Мезоамерика.”, М: Наука, 1992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 А., “Народ майя", М: Мысль,1986.</w:t>
      </w:r>
    </w:p>
    <w:p>
      <w:pPr>
        <w:pStyle w:val="Footnot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евние майя…, с.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ам, указ. соч., с.3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, указ. соч., с 12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. К. и Энгельс Ф., Соч., изд. 2., т. 21., с. 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евние майя…,с. 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, указ. соч., с.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, указ. соч., с.1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ленкамп Ч., указ. соч., с. 20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Рус, указ. соч., с. 10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Ламберг-Карловски, Дж. Саблов, указ. соч., с. 24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, с. 130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2</w:t>
      </w:r>
      <w:r>
        <w:rPr/>
        <w:t xml:space="preserve"> Указ. соч., с. 25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евнейшие цивилизации Мезоамерики, с. 2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3:38:00Z</dcterms:created>
  <dc:creator>Студент</dc:creator>
  <dc:description/>
  <dc:language>en-US</dc:language>
  <cp:lastModifiedBy>Болтабаева Ляззат</cp:lastModifiedBy>
  <dcterms:modified xsi:type="dcterms:W3CDTF">2000-04-21T09:05:00Z</dcterms:modified>
  <cp:revision>5</cp:revision>
  <dc:subject/>
  <dc:title>МИНИСТЕРСТВО ОБЩЕГО И ПРОФЕССИОНАЛЬНОГО ОБРАЗОВАНИЯ РФ</dc:title>
</cp:coreProperties>
</file>