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Союзники и противники двух мировых войн.</w:t>
      </w:r>
    </w:p>
    <w:p>
      <w:pPr>
        <w:pStyle w:val="Normal"/>
        <w:ind w:firstLine="709"/>
        <w:jc w:val="both"/>
        <w:rPr/>
      </w:pPr>
      <w:r>
        <w:rPr/>
      </w:r>
    </w:p>
    <w:p>
      <w:pPr>
        <w:pStyle w:val="Heading2"/>
        <w:rPr/>
      </w:pPr>
      <w:r>
        <w:rPr/>
        <w:t>Вступление.</w:t>
      </w:r>
    </w:p>
    <w:p>
      <w:pPr>
        <w:pStyle w:val="Normal"/>
        <w:ind w:firstLine="709"/>
        <w:jc w:val="both"/>
        <w:rPr/>
      </w:pPr>
      <w:r>
        <w:rPr/>
        <w:t>Человечество воевало всегда. И дело даже не в том, что изначально одно племя в определенный момент начинало считать, что другое владеет лучшей пещерой, что у них лучше получается охотиться или что дочь вождя соседей красивее. Психология человека была такова, что чаще всего казалось бы необоснованная вспышка агрессии перерастала в бойню. И в определенный момент становилось не важно, кто с кем и во имя какой идеи начинал эту самую войну – война становилась просто действием ради действия. Все становилось похожим на вполне известную миниатюру: «Все решали проблему. Воевали ради ее решения, умирали, дружили и ссорились, рождались и мирились. Да только ничто не имело смысла, ведь проблемы не было, а, значит, не было и ее решения». Война была своего рода спортивным состязанием – кто сильнее, тот и прав. А в чем прав, уже было не так важно, ведь после всей разборки племена чаще всего объединялись и жили долго и счастливо. До следующей войны.</w:t>
      </w:r>
    </w:p>
    <w:p>
      <w:pPr>
        <w:pStyle w:val="Normal"/>
        <w:ind w:firstLine="709"/>
        <w:jc w:val="both"/>
        <w:rPr/>
      </w:pPr>
      <w:r>
        <w:rPr/>
        <w:t>Время шло, а изменений не наблюдалось – просто со временем стали преобладать другие причины, и война стала мотивироваться более серьезно. Да и жертв становилось все больше и больше. Прогресс не только открывал новые горизонты в техническом развитии, но и значительно влиял на качество проведения тотальной резни. Уже не нужно задумываться, как бы вытесать из камня топор, ведь если есть деньги, можно купить атомную бомбу. Или, на худой конец, профинансировать ученых, и они создадут свою версию оружия массового поражения. То есть со временем, война из «спортивного состязания на звание сильнейшего физически» превратилась в соревнования с девизом «Кто богаче и экономически более развит, тот и прав». Конечно, это достаточно утрировано, однако суть от такого подхода не меняется. Война из физического понятия стала понятием экономическим, научным и интеллектуальным. И пришло время задуматься. Ведь если раньше древних людей мало волновало, с кем воюет, например, племя,  живущее на той стороне горы: межусобицы их не касались, то теперь любой конфликт вовлекал в себя огромное количество участников за счет экономических, политических и торговых партнеров стран (да, теперь уже стран), которые заваривали кашу войны на международной арене. Ярким примером могут служить две Мировые войны: Первая (1914 – 1918 года) и Вторая (1939 – 1945 года), которые не только были самыми большими по количеству жертв, но и лидерами по количеству участников. Собственно, об участниках этих событий и пойдет речь дальше.</w:t>
      </w:r>
    </w:p>
    <w:p>
      <w:pPr>
        <w:pStyle w:val="Normal"/>
        <w:ind w:firstLine="709"/>
        <w:jc w:val="both"/>
        <w:rPr/>
      </w:pPr>
      <w:r>
        <w:rPr/>
      </w:r>
    </w:p>
    <w:p>
      <w:pPr>
        <w:pStyle w:val="Heading2"/>
        <w:rPr/>
      </w:pPr>
      <w:r>
        <w:rPr/>
        <w:t>Первая Мировая война.</w:t>
      </w:r>
    </w:p>
    <w:p>
      <w:pPr>
        <w:pStyle w:val="Normal"/>
        <w:ind w:firstLine="709"/>
        <w:jc w:val="both"/>
        <w:rPr/>
      </w:pPr>
      <w:r>
        <w:rPr/>
        <w:t xml:space="preserve">Международные кризисы первого десятилетия </w:t>
      </w:r>
      <w:r>
        <w:rPr>
          <w:lang w:val="en-US"/>
        </w:rPr>
        <w:t>XX</w:t>
      </w:r>
      <w:r>
        <w:rPr/>
        <w:t xml:space="preserve"> века, Балканские войны, колониальные противоречия, окончательно обострили межимпериалистические противоречия: англо-немецкие, франко-немецкие, российско-немецкие и российско-австрийские. В подготовке первой  мировой  войны  повинны империалисты всех стран. Однако главным, ведущим империалистическим противоречием, ускорившим развязывание этой войны, было англо-германское противоречие. Деление Европы на два враждующих блока – Антанту и Троистый союз – означало неизбежность широкомасштабного военного конфликта. В рамках Антанты шла консолидация сил – в 1906-м году между Англией и Францией была достигнута договоренность про совместные действия против Германии, в 1912 году обе страны подписали военно-морскую конвенцию, и Англия взяла на себя оборону французского побережья. В том же году была подписана аналогичная конвенция между Францией и Россией. От Троистого Союза, в связи с противоречиями на Балканах, откололась Италия, и Германии ничего не оставалось, кроме как опираться на Австро-Венгрию. Внутреннее состояние данной империи было нестабильным, ибо когда-то могущественная держава находилась под давлением национально-освободительных движений.</w:t>
      </w:r>
    </w:p>
    <w:p>
      <w:pPr>
        <w:pStyle w:val="Normal"/>
        <w:ind w:firstLine="709"/>
        <w:jc w:val="both"/>
        <w:rPr/>
      </w:pPr>
      <w:r>
        <w:rPr/>
        <w:t xml:space="preserve">Гонка вооружений в странах Европы достигла огромного размаха. Франция увеличила количество войск, повысила срок службы с двух до трех лет. В России в 1913 году была начата Большая военная программа, которая предполагала техническое переоснащение армии. Но лучше всех смогла подготовиться Германия, чьи вооруженные силы опирались на огромный экономический потенциал. </w:t>
      </w:r>
    </w:p>
    <w:p>
      <w:pPr>
        <w:pStyle w:val="TextBody"/>
        <w:ind w:firstLine="709"/>
        <w:rPr>
          <w:b w:val="false"/>
          <w:b w:val="false"/>
          <w:bCs/>
          <w:sz w:val="24"/>
        </w:rPr>
      </w:pPr>
      <w:r>
        <w:rPr>
          <w:b w:val="false"/>
          <w:bCs/>
          <w:sz w:val="24"/>
        </w:rPr>
        <w:t>Хотя главными предпосылками войны были экономические  противоречия  союзов великих держав,  политические расхождения и  споры между ними,  конкретным формальным поводом к ней явилась  драма, порождённая национально-освободительным движением славян против австрийского владычества. Возникший конфликт можно было бы урегулировать  мирным  путём,  но Австро-Венгрия считала, что настал удобный момент для ликвидации национального движения (в том числе и террористического), базировавшимся на Сербии. При этом её мощный покровитель и союзник Германия полагала, что в данный момент она лучше подготовлена к войне,  чем Россия и даже её союзники Франция и Англия.  В отношении последней  кайзер питал иллюзии,  что она останется нейтральной.  В итоге европейская война,  давно и многими ожидавшаяся, разразилась неожиданно и вызвала первый в истории военный конфликт, разросшийся до мирового масштаба.</w:t>
      </w:r>
    </w:p>
    <w:p>
      <w:pPr>
        <w:pStyle w:val="Normal"/>
        <w:ind w:firstLine="709"/>
        <w:jc w:val="both"/>
        <w:rPr/>
      </w:pPr>
      <w:r>
        <w:rPr/>
        <w:t>Первая мировая война была одним из наиболее разрушительных конфликтов в истории человечества. На полях битв погибло более 10 млн. человек. Война началась 1 августа 1914 года и продолжалась до 11 ноября 1918 года, а количество втянутых в нее стран увеличивалось вплоть до 1917 года. На стороне Германии и Австро-Венгрии выступили Турция (Османская Империя) и Болгария, создав Четверной союз. К Антанте присоединились Япония, Италия, Португалия, Румыния, Сербия, США, Греция. Войну Германии объявили Китай и 14 стран Латинской Америки. Всего в войне приняло участие 38 стран с населением более 1 миллиарда человек (табл. 1).</w:t>
      </w:r>
    </w:p>
    <w:p>
      <w:pPr>
        <w:pStyle w:val="Normal"/>
        <w:ind w:firstLine="709"/>
        <w:jc w:val="right"/>
        <w:rPr/>
      </w:pPr>
      <w:r>
        <w:rPr/>
        <w:t>Таблица 1</w:t>
      </w:r>
    </w:p>
    <w:p>
      <w:pPr>
        <w:pStyle w:val="Normal"/>
        <w:ind w:firstLine="709"/>
        <w:jc w:val="center"/>
        <w:rPr/>
      </w:pPr>
      <w:r>
        <w:rPr/>
        <w:t>Противоборствующие стороны Первой мировой войны</w:t>
      </w:r>
    </w:p>
    <w:p>
      <w:pPr>
        <w:pStyle w:val="Normal"/>
        <w:ind w:firstLine="709"/>
        <w:jc w:val="both"/>
        <w:rPr/>
      </w:pPr>
      <w:r>
        <w:rPr/>
      </w:r>
    </w:p>
    <w:tbl>
      <w:tblPr>
        <w:tblW w:w="9000" w:type="dxa"/>
        <w:jc w:val="center"/>
        <w:tblInd w:w="0" w:type="dxa"/>
        <w:tblLayout w:type="fixed"/>
        <w:tblCellMar>
          <w:top w:w="0" w:type="dxa"/>
          <w:left w:w="108" w:type="dxa"/>
          <w:bottom w:w="0" w:type="dxa"/>
          <w:right w:w="108" w:type="dxa"/>
        </w:tblCellMar>
      </w:tblPr>
      <w:tblGrid>
        <w:gridCol w:w="4785"/>
        <w:gridCol w:w="421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раны-агрессоры (основные)</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ы-объекты агрессии (основ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ермания</w:t>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ос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встро-Венгрия</w:t>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ерб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урция (Османская Империя)</w:t>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нгл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Болгария</w:t>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ран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тал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Япония</w:t>
            </w:r>
          </w:p>
        </w:tc>
      </w:tr>
    </w:tbl>
    <w:p>
      <w:pPr>
        <w:pStyle w:val="Normal"/>
        <w:ind w:firstLine="709"/>
        <w:jc w:val="both"/>
        <w:rPr/>
      </w:pPr>
      <w:r>
        <w:rPr/>
      </w:r>
    </w:p>
    <w:p>
      <w:pPr>
        <w:pStyle w:val="Normal"/>
        <w:ind w:firstLine="709"/>
        <w:jc w:val="both"/>
        <w:rPr/>
      </w:pPr>
      <w:r>
        <w:rPr/>
        <w:t xml:space="preserve">Каждая из империалистических  держав,  вступая  в  мировую войну,  преследовала свои захватнические цели. </w:t>
      </w:r>
    </w:p>
    <w:p>
      <w:pPr>
        <w:pStyle w:val="Normal"/>
        <w:ind w:firstLine="709"/>
        <w:jc w:val="both"/>
        <w:rPr/>
      </w:pPr>
      <w:r>
        <w:rPr>
          <w:b/>
          <w:bCs/>
        </w:rPr>
        <w:t xml:space="preserve">   </w:t>
      </w:r>
      <w:r>
        <w:rPr>
          <w:b/>
          <w:bCs/>
        </w:rPr>
        <w:t>Германия</w:t>
      </w:r>
      <w:r>
        <w:rPr/>
        <w:t xml:space="preserve"> стремилась разгромить Англию, лишить её морского могущества,  переделить французские,  бельгийские и португальские колонии  и  утвердиться  в богатых аравийских провинциях Турции, получить более ли менее стабильный контроль над Ближним Востоком вообще, ослабить Россию, отторгнуть у неё польские губернии, Украину и Прибалтику, лишив её естественных границ по Балтийскому морю.</w:t>
      </w:r>
    </w:p>
    <w:p>
      <w:pPr>
        <w:pStyle w:val="Normal"/>
        <w:ind w:firstLine="709"/>
        <w:jc w:val="both"/>
        <w:rPr/>
      </w:pPr>
      <w:r>
        <w:rPr/>
        <w:t xml:space="preserve">   </w:t>
      </w:r>
      <w:r>
        <w:rPr>
          <w:b/>
          <w:bCs/>
        </w:rPr>
        <w:t>Австро-Венгрия</w:t>
      </w:r>
      <w:r>
        <w:rPr/>
        <w:t xml:space="preserve"> рассчитывала  захватив Сербию и Черногорию, установить свою гегемонию на Балканах,  отнять у России часть польских губерний, Подол и Волынь. Также империя претендовала на контроль за движением судов на Адриатическом море.</w:t>
      </w:r>
    </w:p>
    <w:p>
      <w:pPr>
        <w:pStyle w:val="Normal"/>
        <w:ind w:firstLine="709"/>
        <w:jc w:val="both"/>
        <w:rPr/>
      </w:pPr>
      <w:r>
        <w:rPr/>
        <w:t xml:space="preserve">   </w:t>
      </w:r>
      <w:r>
        <w:rPr>
          <w:b/>
          <w:bCs/>
        </w:rPr>
        <w:t>Турция,</w:t>
      </w:r>
      <w:r>
        <w:rPr/>
        <w:t xml:space="preserve"> при поддержке Германии, претендовала  на  территорию русского Закавказья, также не отказываясь от мысли захватить Крым и Иран, потому что все больше возрастала потребность в сырьевых базах.</w:t>
      </w:r>
    </w:p>
    <w:p>
      <w:pPr>
        <w:pStyle w:val="Normal"/>
        <w:ind w:firstLine="709"/>
        <w:jc w:val="both"/>
        <w:rPr/>
      </w:pPr>
      <w:r>
        <w:rPr/>
        <w:t xml:space="preserve">   </w:t>
      </w:r>
      <w:r>
        <w:rPr>
          <w:b/>
          <w:bCs/>
        </w:rPr>
        <w:t>Англия</w:t>
      </w:r>
      <w:r>
        <w:rPr/>
        <w:t xml:space="preserve"> стремилась сохранить свое  морское  и  колониальное могущество,  разбить Германию как конкурента на мировом рынке и пресечь её притязания на передел колоний.  Кроме того, Англия  рассчитывала на отторжение у Турции богатых нефтью Месопотамии и Палестины, на захват которых питала надежду и Германия.</w:t>
      </w:r>
    </w:p>
    <w:p>
      <w:pPr>
        <w:pStyle w:val="Normal"/>
        <w:ind w:firstLine="709"/>
        <w:jc w:val="both"/>
        <w:rPr/>
      </w:pPr>
      <w:r>
        <w:rPr/>
        <w:t xml:space="preserve">   </w:t>
      </w:r>
      <w:r>
        <w:rPr>
          <w:b/>
          <w:bCs/>
        </w:rPr>
        <w:t>Франция</w:t>
      </w:r>
      <w:r>
        <w:rPr/>
        <w:t xml:space="preserve"> хотела вернуть Эльзас и Лотарингию,  которые были отняты у нее Германией в 1871 г., и захватить Саарский угольный бассейн. При всем, она так же хотела претендовать на роль гегемона в Европе.</w:t>
      </w:r>
    </w:p>
    <w:p>
      <w:pPr>
        <w:pStyle w:val="Normal"/>
        <w:ind w:firstLine="709"/>
        <w:jc w:val="both"/>
        <w:rPr/>
      </w:pPr>
      <w:r>
        <w:rPr/>
        <w:t xml:space="preserve">   </w:t>
      </w:r>
      <w:r>
        <w:rPr>
          <w:b/>
          <w:bCs/>
        </w:rPr>
        <w:t>Россия</w:t>
      </w:r>
      <w:r>
        <w:rPr/>
        <w:t xml:space="preserve"> вступила в войну с Германией и Австро-Венгрией, добиваясь свободного выхода черноморского флота через  Босфор и Дарданеллы в Средиземное море,  а также присоединения Галиции и нижнего течения Немана.</w:t>
      </w:r>
    </w:p>
    <w:p>
      <w:pPr>
        <w:pStyle w:val="Normal"/>
        <w:ind w:firstLine="709"/>
        <w:jc w:val="both"/>
        <w:rPr/>
      </w:pPr>
      <w:r>
        <w:rPr/>
        <w:t xml:space="preserve">   </w:t>
      </w:r>
      <w:r>
        <w:rPr/>
        <w:t xml:space="preserve">Долго колебавшаяся  между  Тройственным  союзом и Антантой </w:t>
      </w:r>
      <w:r>
        <w:rPr>
          <w:b/>
          <w:bCs/>
        </w:rPr>
        <w:t>Италия</w:t>
      </w:r>
      <w:r>
        <w:rPr/>
        <w:t xml:space="preserve"> в конечном счёте связала свою судьбу с Антантой, которая пообещала ей значительно больше, нежели смог предложить Троистый союз, и воевала на её стороне за проникновение на Балканский полуостров и за поддержание своего влияния на Средиземном море.</w:t>
      </w:r>
    </w:p>
    <w:p>
      <w:pPr>
        <w:pStyle w:val="Normal"/>
        <w:ind w:firstLine="709"/>
        <w:jc w:val="both"/>
        <w:rPr/>
      </w:pPr>
      <w:r>
        <w:rPr/>
        <w:t xml:space="preserve">   </w:t>
      </w:r>
      <w:r>
        <w:rPr/>
        <w:t xml:space="preserve">В течение трёх лет войны </w:t>
      </w:r>
      <w:r>
        <w:rPr>
          <w:b/>
          <w:bCs/>
        </w:rPr>
        <w:t>Соединённые Штаты Америки</w:t>
      </w:r>
      <w:r>
        <w:rPr/>
        <w:t xml:space="preserve"> занимали нейтральную позицию,  наживаясь на военных поставках обеим воюющим  коалициям,  Когда война была уже на исходе и воюющие стороны до предела истощили себя,  США вступили в войну  (апрель  1917г.),  намеревался  продиктовать ослабленным странам условия мира, обеспечивающие мировое господство американского империализма.</w:t>
      </w:r>
    </w:p>
    <w:p>
      <w:pPr>
        <w:pStyle w:val="Normal"/>
        <w:ind w:firstLine="709"/>
        <w:jc w:val="both"/>
        <w:rPr/>
      </w:pPr>
      <w:r>
        <w:rPr/>
        <w:t xml:space="preserve">  </w:t>
      </w:r>
      <w:r>
        <w:rPr>
          <w:b/>
          <w:bCs/>
        </w:rPr>
        <w:t xml:space="preserve">Япония </w:t>
      </w:r>
      <w:r>
        <w:rPr/>
        <w:t xml:space="preserve">претендовала на часть территории Китая (в то  время, когда внимание империалистов западноевропейских государств было приковано к театру военных действий в Европе хищнический  японский империализм предъявил ультиматум Германии, потребовав  немедленного отвода из дальневосточных вод и Тихого океана всех германских вооружённых сил и передачи Японии  "арендованной"  Германией территории Цзяочжоу с портом и крепостью Циндао.  Германия отклонила ультиматум.  23 августа 1914 г. Япония объявила войну Германии. После непродолжительной осады Циндао был захвачен Японией, а затем ею были захвачены Маршальские, Каролинские и Марианские острова в Океании, принадлежавшие Германии. Так, собственно, империалистическая война в Европе, перекинувшись на Ближний и Дальний Восток,  превратилась в  мировую войну.)   </w:t>
      </w:r>
    </w:p>
    <w:p>
      <w:pPr>
        <w:pStyle w:val="Normal"/>
        <w:ind w:firstLine="709"/>
        <w:jc w:val="both"/>
        <w:rPr/>
      </w:pPr>
      <w:r>
        <w:rPr/>
        <w:t xml:space="preserve">Только </w:t>
      </w:r>
      <w:r>
        <w:rPr>
          <w:b/>
          <w:bCs/>
        </w:rPr>
        <w:t>Сербия</w:t>
      </w:r>
      <w:r>
        <w:rPr/>
        <w:t xml:space="preserve">, явившаяся объектом австро-германской  агрессии, вела справедливую, освободительную войну. </w:t>
      </w:r>
    </w:p>
    <w:p>
      <w:pPr>
        <w:pStyle w:val="2"/>
        <w:ind w:firstLine="709"/>
        <w:rPr/>
      </w:pPr>
      <w:r>
        <w:rPr/>
        <w:t xml:space="preserve">В 1914 году Германия была подготовлена к войне  лучше, чем ее  противники.  Однако  мировая война закончилась поражением Четверного союза.  Решающее значение имело превосходство  Антанты в людских и материальных ресурсах. На её стороне оказались и США.  Государственный строй, существовавший в Германии, Австро-Венгрии и Османской империи, не выдержал испытаний мировой войны и потерпел крушение. В результате поражений и революций все три империи исчезли с политической карты мира. Англия, Франция и США добились разгрома своих главных  конкурентов  и приступили к переделу мира. </w:t>
      </w:r>
    </w:p>
    <w:p>
      <w:pPr>
        <w:pStyle w:val="2"/>
        <w:ind w:firstLine="709"/>
        <w:rPr/>
      </w:pPr>
      <w:r>
        <w:rPr/>
        <w:t>Очевидным было то, что на правах стран-победительниц, они могли диктовать поверженной стороне свои условия, чем, собственно, и воспользовались. Договор про перемирие, подписанный в Компьенском лесу 11 ноября 1918 года (см. Дополнение 1), был последним камешком на могиле вконец обессиленной, особенно после вхождения в войну Соединенных Штатов, армии Четверного союза. Но это было только начало.</w:t>
      </w:r>
    </w:p>
    <w:p>
      <w:pPr>
        <w:pStyle w:val="2"/>
        <w:ind w:firstLine="709"/>
        <w:rPr/>
      </w:pPr>
      <w:r>
        <w:rPr/>
        <w:t xml:space="preserve">Для создания условий мирных договоров была созвана конференция в Париже. Она начала свою работу 18 января 1919 года. Каждая из стран-победительниц пыталась решить прежде всего свои личные проблемы, а потому возникло множество противоречий при обсуждении выдвинутых вопросов. </w:t>
      </w:r>
    </w:p>
    <w:p>
      <w:pPr>
        <w:pStyle w:val="2"/>
        <w:ind w:firstLine="709"/>
        <w:rPr/>
      </w:pPr>
      <w:r>
        <w:rPr/>
        <w:t>Конференция начала свою работу в условиях нового соотношения сил на международной арене. Очень стабилизировалось международное положение США, фактически, единственной страны, получившей реальную выгоду от мировой бойни. Экономический взлет Соединенных Штатов и огромные долги европейских стран делали очень существенными претензии США на мировую гегемонию. Англия уже в ходе войны частично достигла своей цели – военного флота Германии не существовало, его корабли были интернированы на британских базах, а почти все немецкие колонии попали под ее контроль. Посему Англии не оставалось ничего иного, как закрепить уже достигнутое и не допустить, чтобы Франция стала лидером (французские войска занимали важные стратегические пункты в Европе). Главной целью Франции было ослабление Германии, и, можно сказать, она частично тоже достигла своей цели.</w:t>
      </w:r>
    </w:p>
    <w:p>
      <w:pPr>
        <w:pStyle w:val="2"/>
        <w:ind w:firstLine="709"/>
        <w:rPr/>
      </w:pPr>
      <w:r>
        <w:rPr/>
        <w:t>В работе конференции приняли непосредственное участие представители 32 стран, однако все вопросы согласования текстов мирных договоров решались в Совете десяти, Совете пяти, Совете четырех, куда входили главы правительств США, Англии, Франции и Италии. Договор с Германией (</w:t>
      </w:r>
      <w:r>
        <w:rPr>
          <w:i/>
          <w:iCs/>
        </w:rPr>
        <w:t>Версальский мирный договор</w:t>
      </w:r>
      <w:r>
        <w:rPr/>
        <w:t>) был подписан 28 июня 1919 года. В соответствии с ним устанавливались границы между Германией и Францией, Бельгией, Люксембургом, Швейцарией, Австрией, Чехословакией и другими странами Европы. Германия теряла восьмую часть своей территории. Эльзас и Лотарингия возвращались Франции. Вдоль берегов Рейна устанавливалась демилитаризованная зона. Польше возвращалась территория Верхней Силезии, а город Гданск провозглашался «свободным городом под управлением Лиги Наций». Армия Германии должна была комплектоваться на свободных началах, а сама Германия обязывалась выплатить огромные репарации.</w:t>
      </w:r>
    </w:p>
    <w:p>
      <w:pPr>
        <w:pStyle w:val="2"/>
        <w:ind w:firstLine="709"/>
        <w:rPr/>
      </w:pPr>
      <w:r>
        <w:rPr/>
        <w:t xml:space="preserve">США предложили Американскую программу мира (см. Дополнение 2), но входить в созданную Лигу Наций отказались. Лига была создана для передела Немецких колоний. Создавалась мандатная система, по которой колонии передавались под опеку «передовым» нациям. Англия получала мандат на Палестину, Иран, Немецкую Восточную Африку, части Того и Камеруна. Франция – на Сирию и Ливан. Япония – на Каролинские, Марианские и Маршалловы острова в Тихом океане. Также, позднее, в 1921 году были окончательно урегулированы конфликты между США и Японией за сферы влияния в Китае. </w:t>
      </w:r>
    </w:p>
    <w:p>
      <w:pPr>
        <w:pStyle w:val="2"/>
        <w:ind w:firstLine="709"/>
        <w:rPr/>
      </w:pPr>
      <w:r>
        <w:rPr/>
        <w:t>Со странами-участницами конфликта на стороне Четверного союза, были подписаны следующие договора:</w:t>
      </w:r>
    </w:p>
    <w:p>
      <w:pPr>
        <w:pStyle w:val="2"/>
        <w:numPr>
          <w:ilvl w:val="0"/>
          <w:numId w:val="2"/>
        </w:numPr>
        <w:ind w:left="720" w:firstLine="709"/>
        <w:rPr/>
      </w:pPr>
      <w:r>
        <w:rPr/>
        <w:t>10 сентября 1919 года был заключен Сен-Жерменский договор с Австрией (от нее требовали признания факта создания независимых государств в своих бывших славянских владениях; категорически запрещалось присоединяться к Германии; накладывались репарации и временно лимитировались любые связи с Венгрией).</w:t>
      </w:r>
    </w:p>
    <w:p>
      <w:pPr>
        <w:pStyle w:val="2"/>
        <w:numPr>
          <w:ilvl w:val="0"/>
          <w:numId w:val="2"/>
        </w:numPr>
        <w:ind w:left="720" w:firstLine="709"/>
        <w:rPr/>
      </w:pPr>
      <w:r>
        <w:rPr/>
        <w:t>27 ноября 1919 года в городе Нейи был заключен договор с Болгарией (накладывались репарации, плюс Западная Фракия отходила Греции, также выступившей на стороне союзников).</w:t>
      </w:r>
    </w:p>
    <w:p>
      <w:pPr>
        <w:pStyle w:val="2"/>
        <w:numPr>
          <w:ilvl w:val="0"/>
          <w:numId w:val="2"/>
        </w:numPr>
        <w:ind w:left="720" w:firstLine="709"/>
        <w:rPr/>
      </w:pPr>
      <w:r>
        <w:rPr/>
        <w:t>10 августа 1920 года был заключен Севрский договор с Османской империей (у нее отобрали Сирию и Ливан, которые перешли под «покровительство» Англии, а также Палестину и Месопотамию, над которыми взяла шефство Франция). Однако, данный договор не устраивал империю, и позже, 20 ноября 1922 года, когда Турция поставила международное сообщество перед фактом своей независимости, был подписан более лояльный Лозаннский мирный договор.</w:t>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i/>
          <w:i/>
          <w:iCs/>
        </w:rPr>
      </w:pPr>
      <w:r>
        <w:rPr>
          <w:i/>
          <w:iCs/>
        </w:rPr>
        <w:t>Выводы:</w:t>
      </w:r>
    </w:p>
    <w:p>
      <w:pPr>
        <w:pStyle w:val="Normal"/>
        <w:ind w:firstLine="709"/>
        <w:jc w:val="both"/>
        <w:rPr/>
      </w:pPr>
      <w:r>
        <w:rPr/>
        <w:t>Хотя после первой мировой были определены новые принципы сосуществования на мировой арене (</w:t>
      </w:r>
      <w:r>
        <w:rPr>
          <w:i/>
          <w:iCs/>
        </w:rPr>
        <w:t>Версальско-Вашингтонская система</w:t>
      </w:r>
      <w:r>
        <w:rPr/>
        <w:t>), все же нельзя с полной уверенностью сказать, что цели войны были полностью достигнуты странами-победительницами. Конечно, уже начала четко прослеживаться тенденция «разделения» мировой арены на сферы влияния, но все же говорить о том, что угроза конфликта миновала, было достаточно рано – слишком многие страны остались недовольны положением вещей. Нужно заметить, что Италия осталась неудовлетворенной пересмотром принципов международного сотрудничества, точно так же, как и частично невыполненными обещаниями Антанты; также Японии пришлось смириться с частичным пересмотром своих отношений с Соединенными Штатами.</w:t>
      </w:r>
    </w:p>
    <w:p>
      <w:pPr>
        <w:pStyle w:val="Normal"/>
        <w:ind w:firstLine="709"/>
        <w:jc w:val="both"/>
        <w:rPr>
          <w:b/>
          <w:b/>
          <w:bCs/>
        </w:rPr>
      </w:pPr>
      <w:r>
        <w:rPr>
          <w:b/>
          <w:bCs/>
        </w:rPr>
      </w:r>
    </w:p>
    <w:p>
      <w:pPr>
        <w:pStyle w:val="Heading2"/>
        <w:rPr/>
      </w:pPr>
      <w:r>
        <w:rPr/>
        <w:t>Вторая Мировая война.</w:t>
      </w:r>
    </w:p>
    <w:p>
      <w:pPr>
        <w:pStyle w:val="Normal"/>
        <w:ind w:firstLine="709"/>
        <w:jc w:val="both"/>
        <w:rPr/>
      </w:pPr>
      <w:r>
        <w:rPr/>
      </w:r>
    </w:p>
    <w:p>
      <w:pPr>
        <w:pStyle w:val="Normal"/>
        <w:ind w:firstLine="709"/>
        <w:jc w:val="both"/>
        <w:rPr/>
      </w:pPr>
      <w:r>
        <w:rPr/>
        <w:t xml:space="preserve">После завершения </w:t>
      </w:r>
      <w:r>
        <w:rPr>
          <w:lang w:val="en-US"/>
        </w:rPr>
        <w:t>I</w:t>
      </w:r>
      <w:r>
        <w:rPr/>
        <w:t xml:space="preserve"> мировой войны международная обстановка была сложная и напряженная. В немалой степени это было обусловлено Версальско-Вашингтонской системой, несправедливой по отношению к проигравшим странам и закрепившей господство Англии, Франции, США. Она стала основой новых империалистических противоречий, провоцировала межгосударственные конфликты, в том числе вооруженные. Ожесточенная борьба между державами-победительницами началась сразу же после перемирия. Германия стремилась расколоть союзников, добиться уступок, а в перспективе мечтала о реванше в новой войне.</w:t>
      </w:r>
    </w:p>
    <w:p>
      <w:pPr>
        <w:pStyle w:val="Normal"/>
        <w:ind w:firstLine="709"/>
        <w:jc w:val="both"/>
        <w:rPr/>
      </w:pPr>
      <w:r>
        <w:rPr/>
        <w:t xml:space="preserve">         </w:t>
      </w:r>
      <w:r>
        <w:rPr/>
        <w:t>Из кризиса государства выходили по-разному. Так в Италии, а затем в Германии возникли фашистские режимы на основе националистических приоритетов. Фашистская пропаганда основывалась на социальной демагогии, критике буржуазного общества с его индивидуализмом, парламентской демократией, рыночной экономикой. Фашистские режимы представляли для других стран реальную опасность, открыто заявляя о необходимости установления своего господства во всем мире путем подчинения или уничтожения всех народов "неарийской" расы.</w:t>
      </w:r>
    </w:p>
    <w:p>
      <w:pPr>
        <w:pStyle w:val="Normal"/>
        <w:ind w:firstLine="709"/>
        <w:jc w:val="both"/>
        <w:rPr/>
      </w:pPr>
      <w:r>
        <w:rPr/>
        <w:t xml:space="preserve">         </w:t>
      </w:r>
      <w:r>
        <w:rPr/>
        <w:t xml:space="preserve">В межвоенный период  1918 - 1939 гг. все страны- участники </w:t>
      </w:r>
      <w:r>
        <w:rPr>
          <w:lang w:val="en-US"/>
        </w:rPr>
        <w:t>I</w:t>
      </w:r>
      <w:r>
        <w:rPr/>
        <w:t xml:space="preserve"> мировой войны готовились к новому военному переделу уже поделенного мира независимо от того, какие силы стояли у власти. Разница между ними была в идейном обосновании готовящейся войны. Политика всех государств в 20-30 годы была заидеологизирована: действовали доктрины антикоммунизма, антидемократизма, антиимпериализма, фашизма. Манипуляция ими сделала возможным союз Гитлеровской Германии и Сталинского Советского Союза. Силы мира были малы и  намного слабее сил войны, а правительства великих держав стремились обеспечить только собственную безопасность, часто в ущерб другим государствам.</w:t>
      </w:r>
    </w:p>
    <w:p>
      <w:pPr>
        <w:pStyle w:val="Normal"/>
        <w:ind w:firstLine="709"/>
        <w:jc w:val="both"/>
        <w:rPr/>
      </w:pPr>
      <w:r>
        <w:rPr/>
        <w:t xml:space="preserve">         </w:t>
      </w:r>
      <w:r>
        <w:rPr/>
        <w:t>При этом велись тайные переговоры, закулисные совещания, разрабатывались секретные планы, следствием чего было взаимное недоверие и подозрительность.</w:t>
      </w:r>
    </w:p>
    <w:p>
      <w:pPr>
        <w:pStyle w:val="Normal"/>
        <w:ind w:firstLine="709"/>
        <w:jc w:val="both"/>
        <w:rPr/>
      </w:pPr>
      <w:r>
        <w:rPr/>
        <w:t xml:space="preserve">         </w:t>
      </w:r>
      <w:r>
        <w:rPr/>
        <w:t xml:space="preserve">Внешняя политика Советской России после окончания гражданской войны складывалась под воздействием двух взаимоисключающих целей, к которым стремилось руководство страны. </w:t>
      </w:r>
      <w:r>
        <w:rPr>
          <w:u w:val="single"/>
        </w:rPr>
        <w:t xml:space="preserve">Первая цель </w:t>
      </w:r>
      <w:r>
        <w:rPr/>
        <w:t xml:space="preserve">– прагматическая - предполагала создание взаимовыгодных отношений с другими странами. Но принцип мирного сосуществования государств с различным общественным строем не означал отказ от классовой борьбы. </w:t>
      </w:r>
      <w:r>
        <w:rPr>
          <w:u w:val="single"/>
        </w:rPr>
        <w:t>Вторая цель</w:t>
      </w:r>
      <w:r>
        <w:rPr/>
        <w:t xml:space="preserve"> - идеологическая - способствовала претворению в жизнь установки пролетарского интернационализма через Коммунистический Интернационал. Последний в 1919-1943 гг. являлся Международной организацией по координации действий коммунистических партий. От этой организации шла большая материальная помощь (золото, деньги, оружие, специалисты) коммунистическому и национально-освободительному движениям, дестабилизировавшим режим внутри стран. Такая действенная политика обусловила к ней недоверие партнеров, неоднократно приводила к осложнению международных отношений. Так, например в 1927 г. разрыв отношений с Англией; 1929г. - Советско-Китайский конфликт и др. Тем не мене, сравнительно быстро Советская Россия вышла из международной изоляции: в 20-е годы были подписаны мирные договоры с Финляндией. Польшей, Монголией, Латвией, Литвой, Эстонией, Турцией, Ираном, Афганистаном. В период работы Генуэзской конференции (1922 г.) был подписан Советско-Германский  договор об отказе от взаимных претензий и установлением дипломатических отношений. В 20–е годы Советский Союз установил официальные отношения с более чем двадцатью государствами мира. В том числе с Англией. Францией. Италией. Японией, Китаем. В 1933 году Советский Союз был признан США. Участь Советско-англо-французских переговоров в 1939 году была предрешена отсутствием политического стремления Англии и Франции пойти на компромисс и подписать договор, который бы обеспечил мир в Европе. Тоталитарные режимы – и коммунистический, и фашистский противостояли западной цивилизации, предлагая каждый свою альтернативу. Поэтому стал возможен их "Союз", заключенный на кануне второй мировой войны. Пакт о ненападении, рассчитанный на десять лет, подписали министры иностранных дел: с советской стороны – В.М. Молотов, с германской - А. Риббентроп. Статьи этого пакта обязывали правительство Германии и Советского Союза "воздерживаться … от всякого агрессивного действия и всякого нападения в отношении друг друга ..." - фактически это был договор о дружественном нейтралитете. Германия сумела гораздо эффективнее, чем СССР, использовать этот нейтралитет и лучше подготовилась к войне против него. Политика "невмешательства" Англии и Франции на деле укрепляла позиции Германии в Европе. Поощряли ее захватнические намерения в отношении соседних стран (Австрия, Чехословацкая республика). В результате Германия вышла из-под англо-французского контроля и развязала Вторую Мировую войну.</w:t>
      </w:r>
    </w:p>
    <w:p>
      <w:pPr>
        <w:pStyle w:val="Normal"/>
        <w:ind w:firstLine="709"/>
        <w:jc w:val="both"/>
        <w:rPr/>
      </w:pPr>
      <w:r>
        <w:rPr/>
        <w:t xml:space="preserve">         </w:t>
      </w:r>
      <w:r>
        <w:rPr/>
        <w:t>Первого сентября 1939 года началась Вторая Мировая война – нападением Германии на Польшу. В ответ на вторжение Германии в Польшу, Англия и Франция, объявили Германии войну, но не оказали полякам эффективной и реальной помощи, хотя их объединяли вооруженный силы в военном отношении превосходящие германские. 17 сентября 1939 года Советские войска перешли границу с Польшей и взяли под защиту жизнь и имущество населения Западной Украины и Западной Белоруссии.</w:t>
      </w:r>
    </w:p>
    <w:p>
      <w:pPr>
        <w:pStyle w:val="Normal"/>
        <w:ind w:firstLine="709"/>
        <w:jc w:val="both"/>
        <w:rPr/>
      </w:pPr>
      <w:r>
        <w:rPr/>
        <w:t xml:space="preserve">         </w:t>
      </w:r>
      <w:r>
        <w:rPr/>
        <w:t>28 сентября 1939 года Германия и Советский Союз заключили договор "О дружбе и границе".</w:t>
      </w:r>
    </w:p>
    <w:p>
      <w:pPr>
        <w:pStyle w:val="Normal"/>
        <w:ind w:firstLine="709"/>
        <w:jc w:val="both"/>
        <w:rPr/>
      </w:pPr>
      <w:r>
        <w:rPr/>
        <w:t xml:space="preserve">         </w:t>
      </w:r>
      <w:r>
        <w:rPr/>
        <w:t>22 июня 1941 года фашистская Германия напала на СССР без объявления войны. Одновременно против Советского Союза выступили союзники Германии по фашистскому блоку – Италия, Венгрия, Румыния, Финляндия, Словакия. На дальневосточных границах Советского Союза сосредоточилась миллионная Квантунская армия Японии, которая, несмотря на договор о нейтралитете, выжидала момента для вступления в войну на стороне Германии.</w:t>
      </w:r>
    </w:p>
    <w:p>
      <w:pPr>
        <w:pStyle w:val="Normal"/>
        <w:ind w:firstLine="709"/>
        <w:jc w:val="both"/>
        <w:rPr/>
      </w:pPr>
      <w:r>
        <w:rPr/>
        <w:t xml:space="preserve">         </w:t>
      </w:r>
      <w:r>
        <w:rPr/>
        <w:t>Война Германии против СССР носила захватнический, грабительский характер. Имеющая цель со стороны Германии: уничтожить Советское государство, территориально расчленить СССР, разгромить и уничтожить Красную Армию путем «молниеносной» войны. Военная победа над Советским Союзом, по мнению генералитета Германии, должна была обеспечить создание благоприятных условий для завершения борьбы за мировое господство. Одной из главных задач внешней политики Советского Союза явилось создание антигитлеровской коалиции. Предпосылками для ее образования явились: освободительные цели в войне для большинства стран; общая опасность, находившая от фашистского блока.</w:t>
      </w:r>
    </w:p>
    <w:p>
      <w:pPr>
        <w:pStyle w:val="Normal"/>
        <w:ind w:firstLine="709"/>
        <w:jc w:val="both"/>
        <w:rPr/>
      </w:pPr>
      <w:r>
        <w:rPr/>
        <w:t xml:space="preserve">         </w:t>
      </w:r>
      <w:r>
        <w:rPr/>
        <w:t>22 июня 1941 года премьер-министр  Англии  Черчилль, а 24 июня президент США Рузвельт заявили о намерении их стран оказать помощь Советскому Союзу в его борьбе против Германии, так как Советский Союз и Великобритания, в отличие от США уже находилась в составе войны против Германии. Советское правительство предложило Англии немедленно заключить соглашение о совместной деятельности. Английское правительство приняло это предложение.</w:t>
      </w:r>
    </w:p>
    <w:p>
      <w:pPr>
        <w:pStyle w:val="Normal"/>
        <w:ind w:firstLine="709"/>
        <w:jc w:val="both"/>
        <w:rPr/>
      </w:pPr>
      <w:r>
        <w:rPr/>
        <w:t xml:space="preserve">         </w:t>
      </w:r>
      <w:r>
        <w:rPr/>
        <w:t>12 июля 1941 года было подписано Англо-советское соглашение о совместном действии в войне против Германии, СССР и Англия обязывались оказывать друг другу помощь и поддержку, а так же не вести переговоры, не заключать перемирия  или мирный договор, кроме как с обоюдного согласия. Предложение СССР об открытии фронта на севере Франции было отклонено.</w:t>
      </w:r>
    </w:p>
    <w:p>
      <w:pPr>
        <w:pStyle w:val="Normal"/>
        <w:ind w:firstLine="709"/>
        <w:jc w:val="both"/>
        <w:rPr/>
      </w:pPr>
      <w:r>
        <w:rPr/>
        <w:t xml:space="preserve">         </w:t>
      </w:r>
      <w:r>
        <w:rPr/>
        <w:t>В августе 1941 года Рузвельт и Черчилль, встретившись в Атлантическом океане у берегов Канады, подписали так называемую хартию, которая излагала официальные цели США и Великобритании в войне - и стала одним из программных документов антигитлеровской коалиции.</w:t>
      </w:r>
    </w:p>
    <w:p>
      <w:pPr>
        <w:pStyle w:val="Normal"/>
        <w:ind w:firstLine="709"/>
        <w:jc w:val="both"/>
        <w:rPr/>
      </w:pPr>
      <w:r>
        <w:rPr/>
        <w:t>Таким образом, во Второй Мировой войне конфликтующие стороны разделились следующим образом (табл. 2).</w:t>
      </w:r>
    </w:p>
    <w:p>
      <w:pPr>
        <w:pStyle w:val="Normal"/>
        <w:ind w:firstLine="709"/>
        <w:jc w:val="right"/>
        <w:rPr/>
      </w:pPr>
      <w:r>
        <w:rPr/>
        <w:t>Таблица 2</w:t>
      </w:r>
    </w:p>
    <w:p>
      <w:pPr>
        <w:pStyle w:val="Normal"/>
        <w:ind w:firstLine="709"/>
        <w:jc w:val="center"/>
        <w:rPr/>
      </w:pPr>
      <w:r>
        <w:rPr/>
        <w:t>Противоборствующие стороны Второй Мировой войны</w:t>
      </w:r>
    </w:p>
    <w:p>
      <w:pPr>
        <w:pStyle w:val="Normal"/>
        <w:ind w:firstLine="709"/>
        <w:jc w:val="both"/>
        <w:rPr/>
      </w:pPr>
      <w:r>
        <w:rPr/>
      </w:r>
    </w:p>
    <w:tbl>
      <w:tblPr>
        <w:tblW w:w="9000" w:type="dxa"/>
        <w:jc w:val="left"/>
        <w:tblInd w:w="175" w:type="dxa"/>
        <w:tblLayout w:type="fixed"/>
        <w:tblCellMar>
          <w:top w:w="0" w:type="dxa"/>
          <w:left w:w="108" w:type="dxa"/>
          <w:bottom w:w="0" w:type="dxa"/>
          <w:right w:w="108" w:type="dxa"/>
        </w:tblCellMar>
      </w:tblPr>
      <w:tblGrid>
        <w:gridCol w:w="4785"/>
        <w:gridCol w:w="421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раны – агрессоры (основные)</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ы-объекты агрессии (основ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Германия</w:t>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ос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Япония</w:t>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нгл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Венгрия</w:t>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ран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умыния (присоединилась в ноябре 1940 г.)</w:t>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единенные Штаты Амер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кия (присоединилась в ноябре 1940 г.)</w:t>
            </w:r>
          </w:p>
        </w:tc>
        <w:tc>
          <w:tcPr>
            <w:tcW w:w="42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ль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талия</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урция</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инляндия</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ind w:firstLine="709"/>
        <w:jc w:val="both"/>
        <w:rPr/>
      </w:pPr>
      <w:r>
        <w:rPr/>
      </w:r>
    </w:p>
    <w:p>
      <w:pPr>
        <w:pStyle w:val="Normal"/>
        <w:ind w:firstLine="709"/>
        <w:jc w:val="both"/>
        <w:rPr/>
      </w:pPr>
      <w:r>
        <w:rPr/>
        <w:t>В Атлантической хартии говорилось, что США, и Великобритания не стремятся к территориальному или другим преображениям и уважают право всех народов избирать себе форму правления.</w:t>
      </w:r>
    </w:p>
    <w:p>
      <w:pPr>
        <w:pStyle w:val="Normal"/>
        <w:ind w:firstLine="709"/>
        <w:jc w:val="both"/>
        <w:rPr/>
      </w:pPr>
      <w:r>
        <w:rPr/>
        <w:t xml:space="preserve"> </w:t>
      </w:r>
      <w:r>
        <w:rPr/>
        <w:t>Они обещали добиваться восстановления суверенных прав и самоуправления тех народов, которые были лишены этого насильственным путем. Великобритания и США заявили, что после окончательного уничтожения нацистской тирании они надеются на установление мира. Рузвельт и Черчилль объявили, что считают необходимым разоружить агрессоров и создать неделимую систему всеобщей безопасности. Хартия была сформулирована в демократическом духе и в ней указывались пути ликвидации фашистского порядка. Для выполнения этих взаимных обязательств существовало три формы сотрудничества государств коалиции:</w:t>
      </w:r>
    </w:p>
    <w:p>
      <w:pPr>
        <w:pStyle w:val="Normal"/>
        <w:numPr>
          <w:ilvl w:val="0"/>
          <w:numId w:val="3"/>
        </w:numPr>
        <w:ind w:left="1035" w:firstLine="709"/>
        <w:jc w:val="both"/>
        <w:rPr/>
      </w:pPr>
      <w:r>
        <w:rPr/>
        <w:t>военная;</w:t>
      </w:r>
    </w:p>
    <w:p>
      <w:pPr>
        <w:pStyle w:val="Normal"/>
        <w:numPr>
          <w:ilvl w:val="0"/>
          <w:numId w:val="3"/>
        </w:numPr>
        <w:ind w:left="1035" w:firstLine="709"/>
        <w:jc w:val="both"/>
        <w:rPr/>
      </w:pPr>
      <w:r>
        <w:rPr/>
        <w:t>материальная помощь;</w:t>
      </w:r>
    </w:p>
    <w:p>
      <w:pPr>
        <w:pStyle w:val="Normal"/>
        <w:numPr>
          <w:ilvl w:val="0"/>
          <w:numId w:val="3"/>
        </w:numPr>
        <w:ind w:left="1035" w:firstLine="709"/>
        <w:jc w:val="both"/>
        <w:rPr/>
      </w:pPr>
      <w:r>
        <w:rPr/>
        <w:t>политическая.</w:t>
      </w:r>
    </w:p>
    <w:p>
      <w:pPr>
        <w:pStyle w:val="Normal"/>
        <w:ind w:firstLine="709"/>
        <w:jc w:val="both"/>
        <w:rPr/>
      </w:pPr>
      <w:r>
        <w:rPr/>
        <w:t>Победа под Москвой (декабрь 1941 года) содействовала окончательному оформлению антигитлеровской коалиции. 1 января 1942 года в Вашингтоне двадцать шесть государств, в том числе Советский Союз, США и Великобритания, подписали Декларацию объединенных наций. Они обязались использовать свои ресурсы для борьбы против агрессоров, сотрудничать в войне и не заключать сепараторного мира.</w:t>
      </w:r>
    </w:p>
    <w:p>
      <w:pPr>
        <w:pStyle w:val="Normal"/>
        <w:ind w:firstLine="709"/>
        <w:jc w:val="both"/>
        <w:rPr/>
      </w:pPr>
      <w:r>
        <w:rPr/>
        <w:t xml:space="preserve">         </w:t>
      </w:r>
      <w:r>
        <w:rPr/>
        <w:t>26 мая 1942 года в Лондоне был подписан договор между СССР и Великобританией о союзе в войне против гитлеровской Германии и ее сообщников в Европе. Договор предусматривал так же сотрудничество и оказание взаимной помощи после войны. В мае-июне 1942 года в Вашингтоне состоялись советско-американские переговоры, завершившиеся 11 июня подписанием соглашения о принципах, применяемых к взаимной помощи в ведении войны против агрессии. Обе стороны обязались снабжать друг друга оборонными материалами, информацией и развивать торговлю, и экономическое содружество. Подписание этих документов показало, что различия в общественном устройстве и идеологии преодолимы.</w:t>
      </w:r>
    </w:p>
    <w:p>
      <w:pPr>
        <w:pStyle w:val="TextBodyIndent"/>
        <w:rPr/>
      </w:pPr>
      <w:r>
        <w:rPr/>
        <w:t xml:space="preserve">         </w:t>
      </w:r>
      <w:r>
        <w:rPr/>
        <w:t>Вместе с тем, между участниками антифашисткой коалиции существовали глубокие расхождения относительно целей войны и программы послевоенного устройства мира.</w:t>
      </w:r>
    </w:p>
    <w:p>
      <w:pPr>
        <w:pStyle w:val="Normal"/>
        <w:ind w:firstLine="709"/>
        <w:jc w:val="both"/>
        <w:rPr/>
      </w:pPr>
      <w:r>
        <w:rPr/>
        <w:t xml:space="preserve">         </w:t>
      </w:r>
      <w:r>
        <w:rPr>
          <w:b/>
          <w:bCs/>
        </w:rPr>
        <w:t>Советский Союз</w:t>
      </w:r>
      <w:r>
        <w:rPr/>
        <w:t xml:space="preserve"> видел цели войны в разгроме фашистской Германии, освобождении порабощенных народов, восстановлении демократии, создании условий для прочного мира. </w:t>
      </w:r>
      <w:r>
        <w:rPr>
          <w:b/>
          <w:bCs/>
        </w:rPr>
        <w:t>США и Великобритании</w:t>
      </w:r>
      <w:r>
        <w:rPr/>
        <w:t xml:space="preserve"> считали главной целью войны ослабление Германии и Японии как основных конкурентов. В то же время Западные державы стремились сохранить Германию и Японию как военную силу для борьбы против СССР.</w:t>
      </w:r>
    </w:p>
    <w:p>
      <w:pPr>
        <w:pStyle w:val="TextBodyIndent"/>
        <w:rPr/>
      </w:pPr>
      <w:r>
        <w:rPr/>
        <w:t xml:space="preserve">         </w:t>
      </w:r>
      <w:r>
        <w:rPr/>
        <w:t>Д. Эйзенхауэр считал, что скорый путь к победе лежит через открытие второго фронта в Европе, через высадку союзников во Франции. Его позиция в этом вопросе определялась тем, что он, как и многие другие американские военные и политические руководители, серьезно сомневались в том, сумеет ли Советский Союз выстоять под страшным ударом вермахта. Среди факторов, заставивших союзников пойти на открытие второго фронта, важнейшую роль сыграло выступление широких народных масс США и Великобритании с требованиями осуществить высадки союзных войск в Западной Европе. Одной из первых совместных акций стало решение СССР и Англии о вводе советских и британских войск в Иран в августе 1941 года для предотвращения выступления этой страны на стороне Германии.</w:t>
      </w:r>
    </w:p>
    <w:p>
      <w:pPr>
        <w:pStyle w:val="Normal"/>
        <w:ind w:firstLine="709"/>
        <w:jc w:val="both"/>
        <w:rPr/>
      </w:pPr>
      <w:r>
        <w:rPr/>
        <w:t xml:space="preserve">         </w:t>
      </w:r>
      <w:r>
        <w:rPr/>
        <w:t>1943 год оказался весьма не простым в отношениях между союзниками по антигитлеровской коалиции. Англо-американские войска высадились в Италии в конце июля 1943 года. Вскоре фашистское правительство Муссолини, в результате дворцового переворота пало, но военные действия продолжались. Однако второй фронт (понимаемый как высадка союзников во Франции) открыт не был. Правительство США и Великобритании объясняли это недостатком плавательных средств для переброски войск на континент. Советское правительство выражало неприкрытое неудовлетворение затяжкой открытия второго фронта.</w:t>
      </w:r>
    </w:p>
    <w:p>
      <w:pPr>
        <w:pStyle w:val="Normal"/>
        <w:ind w:firstLine="709"/>
        <w:jc w:val="both"/>
        <w:rPr/>
      </w:pPr>
      <w:r>
        <w:rPr/>
        <w:t xml:space="preserve">         </w:t>
      </w:r>
      <w:r>
        <w:rPr/>
        <w:t>В октябре 1943 года в Москве состоялась конференция министров иностранных дел трех держав, на которой западные союзники проинформировали советскую сторону о планах открытия второго фронта в мае-июне 1944 г. Тем не менее, ощущалась определенная недоговоренность в отношениях между союзниками, требовалась личная встреча глав правительств для скорейшего решения назревших вопросов. Такая Конференция началась 28 ноября 1943 года в столице Ирана. Заранее выработанной повестки дня не существовало. Хотя ее участники знали, о чем пойдет речь. За столом переговоров встретились И.В. Сталин, Ф. Рузвельт, У. Черчилль.</w:t>
      </w:r>
    </w:p>
    <w:p>
      <w:pPr>
        <w:pStyle w:val="Normal"/>
        <w:ind w:firstLine="709"/>
        <w:jc w:val="both"/>
        <w:rPr/>
      </w:pPr>
      <w:r>
        <w:rPr/>
        <w:t xml:space="preserve">         </w:t>
      </w:r>
      <w:r>
        <w:rPr/>
        <w:t>Сталин в глазах миллионов людей Запада воплощал весь советский народ, мужественно сражавшийся с фашизмом. Он обладал властью, которой не имел ни один из его партнеров. В мае 1943 года Сталин приказал распустить Коминтерн, что создало на Западе впечатление об отказе Сталина от планов установления коммунистических режимов в других странах. Рузвельт уже зарекомендовал себя крупнейшим реформатором ХХ века, вдохновителем "нового курса", Черчилль – политик, вышедший из Х</w:t>
      </w:r>
      <w:r>
        <w:rPr>
          <w:lang w:val="en-US"/>
        </w:rPr>
        <w:t>I</w:t>
      </w:r>
      <w:r>
        <w:rPr/>
        <w:t>Х века – олицетворял силы, упорно отодвигавшие закат Британской империи.</w:t>
      </w:r>
    </w:p>
    <w:p>
      <w:pPr>
        <w:pStyle w:val="Normal"/>
        <w:ind w:firstLine="709"/>
        <w:jc w:val="both"/>
        <w:rPr/>
      </w:pPr>
      <w:r>
        <w:rPr/>
        <w:t xml:space="preserve">         </w:t>
      </w:r>
      <w:r>
        <w:rPr/>
        <w:t>Каждый из них, прибыв на конференцию, думал о достижении своих целей. Сталин сумел весьма тонко сыграть на некоторых противоречиях между Черчиллем и Рузвельтом. Прежде всего, необходимо было решить вопрос о втором фронте. После непродолжительных, но острых дискуссий между Черчиллем и Сталиным о сроках открытия второго фронта, было принято решение, что высадка союзников в Северной Франции произойдет в мае 1944 г.</w:t>
      </w:r>
    </w:p>
    <w:p>
      <w:pPr>
        <w:pStyle w:val="Normal"/>
        <w:ind w:firstLine="709"/>
        <w:jc w:val="both"/>
        <w:rPr/>
      </w:pPr>
      <w:r>
        <w:rPr/>
        <w:t xml:space="preserve">         </w:t>
      </w:r>
      <w:r>
        <w:rPr/>
        <w:t xml:space="preserve">Таким образом, только в мае 1944 г. союзниками был открыт второй фронт. К этому времени советские вооруженные силы понесли громадные потери, война оставила без крова миллионы людей, личное потребление снизилось до 40%, деньги обесценились, карточки не всегда можно было отоварить, росла спекуляция и натурализация обмена. Все это сочеталось с постоянным психологическим напряжением: горем в связи с гибелью близкого человека, ожиданием письма с фронта, 11-12 часовым рабочим днем, редкими выходными, тревогой за детей, оказавшихся фактически без присмотра. И при этом тяжелый труд во имя приближения победы. Рабочие, выполнявшие по две нормы, стали давать три, овладевали смежными специальностями. Особенно большую роль в победе сыграл тот фактор, что в начале войны организованно и быстро прошла передислокация заводов тяжелой промышленности, находящихся ранее в южных районах Украины и Белоруссии, на Урал и другие районы Союза, где выпускались танки, самолеты, орудия и прочая тяжелая военная техника и боеприпасы. Благодаря героической работе тыла в первой половине 1944 года удалось достичь превосходства Красной Армии над противником по оснащенности войск боевой техникой. </w:t>
      </w:r>
    </w:p>
    <w:p>
      <w:pPr>
        <w:pStyle w:val="Normal"/>
        <w:ind w:firstLine="709"/>
        <w:jc w:val="both"/>
        <w:rPr/>
      </w:pPr>
      <w:r>
        <w:rPr/>
        <w:t xml:space="preserve"> </w:t>
      </w:r>
      <w:r>
        <w:rPr/>
        <w:t>Поэтому открытие второго фронта было явно запоздалым, так как исход войны был уже предрешен. СССР в войне понес наибольшие потери, но с другой стороны наступление союзнических войск ускорило разгром фашистской Германии, приковав к себе до 1/3 ее сухопутных войск.</w:t>
      </w:r>
    </w:p>
    <w:p>
      <w:pPr>
        <w:pStyle w:val="Normal"/>
        <w:ind w:firstLine="709"/>
        <w:jc w:val="both"/>
        <w:rPr/>
      </w:pPr>
      <w:r>
        <w:rPr/>
        <w:t>8 мая 1945 года в пригороде Берлина Карлсхарсте был подписан Акт о безоговорочной капитуляции Германии.</w:t>
      </w:r>
    </w:p>
    <w:p>
      <w:pPr>
        <w:pStyle w:val="Normal"/>
        <w:ind w:firstLine="709"/>
        <w:jc w:val="both"/>
        <w:rPr/>
      </w:pPr>
      <w:r>
        <w:rPr/>
        <w:t xml:space="preserve">  </w:t>
      </w:r>
      <w:r>
        <w:rPr/>
        <w:t>Послевоенному устройству мира была посвящена Потсдамская конференция (17 июля – 2 августа 1945 г.). В ее работе участвовал И.В. Сталин, Г. Трумэн, У. Черчилль. Центральным вопросом был – германский. Германия рассматривалась как единое целое демократическое миролюбивое государство. Основным принципом политики в отношении Германии были демилитаризация и демократизация. Берлин подлежал оккупации войсками СССР, США, Франции по соответствующим секторам. Было установлено, что Западная граница Польши пройдет по реке Одеру, тем самым Польше возвращались ее исконные земли. Советскому Союзу был передан Кенигсберг с прилегающими районами восточной Пруссии. Был создан первый орган – совет министров иностранных дел, в составе представителей: СССР, США, Великобритании, Франции, Китая для  подготовки мирного договора с бывшими союзниками Германии, а так же Международного военного трибунала для суда над главными фашистскими военными преступниками.</w:t>
      </w:r>
    </w:p>
    <w:p>
      <w:pPr>
        <w:pStyle w:val="Normal"/>
        <w:ind w:firstLine="709"/>
        <w:jc w:val="both"/>
        <w:rPr/>
      </w:pPr>
      <w:r>
        <w:rPr/>
        <w:t xml:space="preserve">         </w:t>
      </w:r>
      <w:r>
        <w:rPr/>
        <w:t xml:space="preserve">Главная мысль Потсдамской конференции и соглашения трех держав – партнерство и сотрудничество во имя мира без войны и насилия, на основании баланса законных интересов – согласия в том, что державы – победительницы никогда не допустят повторения агрессии со стороны Германии или любого другого государства.         </w:t>
      </w:r>
    </w:p>
    <w:p>
      <w:pPr>
        <w:pStyle w:val="Normal"/>
        <w:ind w:firstLine="709"/>
        <w:jc w:val="both"/>
        <w:rPr/>
      </w:pPr>
      <w:r>
        <w:rPr/>
      </w:r>
    </w:p>
    <w:p>
      <w:pPr>
        <w:pStyle w:val="Normal"/>
        <w:ind w:firstLine="709"/>
        <w:jc w:val="both"/>
        <w:rPr>
          <w:i/>
          <w:i/>
          <w:iCs/>
        </w:rPr>
      </w:pPr>
      <w:r>
        <w:rPr>
          <w:i/>
          <w:iCs/>
        </w:rPr>
        <w:t>Выводы:</w:t>
      </w:r>
    </w:p>
    <w:p>
      <w:pPr>
        <w:pStyle w:val="Normal"/>
        <w:ind w:firstLine="709"/>
        <w:jc w:val="both"/>
        <w:rPr/>
      </w:pPr>
      <w:r>
        <w:rPr/>
        <w:t xml:space="preserve">Таким образом, если в Первой мировой войне союзники и политически и экономически изначально действовали заодно, то на примере Второй можно четко отметить нестыковки во внутренних отношениях как между странами-агрессорами, так и между странами-объектами агрессии. Тенденция «каждый за себя» не оправдалась, и только поэтому Англия и Франция пошли на сотрудничество с СССР. Теневые договора, закулисные интриги и прочие несоответствия в отношениях между союзниками обусловили затяжной характер войны и огромные потери. Однако, в отличие от предыдущего мирного урегулирования, которое и стало краеугольным камнем зарождения нового конфликта, наученные горьким опытом, страны-участницы, уже более четко и конкретно лимитировали действия и дальнейшее развитие Германии, а также практически полностью упредили развитие любого нового конфликта.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b/>
          <w:b/>
          <w:bCs/>
          <w:lang w:val="en-US"/>
        </w:rPr>
      </w:pPr>
      <w:r>
        <w:rPr>
          <w:b/>
          <w:bCs/>
          <w:lang w:val="en-US"/>
        </w:rPr>
      </w:r>
    </w:p>
    <w:p>
      <w:pPr>
        <w:pStyle w:val="Normal"/>
        <w:ind w:firstLine="709"/>
        <w:jc w:val="both"/>
        <w:rPr>
          <w:b/>
          <w:b/>
          <w:bCs/>
        </w:rPr>
      </w:pPr>
      <w:r>
        <w:rPr>
          <w:b/>
          <w:bCs/>
        </w:rPr>
      </w:r>
    </w:p>
    <w:p>
      <w:pPr>
        <w:pStyle w:val="Normal"/>
        <w:ind w:firstLine="709"/>
        <w:jc w:val="both"/>
        <w:rPr>
          <w:b/>
          <w:b/>
          <w:bCs/>
        </w:rPr>
      </w:pPr>
      <w:r>
        <w:rPr>
          <w:b/>
          <w:bCs/>
        </w:rPr>
        <w:t>Дополнение 1.</w:t>
      </w:r>
    </w:p>
    <w:p>
      <w:pPr>
        <w:pStyle w:val="Normal"/>
        <w:ind w:firstLine="709"/>
        <w:jc w:val="both"/>
        <w:rPr>
          <w:b/>
          <w:b/>
          <w:bCs/>
        </w:rPr>
      </w:pPr>
      <w:r>
        <w:rPr>
          <w:b/>
          <w:bCs/>
        </w:rPr>
        <w:t>Из договора про перемирие между Союзниками и Германией, подписанного в Компьенском лесу 11 ноября 1918 года (сокращенно).</w:t>
      </w:r>
    </w:p>
    <w:p>
      <w:pPr>
        <w:pStyle w:val="Normal"/>
        <w:ind w:firstLine="709"/>
        <w:jc w:val="both"/>
        <w:rPr>
          <w:b/>
          <w:b/>
          <w:bCs/>
        </w:rPr>
      </w:pPr>
      <w:r>
        <w:rPr>
          <w:b/>
          <w:bCs/>
        </w:rPr>
      </w:r>
    </w:p>
    <w:p>
      <w:pPr>
        <w:pStyle w:val="Normal"/>
        <w:ind w:firstLine="709"/>
        <w:jc w:val="both"/>
        <w:rPr/>
      </w:pPr>
      <w:r>
        <w:rPr/>
        <w:t>Ст.1. Конец военных действий на суше и в воздухе на протяжении шести часов после подписания перемирия.</w:t>
      </w:r>
    </w:p>
    <w:p>
      <w:pPr>
        <w:pStyle w:val="Normal"/>
        <w:ind w:firstLine="709"/>
        <w:jc w:val="both"/>
        <w:rPr/>
      </w:pPr>
      <w:r>
        <w:rPr/>
        <w:t>Ст.2. Срочная эвакуация оккупированных стран: Бельгии, Франции, Люксембурга, точно так же, как и Эльзас Лотарингии – чтобы она была проведена на протяжении 15 дней…</w:t>
      </w:r>
    </w:p>
    <w:p>
      <w:pPr>
        <w:pStyle w:val="Normal"/>
        <w:ind w:firstLine="709"/>
        <w:jc w:val="both"/>
        <w:rPr/>
      </w:pPr>
      <w:r>
        <w:rPr/>
        <w:t>Ст.3. Передача немецкой армией военного имущества, а именно: 5 тысяч пушек, 25 тысяч пулеметов, 3 тысяч минометов и 1700 самолетов.</w:t>
      </w:r>
    </w:p>
    <w:p>
      <w:pPr>
        <w:pStyle w:val="Normal"/>
        <w:ind w:firstLine="709"/>
        <w:jc w:val="both"/>
        <w:rPr/>
      </w:pPr>
      <w:r>
        <w:rPr/>
        <w:t>Ст.7. Передача союзникам 5 тысяч паровозов, 150 тысяч вагонов и 5 тысяч грузовиков.</w:t>
      </w:r>
    </w:p>
    <w:p>
      <w:pPr>
        <w:pStyle w:val="Normal"/>
        <w:ind w:firstLine="709"/>
        <w:jc w:val="both"/>
        <w:rPr/>
      </w:pPr>
      <w:r>
        <w:rPr/>
        <w:t>Ст.12. Все немецкие войска, которые на данный момент находятся на территориях, которые до войны были частью Австро-Венгрии, Румынии и Турции, должны немедленно вернуться в пределы Германии… Немецкие войска, которые расположены на территории России, также должны вернуться в пределы Германии.</w:t>
      </w:r>
    </w:p>
    <w:p>
      <w:pPr>
        <w:pStyle w:val="Normal"/>
        <w:ind w:firstLine="709"/>
        <w:jc w:val="both"/>
        <w:rPr/>
      </w:pPr>
      <w:r>
        <w:rPr/>
        <w:t>Ст.15. Отказ от Бухарестского, Брест-Литовского и от всех дополнительных договоров.</w:t>
      </w:r>
    </w:p>
    <w:p>
      <w:pPr>
        <w:pStyle w:val="Normal"/>
        <w:ind w:firstLine="709"/>
        <w:jc w:val="both"/>
        <w:rPr/>
      </w:pPr>
      <w:r>
        <w:rPr/>
        <w:t>Ст.22. Сдача союзникам и Соединенным Штатам Америки всех немецких подводных лодок…</w:t>
      </w:r>
    </w:p>
    <w:p>
      <w:pPr>
        <w:pStyle w:val="Normal"/>
        <w:ind w:firstLine="709"/>
        <w:jc w:val="both"/>
        <w:rPr/>
      </w:pPr>
      <w:r>
        <w:rPr/>
        <w:t>Ст. 23. Надводные немецкие военные корабли, указанные союзниками и Соединенными Штатами Америки, будут немедленно разоружены и после этого размещены в нейтральных портах.</w:t>
      </w:r>
    </w:p>
    <w:p>
      <w:pPr>
        <w:pStyle w:val="Normal"/>
        <w:ind w:firstLine="709"/>
        <w:jc w:val="both"/>
        <w:rPr/>
      </w:pPr>
      <w:r>
        <w:rPr/>
        <w:t>Ст.34. Термин перемирия составляет 36 дней с правом продолжения.</w:t>
      </w:r>
    </w:p>
    <w:p>
      <w:pPr>
        <w:pStyle w:val="Heading1"/>
        <w:ind w:firstLine="709"/>
        <w:jc w:val="both"/>
        <w:rPr/>
      </w:pPr>
      <w:r>
        <w:rPr/>
        <w:t xml:space="preserve">     </w:t>
      </w:r>
      <w:r>
        <w:rPr/>
        <w:t>Хрестоматия по новой истории. М., 1953, ч. 2, с.587-588</w:t>
      </w:r>
    </w:p>
    <w:p>
      <w:pPr>
        <w:pStyle w:val="Normal"/>
        <w:ind w:firstLine="709"/>
        <w:jc w:val="both"/>
        <w:rPr>
          <w:i/>
          <w:i/>
          <w:iCs/>
        </w:rPr>
      </w:pPr>
      <w:r>
        <w:rPr>
          <w:i/>
          <w:iCs/>
        </w:rPr>
      </w:r>
    </w:p>
    <w:p>
      <w:pPr>
        <w:pStyle w:val="Normal"/>
        <w:ind w:firstLine="709"/>
        <w:jc w:val="both"/>
        <w:rPr>
          <w:b/>
          <w:b/>
          <w:bCs/>
        </w:rPr>
      </w:pPr>
      <w:r>
        <w:rPr>
          <w:b/>
          <w:bCs/>
        </w:rPr>
        <w:t>Дополнение 2.</w:t>
      </w:r>
    </w:p>
    <w:p>
      <w:pPr>
        <w:pStyle w:val="Normal"/>
        <w:ind w:firstLine="709"/>
        <w:jc w:val="both"/>
        <w:rPr>
          <w:b/>
          <w:b/>
          <w:bCs/>
        </w:rPr>
      </w:pPr>
      <w:r>
        <w:rPr>
          <w:b/>
          <w:bCs/>
        </w:rPr>
        <w:t>Американская программа мира («14 пунктов Вильсона») (сокращенно).</w:t>
      </w:r>
    </w:p>
    <w:p>
      <w:pPr>
        <w:pStyle w:val="Normal"/>
        <w:ind w:firstLine="709"/>
        <w:jc w:val="both"/>
        <w:rPr>
          <w:b/>
          <w:b/>
          <w:bCs/>
        </w:rPr>
      </w:pPr>
      <w:r>
        <w:rPr>
          <w:b/>
          <w:bCs/>
        </w:rPr>
      </w:r>
    </w:p>
    <w:p>
      <w:pPr>
        <w:pStyle w:val="Normal"/>
        <w:numPr>
          <w:ilvl w:val="0"/>
          <w:numId w:val="4"/>
        </w:numPr>
        <w:ind w:left="720" w:firstLine="709"/>
        <w:jc w:val="both"/>
        <w:rPr/>
      </w:pPr>
      <w:r>
        <w:rPr/>
        <w:t>Открытые мирные договора, публично обсужденные, после которых не будет никаких тайных международных соглашений любого направления, а дипломатия будет действовать на виду у всех и совершенно честно.</w:t>
      </w:r>
    </w:p>
    <w:p>
      <w:pPr>
        <w:pStyle w:val="Normal"/>
        <w:numPr>
          <w:ilvl w:val="0"/>
          <w:numId w:val="4"/>
        </w:numPr>
        <w:ind w:left="720" w:firstLine="709"/>
        <w:jc w:val="both"/>
        <w:rPr/>
      </w:pPr>
      <w:r>
        <w:rPr/>
        <w:t>Абсолютная свобода торгового судоходства в мирное время и во время войны.</w:t>
      </w:r>
    </w:p>
    <w:p>
      <w:pPr>
        <w:pStyle w:val="Normal"/>
        <w:numPr>
          <w:ilvl w:val="0"/>
          <w:numId w:val="4"/>
        </w:numPr>
        <w:ind w:left="720" w:firstLine="709"/>
        <w:jc w:val="both"/>
        <w:rPr/>
      </w:pPr>
      <w:r>
        <w:rPr/>
        <w:t>Уничтожение помех для международной торговли.</w:t>
      </w:r>
    </w:p>
    <w:p>
      <w:pPr>
        <w:pStyle w:val="Normal"/>
        <w:numPr>
          <w:ilvl w:val="0"/>
          <w:numId w:val="4"/>
        </w:numPr>
        <w:ind w:left="720" w:firstLine="709"/>
        <w:jc w:val="both"/>
        <w:rPr/>
      </w:pPr>
      <w:r>
        <w:rPr/>
        <w:t>Справедливые гарантии того, что национальные вооружения будут сокращены до крайнего минимума, который отвечает государственной безопасности.</w:t>
      </w:r>
    </w:p>
    <w:p>
      <w:pPr>
        <w:pStyle w:val="Normal"/>
        <w:numPr>
          <w:ilvl w:val="0"/>
          <w:numId w:val="4"/>
        </w:numPr>
        <w:ind w:left="720" w:firstLine="709"/>
        <w:jc w:val="both"/>
        <w:rPr/>
      </w:pPr>
      <w:r>
        <w:rPr/>
        <w:t>Свободное, честное и совершенно непредубежденное решение всех колониальных вопросов, со строгим соответствием принципу: при решении всех вопросов, что касаются суверенитета, интересы населения отвечают требованиям парламента, права которого должны быть определены. Право наций на самоопределение.</w:t>
      </w:r>
    </w:p>
    <w:p>
      <w:pPr>
        <w:pStyle w:val="Normal"/>
        <w:numPr>
          <w:ilvl w:val="0"/>
          <w:numId w:val="4"/>
        </w:numPr>
        <w:ind w:left="720" w:firstLine="709"/>
        <w:jc w:val="both"/>
        <w:rPr/>
      </w:pPr>
      <w:r>
        <w:rPr/>
        <w:t>Освобождение Германией всех Российских территорий. Урегулирование «русского вопроса», которое гарантирует наиболее полную и свободную помощь со стороны других наций в получении новой, без помех, возможности принимать независимые решения касательно собственного политического развития России и ее национальной политики, принятие ее в содружество свободных наций…</w:t>
      </w:r>
    </w:p>
    <w:p>
      <w:pPr>
        <w:pStyle w:val="Normal"/>
        <w:numPr>
          <w:ilvl w:val="0"/>
          <w:numId w:val="4"/>
        </w:numPr>
        <w:ind w:left="720" w:firstLine="709"/>
        <w:jc w:val="both"/>
        <w:rPr/>
      </w:pPr>
      <w:r>
        <w:rPr/>
        <w:t>Освобождение и восстановление Бельгии.</w:t>
      </w:r>
    </w:p>
    <w:p>
      <w:pPr>
        <w:pStyle w:val="Normal"/>
        <w:numPr>
          <w:ilvl w:val="0"/>
          <w:numId w:val="4"/>
        </w:numPr>
        <w:ind w:left="720" w:firstLine="709"/>
        <w:jc w:val="both"/>
        <w:rPr/>
      </w:pPr>
      <w:r>
        <w:rPr/>
        <w:t>Возвращение Франции Эльзас-Лотарингии.</w:t>
      </w:r>
    </w:p>
    <w:p>
      <w:pPr>
        <w:pStyle w:val="Normal"/>
        <w:numPr>
          <w:ilvl w:val="0"/>
          <w:numId w:val="4"/>
        </w:numPr>
        <w:ind w:left="720" w:firstLine="709"/>
        <w:jc w:val="both"/>
        <w:rPr/>
      </w:pPr>
      <w:r>
        <w:rPr/>
        <w:t>Определение границ Италии провести на основе четко определенных национальных границ.</w:t>
      </w:r>
    </w:p>
    <w:p>
      <w:pPr>
        <w:pStyle w:val="Normal"/>
        <w:numPr>
          <w:ilvl w:val="0"/>
          <w:numId w:val="4"/>
        </w:numPr>
        <w:ind w:left="720" w:firstLine="709"/>
        <w:jc w:val="both"/>
        <w:rPr/>
      </w:pPr>
      <w:r>
        <w:rPr/>
        <w:t>Автономия народов, которые входят в Австро-Венгрию.</w:t>
      </w:r>
    </w:p>
    <w:p>
      <w:pPr>
        <w:pStyle w:val="Normal"/>
        <w:numPr>
          <w:ilvl w:val="0"/>
          <w:numId w:val="4"/>
        </w:numPr>
        <w:ind w:left="720" w:firstLine="709"/>
        <w:jc w:val="both"/>
        <w:rPr/>
      </w:pPr>
      <w:r>
        <w:rPr/>
        <w:t>Эвакуация немецких войск из Румынии, Сербии и Черногории, обеспечение для Сербии свободного и надежного выхода к морю.</w:t>
      </w:r>
    </w:p>
    <w:p>
      <w:pPr>
        <w:pStyle w:val="Normal"/>
        <w:numPr>
          <w:ilvl w:val="0"/>
          <w:numId w:val="4"/>
        </w:numPr>
        <w:ind w:left="720" w:firstLine="709"/>
        <w:jc w:val="both"/>
        <w:rPr/>
      </w:pPr>
      <w:r>
        <w:rPr/>
        <w:t>Автономия народам, которые населяют Турцию; открытие Дарданелл для кораблей всех стран.</w:t>
      </w:r>
    </w:p>
    <w:p>
      <w:pPr>
        <w:pStyle w:val="Normal"/>
        <w:numPr>
          <w:ilvl w:val="0"/>
          <w:numId w:val="4"/>
        </w:numPr>
        <w:ind w:left="720" w:firstLine="709"/>
        <w:jc w:val="both"/>
        <w:rPr/>
      </w:pPr>
      <w:r>
        <w:rPr/>
        <w:t>Создание независимой Польши с выходом к морю и присоединение к Польше территорий, заселенных поляками.</w:t>
      </w:r>
    </w:p>
    <w:p>
      <w:pPr>
        <w:pStyle w:val="Normal"/>
        <w:numPr>
          <w:ilvl w:val="0"/>
          <w:numId w:val="4"/>
        </w:numPr>
        <w:ind w:left="720" w:firstLine="709"/>
        <w:jc w:val="both"/>
        <w:rPr/>
      </w:pPr>
      <w:r>
        <w:rPr/>
        <w:t>Должно быть организовано общее объединение наций на основе особенных статусов с целью создания взаимных гарантий политической независимости и территориальной целостности как больших, так и малых держав.</w:t>
      </w:r>
    </w:p>
    <w:p>
      <w:pPr>
        <w:pStyle w:val="Normal"/>
        <w:ind w:left="360" w:firstLine="709"/>
        <w:jc w:val="both"/>
        <w:rPr/>
      </w:pPr>
      <w:r>
        <w:rPr/>
        <w:t xml:space="preserve">                       </w:t>
      </w:r>
      <w:r>
        <w:rPr>
          <w:i/>
          <w:iCs/>
        </w:rPr>
        <w:t>Дипломатический словарь, Т. 2. М., 1950, с. 938-939</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Список литературы:</w:t>
      </w:r>
    </w:p>
    <w:p>
      <w:pPr>
        <w:pStyle w:val="Normal"/>
        <w:suppressAutoHyphens w:val="true"/>
        <w:autoSpaceDE w:val="false"/>
        <w:ind w:right="316" w:firstLine="709"/>
        <w:jc w:val="both"/>
        <w:rPr/>
      </w:pPr>
      <w:r>
        <w:rPr/>
        <w:t>1. "Агония сердечного согласия: царизм, буржуазия и их со</w:t>
        <w:softHyphen/>
        <w:t>юзники по Антанте.  1914 - 1917" Алексеева И.  В. – Ленинград, "Лениздат", 1990 г.</w:t>
      </w:r>
    </w:p>
    <w:p>
      <w:pPr>
        <w:pStyle w:val="Normal"/>
        <w:suppressAutoHyphens w:val="true"/>
        <w:autoSpaceDE w:val="false"/>
        <w:ind w:right="316" w:firstLine="709"/>
        <w:jc w:val="both"/>
        <w:rPr/>
      </w:pPr>
      <w:r>
        <w:rPr/>
        <w:t>2. "История Первой мировой войны 1914 - 1918" под редакци</w:t>
        <w:softHyphen/>
        <w:t>ей Ростунова И.И. - Москва "Наука" 1975 г.</w:t>
      </w:r>
    </w:p>
    <w:p>
      <w:pPr>
        <w:pStyle w:val="Normal"/>
        <w:ind w:firstLine="709"/>
        <w:jc w:val="both"/>
        <w:rPr/>
      </w:pPr>
      <w:r>
        <w:rPr/>
        <w:t>3. "Первая мировая война. 1914 - 1918" (сборник научных статей) Редакционная коллегия: Сидоров (отв. ред.) и др. - Москва "Наука" 1975 г.</w:t>
      </w:r>
    </w:p>
    <w:p>
      <w:pPr>
        <w:pStyle w:val="Normal"/>
        <w:numPr>
          <w:ilvl w:val="0"/>
          <w:numId w:val="2"/>
        </w:numPr>
        <w:ind w:left="0" w:firstLine="709"/>
        <w:jc w:val="both"/>
        <w:rPr/>
      </w:pPr>
      <w:r>
        <w:rPr/>
        <w:t>«Всемирная история 20 столетия»  Я. Серищев, С. Стельмах – Киев, «Фемина» 1995 г.</w:t>
      </w:r>
    </w:p>
    <w:p>
      <w:pPr>
        <w:pStyle w:val="Normal"/>
        <w:numPr>
          <w:ilvl w:val="0"/>
          <w:numId w:val="2"/>
        </w:numPr>
        <w:ind w:left="0" w:firstLine="709"/>
        <w:jc w:val="both"/>
        <w:rPr/>
      </w:pPr>
      <w:r>
        <w:rPr/>
        <w:t>«Всемирная история» М. Рожик, М. Ерстенюк, М. Пасечник, И. Федик – Киев, «Генеза», 1998 г.</w:t>
      </w:r>
    </w:p>
    <w:p>
      <w:pPr>
        <w:pStyle w:val="Normal"/>
        <w:numPr>
          <w:ilvl w:val="0"/>
          <w:numId w:val="2"/>
        </w:numPr>
        <w:ind w:left="0" w:firstLine="709"/>
        <w:jc w:val="both"/>
        <w:rPr/>
      </w:pPr>
      <w:r>
        <w:rPr/>
        <w:t>"История Отечества" Курс лекций Ч.2 Баканов В.И., Евланова М.Н. Челябинск, Изд-во ЮУРГУ, 199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1035"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3:42:00Z</dcterms:created>
  <dc:creator>Flame</dc:creator>
  <dc:description/>
  <dc:language>en-US</dc:language>
  <cp:lastModifiedBy>Flame</cp:lastModifiedBy>
  <dcterms:modified xsi:type="dcterms:W3CDTF">2002-04-25T19:45:00Z</dcterms:modified>
  <cp:revision>20</cp:revision>
  <dc:subject/>
  <dc:title>Союзники и противники двух мировых войн</dc:title>
</cp:coreProperties>
</file>