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32"/>
        </w:rPr>
        <w:t>Библиографи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u w:val="single"/>
        </w:rPr>
        <w:t>Документальный материал</w:t>
      </w: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ПСС в резолюциях и решениях съездов, конференций и пленумов ЦК в 14-ти томах. Под ред. Черненко К.У., Егорова А.Г. М., 198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борник документов по истории СССР: эпоха социализма 1960-1980. Под ред. Дробижева В.З. М., 1989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 Сборник законов СССР 1938-1975 в 4-х томах. Под ред. Васильева В.И., Гуреева П.П., Юмашева М.И. М., 197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4. Хрестоматия по новейшей истории в 3-х томах. Под ред. Гафурова Б.Г., Зубока Л.И., Куранова Г.Г., Майского И.М. М., 1968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 </w:t>
      </w:r>
      <w:r>
        <w:rPr>
          <w:rFonts w:cs="Times New Roman" w:ascii="Times New Roman" w:hAnsi="Times New Roman"/>
          <w:b/>
          <w:i/>
          <w:sz w:val="24"/>
          <w:u w:val="single"/>
        </w:rPr>
        <w:t>Монографические исследования, стать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Авдаков Ю.К. Экономическая история социалистических стран. М., 1988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елади П., Краус Н. Сталин.  М., 1989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Боффа Д. История Советского Союза в 2-х т.  М., 199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олокитина Т.В., Мурашко Г.П., Носкова А.Ф. Народная демократия: миф или реальность? Общественно-политические процессы в Восточной Европе 1944-1948 гг. М., 19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Гелб А.Х., Грей Ч.У. Экономические преобразования в странах Центральной и Восточной Европы: проблемы, тенденции, перспективы. М., 199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0. Желицки Б.И. "Венгрия 1956 г. Эволюция оценок венгерских историков"</w:t>
      </w: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 xml:space="preserve">Новая и новейшая история 1992, № 3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1. Игрицкий Ю. И. "Концепция тоталитаризма" </w:t>
      </w: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 xml:space="preserve">История СССР 1990, №6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2. Из истории народно-демократических и социалистических революций в странах Центральной и Юго-Восточной Европы. Сборник статей. Под ред: Палева Л.Б. М., 1977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История Венгрии в 3-х т. Под. ред. Исламова Т.М. М., 197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раткая история Венгрии: с древнейших времен до наших дней. Под ред. Исламова Т.М. М., 199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5. Мусатов В.Л. "СССР и венгерские события 1956 г. : новые архивные материалы"</w:t>
      </w:r>
      <w:r>
        <w:rPr>
          <w:rFonts w:cs="Times New Roman" w:ascii="Times New Roman" w:hAnsi="Times New Roman"/>
          <w:sz w:val="24"/>
          <w:lang w:val="en-US"/>
        </w:rPr>
        <w:t>//</w:t>
      </w:r>
      <w:r>
        <w:rPr>
          <w:rFonts w:cs="Times New Roman" w:ascii="Times New Roman" w:hAnsi="Times New Roman"/>
          <w:sz w:val="24"/>
        </w:rPr>
        <w:t xml:space="preserve"> Новая и новейшая история 1993, №1; "Янош Кадар и время реформ в Венгрии." </w:t>
      </w: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>Новая и новейшая история 1990, №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6. Нежинский Л.Н. У истоков социалистического содружества: СССР и страны Центральной и Юго-Восточной Европы во второй половине 40-х гг.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. М., 1987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Новопашин Ю.С. Восточная Европа после 70-х гг.: тенденции и проблемы. М., 199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. Носкова А.Ф. Политические системы СССР и стран Восточной Европы 20-60 гг. М., 199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9. Орлик И. "Россия и Восточная Европа: проблемы и перспективы" </w:t>
      </w: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>Международная жизнь 1992, №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Перевалов В.П. Тоталитаризм и социализм.  М., 199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1. Соколов Ю.К. "Принцип действия тоталитарной системы" </w:t>
      </w: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 xml:space="preserve">Советское государство и право 1990, №10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2. Социально-политические и социокультурные предпосылки перехода к социализму. Под ред: Бергег Я.М. М., 199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3. Строительство основ социализма в странах Центральной и Юго-Восточной Европы. Под ред. Мурашко Г.П. М., 1989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Тоталитаризм как исторический феномен. Под ред. Кара-Мурза А.А. М., 1989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Турчин В.Ф. Тоталитаризм.  М., 199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Чизмадиа А, Ковач К, Асталош Л. История венгерского государства и права. М., 198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Чтение по русской истории в 2-х томах. Под ред. Потапчук И.В., Овсянников А.А., Скрипникова Т.И. Тула, 199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Экономические и политические реформы в странах Восточной Европы и Азии. Под ред. Румянцева А.М. М., 199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956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3pt;mso-wrap-distance-left:0pt;mso-wrap-distance-right:0pt;mso-wrap-distance-top:0pt;mso-wrap-distance-bottom:0pt;margin-top:0.05pt;mso-position-vertical-relative:text;margin-left:19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8:38:00Z</dcterms:created>
  <dc:creator>Alexandre Katalov</dc:creator>
  <dc:description/>
  <dc:language>en-US</dc:language>
  <cp:lastModifiedBy>Чекрыжов Юрий Игоревич</cp:lastModifiedBy>
  <dcterms:modified xsi:type="dcterms:W3CDTF">1999-11-14T20:39:00Z</dcterms:modified>
  <cp:revision>93</cp:revision>
  <dc:subject/>
  <dc:title/>
</cp:coreProperties>
</file>