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b/>
          <w:i/>
          <w:sz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осле распада тоталитарных систем социалистического лагеря, эта проблема приобрела особый интерес. В этом контексте оправдан анализ становления и функционирования тоталитарных систем в сравнении. Новизна данного исследования состоит в том, что в отечественной и зарубежной историографии отсутствуют работы посвященные сравнению тоталитарных режимов. Рассматриваются в основном только некоторые восточно-европейские страны или отдельные аспекты данной проблемы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  <w:u w:val="single"/>
        </w:rPr>
        <w:t>Предметом исследования</w:t>
      </w:r>
      <w:r>
        <w:rPr>
          <w:rFonts w:cs="Times New Roman" w:ascii="Times New Roman" w:hAnsi="Times New Roman"/>
          <w:sz w:val="28"/>
        </w:rPr>
        <w:t xml:space="preserve"> являются тоталитарные системы Венгерского и Советского образца, охватывающие </w:t>
      </w:r>
      <w:r>
        <w:rPr>
          <w:rFonts w:cs="Times New Roman" w:ascii="Times New Roman" w:hAnsi="Times New Roman"/>
          <w:i/>
          <w:sz w:val="28"/>
          <w:u w:val="single"/>
        </w:rPr>
        <w:t>хронологические рамки</w:t>
      </w:r>
      <w:r>
        <w:rPr>
          <w:rFonts w:cs="Times New Roman" w:ascii="Times New Roman" w:hAnsi="Times New Roman"/>
          <w:sz w:val="28"/>
        </w:rPr>
        <w:t xml:space="preserve"> 20-80 гг. в СССР и конец 40 - начало 80-х гг. в Венгрии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  <w:u w:val="single"/>
        </w:rPr>
        <w:t>Целью</w:t>
      </w:r>
      <w:r>
        <w:rPr>
          <w:rFonts w:cs="Times New Roman" w:ascii="Times New Roman" w:hAnsi="Times New Roman"/>
          <w:sz w:val="28"/>
        </w:rPr>
        <w:t xml:space="preserve"> данного исследования является сравнительный анализ тоталитарных систем Восточной Европы на примере Венгрии и Советского Союза. Для этого ставились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) </w:t>
      </w:r>
      <w:r>
        <w:rPr>
          <w:rFonts w:cs="Times New Roman" w:ascii="Times New Roman" w:hAnsi="Times New Roman"/>
          <w:i/>
          <w:sz w:val="28"/>
        </w:rPr>
        <w:t>Рассмотреть становление и социально-политические характеристики тоталитарных систем Венгерского и Советского образца, в частности на пример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ab/>
        <w:tab/>
      </w:r>
      <w:r>
        <w:rPr>
          <w:rFonts w:cs="Times New Roman" w:ascii="Times New Roman" w:hAnsi="Times New Roman"/>
          <w:b/>
          <w:i/>
          <w:sz w:val="28"/>
        </w:rPr>
        <w:t xml:space="preserve">а) </w:t>
      </w:r>
      <w:r>
        <w:rPr>
          <w:rFonts w:cs="Times New Roman" w:ascii="Times New Roman" w:hAnsi="Times New Roman"/>
          <w:i/>
          <w:sz w:val="28"/>
        </w:rPr>
        <w:t>складывания модели "партия-государство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ab/>
        <w:tab/>
      </w:r>
      <w:r>
        <w:rPr>
          <w:rFonts w:cs="Times New Roman" w:ascii="Times New Roman" w:hAnsi="Times New Roman"/>
          <w:b/>
          <w:i/>
          <w:sz w:val="28"/>
        </w:rPr>
        <w:t xml:space="preserve">б) </w:t>
      </w:r>
      <w:r>
        <w:rPr>
          <w:rFonts w:cs="Times New Roman" w:ascii="Times New Roman" w:hAnsi="Times New Roman"/>
          <w:i/>
          <w:sz w:val="28"/>
        </w:rPr>
        <w:t xml:space="preserve">борьба с оппозицией и роли политических лидеров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</w:rPr>
        <w:t>в этих система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2) </w:t>
      </w:r>
      <w:r>
        <w:rPr>
          <w:rFonts w:cs="Times New Roman" w:ascii="Times New Roman" w:hAnsi="Times New Roman"/>
          <w:i/>
          <w:sz w:val="28"/>
        </w:rPr>
        <w:t>Сравнить ход экономического развития ВНР и СССР (в период социалистической диктатуры) и его итог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 качестве </w:t>
      </w:r>
      <w:r>
        <w:rPr>
          <w:rFonts w:cs="Times New Roman" w:ascii="Times New Roman" w:hAnsi="Times New Roman"/>
          <w:i/>
          <w:sz w:val="28"/>
          <w:u w:val="single"/>
        </w:rPr>
        <w:t>источниковой базы</w:t>
      </w:r>
      <w:r>
        <w:rPr>
          <w:rFonts w:cs="Times New Roman" w:ascii="Times New Roman" w:hAnsi="Times New Roman"/>
          <w:sz w:val="28"/>
        </w:rPr>
        <w:t xml:space="preserve"> дипломной работы были использованы советские докумен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рассматриваемого периода, опубликованные и доступные венгерские докумен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тдельные аспекты темы исследуются в работах отечественных историков. Так, Исламов Т.М в работе "Краткая история Венгрии"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матривает политические и экономические процессы с новой точки зрения, которые происходили в 40-80 гг. в Венгрии.    Показывает влияние Советского Союза не только на внутреннюю политику, но и на венгерскую экономику .Носкова А.Ф. в своем исследовании "Политические системы СССР и стран Восточной Европы 20-60 гг."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матривает процессы становления и функционирования политических систем Восточной Европы и СССР, а также анализирует причины кризиса этих систем. В коллективной работе Волокитиной Т.В., Мурашко Г.П., Носковой А.Ф. "Народная демократия: миф или реальность?"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 xml:space="preserve"> ставят задачу доказать существовала или нет в Восточной Европе демократия и почему она не получила дальнейшего развития. В данной работе использованы новые архивные данные, которые трактуются с новой точки зрения.  В заключении они приходят к выводу о том, что демократия не могла развиваться дальше, при существовавшей  политической системе, которую нужно было менять коренным образом. Итальянский исследователь Боффа Д. в своей работе "История СССР"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рассматривает политические процессы происходившие в Советском Союзе, при этом делает попытку сравнения с некоторыми Восточно-европейскими страна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 проблеме социализма венгерского образца, следует упомянуть работы Желицки Б.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 xml:space="preserve">., в которых он рассматривает события 1956 г., а также причины и последствия этого кризис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рактическая значимость. </w:t>
      </w:r>
      <w:r>
        <w:rPr>
          <w:rFonts w:cs="Times New Roman" w:ascii="Times New Roman" w:hAnsi="Times New Roman"/>
          <w:sz w:val="28"/>
        </w:rPr>
        <w:t xml:space="preserve">Материалы, полученные в результате данного исследования могут быть использованы для углубленного изучения новой истории в старших классах гимназий и лицеев.     </w:t>
      </w:r>
    </w:p>
    <w:sectPr>
      <w:headerReference w:type="default" r:id="rId2"/>
      <w:footnotePr>
        <w:numFmt w:val="upperLetter"/>
      </w:footnotePr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8"/>
        </w:rPr>
        <w:t>Сборник законов СССР 1938-1975 в 4-х т. Под ред. Васильева В.И., Гуреева П.П., Юмашева М.И. М., 1975; СССР в эпоху социализма 1960-1980. Под ред. Дробижева В.З. М., 1989; КПСС в резолюциях и решениях съездов, конференций и пленумов ЦК в 14-ти т. Под ред. Черненко К.У., Егорова А.Г. М., 1982;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8"/>
        </w:rPr>
        <w:t>Хрестоматия по новейшей истории. Документы и материалы в 3-х т. Под ред. Гафурова Б.Г., Зубока Л.И., Куранова Г.Г., Майского И.М. М., 1968.</w:t>
      </w:r>
    </w:p>
    <w:p>
      <w:pPr>
        <w:pStyle w:val="Footnote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8"/>
        </w:rPr>
        <w:t>Краткая история Венгрии: с древнейших времен до наших дней. М., 19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8"/>
        </w:rPr>
        <w:t>Носкова А.Ф. Политические системы СССР и стран Восточной Европы 20-60 гг. М., 19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8"/>
        </w:rPr>
        <w:t>Волокитина Т.В., Мурашко Г.П., Носкова А.Ф. Народная демократия: миф или реальность? Общественно-политические процессы в Восточной Европе 1944-1948 гг. М., 199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8"/>
        </w:rPr>
        <w:t xml:space="preserve">Боффа Д. История СССР в 2-х т. М., 1990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"</w:t>
      </w:r>
      <w:r>
        <w:rPr>
          <w:rFonts w:cs="Times New Roman" w:ascii="Times New Roman" w:hAnsi="Times New Roman"/>
          <w:i/>
          <w:sz w:val="18"/>
        </w:rPr>
        <w:t xml:space="preserve">СССР и венгерские события 1956 г: новые архивные материалы" </w:t>
      </w:r>
      <w:r>
        <w:rPr>
          <w:rFonts w:cs="Times New Roman" w:ascii="Times New Roman" w:hAnsi="Times New Roman"/>
          <w:i/>
          <w:sz w:val="18"/>
          <w:lang w:val="en-US"/>
        </w:rPr>
        <w:t xml:space="preserve">// </w:t>
      </w:r>
      <w:r>
        <w:rPr>
          <w:rFonts w:cs="Times New Roman" w:ascii="Times New Roman" w:hAnsi="Times New Roman"/>
          <w:i/>
          <w:sz w:val="18"/>
        </w:rPr>
        <w:t xml:space="preserve">Новая и новейшая история, 1993, №1 ; "Элита партийной власти о характере и содержании событий 1956 г. в Венгрии" </w:t>
      </w:r>
      <w:r>
        <w:rPr>
          <w:rFonts w:cs="Times New Roman" w:ascii="Times New Roman" w:hAnsi="Times New Roman"/>
          <w:i/>
          <w:sz w:val="18"/>
          <w:lang w:val="en-US"/>
        </w:rPr>
        <w:t xml:space="preserve">// </w:t>
      </w:r>
      <w:r>
        <w:rPr>
          <w:rFonts w:cs="Times New Roman" w:ascii="Times New Roman" w:hAnsi="Times New Roman"/>
          <w:i/>
          <w:sz w:val="18"/>
        </w:rPr>
        <w:t>Новая и новейшая история, 1994, №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19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3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upperLetter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09:04:00Z</dcterms:created>
  <dc:creator>Alexandre Katalov</dc:creator>
  <dc:description/>
  <dc:language>en-US</dc:language>
  <cp:lastModifiedBy>Чекрыжов Юрий Игоревич</cp:lastModifiedBy>
  <cp:lastPrinted>1997-04-16T17:12:00Z</cp:lastPrinted>
  <dcterms:modified xsi:type="dcterms:W3CDTF">1999-11-14T20:35:00Z</dcterms:modified>
  <cp:revision>166</cp:revision>
  <dc:subject/>
  <dc:title/>
</cp:coreProperties>
</file>