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  <w:t>ССЫЛКА  В  КРАСНОЯРСКОМ  КРАЕ  И ХАКАСИИ. ССЫЛКА  ИЗ  РЕГИОНА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15pt;width:467.7pt;height:0.05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bCs/>
          <w:color w:val="800000"/>
        </w:rPr>
        <w:t>Великая крестьянская ссылка (1930-1935 гг</w:t>
      </w:r>
      <w:r>
        <w:rPr>
          <w:bCs/>
          <w:color w:val="800000"/>
          <w:szCs w:val="20"/>
        </w:rPr>
        <w:t>.).</w:t>
      </w:r>
      <w:r>
        <w:rPr>
          <w:szCs w:val="20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fldChar w:fldCharType="begin"/>
      </w:r>
      <w:r>
        <w:rPr>
          <w:rStyle w:val="InternetLink"/>
          <w:u w:val="none"/>
          <w:bCs/>
          <w:color w:val="800000"/>
        </w:rPr>
        <w:instrText xml:space="preserve"> HYPERLINK "http://www.auditorium.ru/books/433/p_3.htm" \l "Депортации из Ачинского округа%23Депортации из Ачинского округа"</w:instrText>
      </w:r>
      <w:r>
        <w:rPr>
          <w:rStyle w:val="InternetLink"/>
          <w:u w:val="none"/>
          <w:bCs/>
          <w:color w:val="800000"/>
        </w:rPr>
        <w:fldChar w:fldCharType="separate"/>
      </w:r>
      <w:r>
        <w:rPr>
          <w:rStyle w:val="InternetLink"/>
          <w:bCs/>
          <w:color w:val="800000"/>
          <w:u w:val="none"/>
        </w:rPr>
        <w:t>Депортации из Ачинского округа</w:t>
      </w:r>
      <w:r>
        <w:rPr>
          <w:rStyle w:val="InternetLink"/>
          <w:u w:val="none"/>
          <w:bCs/>
          <w:color w:val="800000"/>
        </w:rPr>
        <w:fldChar w:fldCharType="end"/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fldChar w:fldCharType="begin"/>
      </w:r>
      <w:r>
        <w:rPr>
          <w:rStyle w:val="InternetLink"/>
          <w:u w:val="none"/>
          <w:bCs/>
          <w:color w:val="800000"/>
        </w:rPr>
        <w:instrText xml:space="preserve"> HYPERLINK "http://www.auditorium.ru/books/433/p_3.htm" \l "Депортации из Красноярского округа%23Депортации из Красноярского округа"</w:instrText>
      </w:r>
      <w:r>
        <w:rPr>
          <w:rStyle w:val="InternetLink"/>
          <w:u w:val="none"/>
          <w:bCs/>
          <w:color w:val="800000"/>
        </w:rPr>
        <w:fldChar w:fldCharType="separate"/>
      </w:r>
      <w:r>
        <w:rPr>
          <w:rStyle w:val="InternetLink"/>
          <w:bCs/>
          <w:color w:val="800000"/>
          <w:u w:val="none"/>
        </w:rPr>
        <w:t>Депортации из Красноярского округа</w:t>
      </w:r>
      <w:r>
        <w:rPr>
          <w:rStyle w:val="InternetLink"/>
          <w:u w:val="none"/>
          <w:bCs/>
          <w:color w:val="800000"/>
        </w:rPr>
        <w:fldChar w:fldCharType="end"/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fldChar w:fldCharType="begin"/>
      </w:r>
      <w:r>
        <w:rPr>
          <w:rStyle w:val="InternetLink"/>
          <w:u w:val="none"/>
          <w:bCs/>
          <w:color w:val="800000"/>
        </w:rPr>
        <w:instrText xml:space="preserve"> HYPERLINK "http://www.auditorium.ru/books/433/p_3.htm" \l "Депортации из Канского округа%23Депортации из Канского округа"</w:instrText>
      </w:r>
      <w:r>
        <w:rPr>
          <w:rStyle w:val="InternetLink"/>
          <w:u w:val="none"/>
          <w:bCs/>
          <w:color w:val="800000"/>
        </w:rPr>
        <w:fldChar w:fldCharType="separate"/>
      </w:r>
      <w:r>
        <w:rPr>
          <w:rStyle w:val="InternetLink"/>
          <w:bCs/>
          <w:color w:val="800000"/>
          <w:u w:val="none"/>
        </w:rPr>
        <w:t>Депортации из Канского округа</w:t>
      </w:r>
      <w:r>
        <w:rPr>
          <w:rStyle w:val="InternetLink"/>
          <w:u w:val="none"/>
          <w:bCs/>
          <w:color w:val="800000"/>
        </w:rPr>
        <w:fldChar w:fldCharType="end"/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fldChar w:fldCharType="begin"/>
      </w:r>
      <w:r>
        <w:rPr>
          <w:rStyle w:val="InternetLink"/>
          <w:u w:val="none"/>
          <w:bCs/>
          <w:color w:val="800000"/>
        </w:rPr>
        <w:instrText xml:space="preserve"> HYPERLINK "http://www.auditorium.ru/books/433/p_3.htm" \l "Депортации из Минусинского округа%23Депортации из Минусинского округа"</w:instrText>
      </w:r>
      <w:r>
        <w:rPr>
          <w:rStyle w:val="InternetLink"/>
          <w:u w:val="none"/>
          <w:bCs/>
          <w:color w:val="800000"/>
        </w:rPr>
        <w:fldChar w:fldCharType="separate"/>
      </w:r>
      <w:r>
        <w:rPr>
          <w:rStyle w:val="InternetLink"/>
          <w:bCs/>
          <w:color w:val="800000"/>
          <w:u w:val="none"/>
        </w:rPr>
        <w:t>Депортации из Минусинского округа</w:t>
      </w:r>
      <w:r>
        <w:rPr>
          <w:rStyle w:val="InternetLink"/>
          <w:u w:val="none"/>
          <w:bCs/>
          <w:color w:val="800000"/>
        </w:rPr>
        <w:fldChar w:fldCharType="end"/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fldChar w:fldCharType="begin"/>
      </w:r>
      <w:r>
        <w:rPr>
          <w:rStyle w:val="InternetLink"/>
          <w:u w:val="none"/>
          <w:bCs/>
          <w:color w:val="800000"/>
        </w:rPr>
        <w:instrText xml:space="preserve"> HYPERLINK "http://www.auditorium.ru/books/433/p_3.htm" \l "Депортации из Хакасии%23Депортации из Хакасии"</w:instrText>
      </w:r>
      <w:r>
        <w:rPr>
          <w:rStyle w:val="InternetLink"/>
          <w:u w:val="none"/>
          <w:bCs/>
          <w:color w:val="800000"/>
        </w:rPr>
        <w:fldChar w:fldCharType="separate"/>
      </w:r>
      <w:r>
        <w:rPr>
          <w:rStyle w:val="InternetLink"/>
          <w:bCs/>
          <w:color w:val="800000"/>
          <w:u w:val="none"/>
        </w:rPr>
        <w:t>Депортации из Хакасии</w:t>
      </w:r>
      <w:r>
        <w:rPr>
          <w:rStyle w:val="InternetLink"/>
          <w:u w:val="none"/>
          <w:bCs/>
          <w:color w:val="800000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467.7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 w:before="0" w:after="0"/>
        <w:rPr>
          <w:b/>
          <w:b/>
          <w:bCs/>
          <w:color w:val="800000"/>
        </w:rPr>
      </w:pPr>
      <w:r>
        <w:rPr>
          <w:b/>
          <w:bCs/>
          <w:color w:val="800000"/>
        </w:rPr>
        <w:t>Введение</w:t>
      </w:r>
    </w:p>
    <w:p>
      <w:pPr>
        <w:pStyle w:val="Style15"/>
        <w:spacing w:lineRule="auto" w:line="360" w:before="0" w:after="0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Массовая крестьянская ссылка, эта «мужичья чума» ("Архипелаг ГУЛАГ", ч. 6, гл. 2), обрушилась на наш регион в самом начале 1930 г.: и в форме ссыльных потоков из других регионов, и в форме разномасштабных (и массовых, и сравнительно разрозненных) депортаций - в пределах региона или же вовне, за его пределы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Эта ссылка носила в СССР официальное название “кулацкой”, а сами ссыльные именовались “кулаками”. Хотя в действительности уже в 20-е годы никаких кулаков (сельских ростовщиков) давно не существовало. Но коммунисты объявили “кулаками” и люто ненавидели всех тех крестьян (впрочем, не только крестьян), кто был способен прокормить себя и семью своим трудом, без “помощи” властей. Таких “советская власть” считала своими злейшими врагами на протяжении всего её 70-летнего существования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 xml:space="preserve">Правовой основой» репрессий послужило постановление ЦИК и СНК от 1.02.30 г., хотя массовые депортации начались еще с 1929 г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Направления ссыльных потоков были связаны с территориальным делением Сибири. Летом 1930 г. большевики придумали поделить Сибкрай на Западно-Сибирский, с центром, как и прежде, в Новосибирске (в него попала Хакасская АО, Ачинский и Минусинский округ), и Восточно-Сибирский край, с центром в Иркутске (следы этого деления сохранились в нашем регионе в почтовых индексах: 662 - ЗСК, 663 - ВСК). И с тех пор ссыльные потоки из ЗСК и ВСК почти не перекрещивались. Депортации шли в пределах этих краев (исключения – поток ссыльных с Алтая в пос. Мунтуль и Имба на Ангаре в 1931 г. и угон ссыльных крестьян из Канского округа в Нарым в 1933 г.). Однако сказанное верно лишь применительно к нашему региону: так, с территории современной  Читинской области (тогда в составе ВСК) в 1933 г. угоняли крестьян и казаков в Запсибкрай (в Нарым и Васюганье), и даже, в большой массе, в Казахстан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Крестьянская ссылка была бессрочной. Другое дело, что некоторая часть крестьян попала в тот же период и в «срочную» ссылку, оформленную обычно «особыми тройками». Так, не менее тысячи крестьян-срочников из Западной Сибири сослали в «Туруханский край». Но по отбытии их, как правило, никуда не отпускали, а просто оставляли в ссылке на положении «кулаков-трудпереселенцев»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В самом конце 30-х годов (1939-1940 гг.) в Игарке, Енисейске и Маклаково, в Канске,  Красноярске начали освобождать тех ссыльных крестьян, которые попали на ссылку ещё в несовершеннолетнем возрасте (по указу ПВС СССР  от 1938 г.). Но в  сельских районах этого не происходило. В 1942 году освободили и тут же отправили на фронт многих (но далеко не всех) ссыльных, годных к военной службе. В некоторых местах после этого освободили из ссылки их семьи, в других местах – нет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Освобождение ссыльных крестьян прошло в нашем регионе летом-осенью 1947 года. </w:t>
      </w:r>
    </w:p>
    <w:p>
      <w:pPr>
        <w:pStyle w:val="Style15"/>
        <w:spacing w:before="0" w:after="0"/>
        <w:ind w:firstLine="709"/>
        <w:jc w:val="both"/>
        <w:rPr/>
      </w:pPr>
      <w:r>
        <w:rPr/>
        <w:t>В одних местах ссылки освобождённым выдавали справки об освобождении (так было во всех городах, но также, например, в приангарских районах), в других (например, на Чулыме) – нет. Обычно по этим справкам сразу выдавали паспорта, но при этом очень часто (хотя и не везде, известны исключения) забирали справки об освобождении.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Достоверных сведений о более позднем (позднее 1947 года) освобождении ссыльных крестьян по нашему региону не имеется. Следует учесть, что в тех местах, где никто официально не объявил об освобождении и не выдавались соответствующие справки, ссыльные могли вообще не знать, что их освободили. Так, в причулымских посёлках в Тюхтетском и Бирилюсском районах в 1954 году, совершенно неожиданно, бывшим ссыльным вдруг выдали паспорта. Вполне естественно, что именно это событие они восприняли как освобождение из ссылки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Во многих других регионах ссыльных крестьян освобождали позднее, чем в нашем. В Томской области часть их освободили в 1948 году, а остальных только в 1950 году. В самом конце 40-х годов освобождали ссыльных крестьян также в Тюменской области. Наконец, в Кемеровской области, особенно в Кузбассе, их держали в ссылке до 1954 года включительно! </w:t>
      </w:r>
    </w:p>
    <w:p>
      <w:pPr>
        <w:pStyle w:val="Normal"/>
        <w:ind w:firstLine="709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467.7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800000"/>
          <w:u w:val="single"/>
        </w:rPr>
      </w:pPr>
      <w:bookmarkStart w:id="0" w:name="Депортации_из_Ачинского_округа"/>
      <w:r>
        <w:rPr>
          <w:b/>
          <w:bCs/>
          <w:color w:val="800000"/>
          <w:u w:val="single"/>
        </w:rPr>
        <w:t>Депортации из Ачинского округа</w:t>
      </w:r>
      <w:bookmarkEnd w:id="0"/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В нашем регионе первая массовая депортация постигла Ачинский округ (особенно Березовский, Назаровский, Боготольский, Ачинский районы). В феврале 1930 года несколько тысяч крестьянских семей с детьми и стариками были угнаны далеко на север, в Енисейский р-н, на Маковку (с. Маковское на р. Кеть). Их везли обозами на санях, под милицейским конвоем. По дороге погибло много детей и стариков. На Кети ссыльные ютились кто по избам местных жителей, кто в наскоро построенных бараках или даже шалашах. Весной начались повальные инфекции. Но, к счастью, в начале лета охрану сняли, и большинство ссыльных смогли выбраться  из этих гиблых мест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Некоторым семьям, однако, не удалось выбраться с Маковки. Осенью 1930 г. часть из них отправили с Маковки в Соврудник (ныне Северо-Енисейск), на золотые рудни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Cs w:val="20"/>
          <w:lang w:val="en-US"/>
        </w:rPr>
        <w:t> </w:t>
      </w:r>
      <w:r>
        <w:rPr>
          <w:szCs w:val="2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В последующий период, во второй половине 1930 года и в 1931 году, основным направлением депортаций из Ачинского округа стало правобережье Чулыма - болота и гари в его среднем и нижнем течении (ныне в Тегульдетском районе Томской обл.), и далее на север в бассейн реки Чичкаюл. Менее значительным местом ссылки являлась Чульская гарь (ныне Тюхтетского района)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Позднее часть ссыльных с этих территорий переводили на рудники Тисульского района (ныне Кемеровской области) или на Саралинские рудники (северо-запад Хакасии), но большинство ссыльных осталось за Чулымом до самого освобождения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С юга Ачинского округа, из Ужурского района, сначала тоже гнали на Чулым,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но позднее стали отправлять ссыльных прямо на Саралинские и другие рудники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в горах северо-западной Хакасии, в Саралинском и Чебаковском (ныне Ширинском) районах ХАО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709"/>
        <w:jc w:val="both"/>
        <w:rPr/>
      </w:pPr>
      <w:r>
        <w:rPr/>
        <w:t>В последующий период, в 1932-1933 гг., тоже угоняли крестьян в ссылку на северо-запад, однако эти депортации уже не имели такого масштаба, как в 1930-1931 гг. Так, имеются сведения о депортации летом 1933 года из юго-западной части Ачинского округа в Могочин (на Оби, при впадении в неё Чулыма). Есть также сведения о депортации из тех же мест летом 1932 года в Каргасок (ещё ниже по Оби), но они могут быть неточны, и не исключено, что это тоже происходило летом 1933 года.</w:t>
      </w:r>
    </w:p>
    <w:p>
      <w:pPr>
        <w:pStyle w:val="Normal"/>
        <w:ind w:firstLine="709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467.7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800000"/>
          <w:u w:val="single"/>
        </w:rPr>
      </w:pPr>
      <w:bookmarkStart w:id="1" w:name="Депортации_из_Красноярского_округа"/>
      <w:r>
        <w:rPr>
          <w:b/>
          <w:bCs/>
          <w:color w:val="800000"/>
          <w:u w:val="single"/>
        </w:rPr>
        <w:t>Депортации из Красноярского округа</w:t>
      </w:r>
      <w:bookmarkEnd w:id="1"/>
    </w:p>
    <w:p>
      <w:pPr>
        <w:pStyle w:val="Style15"/>
        <w:spacing w:before="0" w:after="0"/>
        <w:ind w:firstLine="709"/>
        <w:jc w:val="both"/>
        <w:rPr/>
      </w:pPr>
      <w:r>
        <w:rPr>
          <w:szCs w:val="20"/>
          <w:lang w:val="en-US"/>
        </w:rPr>
        <w:t> </w:t>
      </w:r>
      <w:r>
        <w:rPr>
          <w:szCs w:val="2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Из районов Красноярского округа, прилегающих к Енисею, сначала стали угонять крестьян в тайгу, на всевозможные «кулацкие участки» (Мостовое, Горевка и другие)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В феврале 1930 г. северо-западные районы округа (Большемуртинский, Пировский, Казачинский) были затронуты депортацией на Маковку (см. обзор депортаций из Ачинского округа). Кроме того, имеются сведения об отправке ссыльных в первой половине 1930 года на восток, в Забайкалье (на угольные шахты в Букачаче), откуда их через год перегнали на шахты в Черемхово (в само Черемхово и на ст. Касьяновка). 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ются также сведения о депортации в Черемхово из Уярского района в следующем, 1931 году, но они могут быть неточны, и не исключено, что это тоже происходило в 1930 году. Ещё о ссылке на Черемховские угольные шахты см. в обзоре депортаций из Минусинского округа.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Летом 1930 года, когда на Енисее прошел ледоход, началась большая депортация в Игарку. Следующая волна депортации в Игарку  прошла летом 1931 года. В эти же годы гнали в Игарку и крестьян из Канского округа (см. обзор депортаций из этого округа). Потоки ссыльных шли в Игарку также из Енисейского района, и даже из тогдашнего Туруханского края (из Ярцево, Ворогово и других старинных сел по берегам Енисея). Когда Игарка застроилась бараками, вместо первоначальных землянок, то эти бараки назывались соответственно пировскими, муртинскими, красноярскими, ирбейскими, новоселовскими, ярцевскими и так далее, поскольку ссыльные из одних мест обычно жили и работали вместе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Небольшая часть ссыльных из этих потоков попала вместо Игарки в Курейку и пос. Ногинск (ныне Светлогорск) вверх по течению Курейки, где находился рудник «Юбилейный». Позднее почти всех ссыльных с рудника перевели в Игарку. Ныне на этом месте находится Курейская ГЭС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Летом 1931 года, в то же самое время, когда крестьян ссылали из Ворогово в Игарку, ссыльных из Даурского и Балахтинского районов (к югу от Красноярска) пригнали на ссылку в пос. Стрелка, в 5 км от Ворогово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Уже начиная с 1933 г., многих ссыльных стали переводить из Игарки в Красноярск (как правило, на лесозаводы и ДОК). Особенно массовыми были такие переводы в 1936-1938 гг. Вывозили из Игарки в Красноярск также детей, чьи родители погибли в ссылке, но эти дети и в Красноярске остались на положении ссыльных. Кроме самого Красноярска, игарских ссыльных переводили также на Знаменский стеклозавод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На Красноярский ДОК и лесозаводы многих ссыльных, особенно из пригородных сёл и деревень, отправляли и напрямую. Однако, несмотря на это, в Красноярске всё же преобладали не «местные», а украинские и отчасти забайкальские ссыльные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Другим крупным местом ссылки крестьян из Красноярского округа в 1931 году стал левый берег Енисея и его притоки вблизи села Ярцево. Тогда эта территория входила в состав Туруханского района (его, по традиции, называли "Туруханским краем"), но когда ее население многократно увеличилось за счет ссыльных, власти образовали новый Ярцевский район. В конце 40-х годов, после освобождения многих ссыльных, население резко уменьшилось, и район упразднили, включив его в состав Енисейского района. В отличие от Игарки, ссыльные поселки Ярцевского района были разбросаны на десятки километров, так как были связаны преимущественно с лесоразработками и лесосплавом. Некоторые из этих посёлков находились на Большом Касовском острове, а некоторые – вверх по течению р. Кас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Хронология депортаций из Красноярского округа в основном ограничена 1930-1931 годами. У нас имеются лишь сведения о ссылке из Большемуртинского района в 1933 году на лесозавод в Маклаково. Видимо, после 1931 года крупномасштабной ссылки из Красноярского округа (в отличие, например, от Канского) уже не было.   </w:t>
      </w:r>
    </w:p>
    <w:p>
      <w:pPr>
        <w:pStyle w:val="Normal"/>
        <w:ind w:firstLine="709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467.7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800000"/>
          <w:u w:val="single"/>
        </w:rPr>
      </w:pPr>
      <w:bookmarkStart w:id="2" w:name="Депортации_из_Канского_округа"/>
      <w:r>
        <w:rPr>
          <w:b/>
          <w:bCs/>
          <w:color w:val="800000"/>
          <w:u w:val="single"/>
        </w:rPr>
        <w:t>Депортации из Канского округа</w:t>
      </w:r>
      <w:bookmarkEnd w:id="2"/>
    </w:p>
    <w:p>
      <w:pPr>
        <w:pStyle w:val="Style15"/>
        <w:spacing w:before="0" w:after="0"/>
        <w:ind w:firstLine="709"/>
        <w:jc w:val="both"/>
        <w:rPr/>
      </w:pPr>
      <w:r>
        <w:rPr>
          <w:szCs w:val="20"/>
          <w:lang w:val="en-US"/>
        </w:rPr>
        <w:t> </w:t>
      </w:r>
      <w:r>
        <w:rPr>
          <w:szCs w:val="2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В первые месяцы 1930 года для Канского округа характерны хаотические, ещё “неупорядоченные” депортации. В марте большой обоз ссыльных крестьян из Перовского (ныне Партизанского) района угнали на Маковку (см. выше обзор по Ачинскому округу). В это же время и, возможно, даже ещё раньше, в конце 1929 года, крестьян из Агинского (ныне Саянского) района угоняли на местные рудники: Ивановку, Караган. Из районов к северу от Канска уже с февраля 1930 года пошли ссыльные потоки на Баргинский слюдрудник (в среднем течении р. Кан) и на Ангару: на Кодинскую заимку (ныне г. Кодинск), на Косой Бык и на Уяр (на р. Кова). Туда гнали ссыльных из равнинных районов округа. </w:t>
      </w:r>
    </w:p>
    <w:p>
      <w:pPr>
        <w:pStyle w:val="Style15"/>
        <w:spacing w:before="0" w:after="0"/>
        <w:ind w:firstLine="709"/>
        <w:jc w:val="both"/>
        <w:rPr/>
      </w:pPr>
      <w:r>
        <w:rPr>
          <w:szCs w:val="20"/>
          <w:lang w:val="en-US"/>
        </w:rPr>
        <w:t> </w:t>
      </w:r>
      <w:r>
        <w:rPr>
          <w:szCs w:val="2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Есть сведения о депортации в Игарку уже летом 1930 года, но только из самого Канского района. По другим районам таких сведений у нас нет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 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Из старинных сёл Кежемского района ссыльных гнали в т/п  Косой Бык, как в 1930, так и в 1931 году. На Кодинскую заимку попали в основном ссыльные из других район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szCs w:val="20"/>
          <w:lang w:val="en-US"/>
        </w:rPr>
        <w:t> </w:t>
      </w:r>
      <w:r>
        <w:rPr>
          <w:szCs w:val="2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В 1931 году значительная часть ссыльных потоков из Канского округа пошла в 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Игарку. Туда угоняли ссыльных крестьян в основном из центральных районов Канского округа. Когда Игарка застроилась бараками, вместо первоначальных землянок, многие бараки назывались канскими, иланскими, ирбейскими и т.п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Некоторых ссыльных из Канского округа отправили в 1931 году на лесозавод в Канск. Однако большинство на лесозаводе составляли ссыльные с Украины и из Забайкалья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В 1931 году несколько эшелонов со ссыльными отправили из Канска на восток. Один такой эшелон завезли в Забайкалье, на ст. Бушулей, но в скором времени этих ссыльных перегнали в Черемхово, на угольные шахты. Другой эшелон выгрузили на ст. Зима, откуда ссыльных отправили в тайгу, в леспромхозы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По 1932 г. у нас нет сведений о депортациях крестьян, но летом 1933 года опять согнали в Канск крестьян из Канского района (возможно, также из соседних) и отправили их в эшелоне (почему-то) на Алтай. Возможно, их собирались увезти  в Казахстан, куда в это время шёл массовый поток ссыльных из Забайкалья. Но из Барнаула эшелон завернули на Томск, там ссыльных перегрузили на баржи, завезли в Бакчарский район и там поставили под комендатуру. </w:t>
      </w:r>
    </w:p>
    <w:p>
      <w:pPr>
        <w:pStyle w:val="Normal"/>
        <w:ind w:firstLine="709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467.7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800000"/>
          <w:u w:val="single"/>
        </w:rPr>
      </w:pPr>
      <w:bookmarkStart w:id="3" w:name="Депортации_из_Минусинского_округа"/>
      <w:r>
        <w:rPr>
          <w:b/>
          <w:bCs/>
          <w:color w:val="800000"/>
          <w:u w:val="single"/>
        </w:rPr>
        <w:t>Депортации из Минусинского округа</w:t>
      </w:r>
      <w:bookmarkEnd w:id="3"/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Массовые депортации крестьян из этого округа также начались в феврале-марте 1930 года, а разрозненные – ещё в конце 1929 года, когда этап ссыльных угнали из южных районов в Тайшет и оттуда в близлежащий Шиткинский район. 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В начале 1930 года крестьян ссылали и в Черемхово, и на Ангару (в частности, на Кодинскую заимку в Кежемском районе), и на Баргинский слюдрудник, и на Бирюсу (в частности, в Пакатеево). Летом 1930 года начались депортации на Чулым: на Чульскую гарь и далее, на Центрогарь за Тегульдетом и ещё дальше на север, в Пышкино-Троицкий (ныне Первомайский) район. Тогда же пошли первые ссыльные потоки в Ольховку (Артёмовск) - на горные золотые рудники.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Кроме того, некоторые ссыльные из этого округа попали в 1930 году на Кунгус,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в пос. Амбарчик и Самсоновка (Ирбейский район).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В 1931 году основные ссыльные потоки из Минусинского округа шли на Чулым и западнее, вплоть до ст. Яя, а также в Артёмовск. С Чулыма многих ссыльных вскоре перевели южнее, на рудники Тисульского района (ныне Кемеровской обл.): Центральный, Макарак, Берикуль. Переводили туда всех желающих (но, конечно, трудоспособных).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После закрытия Баргинского слюдрудника, в середине 30-х годов, некоторых ссыльных перевели оттуда в Кандаки (на р. Тасеева, недалеко от Машуковки), потом в верховья Бирюсы, тоже на слюдрудник, а оттуда, уже в 40-х годах, на Алдан, в Якутию. Вот куда могла завести ссыльная одиссея из Минусинского округа.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В результате переводов с места на место некоторые ссыльные оказались также в Большемуртинском районе: в Российке и Предивинске. </w:t>
      </w:r>
    </w:p>
    <w:p>
      <w:pPr>
        <w:pStyle w:val="Normal"/>
        <w:ind w:firstLine="709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04888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000" cy="93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0.8pt;width:397.5pt;height:0.7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800000"/>
          <w:u w:val="single"/>
        </w:rPr>
      </w:pPr>
      <w:bookmarkStart w:id="4" w:name="Депортации_из_Хакасии"/>
      <w:r>
        <w:rPr>
          <w:b/>
          <w:bCs/>
          <w:color w:val="800000"/>
          <w:u w:val="single"/>
        </w:rPr>
        <w:t>Депортации из Хакасии</w:t>
      </w:r>
      <w:bookmarkEnd w:id="4"/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По имеющимся у нас данным, депортации из ХАО не имели собственной ярко выраженной специфики. Хронология и направления депортаций из северных районов, примыкавших к Ачинскому округу, сходны с тем, что происходило в нём. А события, связанные с депортациями из южных районов ХАО, сходны с происходившими в Минусинском округе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Уже летом  1930 года начались депортации из южных районов Хакасии (в т.ч. Бейского) в Ольховку (Артёмовск), на рудники треста «Минусазолото». В это же время крестьян угоняли на ссылку за Чулым: на Центрогарь и т.п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Эти направления депортаций остались основными и в 1931 году. Депортации в западном направлении достигали не только Чулыма, но и Чичкаюла (правый приток Чулыма, в Пышкино-Троицком районе). Позднее из этих мест ссыльных переводили ниже (ближе к Оби), например, в Могочин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Кроме этих направлений ссылки, было одно «ближнее» - рудники на Сарале и к югу от неё, в восточных отрогах Кузнецкого Алатау.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Прилегающий к Енисею Боградский район ХАО в 1931 году был частично затронут волной депортаций из Красноярского округа (см. обзор) в Ярцевский ссыльный регион.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6:48:00Z</dcterms:created>
  <dc:creator>Фоменко Светлана Валериевна</dc:creator>
  <dc:description/>
  <dc:language>en-US</dc:language>
  <cp:lastModifiedBy>Фоменко Светлана Валериевна</cp:lastModifiedBy>
  <dcterms:modified xsi:type="dcterms:W3CDTF">2004-01-27T06:50:00Z</dcterms:modified>
  <cp:revision>1</cp:revision>
  <dc:subject/>
  <dc:title>ССЫЛКА  В  КРАСНОЯРСКОМ  КРАЕ  И ХАКАСИИ</dc:title>
</cp:coreProperties>
</file>