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омплекс непрерывного образования</w:t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/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"/>
        <w:spacing w:lineRule="atLeast" w:line="380" w:before="0" w:after="0"/>
        <w:ind w:firstLine="454"/>
        <w:rPr/>
      </w:pPr>
      <w:r>
        <w:rPr>
          <w:rFonts w:cs="Times New Roman" w:ascii="Times New Roman" w:hAnsi="Times New Roman"/>
          <w:lang w:val="uk-UA"/>
        </w:rPr>
        <w:t xml:space="preserve">Реферат на тему: </w:t>
      </w:r>
      <w:r>
        <w:rPr>
          <w:rFonts w:cs="Times New Roman" w:ascii="Times New Roman" w:hAnsi="Times New Roman"/>
          <w:sz w:val="40"/>
        </w:rPr>
        <w:t xml:space="preserve">Сталинградская битва  -  один  из важнейших </w:t>
      </w:r>
    </w:p>
    <w:p>
      <w:pPr>
        <w:pStyle w:val="Heading"/>
        <w:spacing w:lineRule="atLeast" w:line="380" w:before="0" w:after="0"/>
        <w:ind w:firstLine="454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этапов</w:t>
      </w:r>
    </w:p>
    <w:p>
      <w:pPr>
        <w:pStyle w:val="Heading"/>
        <w:spacing w:lineRule="atLeast" w:line="380" w:before="0" w:after="0"/>
        <w:ind w:firstLine="454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Великой Отечественной Bойны.</w:t>
      </w:r>
    </w:p>
    <w:p>
      <w:pPr>
        <w:pStyle w:val="Heading"/>
        <w:ind w:firstLine="72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/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left="6663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еферент:</w:t>
      </w:r>
    </w:p>
    <w:p>
      <w:pPr>
        <w:pStyle w:val="Normal"/>
        <w:widowControl w:val="false"/>
        <w:ind w:left="6663" w:hanging="0"/>
        <w:jc w:val="center"/>
        <w:rPr>
          <w:sz w:val="32"/>
        </w:rPr>
      </w:pPr>
      <w:r>
        <w:rPr>
          <w:sz w:val="32"/>
          <w:lang w:val="uk-UA"/>
        </w:rPr>
        <w:t>Атанова Алина</w:t>
      </w:r>
    </w:p>
    <w:p>
      <w:pPr>
        <w:pStyle w:val="Normal"/>
        <w:widowControl w:val="false"/>
        <w:jc w:val="right"/>
        <w:rPr/>
      </w:pPr>
      <w:r>
        <w:rPr>
          <w:sz w:val="32"/>
          <w:lang w:val="uk-UA"/>
        </w:rPr>
        <w:t>ученица 11</w:t>
      </w:r>
      <w:r>
        <w:rPr>
          <w:sz w:val="32"/>
          <w:vertAlign w:val="superscript"/>
          <w:lang w:val="uk-UA"/>
        </w:rPr>
        <w:t>г</w:t>
      </w:r>
      <w:r>
        <w:rPr>
          <w:sz w:val="32"/>
          <w:lang w:val="uk-UA"/>
        </w:rPr>
        <w:t xml:space="preserve"> класса</w:t>
      </w:r>
    </w:p>
    <w:p>
      <w:pPr>
        <w:pStyle w:val="Normal"/>
        <w:widowControl w:val="false"/>
        <w:ind w:left="6663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ОШ № 122</w:t>
      </w:r>
    </w:p>
    <w:p>
      <w:pPr>
        <w:pStyle w:val="Normal"/>
        <w:widowControl w:val="false"/>
        <w:ind w:left="7088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spacing w:lineRule="auto" w:line="240"/>
        <w:ind w:left="0" w:right="-58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spacing w:lineRule="auto" w:line="240"/>
        <w:ind w:left="0" w:right="-58" w:hanging="0"/>
        <w:jc w:val="center"/>
        <w:rPr/>
      </w:pPr>
      <w:r>
        <w:rPr/>
        <w:t>Донецк 2000 год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spacing w:lineRule="atLeast" w:line="380"/>
        <w:ind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Heading"/>
        <w:spacing w:lineRule="atLeast" w:line="380" w:before="0" w:after="0"/>
        <w:ind w:firstLine="454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tLeast" w:line="380"/>
        <w:ind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Subtitle"/>
        <w:spacing w:lineRule="atLeast" w:line="380"/>
        <w:ind w:firstLine="454"/>
        <w:rPr>
          <w:rFonts w:ascii="Journal;Times New Roman" w:hAnsi="Journal;Times New Roman" w:cs="Journal;Times New Roman"/>
          <w:i w:val="false"/>
          <w:i w:val="false"/>
          <w:sz w:val="28"/>
        </w:rPr>
      </w:pPr>
      <w:r>
        <w:rPr>
          <w:rFonts w:cs="Journal;Times New Roman" w:ascii="Journal;Times New Roman" w:hAnsi="Journal;Times New Roman"/>
          <w:i w:val="false"/>
          <w:sz w:val="28"/>
        </w:rPr>
      </w:r>
    </w:p>
    <w:p>
      <w:pPr>
        <w:pStyle w:val="Subtitle"/>
        <w:spacing w:lineRule="atLeast" w:line="380"/>
        <w:ind w:firstLine="454"/>
        <w:rPr>
          <w:rFonts w:ascii="TextBook;Times New Roman" w:hAnsi="TextBook;Times New Roman" w:cs="TextBook;Times New Roman"/>
          <w:b/>
          <w:b/>
          <w:i w:val="false"/>
          <w:i w:val="false"/>
          <w:sz w:val="32"/>
          <w:u w:val="single"/>
        </w:rPr>
      </w:pPr>
      <w:r>
        <w:rPr>
          <w:rFonts w:eastAsia="TextBook;Times New Roman" w:cs="TextBook;Times New Roman" w:ascii="TextBook;Times New Roman" w:hAnsi="TextBook;Times New Roman"/>
          <w:sz w:val="28"/>
        </w:rPr>
        <w:t xml:space="preserve">        </w:t>
      </w:r>
      <w:r>
        <w:rPr>
          <w:rFonts w:cs="TextBook;Times New Roman" w:ascii="TextBook;Times New Roman" w:hAnsi="TextBook;Times New Roman"/>
          <w:b/>
          <w:i w:val="false"/>
          <w:sz w:val="28"/>
          <w:u w:val="single"/>
        </w:rPr>
        <w:t xml:space="preserve">С О Д Е Р Ж А Н И Е </w:t>
      </w:r>
      <w:r>
        <w:rPr>
          <w:rFonts w:cs="TextBook;Times New Roman" w:ascii="TextBook;Times New Roman" w:hAnsi="TextBook;Times New Roman"/>
          <w:b/>
          <w:i w:val="false"/>
          <w:sz w:val="32"/>
          <w:u w:val="single"/>
        </w:rPr>
        <w:t>:</w:t>
      </w:r>
    </w:p>
    <w:p>
      <w:pPr>
        <w:pStyle w:val="Normal"/>
        <w:spacing w:lineRule="atLeast" w:line="380"/>
        <w:ind w:firstLine="454"/>
        <w:jc w:val="center"/>
        <w:rPr/>
      </w:pPr>
      <w:r>
        <w:rPr>
          <w:rFonts w:eastAsia="Journal;Times New Roman" w:cs="Journal;Times New Roman" w:ascii="Journal;Times New Roman" w:hAnsi="Journal;Times New Roman"/>
          <w:sz w:val="28"/>
        </w:rPr>
        <w:t xml:space="preserve">      </w:t>
      </w:r>
      <w:r>
        <w:rPr>
          <w:rFonts w:eastAsia="TextBook;Times New Roman" w:cs="TextBook;Times New Roman" w:ascii="TextBook;Times New Roman" w:hAnsi="TextBook;Times New Roman"/>
          <w:sz w:val="28"/>
        </w:rPr>
        <w:t xml:space="preserve"> </w:t>
      </w:r>
      <w:r>
        <w:rPr>
          <w:rFonts w:cs="TextBook;Times New Roman" w:ascii="TextBook;Times New Roman" w:hAnsi="TextBook;Times New Roman"/>
          <w:sz w:val="28"/>
        </w:rPr>
        <w:t xml:space="preserve">В в е д е н и е </w:t>
      </w:r>
    </w:p>
    <w:p>
      <w:pPr>
        <w:pStyle w:val="2"/>
        <w:spacing w:lineRule="atLeast" w:line="380"/>
        <w:ind w:left="566" w:firstLine="454"/>
        <w:jc w:val="center"/>
        <w:rPr>
          <w:rFonts w:ascii="TextBook;Times New Roman" w:hAnsi="TextBook;Times New Roman" w:cs="TextBook;Times New Roman"/>
          <w:sz w:val="28"/>
        </w:rPr>
      </w:pPr>
      <w:r>
        <w:rPr>
          <w:rFonts w:cs="TextBook;Times New Roman" w:ascii="TextBook;Times New Roman" w:hAnsi="TextBook;Times New Roman"/>
          <w:sz w:val="28"/>
        </w:rPr>
        <w:tab/>
        <w:t>Р а с с т а н о в к а   с и л</w:t>
      </w:r>
    </w:p>
    <w:p>
      <w:pPr>
        <w:pStyle w:val="2"/>
        <w:spacing w:lineRule="atLeast" w:line="380"/>
        <w:ind w:left="566" w:firstLine="454"/>
        <w:jc w:val="center"/>
        <w:rPr>
          <w:rFonts w:ascii="TextBook;Times New Roman" w:hAnsi="TextBook;Times New Roman" w:cs="TextBook;Times New Roman"/>
          <w:sz w:val="28"/>
        </w:rPr>
      </w:pPr>
      <w:r>
        <w:rPr>
          <w:rFonts w:cs="TextBook;Times New Roman" w:ascii="TextBook;Times New Roman" w:hAnsi="TextBook;Times New Roman"/>
          <w:sz w:val="28"/>
        </w:rPr>
        <w:tab/>
        <w:t>Б о р ь б а    з а    г о р о д</w:t>
      </w:r>
    </w:p>
    <w:p>
      <w:pPr>
        <w:pStyle w:val="2"/>
        <w:spacing w:lineRule="atLeast" w:line="380"/>
        <w:ind w:left="566" w:firstLine="454"/>
        <w:jc w:val="center"/>
        <w:rPr>
          <w:rFonts w:ascii="TextBook;Times New Roman" w:hAnsi="TextBook;Times New Roman" w:cs="TextBook;Times New Roman"/>
          <w:sz w:val="28"/>
        </w:rPr>
      </w:pPr>
      <w:r>
        <w:rPr>
          <w:rFonts w:cs="TextBook;Times New Roman" w:ascii="TextBook;Times New Roman" w:hAnsi="TextBook;Times New Roman"/>
          <w:sz w:val="28"/>
        </w:rPr>
        <w:tab/>
        <w:t>К о н т р н а с т у п л е н и е</w:t>
      </w:r>
    </w:p>
    <w:p>
      <w:pPr>
        <w:pStyle w:val="2"/>
        <w:spacing w:lineRule="atLeast" w:line="380"/>
        <w:ind w:left="566" w:firstLine="454"/>
        <w:jc w:val="center"/>
        <w:rPr>
          <w:rFonts w:ascii="TextBook;Times New Roman" w:hAnsi="TextBook;Times New Roman" w:cs="TextBook;Times New Roman"/>
          <w:sz w:val="28"/>
        </w:rPr>
      </w:pPr>
      <w:r>
        <w:rPr>
          <w:rFonts w:cs="TextBook;Times New Roman" w:ascii="TextBook;Times New Roman" w:hAnsi="TextBook;Times New Roman"/>
          <w:sz w:val="28"/>
        </w:rPr>
        <w:tab/>
        <w:t>О п е р а ц и я     “ К о л ь ц о ”</w:t>
      </w:r>
    </w:p>
    <w:p>
      <w:pPr>
        <w:pStyle w:val="2"/>
        <w:spacing w:lineRule="atLeast" w:line="380"/>
        <w:ind w:left="566" w:firstLine="454"/>
        <w:jc w:val="center"/>
        <w:rPr>
          <w:rFonts w:ascii="Journal;Times New Roman" w:hAnsi="Journal;Times New Roman" w:cs="Journal;Times New Roman"/>
          <w:sz w:val="28"/>
        </w:rPr>
      </w:pPr>
      <w:r>
        <w:rPr>
          <w:rFonts w:cs="TextBook;Times New Roman" w:ascii="TextBook;Times New Roman" w:hAnsi="TextBook;Times New Roman"/>
          <w:sz w:val="28"/>
        </w:rPr>
        <w:tab/>
        <w:t>И т о г и    в е л и к о й    б и т в ы</w:t>
      </w:r>
    </w:p>
    <w:p>
      <w:pPr>
        <w:pStyle w:val="Normal"/>
        <w:spacing w:lineRule="atLeast" w:line="380"/>
        <w:ind w:firstLine="454"/>
        <w:jc w:val="center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spacing w:lineRule="atLeast" w:line="380"/>
        <w:ind w:firstLine="454"/>
        <w:rPr>
          <w:rFonts w:ascii="Journal;Times New Roman" w:hAnsi="Journal;Times New Roman" w:eastAsia="Journal;Times New Roman" w:cs="Journal;Times New Roman"/>
          <w:sz w:val="28"/>
        </w:rPr>
      </w:pPr>
      <w:r>
        <w:rPr>
          <w:rFonts w:eastAsia="Journal;Times New Roman" w:cs="Journal;Times New Roman" w:ascii="Journal;Times New Roman" w:hAnsi="Journal;Times New Roman"/>
          <w:sz w:val="28"/>
        </w:rPr>
        <w:t xml:space="preserve">       </w:t>
      </w:r>
    </w:p>
    <w:p>
      <w:pPr>
        <w:pStyle w:val="Normal"/>
        <w:spacing w:lineRule="atLeast" w:line="380"/>
        <w:ind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Прелюдией любой  войны  служит какая-либо дипломатическая деятельность. Поэтому  рассмотрим  характер  внешней  политики СССР и Германии в 30-х - начале 40-х годов двадцатого века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В 1933 году Адольф Гитлер стал новым рейхсканцлером  Германии. Результатом  этого стала резкая смена курса внешней политики. Но в начале правления нового лидера изменения были  не столь заметны. Первые грозные сигналы стали заметны в 1936 году. Уже в 1936 году нацистское руководство  рассматривало  все военное планирование  через призму своей основной цели - нападение на СССР. В соответствии с этим Гитлер требовал: “Итак, я ставлю следующие задачи:</w:t>
      </w:r>
    </w:p>
    <w:p>
      <w:pPr>
        <w:pStyle w:val="TextBodyIndent"/>
        <w:spacing w:lineRule="atLeast" w:line="380" w:before="0" w:after="0"/>
        <w:ind w:left="284" w:firstLine="454"/>
        <w:jc w:val="left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 xml:space="preserve">1.Немецкая  армия через четыре года должна быть готова к бою. </w:t>
      </w:r>
    </w:p>
    <w:p>
      <w:pPr>
        <w:pStyle w:val="TextBodyIndent"/>
        <w:spacing w:lineRule="atLeast" w:line="380"/>
        <w:ind w:left="284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2. Немецкая  экономика  в течение четырех лет должна быть готова к войне” (16)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24 июля  1937 года была введена в силу новая “Директива о единой подготовке Вермахта к войне” за подписью  военного  министра Вернера фон Бломберга. Он отмечал, что необходима “постоянная готовность Вермахта к войне:  а) чтобы отразить  любое нападение; б)  быть в состоянии использовать для войны создавшиеся благоприятные политические возможности.  Это должно быть учтено при подготовке Вермахта к возможной войне в мобилизационный период 1937/38 гг.”(16).  25 ноября 1936 года в  Берлине заключен “Антикоминтерновский пакт” между Германией и Японией, оформивший блок этих государств в  целях  завоевания  мирового господства(1). В ноябре 1937 года к этому договору присоединилась Италия. Таким образом образовалась ось Рим - Берлин - Токио. 4 февраля 1938 года указ Гитлера преобразовал военное министерство в штаб Верховного Главнокомандования и подчинил его непосредственно фюреру. Затем агрессивная внешняя политика вылилась в аншлюс Австрии и захват Чехословакии.  Затем последовало нападение на Польшу, которое начало мировую войну. Что же делали наиболее вероятные противники Германии в будущей войне: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Англия,  Франция  и СССР.  17 апреля 1939 года советское руководство предложило западным державам  тройственный  договор  о взаимопомощи.  Переговоры  шли  крайне медленно.  В конце июля 1939 года западные державы приняли советское  предложение  начать  переговоры по военным вопросам.  Миссия Англии и Франции прибыли в Москву 11 августа.  Затем переговоры зашли в  тупик.  После  этого Сталин резко изменил курс внешней политики и стал искать сближения с Германией. Сближения с СССР искала и Германия, и 23 августа 1939 года был заключен договор о ненападении сроком на 10 лет.  Одновременно был подписан “секретный дополнительный протокол”, определивший сферы интересов обеих сторон от Балтийского до Черного морей. По этому договору в зону вли-яния СССР попали Финляндия,  Литва,  Латвия, Эстония, Бессарабия, Буковина,  районы Польши с украинским и белорусским населением. Эти районы и были присоеденены к СССР в 1940 году,  за исключением Финляндии, которую защитило мнение Лиги Наций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Пакт о  ненападении был выгоден обеим сторонам.  Германии он предоставлял возможность разобраться с Англией и Францией и лучше подготовиться к воене против СССР. СССР имел возможность укрепить промышленность и подготовить Красную  Армию  к  войне против Германии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Военное положение Советского Союза было трудным  и  опасным. Немцы захватили Крым, Кубань, вышли к Волге, проникли на Северный  Кавказ,  достигли  предгорий  Главного  Кавказского хребта.Враг  оккупировал  огромную  территорию,  где до войны проживало 80 млн. советских людей и выпускалась треть валовой продукции промышленности СССР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На фронте от Баренцова моря до Ладожсского озера шли упорные бои. Ленинград был охвачен кольцом блокады. Крупная группировка (“Центр”) вермахта находилась недалеко  от  Москвы  и продолжала  ей  угрожать.  Однако  главные  сражения  летом и осенью 1942 г. развертывались под Сталинградом и на Кавказе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Противник продолжал наращивать силы на сталинградском направлении.  Группа армий “Б” в июле имела 42 дивизии,  к концу августа - 69,  а к исходу сентября - 81 дивизию.  Войска направлялись сюда из резерва, перебрасывались с кавказского направления,  из  Румынии  и  Италии.  Против  Сталинградского и Юго-Восточного фронтов к 13 сентября действовали  6-я  и  4-я танковая немецкие армии, 8-я итальянская армия - всего 47 дивизий.  Преобладание сил и на этом этапе было на стороне противника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Сталинградский и Юго-Восточный  фронты  также  пополнялись силами  и средствами.  Действия наземных советских войск поддерживали 16-я и 8-я воздушная армии,  а также Волжская военная флотилия.</w:t>
      </w:r>
    </w:p>
    <w:p>
      <w:pPr>
        <w:pStyle w:val="3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13 сентября сражение охватило  и  территорию  Сталинграда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Непосредственную  оборону города осуществляли 62-я и 64-я армии.  Большую роль в ходе битвы продолжали играть действовавшие северозападнее Сталинграда 63-я,  4-я танковая, 1-я гвардейская,  24-я и 66-я армии, а южнее города - 57-я и 51-я армии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13 сентября противник нанес удар в стык 62-й и 64-й армий, овладел поселком Купоросное и вышел к Волге. Фланги обеих армий были разъеденены,  но развить успех дальше враг не сумел.  Войска  64-й армии заняли оборону на рубеже южная окраина Купоросной, Купоросная балка, Ивановка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62-я армия  еще 29 августа была передана в состав Юго-Вос-точного фронта.  Войска этой армии, которой с 12 сентября командовал генерал-лейтенант В.И.Чуйков,  обороняли центральную и северную части города. Изолированная с севера от войск Сталинградского фронта, а с юга - от основных сил Юго-Восточного фронта,  62-я армия значительно уступала  противостоящему  ей противнику  как в числености личного состава,  так и вооружения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Начав 13 сентября штурм Сталинграда,  противник до 26 сентября главные усилия направлял на овладение его центральной и южной  частями.  Бои носили исключительно ожесточенный характер. Особенно упорная борьба велась в районе Мамаева кургана, на  берегу Царицы,  в районе элеватора,  вокруг вокзалов Сталинград-1, Сталинград-2, на западной окраине Ельшанки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В течение  двух ночей,  15 и 16 сентября,  на правый берег Волги переправилась 13-я гвардейская стрелковая дивизия гене-рала  А.И.Родимцева,  прибывшая  на пополнение обескровленной 62-й армии.  Гвардейские части отбросили немецкие  войска  от района центральной переправы через Волгу, очистили от нихмногие улицы и кварталы, выбили из вокзала Сталинград-1. 16 сентября войска 62-й армии при поддержке авиации штурмом овладели Мамаевым курганом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16 и 17 сентября особенно напряженные бои шли в центре города.  На помощь истекавшей кровью 62-й  армии  прибыла  92-я морская  стрелковая  бригада,  сформированная из моряков Балтийского и Северного флотов,  и 137-я танковая бригада, имевшая на вооружении легкие танки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64-я армия,  продолжавшая удерживать занимаемые ею рубежи, отвлекала на себя часть сил противника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21 и 22 сентября передовые отряды врага прорвались к Волге в районе центральной переправы. Немцы овладели большей частью города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На помощь   защитникам  Сталинграда  продолжали  прибывать подкрепления.  В ночь на 23 сентября на правый берег переправилась  284-я стрелковая дивизия под командованием полковника Н.Ф.Батюка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В городе,  на  улицах  и  площадях  которого  развернулись яростные бои,  все еще находилась часть жителей.  Оперативные группы  городского  комитета обороны,  остававшиеся в городе, направляли деятельность уцелевших предприятий. Рабочие ремонтировали  поврежденные  танки,  изготовляли оружие,  снаряды, противо танковые средства.  Многие жители города с оружием  в руках вели борьбу с врагом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С конца сентября главные усилия врага направились на  зах-ват  северной  части города,  где были расположены крупнейшие промышленные предприятия.  Упорная борьба проходила  также  в районе  Мамаева кургана и на крайнем правом фланге 62-й армии в районе Орловки.  Уличные бои шли на территории рабочих  поселков “Красный Октябрь” и “Баррикады”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Основные силы Сталинградского фронта были отрезаны противником от города. Учитывая это, Ставка в конце сентября переименовала Сталинградский фронт в  Донской  фронт.  Командующим Донским фронтом был назначен генераллейтенант К.К.Рокоссовский.  Юго-Восточный фронт, войска которого вели бои за город, был  переименован  в  Сталингрвдский фронт (командующий генерал-полковник А.И.Еременко). Позднее на правом крыле Донского фронта создается новый, Юго-Западный фронт (командующий гене-рал-лейтенант Н.Ф.Ватутин)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Командование Сталинградским  фронтом  стремилось  ослабить натиск гитлеровских войск непосредственно на  город.  С  этой целью  были проведены частные операции южнее Сталинграда.  29 сентября - 4 октября войска 51-й армии  нанесли  контрудар  в районе Садовое.  Примерно в это же время был нанесен и второй контрудар 57-й и 51-й армиями в районе  озер  Сарпа,  Цаца  и Барманцак.  Эти  контрудары  заставили  немецкое командование снять часть сил с главного направления, что временно ослабило натиск врага непосредственно на город.  Кроме того, в результате этих действий советские войска овладели выгодными  плац-дармами для последующего контрнаступления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В первых числах октября 62-я армия оборонялась  на  фронте протяженностью 25км и глубиной от 200м до 2,5км. К этому времени противник полностью занял территорию города к югу от реки  Царицы до Купоросного и вышел на вершину Мамаева кургана, что позволило  ему  просматривать  и  простреливать  позиции, удерживаемые 62-й армией, а также переправы через Волгу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Южную часть Сталинграда (Кировский район) стойко обороняла 64-я армия под командованием генерала М.С.Шумилова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В северной части Сталинграда противник  ценой  неимоверных усилий  и огромных потерь овладел районом Орловки,  углубился на территорию заводских поселков. Гитлеровцы владели территорией центральной и северной частей города : Ерманского, Дзержинского, значительной части Краснооктябрьского, Баррикадного и Тракторозаводского районов. С первых чисел октября начались бои за заводы “Красный Октябрь”,  “Баррикады”  и  тракторный, расположенные к северу от Мамаева кургана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С конца сентября вся огромная территория тракторного завода была объята пожарами.  Сотни немецких самолетов обрушивали на него удары с воздуха.  Противник  стремился  прорваться  к тракторному  заводу и овладеть им.  Подступы к нему обороняла группа полковника С.Ф.Горохова,  а также 112-я и 308-я стрелковые  дивизии  полковников  И.Е.Ермолкина и Л.Н.Гуртьева.  В ночь на 4  октября  к  ним  присоеденилась  37-я  гвардейская стрелковая дивизия генерала В.Г.Желудева.  Вооруженные отряды рабочих также сражались за свои предприятия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Упорная борьба шла и за заводы “Красный Октябрь” и “Баррикады”. 14 октября было днем наиболие трудных испытаний для защитников Сталинграда. После мощной авиационной и артиллерийской подготовки  гитлеровцы  устремились  на  тракторный  завод и завод “Баррикады”.  На участке около 5км наступало несколько немецких дивизий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Войска обессиленных в жестоких боях 37-й гвардейской,  95, 308 и 112-й стрелковых дивизий сражались за каждый дом, этаж, лестничную площадку.  После четырехчасового боя немцы прорвались на территорию тракторного завода, а затем вышли к Волге.  Правый фланг 62-й армии был отрезан от основных сил  севернее реки Мокрая Мечетка,  северная группа 62-й армии под командованием полковника  С.Ф.Горохова,  охваченная  гитлеровцами  с трех сторон и прижатая к Волге, стойко оборонялась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На территории тракторного завода жестокие бои  шли  до  18 октября.  Большая  часть  солдат  и офицеров 37-й гвардейской стрелковой дивизии,  на которую пала главная тяжесть  борьбы, героически погибла, защищая завод. Остатки 37-й гвардейской и 95-й стрелковой дивизий были отведены к окраинам завода “Баррикады”,  где и продолжали борьбу.  Переправтвшаяся на правый берег Волги 138-я стрелковая дивизия полковника И.И.Людникова включилась в борьбу за поселок и завод “Баррикады”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Защитники Сталинграда непреклонно удерживали город.  В руках  врага находились Мамаев курган,  выходы к Волге в районе тракторного завода и районе устья Царицы. Территори, занимаемая 62-й армией,  простреливалась вражеской артиллерией и минометами,  а местами - пулеметным и автоматным огнем. Все городские здания, которые удерживались советскими воинами, были разрушенны немецкой авиацией. Остатки их гибли в огне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После выхода  гитлеровцев  к Волге Сталинград сохранил железнодорожные коммуникации лишь на восточном берегу  реки. Немецкая авиация  своими  налетами  на  железнодорожные пути и станции нарушила военные перевозки.  Поэтому  направляемые  к Сталинграду  из  тыла  страны  грузы и войска разгружались из эшелонов за 250-300км от фронта.  Дальшие они перебрасывались к переправам через Волгу по грунтовым дорогам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Пытаясь изолировать советские войска  от  тыла,  противник вел  по переправам артиллерийский и мипометный огонь.  Однако связь Сталинграда с восточным берегом обеспечивалась инженерными войсками, речным гражданским флотом и короблями Волжской военной фллотилии.  Они переправляли на правый берег  войска, вооружение, боеприпасы, продовольствие, а из Сталинграда эвакуировали на левый берег ранненых солдат и гражданское  население.  Взоимодействуя  с войсками,  оборонявшими Сталинград, военна флотилия поддерживала их огнем артиллерии своих кораблей, высаживала десантные группы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В тяжелой обстановке уличных  боев  защитники  Сталинграда проявляли  огромное  мужествоти стойкость.Руководящие борьбой офицеры и генералы находились непосредственно в  зоне  сражения.Это позволяло, например,командованию 62-й армии - генералу В.И.Чуйкову,члену военного совета армии К.А.Гурову,началь-нику  штаба  армии Н.И.Крылову и их саратникам - обеспечивать непрерывность управления и связь с войсками.Командные  пункты дивизий  этой армии располагались в 200 - 300м от линии фронта.</w:t>
      </w:r>
    </w:p>
    <w:p>
      <w:pPr>
        <w:pStyle w:val="3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Борьба в Сталинграде велась днем и ночью с крайним ожесточением. Оборона 62-й армии была расчленена на три основных очага борьбы: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район Рынок и  Спартановка,где  сражалась  группа  полковника С.Ф.Горохова;восточная часть завода “Баррикады”,которую удерживали воины 138-й  дивизии;  затем,после  разрыва  в  400  - 600м,шел основной фронт 62-й армии - от “Красного Октября” до пристани. Левый фланг на этом участке занимала 13-я гвардейская дивизия,  позиции которой проходили вблизи от берега Волги. Южную часть города продолжали оборонять части 64-армии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Немецкие войска 6-й армии Паулюса так и не смогли овладеть всей территорией Сталинграда.  Ярким примером  стойкости  его защитников была героическая оборона Дома Павлова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В начале ноября на Волге появился лед.  Связь с правым бе-регом нарушилась,  у советских воинов иссякли боеприпасы, продовольствие, медикаменты.  Однако легендарный город на Волге оставался непобежденным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Замысел наступательной операции в районе  Сталенграда  обсуждался  в Ставке Верховного Главнокомандования уже в первой половине сентября.  “В это время, пишет маршал  А.М.Василевский, у  нас заканчивались формирование и подготовка стратегических резервов,  в значительной части состоявших из танковых и  механизированных частей и соединений,  вооруженных в большинстве своем средними и тяжелыми танками; были созданы запасы  другой  боевой  техники и боеприпасов.  Все это позволяло Ставке уже в сентябре 1942г.  сделать вывод о  возможности  и целесообразности нанесения решительного удара по врвгу в ближайшее время..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При обсуждении этих вопросов в Ставке, в котором принимали участие генерал Г.К.Жуков и я, было обусловлено, что намечаемое контрнаступление должно включать в себя две основные оперативные задачи :  одну - по окружению и изоляции действующей непосредственно в районе города основной группировки немецких войск и другую - по уничтожению этой группировки.” План контрнаступления,  получивший условное название “Уран”, отличался целеустремленностью и смелостью замысла.  Наступление Юго-Западного,  Донского и Сталинградского фронтов должно было развернуться на территории площадью в 400 кв.км.  Войска, совершающие  основной  маневр на окружение группировки противника, должны были с боями преодолеть расстояние до 120-140 км с севера  и  до  100 км - с юга.  Предусматривалось создание двух фронтов окружения врага - внутреннего и внешнего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При выборе решающих ударов учитывалось,  что главная группировка противника находилась  в  районе  Сталинграда,  а  ее фланги  на среднем течении Дона и южнее Сталинграда прикрывались в основном румынскими и итальянскими войсками,  обладавшими  сравнительно невысокой оснащенностью и боеспособностью.  Многие итальянские,  румынские и венгерские солдаты и офицеры в  то  время задавали себе вопрос :  во имя чего они гибнут в снегах России, вдали от своей родины?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В первой  половине ноября к Сталинграду были стянуты крупные силы советских войск, переброшены огромные потоки военных грузов. Сосредоточение соеденений и перегруппировка их внутри фронтов проводились только в ночное время и тщательно  маскеровались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Командование вермахта не ожидало контрнаступления  Красной Армии  под Сталинградом.  Это заблуждение поддерживалось ошибочными прогнозами немецкой разведки.  По некоторым признакам гитлеровцы  все же стали догадываться о готовящемся советском наступлении на юге, но основное им было неизвестно : масштабы и время наступления, состав ударных группировок и направления их ударов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На направлениях главных ударов советское командование создало двойное и тройное превосходство сил. Решающая роль отводилась четырем танковым и двум механизированным корпусам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19 ноября 1942г. Красная Армия перешла в контрнаступлепние под Сталинградом.  Войска Юго-Западного и правого крыла Донского фронтов прорвали на нескольких участках оборону 3-й  румынсой армии.  Развивая наступление на юго-воссточном направлении,  подвижные оеденения за первые два дня продвинулись на 35-40км,  отразив все контратаки врага. Стрелковые соеденения также решали поставленные задачи. 20 ноября перешел в наступление Сталинградский фронт.  Его ударные группировки прорвали оборону 4-й танковой армии немцев и 4-й румынской армии,  и в образовавшиеся  бреши устремились подвижные соеденения - 13-й и 4-й механизированные и 4-й кавалерийский корпус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Командный пункт  6-й  немецкой  армии оказался под угрозой удара наступающих советских  войск,  и  Паульс  вынужден  был спешно  перебросить его из Глубинского в Нижне-Чирскую.  Противника захлестнула паника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На рассвете  22  ноября в полосе наступления Юго-Западного фронта передовой отряд 26-го танкового корпуса, возглавляемый подполковником  Г.Н.Филипповым,  неожиданным  ударом захватил мост через Дон в районе Калача и  удерживал  его  до  прихода главных сил корпуса, обеспечив их беспрепятственную переправу на левый берег реки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23 ноября  подвижные войска Юго-Западного и Сталинградкого фронтов замкнули кольцо окружения вокруг 6-й и части сил  4-й танковой немецких армий. 22 дивизии численостью около 330тыс.  человек оказались в окружении.  Кроме того в ходе наступления были разгромлены крупные силы румынских войск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За время с 24 ноября до середины декабря  в  ходе  упорных боев вокруг группировки противника возник сплошной внутренний фронт окружения.  Активные боевые действия велись и на огромном внешнем фронте,  который был создан в ходе наступательной операции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Попытки ликвидировать  окруженную  группировку  с  ходу не принесли ожидаемых результатов.  Оказалось,  что был  допущен серьезный  просчет  в оценке ее численного состава.  Первоначально считалось,  что под  командованием  Паулюса  находится 85-90тыс. человек, а фактически их было свыше 300тыс. Поэтому ликвидация окруженного врага требовала тщательной подготовки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Главное командование вермахта готовилось деблокировать окруженные в районе Сталинграда войска. Для решения этой задачи противник  создал  группу армий “Дон”.  В ее состав вошли все войска находившиеся к югу от среднего течения Дона до  астраханских степей, и окруженная группировка Паулюса. Командующий был назначен генералфельдмаршал Манштейн.  На усиление группы армий  “Дон” спешно перебрасывались войска с Кавказа,  из-под Воронежа,  Орла, а также из Франции, Польши и Германии. Перед войсками Юго-Западного фронта было 17 дивизий из группы армий “Дон”, а 13 дивизий под командованием генерала Гота противостояли  войскам 5-й ударной и 51-й армий Сталинградского фронта.  Командование противника отдало приказ на проведение операции “Зимняя гроза”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Утром 12 декабря немецкие войска группы  “Гот”  перешли  в наступление из района Котельникова, нанося главный удар вдоль железной дороги Тихорецк - Сталинград.  противостоящие  здесь противнику  войска  51-й  армии  Сталинградского фронта имели значительно меньше сил и средств. Гитлеровцы, обладая особенно  большим  превосходством  в  количестве  танков и авиации, прорвали советскую оборону и к вечеру первого же дня вышли  к южному  берегу р.Аксай.  В течение нескольких дней соеденения 51-й армии под командованием генерал-майора Н.И.Труфанова вели ожесточенные бои,  сдерживая натиск противника на северном берегу р.Аксай.  Пользуясь превосходством сил, немцы форсиро-вали эту реку и стали продвигаться к следующему рубежу - реке Мышкова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Между реками  Аксай  и  Мышкова  развернулось ожесточенное танковое сражение. Особенно упорная борьба шла за хутор Верхне-Кумский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Котельниковская группировка  противника,  понеся  огромные потери, все же прорвалась к реке Мышкова. До окруженной группировки Паулюса оставалось всего лишь 35-40км. Однако замыслы врага так и не были осуществлены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К рубежу реки Мышкова уже подходили соеденения  2-й  гвардейской  армии,  которые задержали дальнейшее продвижение котельниковской группировки.  С утра 24 декабря 2-я гвардейская и 51-я армии перешли в наступление.  Ломая сопротивление врага,  советские войска успешно продвигались и 29 декабря очистили от немецко-фашистких войск город и железнодорожную станцию Котельниково. Армейская группа “Гот” была разгромлена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Немецкое командование  оказалось  бессильным  восстановить фронт на Волге.  Больше того,  в ходе декабрьски операций  на среднем Дону и в районе Котельниково противник понес огромные потери.  Войска Манштейна, потерпев поражение, отходили в южном направлении, за Маныч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К началу января 1943г. Сталинградский фронт был преобразован в Южный фронт.  Его войска и Северная группа войск Закавказского фронта вели наступательные  действия  против  немецко-фашистской  группы  “А”.  Агрессивные  планы гитлеровского рейха терпели провал на всем южном крыле советско-германского фронта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В Сталинградской битве развертывались  последние  драматические события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К концу декабря 1942г.  внешний фронт отодвинулся от окруженной под Сталинградом группировки на 200-250км.  Кольцо советских войск непосредственно охватывающее  противника,  составляло внутренний фронт.  Территория,  которую занимал враг, составляла 1400кв. км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Противник, опираясь на сильную и глубокую оборону,  упорно сопротивлялся.  Наличие аэродромов в районе “котла” позволяло ему принимать самолеты.  Однако обреченность окруженной группировки с каждым днем становилось все более  очевидной.  Верховное командование вермахта,  несмотря на бесперспективность сопротивленя  окруженной  группировки,  продолжало   треовать борьбы “до последнего солдата”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Советское Верховное Главнокомандование решило, что настало время для нанесения завершающего удара. С этой целью был разработан план операции, получившей условное название “Кольцо”.  Проведение  операции  “Кольцо” возлагалось на войска Донского фронта, которым командывал К.К.Рокоссовский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Советское командование 8 января 1943г.  предъявило войскам Паулюса ультиматум, в котором им предлагалось капитулировать.  Командование окруженной группировки, выполняя приказ Гитлера, отказалось принять ультиматум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10 января  в 8 час.  05 мин.  залп тысяч орудидий разорвал тишину морозного утра.  Войска Донского фронта  приступили  к окончательной ликвидации врага. Войска 65, 21, 24, 64, 57, 66 и 62-й армий расчленяли  и  по  частям  уничтожали  окруженую группировку.  После  трехдневных ожесточенных боев был срезан “мариновский выступ” противника.  Войска 65-й  и  21-й  армий вышли  на западный берег Россошки и в район Карповки.  57-я и 64-я армии преодолели рубеж реки Червленой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В войсках противника падала дисци плина,  в подразделениях и частях все чаще возникало паническое настроения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Утром 15  января  наступающие захватили аэродром Питомник, где произошла встреча 65-й и 24-й армий.  Штаб Паулюса  переместился  из  Гумрака еще ближе к Сталинграду.  Общая площадь района окружения значительно сохранилась и составляла  теперь около 600 кв. км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22 января войска Донского фронта штурмовали противника  на всем фронте. Тысячи орудий и минометов прокладывали наступающим путь.  За четыре дня советские армии продвинулись еще  на 10-15км.  21-я армия овладела Гумраком - важным опорным пунктом гитлеровцев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Расстояние между  войсками  21-й и 65-й армиями состовляло всего 3,5км.  В первой половине дня 26 января армии  соеденились  в  районе  поселка “Красный Октябрь” и на скатах Мамева кургана. Окруженная группировка была расчленена на две группы :  южную,  скованную в центральной части города,  и северную, зажатую в районе “Баррикады”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30 января войска 64-й и 57-й армий,  расчленив южную груп-пировку противника, плотную подошли к центру города. 21-я армия  наступала  с северо-запада.  31 января враг вынужден был сложить оружие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Необходимо было  силой  застаить сложить оружие и северную группу войск  противника,  так  как  ее  коиандующий  генерал Штреккер отклонил предложение о капитуляции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1 февраля на противника с утра были обрушены мощные  удары артиллерии и авиации.  На многих участках,  занимаемых гитлеровцами, появились белые флаги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2 февраля 1943г.  северная группа войск,  окруженная в за-водском  районе  Сталинграда,  также  капитулировала.   Свыше 40тыс. немецких солдат и офицеров во главе с генералом Штреккером сложили оружие. Боевые действия на берегу Волги прекратились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При ликвидации окруженной группировки с  10  января  по  2 февраля 1943г. войска Донского фронта под командованием генерала К.К.Рокосовского разгромили 22 дивизии противника и свыше 160 частей усиления и частей обслуживания.  91тыс.  гитлеровцев,  в том числе свыше 2500 офицеров и 24 генерала,  были взяты  в  плен.  В  этих боях противник потерял свыше 147тыс.  солдат и офицеров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Над Волгой  и руинами Сталинграда не слышно стало разрывов снарядов и бомб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С ликвидацией  вражеской  группировки в районе Сталинграда грандиозная эпопея на Волге завершилась блесящей победой  Советского Союза. Историческое значение этой битвы огромно. Она внесла решающий вклад в достижение коренного перелома в  ходе второй мировой войны, предопределив неизбежное поражение гитлеровской Германии и всего блока фашистских государсв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В ходе  Сталинградской битвы Красная Армия разгромила пять армий фашистской Германии и ее союзников :  две немецкие, две румынские и одну итальянскую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Под влиянием Сталинградской битвы произошли крупные  изменения в международной обстановке. Гибель отборных войск вермхта под Сталинградом вызвала среди населения Германии моральный  упадок.  В  стране  был объявлен 3-х дневный траур.  Все больше немцев стало думать о том,  что фашисты ведут страну к гибели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Поражение вермахта под Сталинградом ускорило распад гитлеровской коалиции : из нее вышла Италия, назревали внутреполитические кризисы в Венгрии,  Румынии и среди других союзников гитлеровской Германии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Вместе с тем победа советских войск на Волге вызвала новый подъем национально-освободительной борьбы в странах,  порабощенных фашиткими агрессорами.</w:t>
      </w:r>
    </w:p>
    <w:p>
      <w:pPr>
        <w:pStyle w:val="TextBodyIndent"/>
        <w:spacing w:lineRule="atLeast" w:line="380"/>
        <w:ind w:left="283"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>Советские Вооруженные  Силы  в  ходе  Сталинградской битвы проявили массовый героизм,  показали свое  превосходство  над гитлеровским вермахтом. Опираясь на всенародную поддержку, на крепкий тыл и неисчерпаемые  ресурсй  социалитического  государства, Красная Армия не только выдержапла натиск опасного и сильного противника, но и в ходе оборонительных сражений усилила свою мощь,  а затем добилась коренного перелома в тя желой борьбе.</w:t>
      </w:r>
    </w:p>
    <w:p>
      <w:pPr>
        <w:pStyle w:val="Normal"/>
        <w:spacing w:lineRule="atLeast" w:line="380"/>
        <w:ind w:firstLine="454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284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ext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3600" w:right="-58" w:firstLine="720"/>
      <w:jc w:val="left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;Arial" w:hAnsi="ARIAL CYR;Arial" w:cs="ARIAL CYR;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;Arial" w:hAnsi="ARIAL CYR;Arial" w:cs="ARIAL CYR;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3:17:00Z</dcterms:created>
  <dc:creator>Павел Михеев</dc:creator>
  <dc:description/>
  <dc:language>en-US</dc:language>
  <cp:lastModifiedBy>Mikheev Vladimir</cp:lastModifiedBy>
  <cp:lastPrinted>1995-05-15T23:59:00Z</cp:lastPrinted>
  <dcterms:modified xsi:type="dcterms:W3CDTF">2000-10-05T13:17:00Z</dcterms:modified>
  <cp:revision>2</cp:revision>
  <dc:subject/>
  <dc:title>Сталинградская битва  -  один  из важнейших </dc:title>
</cp:coreProperties>
</file>