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pBdr>
          <w:bottom w:val="single" w:sz="6" w:space="1" w:color="000000"/>
        </w:pBdr>
        <w:spacing w:before="0" w:after="280"/>
        <w:jc w:val="center"/>
        <w:rPr>
          <w:rFonts w:ascii="Arial Black" w:hAnsi="Arial Black" w:cs="Times New Roman"/>
          <w:color w:val="000000"/>
          <w:sz w:val="24"/>
        </w:rPr>
      </w:pPr>
      <w:r>
        <w:rPr>
          <w:rFonts w:cs="Times New Roman" w:ascii="Arial Black" w:hAnsi="Arial Black"/>
          <w:color w:val="000000"/>
          <w:sz w:val="24"/>
        </w:rPr>
        <w:t>Сталинградское сражение</w:t>
      </w:r>
    </w:p>
    <w:p>
      <w:pPr>
        <w:pStyle w:val="Web"/>
        <w:rPr>
          <w:sz w:val="28"/>
        </w:rPr>
      </w:pPr>
      <w:r>
        <w:rPr>
          <w:sz w:val="28"/>
        </w:rPr>
        <w:t>В сентябре 1942 года Генштаб, руководимый А. М. Васильевым, и заместитель Верховного Главнокомандующего Г. К. Жуков приступили к разработке наступательной операции под Сталинградом, где в кровопролитных уличных боях увязли 6-ая армия генерала Ф. Паулюса и танковая армия генерала Г. Гота. В операции были предусмотрены два этапа.</w:t>
      </w:r>
    </w:p>
    <w:p>
      <w:pPr>
        <w:pStyle w:val="Web"/>
        <w:jc w:val="left"/>
        <w:rPr/>
      </w:pPr>
      <w:r>
        <w:rPr>
          <w:b/>
          <w:bCs/>
          <w:sz w:val="28"/>
        </w:rPr>
        <w:t>Первый</w:t>
      </w:r>
      <w:r>
        <w:rPr>
          <w:sz w:val="28"/>
        </w:rPr>
        <w:t xml:space="preserve"> - оборонительный </w:t>
      </w: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line">
              <wp:posOffset>-342265</wp:posOffset>
            </wp:positionV>
            <wp:extent cx="3098165" cy="3199765"/>
            <wp:effectExtent l="0" t="0" r="0" b="0"/>
            <wp:wrapSquare wrapText="bothSides"/>
            <wp:docPr id="1" name="Stlngrd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lngrd_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ериод начался со Сталинградской стратегической оборонительной операции 17 июля и продолжался до 18 ноября 1942 г. Операция проводилась войсками Сталинградского (Донского), Юго-Восточного (Сталинградского) фронтов при содействии сил Волжской военной флотилии. В ходе боевых действий в состав советских войск дополнительно введены управление Юго-Восточного фронта, пять управлений общевойсковых армий и два управления танковых армий, 56 дивизий и 33 бригады. Продолжительность операции — 125 суток. Ширина фронта боевых действий 250—520 км. Глубина отхода советских войск — 150 км. </w:t>
      </w:r>
    </w:p>
    <w:p>
      <w:pPr>
        <w:pStyle w:val="Web"/>
        <w:jc w:val="left"/>
        <w:rPr>
          <w:sz w:val="28"/>
        </w:rPr>
      </w:pPr>
      <w:r>
        <w:rPr>
          <w:sz w:val="28"/>
        </w:rPr>
        <w:t xml:space="preserve">В ожесточенных оборонительных сражениях и боях, развернувшихся в большой излучине Дона, а затем на Сталинградских обводах и в самом городе, была не только сокрушена наступательная мощь врага и обескровлена главная ударная группировка немецкой армии на южном крыле советско-германского фронта, но и подготовлены условия для перехода советских войск в решительное контрнаступление. </w:t>
      </w:r>
    </w:p>
    <w:p>
      <w:pPr>
        <w:pStyle w:val="Web"/>
        <w:jc w:val="left"/>
        <w:rPr/>
      </w:pPr>
      <w:r>
        <w:rPr>
          <w:b/>
          <w:bCs/>
          <w:sz w:val="28"/>
        </w:rPr>
        <w:t>Второй период</w:t>
      </w:r>
      <w:r>
        <w:rPr>
          <w:sz w:val="28"/>
        </w:rPr>
        <w:t xml:space="preserve"> — Сталинградская стратегическая наступательная операция 19 ноября 1942 г. — 2 февраля 1943 г. Операция проводилась войсками Юго-Западного, Донского и Сталинградского фронтов при содействии сил Волжской военной флотилии. В ходе боевых действий в состав советских войск дополнительно введены управления 1-й и 2-й гвардейских, 5-й ударной и 6-й армий, пять танковых и три механизированных корпуса, шесть бригад. Продолжительность операции — 76 суток. Ширина фронта боевых действий — 850 км. Глубина продвижения советских войск 150—200 км. Среднесуточные темпы наступления: стрелковых соединений 1,5—2,5 км; танковых и механизированных соединений 4—4,5 км. </w:t>
      </w:r>
    </w:p>
    <w:p>
      <w:pPr>
        <w:pStyle w:val="Web"/>
        <w:jc w:val="left"/>
        <w:rPr>
          <w:sz w:val="28"/>
        </w:rPr>
      </w:pPr>
      <w:r>
        <w:rPr>
          <w:sz w:val="28"/>
        </w:rPr>
        <w:t xml:space="preserve">В рамках Сталинградской стратегической наступательной операции были проведены следующие фронтовые операции: ноябрьская наступательная операция по окружению Сталинградской группировки противника ("Уран"), Котельниковская, Среднедонская ("Малый Сатурн") операции, а также операция по ликвидации окруженных вражеских войск в Сталинграде ("Кольцо"). </w:t>
      </w:r>
    </w:p>
    <w:p>
      <w:pPr>
        <w:pStyle w:val="Web"/>
        <w:jc w:val="left"/>
        <w:rPr>
          <w:sz w:val="28"/>
        </w:rPr>
      </w:pPr>
      <w:r>
        <w:rPr>
          <w:sz w:val="28"/>
        </w:rPr>
        <w:t xml:space="preserve">В Сталинградской битве в разное время участвовали: Маршал Советского Союза С. К. Тимошенко (июль 1942), генерал-лейтенант В. Н. Гордов (июль — авг. 1942), генерал-полковник А. И. Еременко (авг.— дек. 1942), генерал-лейтенант, с 17.12.1942 генерал-полковник Н. Ф. Ватутин, генерал-лейтенант, с 15.1.1943 генерал-полковник К. К. Рокоссовский, генерал-лейтенант, с 19.1.1943 генерал-полковник Ф. И. Голиков. Для наступления на Сталинградском направлении немецко-фашистское командование направило 6 армию генерала Ф. Паулюса, а затем и 4 танковую армию генерала Г. Гота. </w:t>
      </w:r>
    </w:p>
    <w:p>
      <w:pPr>
        <w:pStyle w:val="Web"/>
        <w:jc w:val="left"/>
        <w:rPr>
          <w:sz w:val="28"/>
        </w:rPr>
      </w:pPr>
      <w:r>
        <w:rPr>
          <w:sz w:val="28"/>
        </w:rPr>
        <w:t xml:space="preserve">Сталинградская битва — одна из крупнейших во 2 мировой войне. В оборонительной операции советские войска обескровили главную группировку противника под Сталинградом и создали условия для перехода в контрнаступление. В ходе боевых действий советские войска окружили и уничтожили главные силы 4-й танковой и 6-й полевой немецких армий, разгромили 3-ю и 4-ю румынские и 8-ю итальянскую армии. Потери противника составили свыше 800 тыс. человек, 32 его дивизии и 3 бригады были полностью уничтожены, а 16 дивизий противника понесли тяжелые потери. Только в ходе ликвидации окруженной группировки с 10 января по 2 февраля 1943 г. было взято в плен свыше 91 тыс. человек, в том числе 2 500 офицеров и 24 генерала. Всего в ходе операции противник потерял убитыми, ранеными, пленными и пропавшими без вести около 2 млн. человек — 1/4 часть своих сил, действовавших на советско-германском фронте. </w:t>
      </w:r>
    </w:p>
    <w:p>
      <w:pPr>
        <w:pStyle w:val="Web"/>
        <w:spacing w:before="280" w:after="240"/>
        <w:jc w:val="left"/>
        <w:rPr>
          <w:sz w:val="28"/>
        </w:rPr>
      </w:pPr>
      <w:r>
        <w:rPr>
          <w:sz w:val="28"/>
        </w:rPr>
        <w:t xml:space="preserve">Сталинградская битва внесла решающий вклад в достижение коренного перелома как в ходе Великой Отечественной войны, так и всей 2 мировой войн. В результате битвы Советские Вооруженные Силы вырвали у противника стратегическую инициативу и удерживали ее до конца войны. Поражение фашистского блока под Сталинградом потрясло всю фашистскую Германию, подорвало доверие к ней со стороны сателлитов, способствовало активизации Движения Сопротивления в странах, оккупированных Германией. Япония была вынуждена временно отказаться от планов активных действий против СССР. В Турции усилилось стремление сохранить нейтралитет. Выдающееся значение Сталинградской битвы и триумф в ней советского военного искусства получили широкое признание во всём мире. Президиум Верховного Совета СССР учредил в 1942 году медаль “За оборону Сталинграда”. В 1965 город-герой был награжден орденом Ленина и медалью “Золотая Звезда”. </w:t>
        <w:br/>
      </w:r>
      <w:r>
        <w:br w:type="page"/>
      </w:r>
    </w:p>
    <w:p>
      <w:pPr>
        <w:pStyle w:val="Normal"/>
        <w:jc w:val="right"/>
        <w:rPr/>
      </w:pPr>
      <w:r>
        <w:rPr/>
        <w:t>г. Уфа, 200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Реферат по НВП на тему: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Дни военной славы: </w:t>
        <w:br/>
      </w:r>
      <w:r>
        <w:rPr>
          <w:b/>
          <w:bCs/>
          <w:sz w:val="72"/>
          <w:u w:val="single"/>
        </w:rPr>
        <w:t>Сталинградское сражение</w:t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Выполнила: </w:t>
      </w:r>
      <w:r>
        <w:rPr>
          <w:sz w:val="28"/>
          <w:u w:val="single"/>
        </w:rPr>
        <w:t>ученица 11 “Б” класса школы №58  Нефёдова Мар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257"/>
      <w:jc w:val="both"/>
    </w:pPr>
    <w:rPr>
      <w:rFonts w:ascii="Arial" w:hAnsi="Arial" w:eastAsia="Arial Unicode MS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08:00Z</dcterms:created>
  <dc:creator>Danil</dc:creator>
  <dc:description/>
  <dc:language>en-US</dc:language>
  <cp:lastModifiedBy>Danil</cp:lastModifiedBy>
  <dcterms:modified xsi:type="dcterms:W3CDTF">2002-02-19T16:59:00Z</dcterms:modified>
  <cp:revision>7</cp:revision>
  <dc:subject/>
  <dc:title>Битва включала в себя два периода</dc:title>
</cp:coreProperties>
</file>