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лледж Бизнеса и Пр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Байкальского государственного университета Экономики и Прав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РЕФЕРАТ ПО ИС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«Становление Советской модели экономического развития индустриализации и коллективизации»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полнил: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тудент гр. ЛХ-01-2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Горошко И.А.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оверил: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реподаватель</w:t>
      </w:r>
    </w:p>
    <w:p>
      <w:pPr>
        <w:pStyle w:val="Normal"/>
        <w:ind w:left="504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Кадос Л.В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Иркутск, 2002 год.</w:t>
      </w:r>
    </w:p>
    <w:p>
      <w:pPr>
        <w:pStyle w:val="TextBodyIndent"/>
        <w:rPr/>
      </w:pPr>
      <w:r>
        <w:rPr/>
        <w:t>Ключевой экономической задачей развернутого строительства социализма в СССР являлась социалистическая индустриализация стран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Историческую задачу индустриализации страны выдвинул В.И. Ленин: «…единственной материальной основой социализма может быть крупная машинная промышленность, способная реорганизовать и земледелие. Только тогда, когда страна будет электрифицирована, когда под все отрасли народного хозяйства будет подведена техническая база современной крупной промышленности, только тогда социализм победит в нашей стране»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ой развитой базы страна тогда не имела. Ее необходимо было создать. Индустриализацией предусматривалось создание материально-технической базы для социалистической реконструкции сельского хозяй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дустриализация являлась решающим условием для преодоления вековой экономической отсталости многих народов СССР, для ликвидации фактического неравенства между народами нашей страны, для формирования национальных кадров рабочего класса. Социалистическая индустриализация обеспечивала технико-экономическую самостоятельность СССР, его независимость от капиталистических стран, основу оборонной мощи Советского государства, а также коренной подъем жизненного уровня трудящихся (полное преодоление безработицы, резкое увеличение производства предметов народного потребления, рост национального дохода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актически приступить к осуществлению индустриализации страна смогла только завершив восстановление народного хозяйства, что было достигнуто к 1926 г. Начинать нужно было со строительства тяжелой промышленности, производящей средства производства. Без тяжелой индустрии нельзя построить никакой промышленности, «…а без нее мы вообще погибнем как самостоятельная страна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торическую задачу индустриализации надо было решить  в кратчайший срок. Быстрый темп индустриализации диктовался, во-первых, необходимостью максимально использовать для построения экономического фундамента социализма мирную передышку, которую империалисты могли сорвать в любой момент; во-вторых, необходимостью в короткий срок подвести под сельское хозяйство техническую базу как основное условие его социалистического преобразования и повышения его продуктивности; в-третьих, в возможно короткий срок укрепить обороноспособность Советского государства. Осуществление быстрых темпов индустриализации обеспечивалось преимуществами социалистической системы хозяйства: общественной собственностью на орудия труда и средства производства, плановым ведением хозяйства, трудовым энтузиазмом рабочего класс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существление индустриализации страны осложнялось тем, что почти одновременно проводилось социалистическое преобразование сельского хозяйства. Это означало, что необходимые материальные и финансовые ресурсы, кадры организаторов, строителей, инженерно-технических работников партии и государству приходилось направлять и сюд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ветскому Союзу предстояло осуществить индустриализацию за счет внутренних накоплений – доходов от национализированной промышленности, транспорта, торговли, банков; за счет освобождения страны от платежей в сотни миллионов рублей золотом по кабальным царским займам, аннулированным Советской властью; за счет уничтожения паразитического потребления помещиков и капиталистов. В руках Советского государства были такие важные рычаги накопления, как банковская система и государственный бюджет. Советское крестьянство, получившее землю от Советской власти, избавленное от расходов на покупку и аренду земли, заинтересованное в получении тракторов, сельскохозяйственных машин и промышленных товаров, могло помочь частью своих накоплений делу индустриализац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ая задачу индустриализации страны, государство начинает создавать гигантские строительные площадки, возводить новые предприятия: Сталинградский и Челябинский, а затем Харьковский тракторные заводы, огромные заводы тяжелого машиностроения в Свердловске и Краматорске, автомобильные заводы в нижнем Новгороде и Москв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ми знаменитыми среди новостроек стали два металлургических комбината: магнитогорский на Урале и Кузнецкий – в Западной Сибири. Одной из особенностей первых пятилеток было то, что большая часть пополнения рабочей силы шла из дерев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гие предприятия, в том числе знаменитые металлургические, сооружались в голой степи, за пределами или вдали от населенных пунктов. В этих условиях нередкими были случаи самоотверженного труда, мужества, бесстрашия. 7 ноября 1929 г. в «Правде» появилась статья Сталина «Год великого перелома». В ней подчеркивалось, что «мы идем на всех парах по пути индустриализации, оставляя позади нашу вековую «расейскую отсталость». Не пройдет и года, посадим СССР на автомобиль, а мужика на трактор – пусть попробуют догнать нас почтенные капиталисты, кичащиеся своей цивилизацией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редприятиях широко развернулось движение за укрепление трудовой дисциплины, уплотнение рабочего дня, лучшее использование оборудования, снижение себестоимости, более высокую производительность труда. Активизировалась деятельность производственных совещаний. Они стали систематически проводиться по цехам и предприятиям. Непрерывно росло число участников производственных совещаний, ширился круг вопросов, которые рассматривались и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первые годы борьбы за индустриализацию родились новые формы проявления трудовой активности рабочего класса: общественно-производственные смотры, производственные переклички, конкурсы на лучшего рабочего, лучший цех и предприятие и др. Рост трудовой активности рабочих дал определенные результаты: уже в 1927 г. производительность труда в промышленности превысила довоенную на 15 %. Важную роль в привлечении ученых, технической интеллигенции, к делу индустриализации страны сыграла всесоюзная ассоциация работников науки и техники для содействия социалистическому строительству, созданная в 1927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 1927 г. был выпущен заем индустриализации на сумму в 200 млн. руб., а в 1928 г. – второй заем индустриализации на сумму в 500 млн. руб. Оба займа были успешно реализованы. Рост доходов социалистического сектора народного хозяйства, мобилизация средств населения, строжайшая экономия – все это дало возможность увеличивать размеры капиталовложений в промышленность. За три года в промышленность было вложено около 3,3 млрд. рублей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шиностроительные и станкостроительные заводы начали осваивать производство станков, которые до того привозились из-за границы: радиально-сверлильных, фрезерных, бандажных и др. Одновременно с реконструкцией и расширением старых заводов развернулось строительство новых заводов и электростанций. В первые годы индустриализации особое внимание уделялось расширению энергетической базы, увеличению добычи угля и нефти, преодолению отставания металлурги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вое промышленное строительство развернулось во всех республиках. Строились и реконструировались сотни предприятий на Украине. В Азербайджане полным ходом шла техническая реконструкция нефтяной промышленности и быстро росла добыча нефти. Всего за первые два года индустриализации строилось и реконструировалось около 800 предприяти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вшаяся индустриализация сопровождалась улучшением материального положения рабочих и всех трудящихся. За 1925-1929 гг. заработная плата рабочих в государственной промышленности выросла на 70 %. Государство оказывало систематическую помощь трудовому крестьянству и в особенности – деревенской беднот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же переход в течение ближайших лет в 8-часового на 7-часовой рабочий день без снижения заработной платы, аннулирование задолженности трудовых крестьянских хозяйств по налогу и ссудам и т.д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ко, несмотря на несомненные достижения в экономии, уровень жизни населения оставался очень низким. К началу 1929 г. во всех городах СССР была введена карточная система. Отпуск населению хлеба по карточкам был начат с городов хлебородной Украины. В марте 1929 г. эта мера коснулась и Москвы. За хлебом последовало нормированное распределение и других дефицитных продуктов: сахара, мяса, масла, чая и т.д. К середине 1931 г. были введены карточки на промышленные товары, а в 1932-1933 гг. даже на картофел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этих условиях широкие размахи приобрело воровство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ешение об отмене карточной системы в СССР вынес Октябрьский Пленум ЦК 1934 г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нужд индустриализации и оплаты заграничных счетов продавались художественные произведения из музеев; с помощью ОГПУ изымалось золото у частных лиц, снимались и переплавлялись бронзовые колокола церквей, а также золото с куполов храм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им из главных источников накопления являлось сельское хозяйство, которое должно было способствовать росту промышленного производства. Одной из важнейших задач партийно-государственного руководства на рубеже 20-30-х гг. стало вовлечение в процесс индустриализации сельского населения страны. Это предполагало насыщение рынка промышленными товарами, в которых нуждалось крестьянство, и получение в обмен на них необходимых сырья и хлеб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шло время для осуществления второй составной части ленинского плана построения социалистического общества – коренного переустройства села на социалистической основ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витие промышленности происходило на основе общенародной собственности на средства производства, что укрепляло позиции социализма в народном хозяйстве, способствовало вытеснению капиталистических элементов города. В то же время сельское хозяйство продолжало оставаться мелкотоварным. Оно базировалось в основном на частной собственности на орудия производства, собственности по своей природе капиталистической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создании крупного общественного земледелия были прямо заинтересованы трудовые слои крестьянства. Ведь подъем крестьянского хозяйства был возможен только на основе усовершенствования самого производства, сельскохозяйственной техники, а применение ее в мелком крестьянском хозяйстве было нерентабельным. Мелкотоварное крестьянское хозяйство становилось тормозом в развитии всего социалистического строительства. В условиях господства мелкого крестьянского хозяйства сохранилось и расширилось расслоение села, кулацкая кабал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ход был один – претворить в жизнь ленинский кооперативный план и на его основе ликвидировать кулачество как класс. На конец 1920-х годов были созданы и необходимые материально-технические предпосылки коллективизации: социалистическая промышленность могла дать сельскому хозяйству значительное количество техники. Большинство трудового крестьянства убедилось в преимуществах коллективного хозяйствования. В колхоз пошел середняк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ми этими процессами руководствовалась партия, определяя курс на массовую коллективизацию сельского хозяйства. Этот путь был избран не случайно, не наугад. Он был обоснован научно, назрел историчес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скоренными темпами строились заводы сельскохозяйственных машин. Для их эффективного использования создавались машинно-тракторные станции. Первая МТС была организована на базе тракторной колонны совхоза им. Шевченко Березовского р-на Одесской области в ноябре 1928 г. В 1929 г. работало уже более 100 МТС, в 1930 – 158, в 1933 г. – около трех тысяч. МТС сыграли важную роль в деле коллективизации сельского хозяй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разцами ведения крупного хозяйства были совхозы и первые сельскохозяйственные артели. Огромную помощь в строительстве новой жизни на селе оказывали передовые рабочие. Поддерживая их инициативу, ноябрьский Пленум ЦК ВКП(б) (1929 г.) принял решение о направлении 25 тысяч лучших рабочих из промышленных центров в деревню. Рабочие-двадцатипятитысячники возглавили совхозное движение на местах, сплотили вокруг себя трудовое крестьянство и повели его на решительную борьбу против кулачества, за воплощение в жизнь линии партии в дерев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ериод подготовки к массовой коллективизации – это время исключительно широкой, интенсивной пропагандистской и агитационной работы партии в стране, и особенно в сельской местности. Сделать все возможное, чтобы выполнить ленинский завет – убедить крестьянина в преимуществах крупного хозяйства – с этой целью шли в деревню сотни тысяч пропагандистов, бойцов партии и комсомола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если в отношении трудового крестьянства следовало действовать методом убеждения, то к кулачеству этот метод был неприменим. До 1929 г. партия проводила политику ограничения кулачества – оно подвергалось все более жесткому обложению, конфисковались хлебные излишки и часть средств производства и т.п. Это значительно подорвало экономическую мощь кулачества и его политическое влияние в деревн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партия сделала все возможное для подготовки условий перехода к сплошной коллективизации. Такая подготовка развернулась в 1929 г. – в год великого перелома, большевистского наступления по всему фронту. В области сельского хозяйства перелом состоял в том, что основная масса крестьянских хозяйств перешла с капиталистического пути развития на социалистический. Крестьяне шли в колхозы целыми селами, районами, округам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началу 1930 г. коллективизацией было охвачено свыше 60 % крестьянских хозяйств. 5 января 1930 г. ЦК ВКП(б) принял решение «О темпах коллективизации и мерах помощи со стороны государства колхозному строительству». В этом документе была провозглашена новая политика партии на селе – осуществление сплошной коллективизации и ликвидации на этой основе кулачества как класса. Решение предусматривало завершить коллективизацию в основном к концу первой пятилетки, основной формой колхозного  движения определялось сельскохозяйственная артель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водилась конфискация кулацкого имущества, выселение кулаков и их семейств в отдаленные районы страны. Все кулацкое имущество, за исключением части, которая шла на погашение государственных долгов, переходила в неделимые фонды колхозов как взнос бедняков и середняков, вступающих в сельскохозяйственные артел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годы проведения сплошной коллективизации коренным образом менялся облик села. Рождалось новое село, осуществлялся социальный переворот огромной значимости. Коллективизация сельского хозяйства проходила в сплошных внутренних и внешних условиях. В деле перестройки села не обошлось без ошибок и перегибов: кое-где нарушался принцип добровольности кооперирования, вместо убеждения применялись административные меры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вершение коллективизации пришлось на годы Второй пятилетки. В 1937 г. в стране насчитывалось 243,7 тыс. колхозов, объединявших 93 % крестьянских хозяйств. К этому времени в СССР полностью сложился колхозный стро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ЫВОД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тически была создана новая индустрия страны. Увеличилось производство продукции тяжелого машиностроения. Однако развитие отдельных отраслей промышленности шло непропорционально. Политика проведения индустриализации «любой ценой» приводила к крупным издержкам производства, большим затратам труда. Постоянная корректировка плана в сторону увеличения производства продукции губительно отражалась на развитии промышлен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нельзя отрицать, что за годы первой пятилетки в экономическом развитии государства был достигнут прогресс: построено 1500 промышленных предприятий, родились новые отрасли промышленности, вокруг строящихся заводов и фабрик вырастали города и поселки. Все это давалось дорогой ценой, путем нещадной эксплуатации деревни, принудительных займов, увеличения производства алкогольной продукции, вывоза за границу стратегически важных ресурсов, произведений искусства и минимальным финансированием социальной сфер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ьское хозяйство. Насильственная коллективизация сельскохозяйственного производства породила в среде крестьянства недоверие к советскому строю, нежелание работать. Недовольство усилили низкие закупочные цены на сельскохозяйственную продукцию, что было равносильно ее принудительному изъятию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ая политика не могла привести к положительным результатам. Породившая массовый голод начала 30-х гг. в российских деревнях, коллективизация стала одной из мрачных страниц в истории Советского государства. В то время, когда от голода вымирали целые деревни, за границу шли эшелоны с пшеницей в обмен на иностранную валюту для проведения индустриализации стран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/>
        <w:t>Берхин И.В. История СССР: Советский период: Учеб. пособие для ВУЗов. – 4-е изд., перераб. и доп. – М.: Высшая школа, 1987. – С. 239-25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тьковский И.С., Ходяков М.В. История Советской России: Учебник для ВУЗов / Оформление обложки С.Л. Шапиро, А.А. Олексенко. – СПб.: Издательство «Лань», 1999. – С. 163-18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ндуфор Ю.Ю., Котов В.Н. История СССР: Поступающим в ВУЗы. – 5-е изд. – К.: Высшая школа. Головное изд-во, 1988. – С, 247-25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дьбы российского крестьянства. – М.: Российский государственный гуманитарный университет, 1995. – С. 249-29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рт Н. История Советского государства 1900 – 1991. Пер с фр. – 2-е изд. – М.: Прогресс-Академия, 1995. – С. 209-229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4:03:00Z</dcterms:created>
  <dc:creator>CARCASS</dc:creator>
  <dc:description/>
  <dc:language>en-US</dc:language>
  <cp:lastModifiedBy>CARCASS</cp:lastModifiedBy>
  <dcterms:modified xsi:type="dcterms:W3CDTF">2002-12-11T11:44:00Z</dcterms:modified>
  <cp:revision>23</cp:revision>
  <dc:subject/>
  <dc:title>Колледж Бизнеса и Права</dc:title>
</cp:coreProperties>
</file>