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160" w:after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264" w:before="160" w:after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264" w:before="160" w:after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264" w:before="160" w:after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264" w:before="160" w:after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264" w:before="160" w:after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264" w:before="160" w:after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264" w:before="160" w:after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264" w:before="160" w:after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264" w:before="160" w:after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264" w:before="160" w:after="0"/>
        <w:jc w:val="center"/>
        <w:rPr>
          <w:sz w:val="40"/>
        </w:rPr>
      </w:pPr>
      <w:r>
        <w:rPr>
          <w:sz w:val="40"/>
        </w:rPr>
        <w:t xml:space="preserve">Сообщение на тему: </w:t>
      </w:r>
    </w:p>
    <w:p>
      <w:pPr>
        <w:pStyle w:val="Normal"/>
        <w:spacing w:lineRule="auto" w:line="264" w:before="160" w:after="0"/>
        <w:jc w:val="center"/>
        <w:rPr>
          <w:sz w:val="40"/>
        </w:rPr>
      </w:pPr>
      <w:r>
        <w:rPr>
          <w:sz w:val="40"/>
        </w:rPr>
        <w:t>«Наш край в годы Великой Отечественной войны»</w:t>
      </w:r>
    </w:p>
    <w:p>
      <w:pPr>
        <w:pStyle w:val="Normal"/>
        <w:spacing w:lineRule="auto" w:line="264" w:before="160" w:after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264" w:before="160" w:after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264" w:before="160" w:after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264" w:before="160" w:after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264" w:before="160" w:after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264" w:before="160" w:after="0"/>
        <w:jc w:val="right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48" w:before="160" w:after="0"/>
        <w:jc w:val="right"/>
        <w:rPr/>
      </w:pPr>
      <w:r>
        <w:rPr/>
      </w:r>
    </w:p>
    <w:p>
      <w:pPr>
        <w:pStyle w:val="Normal"/>
        <w:spacing w:lineRule="auto" w:line="48" w:before="160" w:after="0"/>
        <w:jc w:val="right"/>
        <w:rPr/>
      </w:pPr>
      <w:r>
        <w:rPr/>
      </w:r>
    </w:p>
    <w:p>
      <w:pPr>
        <w:pStyle w:val="Normal"/>
        <w:spacing w:lineRule="auto" w:line="48" w:before="160" w:after="0"/>
        <w:jc w:val="right"/>
        <w:rPr/>
      </w:pPr>
      <w:r>
        <w:rPr/>
      </w:r>
    </w:p>
    <w:p>
      <w:pPr>
        <w:pStyle w:val="Normal"/>
        <w:spacing w:lineRule="auto" w:line="48" w:before="160" w:after="0"/>
        <w:jc w:val="right"/>
        <w:rPr/>
      </w:pPr>
      <w:r>
        <w:rPr/>
        <w:t>Выполнил: ученик 11 «В» класса</w:t>
      </w:r>
    </w:p>
    <w:p>
      <w:pPr>
        <w:pStyle w:val="Normal"/>
        <w:spacing w:lineRule="auto" w:line="48" w:before="160" w:after="0"/>
        <w:jc w:val="right"/>
        <w:rPr/>
      </w:pPr>
      <w:r>
        <w:rPr/>
        <w:t xml:space="preserve">средней школы №36 </w:t>
      </w:r>
    </w:p>
    <w:p>
      <w:pPr>
        <w:pStyle w:val="Normal"/>
        <w:spacing w:lineRule="auto" w:line="48" w:before="160" w:after="0"/>
        <w:jc w:val="right"/>
        <w:rPr/>
      </w:pPr>
      <w:r>
        <w:rPr/>
        <w:t>Мажулин Сергей</w:t>
      </w:r>
    </w:p>
    <w:p>
      <w:pPr>
        <w:pStyle w:val="Normal"/>
        <w:spacing w:lineRule="auto" w:line="48" w:before="160" w:after="0"/>
        <w:jc w:val="right"/>
        <w:rPr/>
      </w:pPr>
      <w:r>
        <w:rPr/>
      </w:r>
    </w:p>
    <w:p>
      <w:pPr>
        <w:pStyle w:val="Normal"/>
        <w:spacing w:lineRule="auto" w:line="48" w:before="160" w:after="0"/>
        <w:jc w:val="right"/>
        <w:rPr/>
      </w:pPr>
      <w:r>
        <w:rPr/>
      </w:r>
    </w:p>
    <w:p>
      <w:pPr>
        <w:pStyle w:val="Normal"/>
        <w:spacing w:lineRule="auto" w:line="48" w:before="160" w:after="0"/>
        <w:jc w:val="right"/>
        <w:rPr/>
      </w:pPr>
      <w:r>
        <w:rPr/>
      </w:r>
    </w:p>
    <w:p>
      <w:pPr>
        <w:pStyle w:val="Normal"/>
        <w:spacing w:lineRule="auto" w:line="48" w:before="160" w:after="0"/>
        <w:jc w:val="right"/>
        <w:rPr/>
      </w:pPr>
      <w:r>
        <w:rPr/>
      </w:r>
    </w:p>
    <w:p>
      <w:pPr>
        <w:pStyle w:val="Normal"/>
        <w:spacing w:lineRule="auto" w:line="48" w:before="160" w:after="0"/>
        <w:jc w:val="right"/>
        <w:rPr/>
      </w:pPr>
      <w:r>
        <w:rPr/>
        <w:t>Проверил:___________________</w:t>
      </w:r>
    </w:p>
    <w:p>
      <w:pPr>
        <w:pStyle w:val="Normal"/>
        <w:spacing w:lineRule="auto" w:line="264" w:before="160" w:after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264" w:before="160" w:after="0"/>
        <w:jc w:val="center"/>
        <w:rPr/>
      </w:pPr>
      <w:r>
        <w:rPr/>
        <w:t>Старый Оскол 2002 г.</w:t>
      </w:r>
    </w:p>
    <w:p>
      <w:pPr>
        <w:pStyle w:val="Normal"/>
        <w:spacing w:lineRule="auto" w:line="264" w:before="160" w:after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О войне с фашистской Германий население Староосколья узнало в полдень 22 июня 1941 г. и сотни юношей и мужчин к 15.00 уже находились на пунктах формирования . </w:t>
      </w:r>
    </w:p>
    <w:p>
      <w:pPr>
        <w:pStyle w:val="2"/>
        <w:spacing w:lineRule="auto" w:line="26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23 июня 1941 г. Курская область объявлялась на военном положении и тем самым определялась круглосуточная работа всех предприятий города. На территории города и района начали форми</w:t>
        <w:softHyphen/>
        <w:t>роваться отряды народного ополчения, истребительный батальон, гос</w:t>
        <w:softHyphen/>
        <w:t xml:space="preserve">питали и кадровые воинские подразделения. Мобилизация регулярно уменьшала число работающих мужчин их заменяли жены братья, сестры. </w:t>
      </w:r>
    </w:p>
    <w:p>
      <w:pPr>
        <w:pStyle w:val="TextBodyIndent"/>
        <w:spacing w:lineRule="auto" w:line="264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сле тяжелых кровопролитных боев 24 октября наши войска оставили Белгород, в ноябре Курск, гитлеровцы захватили территории Белгородского, Борисовского, Гайворонского, Ивнянского, Красно</w:t>
        <w:softHyphen/>
        <w:t>гвардейского, Ракитянского, Тамаровского, а также часть Прохоровского и Шебекинского районов. Ценой больших потерь врага удалось остановить на рубеже Северского Донца и фронт временно стабилизи</w:t>
        <w:softHyphen/>
        <w:t>ровался. Одновременно продолжались большие оборонительные работы.</w:t>
      </w:r>
    </w:p>
    <w:p>
      <w:pPr>
        <w:pStyle w:val="Normal"/>
        <w:spacing w:lineRule="auto" w:line="264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В мощный узел обороны был превращен и сам город. Во-первых, были построены баррикады из бочек, ящиков, мешков с песком по улице Интернациональная, Комсомольская, Октябрьская, Садовая и Кирова. Началось сооружение огневых точек, вырыт противотанковый ров и всего с помощью жителей в городе и разных точек района было построено 3136 фортификационных сооружений, открыто свыше 300 км траншей и ходов сообщения. </w:t>
      </w:r>
    </w:p>
    <w:p>
      <w:pPr>
        <w:pStyle w:val="Normal"/>
        <w:spacing w:lineRule="auto" w:line="264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тром 3 июля 1942 г. в город вошли передовые части противника, а под городам продолжалась героическая борьба воинов 40 и 21-й армий, которые с боями отходили на восток.  В течение недели гремели бои вокруг Старого Оскола. Благодаря их упорству враг не смог отвлечь многие части на взятие Воронежа и форсирование Дона. Своими жизнями воины 6, 45, 8, 62, 227, 212, 297-й и других стрелковых дивизий сдер</w:t>
        <w:softHyphen/>
        <w:t>живали наступление врага. Советские бойцы дорожали честью своих подразделений и ни одно знамя, сражавшихся под Старым Осколом воинских формирований, не попало в руки врага. Дорого достался фашистам небольшой Старооскольский край и маленький городок.</w:t>
      </w:r>
    </w:p>
    <w:p>
      <w:pPr>
        <w:pStyle w:val="Normal"/>
        <w:spacing w:lineRule="auto" w:line="264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 3 июля 1942 г. по 5 февраля 1943 г. территория района и города находились в зоне оккупации. За эти 7 месяцев нашему краю был нанесен большой урон. Большое количество зданий промышленных предприятий было уничтожено вражеской авиацией во время обо</w:t>
        <w:softHyphen/>
        <w:t xml:space="preserve">ронительных боев. Более 2 тыс. парней и девушек в возрасте от 15 до 18 лет были угнаны в Германию, свыше 300 жителей повешены и расстреляны, около 200 человек получили увечья. Во время оккупации действовал партизанский отряд и в городе разведывательная группа, вопросы исследования борьбы которых еще впереди. </w:t>
      </w:r>
    </w:p>
    <w:p>
      <w:pPr>
        <w:pStyle w:val="2"/>
        <w:spacing w:lineRule="auto" w:line="26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вобождение Староосколья началось со второй половины января 1943 г., ибо к этому времени сложилась благоприятная обстановка для наступательной операции. Победа советских войск под Сталинградом, разгром на Среднем Дону оперативной группировки гитлеровцев "Холидт" и 8-й итальянской армии, а позднее Острогожске Россошан</w:t>
        <w:softHyphen/>
        <w:t>ская наступательная операция позволили нашим войскам выйти ши</w:t>
        <w:softHyphen/>
        <w:t>роким фронтом к реке Оскол. Наступление началось 24 января 1943 г. ударом 4-го танкового корпуса с Юга-Востока на Касторное и танко</w:t>
        <w:softHyphen/>
        <w:t>вых частей 13-й армии с севера. К утру 23 января танкисты вместе с десантом ворвались в Касторное, завершив тем самым окружение частей 2-й немецкой армии. 6 января части 107-й стрелковой дивизии под командованием полковника П. М. Божко после тяжелого марша от Острогожска развернувшись на рубеже Ново-Кладовое-Котово-Незнамово, повели наступление на Старый Оскол. Завязались тяжелые бои и особенно в районе канатной фабрики.</w:t>
      </w:r>
    </w:p>
    <w:p>
      <w:pPr>
        <w:pStyle w:val="Normal"/>
        <w:widowControl/>
        <w:spacing w:lineRule="auto" w:line="264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о 2 февраля 1943 г. положение наших войск наступающих на город осложнилось. Прорававшаяся группировка генерала Гольвицера, численостью около 15 тыс. человек, нанесла сильный удар по по</w:t>
        <w:softHyphen/>
        <w:t>рядкам 25 гвардейской дивизии северное Старого Оскола. Сильно поредевшая в предыдущих боях дивизия генерала Шафороненко не смогла сдержать натиска превосходящих сил противника. Понеся большие потери, группировка врага при поддержке окруженных войск в самом городе, прорвалась через боевые порядки 303-й стрелковой ди</w:t>
        <w:softHyphen/>
        <w:t>визии в районе канатной фабрики и соединилась с 26-й немецкой пехот</w:t>
        <w:softHyphen/>
        <w:t>ной дивизией и гарнизоном города. Под прикритием сильных арьергардов группа Гольвицера стала прорываться на запад, в сторону Мантурова.</w:t>
      </w:r>
    </w:p>
    <w:p>
      <w:pPr>
        <w:pStyle w:val="2"/>
        <w:widowControl/>
        <w:spacing w:lineRule="auto" w:line="26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юго-запада в это время наступали части 340-й стрелковой дивизии генерала С. С. Мартиросяна. Полки этой дивизии освободили несколько сел района и завязали бои у слобод Стрелецкая и Ямская. Здесь в упорных боях погибли сотни солдат и офицеров. Под ко</w:t>
        <w:softHyphen/>
        <w:t>мандованием полковника А. Ю. Новакова 116-я отдельная танковая бригада прорвала на Дону линию обороны и пройдя по тылам про</w:t>
        <w:softHyphen/>
        <w:t>тивника 22 января овладела селом Городище, а 22 января станцией Голофеевка, перерезав коммуникации врага. В течение 5 дней танкисты при поддержке 6, 8-й отдельных лыжных бригад и 1-го батальона 81-го гвардейского стрелкового полка 25-й дивизии вели бои на удер</w:t>
        <w:softHyphen/>
        <w:t>жание Голофеевки и продвигались вперед к Старому Осколу. По пути было освобождено село Верхнее Атаманское 8-й лыжной бригадой, а 6-й бригадой - села Сорокино и Соковое. Был получен приказ предот</w:t>
        <w:softHyphen/>
        <w:t>вратить прорыв группировки вражеских войск из Старого Оскола в районе слободы Казацкая и лыжники 6-й бригады быстро пошли к городу. Части поддержки - артиллеристы, минометчики, не успели вовремя поддержать темп лыжников и намного отстали (зима 1942 -1943 гг. была очень снежной). Атакующих бойцов встретил шквальный артиллерийский и минометный огонь, с аэродромов поднялись не</w:t>
        <w:softHyphen/>
        <w:t>мецкие самолеты, залегающие вдоль железнодорожного полотна вра</w:t>
        <w:softHyphen/>
        <w:t>жеские пулеметчики открыли фронтальных и фланговый огонь и атака лыжников захлебнулась. Участок, занимаемый бригадой обстреливал</w:t>
        <w:softHyphen/>
        <w:t>ся и днем и ночью при свете ракет различного назначения, в том числе и сбрасываемых с парашютов. Нельзя было шевельнуться, ибо бес</w:t>
        <w:softHyphen/>
        <w:t>прерывно работали снайперы. Когда подошли части усиления, в живых осталось меньше половины бойцов (в Казацкой слободе было захо</w:t>
        <w:softHyphen/>
        <w:t>ронено 222 человека).</w:t>
      </w:r>
    </w:p>
    <w:p>
      <w:pPr>
        <w:pStyle w:val="Normal"/>
        <w:spacing w:lineRule="auto" w:line="264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 поддержке 28 и 29-й минометных бригад и 203-й ночной ближнебомбандировочной дивизии, утром 5 февраля 1943 г. бойцы 340 и 107-й стрелковых дивизии решительным штурмом овладели горо</w:t>
        <w:softHyphen/>
        <w:t>дом. В ожесточенных боях на территории нашего края погибло около 7 тысяч воинов, прах которых хранят 30 братских могил (6 из них на территории города).</w:t>
      </w:r>
    </w:p>
    <w:p>
      <w:pPr>
        <w:pStyle w:val="2"/>
        <w:spacing w:lineRule="auto" w:line="26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ромный ущерб причинила война Старооскольскому краю. Сог</w:t>
        <w:softHyphen/>
        <w:t xml:space="preserve">ласно акту от 15 мая 1943 года людские потери составили 331 человек убитыми, 175 изувеченными и 2734 угнанными в плен гражданских лиц. Из 40 тысяч ушедших на фронт старооскольцев, 11 тысяч не увидели больше родного края. </w:t>
      </w:r>
    </w:p>
    <w:p>
      <w:pPr>
        <w:pStyle w:val="Normal"/>
        <w:spacing w:lineRule="auto" w:line="264"/>
        <w:rPr>
          <w:rFonts w:ascii="DS Arabic" w:hAnsi="DS Arabic" w:cs="DS Arabic"/>
          <w:sz w:val="32"/>
        </w:rPr>
      </w:pPr>
      <w:r>
        <w:rPr>
          <w:rFonts w:cs="DS Arabic" w:ascii="DS Arabic" w:hAnsi="DS Arabic"/>
          <w:sz w:val="32"/>
        </w:rPr>
      </w:r>
    </w:p>
    <w:p>
      <w:pPr>
        <w:pStyle w:val="Normal"/>
        <w:spacing w:lineRule="auto" w:line="264"/>
        <w:rPr>
          <w:rFonts w:ascii="DS Arabic" w:hAnsi="DS Arabic" w:cs="DS Arabic"/>
          <w:sz w:val="32"/>
        </w:rPr>
      </w:pPr>
      <w:r>
        <w:rPr>
          <w:rFonts w:cs="DS Arabic" w:ascii="DS Arabic" w:hAnsi="DS Arabic"/>
          <w:sz w:val="32"/>
        </w:rPr>
      </w:r>
    </w:p>
    <w:p>
      <w:pPr>
        <w:pStyle w:val="Normal"/>
        <w:spacing w:lineRule="auto" w:line="264"/>
        <w:rPr>
          <w:rFonts w:ascii="DS Arabic" w:hAnsi="DS Arabic" w:cs="DS Arabic"/>
          <w:sz w:val="32"/>
        </w:rPr>
      </w:pPr>
      <w:r>
        <w:rPr>
          <w:rFonts w:cs="DS Arabic" w:ascii="DS Arabic" w:hAnsi="DS Arabic"/>
          <w:sz w:val="32"/>
        </w:rPr>
      </w:r>
    </w:p>
    <w:p>
      <w:pPr>
        <w:pStyle w:val="Normal"/>
        <w:spacing w:lineRule="auto" w:line="264"/>
        <w:rPr>
          <w:rFonts w:ascii="DS Arabic" w:hAnsi="DS Arabic" w:cs="DS Arabic"/>
          <w:sz w:val="32"/>
        </w:rPr>
      </w:pPr>
      <w:r>
        <w:rPr>
          <w:rFonts w:cs="DS Arabic" w:ascii="DS Arabic" w:hAnsi="DS Arabic"/>
          <w:sz w:val="32"/>
        </w:rPr>
      </w:r>
    </w:p>
    <w:p>
      <w:pPr>
        <w:pStyle w:val="Normal"/>
        <w:spacing w:lineRule="auto" w:line="264"/>
        <w:rPr>
          <w:rFonts w:ascii="DS Arabic" w:hAnsi="DS Arabic" w:cs="DS Arabic"/>
          <w:sz w:val="32"/>
        </w:rPr>
      </w:pPr>
      <w:r>
        <w:rPr>
          <w:rFonts w:cs="DS Arabic" w:ascii="DS Arabic" w:hAnsi="DS Arabic"/>
          <w:sz w:val="32"/>
        </w:rPr>
      </w:r>
    </w:p>
    <w:p>
      <w:pPr>
        <w:pStyle w:val="Normal"/>
        <w:spacing w:lineRule="auto" w:line="264"/>
        <w:rPr>
          <w:rFonts w:ascii="DS Arabic" w:hAnsi="DS Arabic" w:cs="DS Arabic"/>
          <w:sz w:val="32"/>
        </w:rPr>
      </w:pPr>
      <w:r>
        <w:rPr>
          <w:rFonts w:cs="DS Arabic" w:ascii="DS Arabic" w:hAnsi="DS Arabic"/>
          <w:sz w:val="32"/>
        </w:rPr>
      </w:r>
    </w:p>
    <w:p>
      <w:pPr>
        <w:pStyle w:val="Normal"/>
        <w:spacing w:lineRule="auto" w:line="264"/>
        <w:rPr>
          <w:rFonts w:ascii="DS Arabic" w:hAnsi="DS Arabic" w:cs="DS Arabic"/>
          <w:sz w:val="32"/>
        </w:rPr>
      </w:pPr>
      <w:r>
        <w:rPr>
          <w:rFonts w:cs="DS Arabic" w:ascii="DS Arabic" w:hAnsi="DS Arabic"/>
          <w:sz w:val="32"/>
        </w:rPr>
      </w:r>
    </w:p>
    <w:p>
      <w:pPr>
        <w:pStyle w:val="Normal"/>
        <w:spacing w:lineRule="auto" w:line="264"/>
        <w:rPr>
          <w:rFonts w:ascii="DS Arabic" w:hAnsi="DS Arabic" w:cs="DS Arabic"/>
          <w:sz w:val="32"/>
        </w:rPr>
      </w:pPr>
      <w:r>
        <w:rPr>
          <w:rFonts w:cs="DS Arabic" w:ascii="DS Arabic" w:hAnsi="DS Arabic"/>
          <w:sz w:val="32"/>
        </w:rPr>
      </w:r>
    </w:p>
    <w:p>
      <w:pPr>
        <w:pStyle w:val="Normal"/>
        <w:spacing w:lineRule="auto" w:line="264"/>
        <w:rPr>
          <w:rFonts w:ascii="DS Arabic" w:hAnsi="DS Arabic" w:cs="DS Arabic"/>
          <w:sz w:val="32"/>
        </w:rPr>
      </w:pPr>
      <w:r>
        <w:rPr>
          <w:rFonts w:cs="DS Arabic" w:ascii="DS Arabic" w:hAnsi="DS Arabic"/>
          <w:sz w:val="32"/>
        </w:rPr>
      </w:r>
    </w:p>
    <w:p>
      <w:pPr>
        <w:pStyle w:val="Normal"/>
        <w:spacing w:lineRule="auto" w:line="264"/>
        <w:rPr>
          <w:rFonts w:ascii="DS Arabic" w:hAnsi="DS Arabic" w:cs="DS Arabic"/>
          <w:sz w:val="32"/>
        </w:rPr>
      </w:pPr>
      <w:r>
        <w:rPr>
          <w:rFonts w:cs="DS Arabic" w:ascii="DS Arabic" w:hAnsi="DS Arabic"/>
          <w:sz w:val="32"/>
        </w:rPr>
      </w:r>
    </w:p>
    <w:p>
      <w:pPr>
        <w:pStyle w:val="Normal"/>
        <w:spacing w:lineRule="auto" w:line="264"/>
        <w:rPr>
          <w:rFonts w:ascii="DS Arabic" w:hAnsi="DS Arabic" w:cs="DS Arabic"/>
          <w:sz w:val="32"/>
        </w:rPr>
      </w:pPr>
      <w:r>
        <w:rPr>
          <w:rFonts w:cs="DS Arabic" w:ascii="DS Arabic" w:hAnsi="DS Arabic"/>
          <w:sz w:val="32"/>
        </w:rPr>
      </w:r>
    </w:p>
    <w:p>
      <w:pPr>
        <w:pStyle w:val="Normal"/>
        <w:spacing w:lineRule="auto" w:line="264"/>
        <w:rPr>
          <w:rFonts w:ascii="DS Arabic" w:hAnsi="DS Arabic" w:cs="DS Arabic"/>
          <w:sz w:val="32"/>
        </w:rPr>
      </w:pPr>
      <w:r>
        <w:rPr>
          <w:rFonts w:cs="DS Arabic" w:ascii="DS Arabic" w:hAnsi="DS Arabic"/>
          <w:sz w:val="32"/>
        </w:rPr>
      </w:r>
    </w:p>
    <w:p>
      <w:pPr>
        <w:pStyle w:val="Normal"/>
        <w:spacing w:lineRule="auto" w:line="264"/>
        <w:rPr>
          <w:rFonts w:ascii="DS Arabic" w:hAnsi="DS Arabic" w:cs="DS Arabic"/>
          <w:sz w:val="32"/>
        </w:rPr>
      </w:pPr>
      <w:r>
        <w:rPr>
          <w:rFonts w:cs="DS Arabic" w:ascii="DS Arabic" w:hAnsi="DS Arabic"/>
          <w:sz w:val="32"/>
        </w:rPr>
      </w:r>
    </w:p>
    <w:p>
      <w:pPr>
        <w:pStyle w:val="Normal"/>
        <w:spacing w:lineRule="auto" w:line="264"/>
        <w:rPr>
          <w:rFonts w:ascii="DS Arabic" w:hAnsi="DS Arabic" w:cs="DS Arabic"/>
          <w:sz w:val="32"/>
        </w:rPr>
      </w:pPr>
      <w:r>
        <w:rPr>
          <w:rFonts w:cs="DS Arabic" w:ascii="DS Arabic" w:hAnsi="DS Arabic"/>
          <w:sz w:val="32"/>
        </w:rPr>
      </w:r>
    </w:p>
    <w:p>
      <w:pPr>
        <w:pStyle w:val="Normal"/>
        <w:spacing w:lineRule="auto" w:line="264"/>
        <w:rPr>
          <w:rFonts w:ascii="DS Arabic" w:hAnsi="DS Arabic" w:cs="DS Arabic"/>
          <w:sz w:val="32"/>
        </w:rPr>
      </w:pPr>
      <w:r>
        <w:rPr>
          <w:rFonts w:cs="DS Arabic" w:ascii="DS Arabic" w:hAnsi="DS Arabic"/>
          <w:sz w:val="32"/>
        </w:rPr>
      </w:r>
    </w:p>
    <w:p>
      <w:pPr>
        <w:pStyle w:val="Normal"/>
        <w:spacing w:lineRule="auto" w:line="264"/>
        <w:rPr>
          <w:rFonts w:ascii="DS Arabic" w:hAnsi="DS Arabic" w:cs="DS Arabic"/>
          <w:sz w:val="32"/>
        </w:rPr>
      </w:pPr>
      <w:r>
        <w:rPr>
          <w:rFonts w:cs="DS Arabic" w:ascii="DS Arabic" w:hAnsi="DS Arabic"/>
          <w:sz w:val="32"/>
        </w:rPr>
      </w:r>
    </w:p>
    <w:p>
      <w:pPr>
        <w:pStyle w:val="Normal"/>
        <w:spacing w:lineRule="auto" w:line="264"/>
        <w:rPr>
          <w:rFonts w:ascii="DS Arabic" w:hAnsi="DS Arabic" w:cs="DS Arabic"/>
          <w:sz w:val="32"/>
        </w:rPr>
      </w:pPr>
      <w:r>
        <w:rPr>
          <w:rFonts w:cs="DS Arabic" w:ascii="DS Arabic" w:hAnsi="DS Arabic"/>
          <w:sz w:val="32"/>
        </w:rPr>
      </w:r>
    </w:p>
    <w:p>
      <w:pPr>
        <w:pStyle w:val="Normal"/>
        <w:spacing w:lineRule="auto" w:line="264"/>
        <w:rPr>
          <w:rFonts w:ascii="DS Arabic" w:hAnsi="DS Arabic" w:cs="DS Arabic"/>
          <w:sz w:val="32"/>
        </w:rPr>
      </w:pPr>
      <w:r>
        <w:rPr>
          <w:rFonts w:cs="DS Arabic" w:ascii="DS Arabic" w:hAnsi="DS Arabic"/>
          <w:sz w:val="32"/>
        </w:rPr>
      </w:r>
    </w:p>
    <w:p>
      <w:pPr>
        <w:pStyle w:val="Normal"/>
        <w:spacing w:lineRule="auto" w:line="264"/>
        <w:rPr>
          <w:rFonts w:ascii="DS Arabic" w:hAnsi="DS Arabic" w:cs="DS Arabic"/>
          <w:sz w:val="32"/>
        </w:rPr>
      </w:pPr>
      <w:r>
        <w:rPr>
          <w:rFonts w:cs="DS Arabic" w:ascii="DS Arabic" w:hAnsi="DS Arabic"/>
          <w:sz w:val="32"/>
        </w:rPr>
      </w:r>
    </w:p>
    <w:p>
      <w:pPr>
        <w:pStyle w:val="Normal"/>
        <w:spacing w:lineRule="auto" w:line="264"/>
        <w:rPr>
          <w:rFonts w:ascii="DS Arabic" w:hAnsi="DS Arabic" w:cs="DS Arabic"/>
          <w:sz w:val="32"/>
        </w:rPr>
      </w:pPr>
      <w:r>
        <w:rPr>
          <w:rFonts w:cs="DS Arabic" w:ascii="DS Arabic" w:hAnsi="DS Arabic"/>
          <w:sz w:val="32"/>
        </w:rPr>
      </w:r>
    </w:p>
    <w:p>
      <w:pPr>
        <w:pStyle w:val="Normal"/>
        <w:spacing w:lineRule="auto" w:line="264"/>
        <w:rPr>
          <w:rFonts w:ascii="DS Arabic" w:hAnsi="DS Arabic" w:cs="DS Arabic"/>
          <w:sz w:val="32"/>
        </w:rPr>
      </w:pPr>
      <w:r>
        <w:rPr>
          <w:rFonts w:cs="DS Arabic" w:ascii="DS Arabic" w:hAnsi="DS Arabic"/>
          <w:sz w:val="32"/>
        </w:rPr>
      </w:r>
    </w:p>
    <w:p>
      <w:pPr>
        <w:pStyle w:val="Normal"/>
        <w:spacing w:lineRule="auto" w:line="264"/>
        <w:rPr>
          <w:rFonts w:ascii="DS Arabic" w:hAnsi="DS Arabic" w:cs="DS Arabic"/>
          <w:sz w:val="32"/>
        </w:rPr>
      </w:pPr>
      <w:r>
        <w:rPr>
          <w:rFonts w:cs="DS Arabic" w:ascii="DS Arabic" w:hAnsi="DS Arabic"/>
          <w:sz w:val="32"/>
        </w:rPr>
      </w:r>
    </w:p>
    <w:p>
      <w:pPr>
        <w:pStyle w:val="Normal"/>
        <w:spacing w:lineRule="auto" w:line="264"/>
        <w:rPr>
          <w:rFonts w:ascii="DS Arabic" w:hAnsi="DS Arabic" w:cs="DS Arabic"/>
          <w:sz w:val="32"/>
        </w:rPr>
      </w:pPr>
      <w:r>
        <w:rPr>
          <w:rFonts w:cs="DS Arabic" w:ascii="DS Arabic" w:hAnsi="DS Arabic"/>
          <w:sz w:val="32"/>
        </w:rPr>
      </w:r>
    </w:p>
    <w:p>
      <w:pPr>
        <w:pStyle w:val="Normal"/>
        <w:spacing w:lineRule="auto" w:line="264"/>
        <w:rPr>
          <w:rFonts w:ascii="DS Arabic" w:hAnsi="DS Arabic" w:cs="DS Arabic"/>
          <w:sz w:val="32"/>
        </w:rPr>
      </w:pPr>
      <w:r>
        <w:rPr>
          <w:rFonts w:cs="DS Arabic" w:ascii="DS Arabic" w:hAnsi="DS Arabic"/>
          <w:sz w:val="32"/>
        </w:rPr>
      </w:r>
    </w:p>
    <w:p>
      <w:pPr>
        <w:pStyle w:val="Normal"/>
        <w:spacing w:lineRule="auto" w:line="264"/>
        <w:rPr>
          <w:rFonts w:ascii="DS Arabic" w:hAnsi="DS Arabic" w:cs="DS Arabic"/>
          <w:sz w:val="32"/>
        </w:rPr>
      </w:pPr>
      <w:r>
        <w:rPr>
          <w:rFonts w:cs="DS Arabic" w:ascii="DS Arabic" w:hAnsi="DS Arabic"/>
          <w:sz w:val="32"/>
        </w:rPr>
      </w:r>
    </w:p>
    <w:p>
      <w:pPr>
        <w:pStyle w:val="Heading1"/>
        <w:ind w:hanging="0"/>
        <w:rPr/>
      </w:pPr>
      <w:r>
        <w:rPr/>
        <w:t>Литература:</w:t>
      </w:r>
    </w:p>
    <w:p>
      <w:pPr>
        <w:pStyle w:val="3"/>
        <w:rPr/>
      </w:pPr>
      <w:r>
        <w:rPr/>
        <w:t>А.П.Пикулов Старый Оскол (Историческое исследование Оскольского края) – Курск: ГУИПП «Курск» 1997 год.</w:t>
      </w:r>
    </w:p>
    <w:sectPr>
      <w:type w:val="nextPage"/>
      <w:pgSz w:w="11906" w:h="1682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DS Arabi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/>
      <w:outlineLvl w:val="0"/>
    </w:pPr>
    <w:rPr>
      <w:rFonts w:ascii="Courier New" w:hAnsi="Courier New" w:cs="Courier New"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left"/>
    </w:pPr>
    <w:rPr/>
  </w:style>
  <w:style w:type="paragraph" w:styleId="2">
    <w:name w:val="Основной текст с отступом 2"/>
    <w:basedOn w:val="Normal"/>
    <w:qFormat/>
    <w:pPr/>
    <w:rPr>
      <w:rFonts w:ascii="Arial Narrow" w:hAnsi="Arial Narrow" w:cs="Arial Narrow"/>
      <w:sz w:val="28"/>
    </w:rPr>
  </w:style>
  <w:style w:type="paragraph" w:styleId="3">
    <w:name w:val="Основной текст с отступом 3"/>
    <w:basedOn w:val="Normal"/>
    <w:qFormat/>
    <w:pPr/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21:52:00Z</dcterms:created>
  <dc:creator>slayer</dc:creator>
  <dc:description/>
  <dc:language>en-US</dc:language>
  <cp:lastModifiedBy>slayer</cp:lastModifiedBy>
  <dcterms:modified xsi:type="dcterms:W3CDTF">2002-04-04T22:19:00Z</dcterms:modified>
  <cp:revision>4</cp:revision>
  <dc:subject/>
  <dc:title/>
</cp:coreProperties>
</file>