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  <w:lang w:val="en-US"/>
        </w:rPr>
      </w:pPr>
      <w:r>
        <w:rPr>
          <w:u w:val="single"/>
        </w:rPr>
        <w:t>Таблиця дат з Історії України</w:t>
      </w:r>
    </w:p>
    <w:p>
      <w:pPr>
        <w:pStyle w:val="Heading"/>
        <w:rPr/>
      </w:pP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96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одія -  Факт  -  Випад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 xml:space="preserve">Дата.  Коли відбувавс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ий всеукраїнський селянський з’їз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28 травня – 2 червня---28.05-02.06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3ий Універсал Ц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7 листопада--------------03.7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2ий Універсал Ц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3 липня------------------- 03.7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льтиматум РадНарКому Ц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3 грудня-----------------03.12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колот Полуботківц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4-6 липня----------------04-06.07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ий всеукраїнський військовий з’їз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5-8 квітня----------------05-08.04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Національний конг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5-7 квітня ----------------05-08.4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З’їзд народів Рос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8-15 вересня------------08-15.09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ий Універсал Центральн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10 червня-----------------10.6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е захоплення більшовиками Харко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9-10 грудня-------------09-10.12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1ий всеукраїнський з’їзд ра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7, 11-12 грудня-----------11-12.12.19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передня угода про злуку ЗУНР та УН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. 1 грудня------------------01.02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країнське повстання у Львові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 листопада-------------01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Бій під Крутам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6 січня-----------------16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тріл Києва Муравйов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9 січня------------------19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чневе повстання в Кие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6-22 січня-------------16-22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Взяття Києва військами Муравй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6 січня-----------------26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-122.85pt;margin-top:62.95pt;width:138.95pt;height:15.6pt;mso-wrap-style:none;v-text-anchor:middle;rotation:270;mso-position-horizontal-relative:margin" type="_x0000_t136">
                  <v:path textpathok="t"/>
                  <v:textpath on="t" fitshape="t" string="(с) Kaktuse GK 1998" style="font-family:&quot;Arial&quot;;font-size:14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sz w:val="18"/>
                <w:lang w:val="uk-UA"/>
              </w:rPr>
              <w:t>Берестейський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7 січня-----------------27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їзд народного секретаріату до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30 січня------------------30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чаток німецького наступу на Украї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9 лютого--------------19.02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не захоплення України німц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березень----------------03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Брестський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8, 3 березня---------------3.03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2ий всеукраїнський з’їзд ра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7-19 березня---------17-19.03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їздка гетьмана до Берлі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4  вересня --------------04.09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йняття конституції УН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0 квітня-----------------20.04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Гетьманський переворо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8-29 квітня-----------28-29.04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ернення ЦР до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7 березня---------------07.03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4ий Універсал Ц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1918, 9 січня--------------------09.0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ий всеукраїнський селянський з’їз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8-10 травня -------------08-10.05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творення ЗУН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0 листопада-----------10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енонсація Росією Брестського ми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3 листопада-----------13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Утворення Директорії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uk-UA"/>
              </w:rPr>
              <w:t>1918, 13-14 листопада-------13-14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отивилівський б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8 листопада-----------18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Львову поля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1 листопада------------21.11.1918</w:t>
            </w:r>
          </w:p>
        </w:tc>
      </w:tr>
      <w:tr>
        <w:trPr>
          <w:trHeight w:val="2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творення АН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4 литсопада-------------24.11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адіння гетьманського режи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4 грудня----------------14.12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їзд директорії до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14 грудня----------------14.12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рудовий конг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8, 26 грудня----------------26.12.19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Злука УНР та ЗУН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919, 22 січня -----------------22.01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їзд Директорії до Вінн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28 січня------------------28.01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творення РадНарКому (УРС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29 січня--------------------29.01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Хотинське повста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23-31 січня---------------23-31.01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творення КПС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1919,     лютий-- ----------------02.1919</w:t>
            </w:r>
          </w:p>
        </w:tc>
      </w:tr>
      <w:tr>
        <w:trPr>
          <w:trHeight w:val="2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е захоплення більшовиками Хар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 2-3 січня-----------------02-03.01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игорівське повс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березень------------------04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ортківська офенз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червень------------------06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чаток 1 зимового по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6 грудня------------------06.12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ерехід УГА через р. Збру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16 липня-----------------16.07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денікінцями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30 серпня----------------30.08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галичанами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31 серпня----------------31.08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Києва групою Які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серпень-вересень-------08 - 9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-ій всеукраїнський з’їзд 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6-10 березня-------------06-10.04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йняття  1 конституції УРС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19, 6-10 березня-------------06-10.04.191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ршавська у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21 квітня-----------------21.04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нець 1 зимового по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5 травня------------------05.05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Києва поля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6 травня------------------06.05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гром Врангеля в Кри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17 листопада-------------17.11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таточний відхід військ УНР з територ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21 листопада------------21.11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хоплення №4 більшовиками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12 червня----------------12.06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ступ поляків із Киє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0, 12 червня-----------------12.06.19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изький ми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1, 18 березня---------------18.04.19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Базарська трагеді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21, 21 листопада------------21.11.19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22:38:00Z</dcterms:created>
  <dc:creator>Корнев</dc:creator>
  <dc:description/>
  <dc:language>en-US</dc:language>
  <cp:lastModifiedBy>Корнев</cp:lastModifiedBy>
  <dcterms:modified xsi:type="dcterms:W3CDTF">1998-12-22T03:15:00Z</dcterms:modified>
  <cp:revision>9</cp:revision>
  <dc:subject/>
  <dc:title>Таблиця дат з Історії України </dc:title>
</cp:coreProperties>
</file>