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>Сотовая системы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настоящее  время  во  многих капиталистических станах,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в ряде  развивающихся стран ведется  интенсивное внедр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овых  сетей  связи  (ССС)  общего  пользования.   Такие  се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назначены для обеспечения подвижных и стационарных  объек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ой связью и передачей данных. В ССС подвижными объект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ются    либо    наземные    транспортные    средства,   либ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о  человек,  находящийся  в  движении  и   имеющ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тативную абонентскую станцию (подвижный абонент). 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 данных   подвижному  абоненту   резко  расширяет   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и,  поскольку  кроме  телефонных  сообщений  он  мож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имать телексные  и факсимильные  сообщения, различного  ро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ическую  информацию  (планы  местности,  графики  движени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.п.), медицинскую информацию и многое другое.  Особое  знач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С  приобретают  в  связи  с  активным  внедрением во все сфе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ловеческой     деятельности     персональных      компьютер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нообразных баз  данных, сетей  ЭВМ.   Доступ к  ним через СС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волит  подвижному  абоненту  оперативно  и  надежно  получ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ую информацию.  Соответственно возрастет и роль  сис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,  повысятся  требования  к  качеству  передачи информа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ускной способности, надежности рабо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величение объема  информации потребует  сокращения време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авки и получения  абонентом необходимой информации.   Имен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уже сейчас наблюдается устойчивый рост мобильных средст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вязи (автомобильных и портативных радиотелефонов), котор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ют возможность  сотруднику той  или иной  службы вне  рабоч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а оперативно решать производственные вопросы.   Радиотелеф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стал  быть  символом  престижа  и стал рабочим инструмент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й позволяет более  эффективно использовать рабочее  врем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о  управлять  производством  и постоянно контролиро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д технологических  процессов, что  обеспечивает дополнитель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ходы при использовании радиотелефона в производст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недрение  ССС  во   многие  отрасли  народного   хозяйст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волит резко  повысить производительность  труда на  подвиж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ах,  добиться   экономии  материально-трудовых   ресурс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   автоматизированный    контроль     технологичес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ов,  создать  надежную  систему  управления транспорт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ми или мобильными  роботами, распределенными на  больш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и и входящими в состав гибких автоматизированных сис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пользование системы  радиосвязи  с  подвижными объект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разделить на следующие клас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едомственные (или частные) системы подвижной связи (ВСПС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товые системы подвижной связи (ССПС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ы персонального радиовызова (СПРВ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торически впервые в эксплуатации появились ВСПС, так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словиях ограничений  на использование радиосвязи  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е применения для связи с подвижными абонентами  предоставляла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м, ведомственным или крупным  частным организация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лиция,  пожарная  охрана,  такси   и  т.  п.).   Для   выз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ого  абонента  (внутри  ограниченной  зоны  обслуживания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и  использоваться  СПРВ.   Появившиеся  совсем  недавно ССП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ются принципиально  новым видом  систем связи,  так как  о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ены  в  соответствии  с  сотовым  принципом  распреде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  по  территории  обслуживания   (территориально-частот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ание)  и  предназначены   для  обеспечения   радиосвяз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го числа подвижных абонентов с выходом на телефонную  сеть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го пользования (ТФОП).  Если ВСПС создавались (и  создаются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интересах  узкого круга  абонентов,  то ССПС за рубежом ста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ся в интересах широких кругов насе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вое  название  ССС  получили  в  соответствии  с   сотов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ом организации связи, согласно которому зона обслужи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территория города или региона)  делится на большое число  мал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х  зон  или  сот  в  виде шестиугольников. В центре кажд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ей зоны  расположена базовая  станция (БС),  осуществляющ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ь  по  радиоканалам  с  многими абонентскими станциями (АС)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ыми на подвижных  объектах, находящихся в  ее рабоч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е. Базовые станции  соединены проводными телефонными  линия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 с  центральной  станцией  (ЦС)  данного  региона, котор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соединение подвижных абонентов с любыми  абонент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ой   сети   общего   пользования   (ТФОП)   с    помощ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онных устройств. При перемещении подвижного абонента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й  зоны  в  другую  производится автоматическое переключ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  радиосвязи   на  новую   базовую  станцию,   тем   сам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ся  эстафетная  передача   подвижного  абонента 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ющей к последующей (соседней) базовой станции.  Управ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 контроль   за   работой   базовых   и   абонентских  станц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ся  ЦС,  в  памяти  ЭВМ  которой  сосредоточены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ческие, так  и динамические данные о  подвижных объектах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и сети в цел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отличие  от  централизованных  в сотовых сетях подвиж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 радиосвязь   базовой  станции   с  абонентской   станци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ся  в  пределах  малой  рабочей  зоны, что позво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кратно  использовать   одни  и   те  же   частоты  в   зо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.  Число  абонентов  в  ССС  определяется пропуск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ью  и  числом  БС,  равным  числу рабочих зон, котор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растает  по  квадратическому  закону  с  уменьшением  радиус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ей зоны R при постоянном радиусе зоны обслуживания R0. Ес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сять лет назад радиус рабочей зоны в ССС был равен 5-15 км, 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он равен 200 м. Так уменьшение радиуса рабоч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ы  с  30  до  0,5  км  позволит  увеличить  в  3600 раз чис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х   абонентов,   оснащенных   радиосвязью   и    име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 выхода   на  ТФОП.   Следовательно,   эффектив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я спектра радиочастот в ССС во много раз выше, чем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изованных  системах  подвижной  связи,  что  позволит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пективе  обеспечить  управление   большим  числом   назем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х объек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уменьшением радиуса  рабочей зоны появляется  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еньшить мощность  передатчиков и  чувствительность приемник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 значительно  улучшит  электромагнитную  совместимость (ЭМС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 в  ССС   и  ЭМС  между   ССС  и  другими   системам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ющими определенные спектры радиочастот, а также позвол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зить  стоимость  и  габаритные  размеры  абонентской стан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доступ к базам данных и ЭВ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меченные  преимущества  позволяют  уже  в настоящее в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сить   оперативность   управления   и   контроля   в  работ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домственных  предприятий  и  организаций, улучшить качест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х   процессов   в   системах   с   большим  числ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спортных средст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тремительный рост объемов передаваемой информации  требу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тельного сокращения времени доставки и обработки  абонен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й  информации.  Это  одна  из  причин  быстрого  рос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бильных средств связи на базе ССС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недрение ССС означает появление принципиально нового  ви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-  массовой радиотелесвязи,  т.е. нового  вида услуг.  У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йчас абонентский терминал ССС  - сотовый радиотелефон (СРТ)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ется многими зарубежными экспертами первичным  терминал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м абонент пользуется  как в стационарном  состоянии (дом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ужбе), так и в движении. Широкое внедрение портативных  СР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ерспективе позволит обеспечить каждого человека  персональ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ом со своим индивидуальным номер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здание систем  массовой радиотелесвязи  с большим  числ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х абонентов, большой  пропускной способностью и  высо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м  приема  сообщений  возможно  только при использов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ового принципа построения системы связи.  Этим и  объясн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ый интерес к ССП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ействующие в настоящее время зарубежные ССС по сравнению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изованными   сетями    имеют   следующие    преимущества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большое число абонентов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ысокое качество передачи телефонных сообщений и данных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озможность связи с ЭВМ и базами данных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ысокая эффективность использования спектра радиочастот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учшая     электромагнитная     совместимость     с      друг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техническими систем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пользование ССС  широким кругом  потребителей в  отрасля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спорта,    связи,    энергетики,    строительства,     сфе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, ремонта и др. приносит существенный  экономичес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. По оценкам экспертов США ежегодные доходы от внедрени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и ССС в США достигают 2 млрд. до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рубежные эксперты отмечают  возможность создания ССС  б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тельных начальных капитальных затрат. Сначала ССС созда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 крупными  рабочими  зонами  (радиус  зон  порядка  10  км)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осительно  небольшим  числом  абонентов.  По мере поступ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ходов и роста  числа заявок на  СРТ размеры зон  уменьшаютс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ивается число абонентов.  При этом постоянно  наращив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 типового оборудования  базовых станций, АТС  и центра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и  за  счет  доходов  от  использования  ССС  действующ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ми.  Поэтому  первоначальные  капитальные  затраты мог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 значительно   меньше  полных   затрат,  приходящихся  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ое число абонентов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Раздел I. Общие сведения о системах радиосвяз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подвижными объектами (ПО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1.1. Классификац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назначению системы связи  с ПО могут быть  разделены на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 ведомственные  (специализированные)  радиотелефонные системы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 радиотелефонные системы общего польз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зданные  первыми,  ведомственные  системы  применяются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мышленности,   сельском   хозяйстве,   на   транспорте   и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стве,  такси,  скорой  помощи,  а  также  в   различ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ых службах.  Эти системы  предназначены для  оператив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процессами  производственной деятельности.  Различа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петчерские  радиотелефонные  системы,  используемые для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я работ с абонентами ПО, а также для связи  абоне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 собой  и  с  радиосистемами  передачи  данных.  Послед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ят  применение  в  автоматизированных  системах  упра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ом, технологическими процессами и в таких системах,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х  от  подвижного  абонента  (ПА)  или  к  нему необходим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вать с высокой скоростью большой объем информ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ако   в   силу   разобщенности   ведомственных    сете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эффективного использования ими спектра частот,  ограничен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а   обслуживаемых   подвижных   абонентов,    слож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нификации аппаратуры  связи и  управления, а  также ряда друг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  применение  ведомственных   систем  носит   ограниче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ако  ведомственные  системы   радиосвязи  с   подвиж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ами    несмотря    на    отмеченные    недостатки    мог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уществовать  еще  длительное   время,  что  объясняется  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ктичностью и ориентацией на те условия и специфику работ,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х  они  создавались  и  отрабатывались.   Таким   образ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овится актуальной задача  преобразования и модификации  эт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 в целях их объединения в единую сеть подвижной радио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но  концепции  построения  сети  радиосвязи  с  подвиж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ами общего польз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им из вариантов решения  такой задачи может быть  спосо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и     единого      автоматизированного      упра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ственными  и  другими  локальными  системами радиоподвиж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, объединяемыми  в сеть  радиосвязи с  подвижными объект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го польз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диотелефонные  системы  общего  пользования  в  настоящ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я составляют основной вид связи с ПО. Они позволяют наи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но и эффективно  использовать выделенный частотный  спектр 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диняя своих потребителей в одну группу, дают им  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го  доступа  к  системе  связи  независимо  от ведомств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адлежности   (по   принципу   городской   телефонной  сети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ное  преимущество  систем  обеспечивает  широкий  комплек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уг:  автоматическое  соединение  абонентов  между  собой  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ми городской телефонной сети,  а также других городов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 с использованием междугородных и международных лин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у  речи  и  данных,  а  в  ближайшем  будущем телексных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симильных   сообщений,   цветных   графических   изображен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и из банков данных и т.п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диотелефонные системы общего  пользования делятся на  д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а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истемы с большими зонами обслуживания (БЗО -  радиаль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истемы  с  малыми  зонами  обслуживания  (МЗО -  сотов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связи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ы   с   большой   зоной   обслуживания   основаны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и одной центральной радиостанции, обслуживающей зон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го радиуса (от  50 до 100  км). Мощность передатчика  эт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и выбирается в зависимости от заданной напряженности  по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границах обслуживаемой территории  и заключена в пределах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0 до 250 Вт, а антенна располагается в наиболее высокой  точ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ы обслуживания. Широкому внедрению таких систем  препятству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д  присущих   им  недостатков,   прежде  всего   не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енного  увеличения  количества  обслуживаемых  абонен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, для систем БЗО необходимо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сключать  влияние  мощных  передатчиков  на    приемн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ых   станций,   так   как   на   центральных   станция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УКВ-диапазон) они используются совместно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сключать влияние мощных передатчиков центральных станц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едних зон на работу центральной станции данной зоны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контролировать  качество  связи  внутри  каждой зоны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х  абонентов,  находящихся  на  различных  удалениях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ой станции данной зоны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щательно планировать  частотную обстановку в  выделен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пазон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беспечивать  равнодоступность каналов  связи со  сторо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х объек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ем  более,  увеличение   числа  каналов  на   огранич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и обслуживания вызывает необходимость  соответствующ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ения  числа   центральных  станций   (ЦС),  работающих 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аточно большой  мощностью.   Это обстоятельство  при налич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говой  диаграммы   направленности  антенны   ЦС  приводит 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и  возникновения   взаимных  помех   для   большинст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й ПА, находящихся в  зоне обслуживания.  Кроме  тог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тельному    увеличению    числа    каналов     препятству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ность выделяемого  спектра радиочастот  и не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ого  использования  каналов  в  близлежащих районах из-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й мощности передатч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ругие недостатки связаны с многолучевостью распростра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волн при работе в городских условиях с плотной застройкой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м  радиозатененных  зон,  что  может вызвать значитель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ажения сигналов и даже их пропадание на дальностях, близких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ьным.    Отметим    также    возможность     возникнов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модуляционных помех из-за достаточно плотного  располо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вязи с  перечисленными причинами возникла  необходим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нсивных поисков и исследований в области разработки систем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й  эффективностью  использования  выделенного  спектра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ой  пропускной  способностью,  которые  были бы в состоя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ть  большое  количество  абонентов.  Эти   исслед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ись  на  рубеже   60-70-х  годов  и   привели  к   создани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альных систем с малыми зонами обслуживания,  получивш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вание сотовых систем радиосвязи с подвижными объект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товые  системы  подвижной  радиосвязи имеют принципиаль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ую   структуру,   основанную   на   сотовом   построении 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ии частот,согласно которому зона обслуживания делится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большое число ячеек ("сот"), каждая из которых  обслужив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ельной радиостанцией небольшой мощности, находящейся в цент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йки (рис. 1). Небольшая мощность передатчиков в  системах МЗ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 соответственно,  небольшой  радиус  их  действия,  допуск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повторения частот приема-передачи через 1 - 2  зо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позволяет реализовать основное достоинство сотовой системы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высококачественной  радиосвязью большого  количест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 в условиях ограниченного частотного диапазо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 достоинствам систем МЗО также относятс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именение сравнительно маломощных передатчиков в базов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ях и, как следствие  этого, экономия радиоспектра за  сч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намического распределения  частот выделенного  диапазона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ами обеспечения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озможность  гибкого эволюционного  развития системы  МЗ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за  счет,  например,  увеличения   или  уменьшения  числа   з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 недостаткам систем МЗО относятс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увеличение стоимости систем в целом за счет использ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го числа стационарных базовых станций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еобходимость применения аппаратуры непрерывного сле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 подвижными  абонентами,  т.к.  распределение  каналов 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няется от зоны  к зоне и  поэтому возможны перерывы  связи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сечении подвижными абонентами границ сопряженных зо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принципам реализации  управления СРПО подразделяются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ие групп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РПО  с  ручным  управлением,  в которых реализуется руч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я радиоканалов  как между  подвижными объектами,  так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подвижными и стационарными абонентами, ручная коррекция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уальный  контроль  оператором  режимов  работ как абонентс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передающих  станций  (АРС),  так  и  аппаратуры центра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базовых) станций и т.д.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РПО  с  автоматизированным  управлением,  в которых толь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ь операций выполняются  человеком, а большая  часть операц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обслуживанию  подвижных  объектов  - посредством управля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ельных  средств  (УВС)   согласно  заданным   алгоритма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РПО с автоматическим  управлением, в которых  все основ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ции  установления  связи  и  контроля  за  работой 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уются   за   счет   организации   систем   автоматиче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- без участия человека-операт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оследнее время наибольшее распространение получили СРП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щи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отовую или квазисотовую структуры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втоматизированное или автоматическое управлени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озможность   входа  в   сеть  общего   пользования  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яжения с другой СРПО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озможность  передачи  цифровых  сигналов  управления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ямого и  обратного преобразования  информации (в  том числе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чи) в цифровую форму и обрат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недрение в  ССПР цифровых  методов обработки  информации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м ближайшем  будущем позволит  получить абонентам  целый ря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ых  услуг:   доступ  к  международным  базам данных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симильная  связь,  определение  местоположения  ПА  с больш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ностью,  получение   медицинских  данных   и  т.д.   Как  у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мечалось  выше,  ССПР  характеризуются  высокой эффективн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я спектра.   Наконец, они  могут найти  применение в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е временного средства для  полной или частичной замены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ткие  сроки  проводной  телефонной  связи  в  новых  район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тройки  и  обеспечения  связью  абонентов,  проживающих  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о  находящихся  в  труднодоступных  район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нтенсивное использование ССПР за рубежом началось в нача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0-х годов.  К 1985 г. ССПР наиболее широко эксплуатировалась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ША,  Японии,   Скандинавских  странах.    В   настоящее   в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ся  их  внедрение  в  ФРГ, Великобритании, Франции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де других стран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1.2. Принципы построения сотовых сист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делить обслуживаемую территорию на микрозоны можно дву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ами:      статистическим,    основанным    на    измер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х  параметров  распространения  сигналов в систем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,  или  детерминированным,  основанным  на  измерении  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е  параметров  распространения  сигнала  для   конкрет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йо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статистическом  способе  вся  обслуживаемая территор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яется  на   одинаковые  по   форме  зоны   и  с    помощ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х законов распространения радиоволн определяются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тимые  размеры  и  расстояния  до  других  зон,  в придел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х выполняются условия допустимого взаимного влия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тобы оптимально разделить территорию на микрозоны, т.   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перекрытия или  пропусков участков, могут  быть использова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ко  три  геометрические  фигуры  -  треугольник,  квадрат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стиугольник  (рис. 2).   Наиболее подходящей фигурой  я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стиугольник, так как если антенну устанавливать в его  центр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круговая форма диаграммы направленности будет покрывать поч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ю его площад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диостанции ПО (рис. 1),  находящиеся в микрозонах,  мог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аться  ЦРС,  находящейся  в  центре  этой  зоны  (БС).   В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крозоны   связаны    соединительными   линиями    с    глав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чией  ССПР.   В  качестве  соединительных  линий  мог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ся   кабели,    радиорелейные    линии.      Глав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я  (ЦС)  соединяется   с  телефонной  сетью.    Та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ом, при связи абонента АТС с абонентом ПО сигнал вызова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ой  сети  попадает  на  ГСПС,  от  нее по соединитель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иям к одной из МЗЦС и затем по радиоканалу к абоненту П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ередатчик  МЗЦС  имеет  сравнительно  небольшую  мощност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ую  для  связи  с  абонентами  ПО  в микрозоне, поэт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 создаваемых  им  помех   значительно  ниже.  Это   д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 использовать  те  же  частоты  и  в других ячейк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до этих ячеек, в которых могут быть использованы од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теже  рабочие  частоты,  зависят  от  условий распростра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волн,  допустимого  уровня  помех  и  числа   радиостанц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ных вокруг данной ячейки.  Считается допустимым, чтоб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товой шестиугольной структуре частоты повторялись через  д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йки  (рис. 3).  Это   означает,  что,  используя  7   рабоч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,   можно   перекрыть   всю   зону   обслуживания.   Ес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нсивность нагрузки по всей зоне одинакова, то и размеры все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ек выбирают одинаковыми. Обычно распределение абонентов ПО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й  обслуживаемой  территории  неравномерно  (уменьшается 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 к периферии), поэтому целесообразно так изменять  ячейк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 их  размеры  увеличивались  к  периферии.  Это  позво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еньшить стоимость ССПР в целом за счет уменьшения необходим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а БС. Однако в этом случае мощности передатчиков центра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подвижных  радиостанций  будут  зависеть  от размеров  ячее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целесообразно использовать автоматически регулируемую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у  корреспондента  мощность  передатчика.  Кроме того,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й  с  зонами  разного  размера  надо  более   тщатель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ть  те  из  них,  в  которых можно повторно использо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е канал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статическом  способе в  большинстве случаев  получаем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вал между зонами, в которых используются одинаковые рабоч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ы,   получается   больше   необходимого   с   точки  зр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я взаимных помех на допустимом уровне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лее  оптимален  детерминированный  способ  разделения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ы.   При  нем  тщательно  измеряют  или расчитывают парамет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для определения минимального числа центральных  станц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ющих удовлетворительное обслуживание абонентов по вс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и,  учитывается   рельеф  местности   для   опреде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тимального  места   расположения  ЦРС,   имеется   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  направленные  антенны,  пассивные  ретрансляторы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жные центральные  станции в  момент пиковой  ногрузки и  т.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этот способ сложен и требует в ряде случаев моделир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использованием ЭВ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отовых  системах   необходимо  определить,  какую   ЦР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ить  для  связи  с   абонентом  ПО,  т.  е.    определ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положение абонента ПО на территории обслуживания.  При э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 требуется   высокая  точность   определения   местополо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ого объекта.   Достаточно определить  только микрозону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й  он  находится.   При  входящей  связи,  т.  е.  от ЦС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у  ПО,   сигнал  вызова   может  передаваться   либо 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м  вызывным,  либо  по  свободным  каналам, на котор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и  ПО  настраиваются  автоматически.   Местополож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ся по уровню сигнала, поступающего от радиостанции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ближайшую БС. которая и включается для ведения переговоров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ми  ПО.  При   переезде  в  зону   действия  другой  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я ПО автоматически переходит на канал новой БС.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м постоянно должен  обеспечиваться контроль за  радиостанци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, для чего в процессе ведения разговора с абонентом ПО на БС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 в ЦС совместно с речью передаются контрольные сигнал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уществуют   различные   методы   определения    координат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 распространенный  из  них  трехсторонний  дальномер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 для  оценки  дальности  импульсными  или фазометрическ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ми, а также триангуляционный метод для измерения  азиму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по  отношению  к  базовым  станциям,  принимаюшим сигнал 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.  Есть  также   предложения  по  использованию   мето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нного   оповещения,   при   котором   на   границах   з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ются  электронные  посты  оповещения, предназначен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ередачи абоненту ПО информации о пересекаемой области.  Э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 запоминается  радиостанцие  ПО  и  может  быть за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на на  ЦРС, принимающие  заявку на  обслуживание абоне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.   Однако  такая  система  требует дополнительной аппаратур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мой  на  всей   территории  обслуживания.    Следу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метить,  что  методы  определения  координат радиостанции ПО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ов   выделения    ЦРС   еще    требуют    дополните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ований.  После выделения одной из нескольких ЦРС для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абонентом ПО необходимо выделить рабочий кан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ростейших  сотовых системах  с относительно  равномер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й  нагрузкой   используется  фиксированное   распреде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, при котором за каждой зоной закрепляется один канал,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я  ПО   может  переключаться   на  каналы   всех  з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и по мере перехода из одной зоны в другую.  В  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жных системах  за каждой  зоной может  быть закреплена групп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  (стволов);  радиостанция  ПО  при  работе в данной зо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и  выбирает  канал,  свободный  в  данный  момент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.    При  переходе   в  другую   зону  она    автоматичес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лючается на  другую группу  каналов и  на поиск  свобо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 в новой зон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фиксированном  распределении каналов  во время  пик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рузки, которая  чаще всего  возникает в  центре обслуживаем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и,  центральные  ячейки   могут  быть  перегружены,   а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ферийные   иметь   свободные   каналы,   что   приводит  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эффективному  использованию  спектра.  В  этом  случае   лучш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динамическое распределение каналов, при котором  люб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 может быть использован в любой микрозоне обслужи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истеме  связи  с  динамическим  распределением  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батывается большой объем информации. Для этого  использу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стродействующая  ЭВМ,  в  которой  запоминается  информация  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и каждого канала в каждой зоне обслуживания и  измен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е при изменении состояния системы.  Абонент подвижного объект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ющий  вызов,  должен  иметь  свой адресный признак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я  состояния  и   для  автоматизации  расчета   опла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. Центральную радиостанцию необходимо переключать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 на канал  по мере распределения  каналов в пределах  зо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.  При   динамическом  распределении   увеличив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уженность  каналов  и  снижается  интенсивность  отказов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внению  с  системами,  в  которых  используется фиксирован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ие  каналов.  Но  управление  системой   усложня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ая   ЦРС   должна   работать   на   всех  частотах  систе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я ПО  может работать  либо на  одном, либо  на групп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внодоступных   каналов.      Таким    образом    одноканаль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я  ПО  может  обеспечить  связь  на  всей  территор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  (конечно,    если   канал    не   занят    друг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ей).    При   фиксированном   распределении   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я  ПО  должна  работать  на  всех  каналах системы,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ая ЦРС должна иметь 1/7 от общего числа кан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ой  из   основных  функций   БС  является    обеспеч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вождения  между  проводной  частью  ССПР  и АС. В состав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ят приемники, передатчики и блоки управления для связи с Ц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центральной станцией БС соединены группой разговорных  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несколькими  каналами  передачи  данных.  Передатчики БС и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т небольшую  мощность, необходимую  для обеспечения  связи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ах ячейки, что дает возможность использовать одни и те  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ы  в  различных  ячейках,  разнесенных  друг  от  друга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ное  защитное   расстояние  D   (рис.  3).    Повтор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одних  и тех  же частот  позволяет наиболее  эконом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 выделенный ресурс и обеспечивает высокую пропуск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ь систе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роцессе движения ПО  пересекают границы ячеек. При  э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, установленные на ПО, по командам ЦС передаются от одной БС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ой,  переключаясь  на  свободный  частотный  канал  соседн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йки. Автоматический  поиск свободных  каналов и  установ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ения осуществляется без  нарушения связи по  командам ЭВ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яющей     коммутационным     оборудованием.      Процеду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ого  перевода  АС  от  одной  БС  к другой в процес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ижения  ПО  получила   название  "эстафетной  передачи".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мещении ПО из одной ячейки в другую ЭВМ фиксирует получен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 радиоканалу   управления   данные   о   качестве   сигнал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положения  объекта  и  некоторые  другие,  с использова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ой   программы   определяет   соответствующий  задан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м  свободный  канал  в  той  ячейке, куда переместил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.  После  этого  ЦС  посылает  сигнал для автоматиче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лючения  АС  на  этот  канал.  Помимо  данной  процедуры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ет следующие функции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управление и контроль за работой БС и АС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установление соединений  между абонентами и  разъедин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по окончании разговор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лежение за качеством передач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иск ПО на территории обслуживания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арификация и диагностика состояния системы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структуре ССПР могут  быть построены по радиальному 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ально-узловому принципу или иметь распределенное управл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радиальному  принципу строятся  ССПР с  небольшим количеств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, такие, например, как TACS (Великобритания) и AMPS (США). 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яются  непосредственно  с  ЦС,  которые,  в  свою очеред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оединены к телефонной сети общего польз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диально-узловой принцип применяется  в случае, если  ССП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ет  большую  территорию  со  значительным   количеств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.  Такими  системами  являются  NTT  (Япония)  и MATS-E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ранция).  При  этом  БС  соединяются  со станциями управл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 проводными  линиями  связи  подключены  к  ЦС.  Стан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устанавливают   соединение,  осуществляют   контрол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а   принимаемой    информации,   производят    эстафет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лючение. Кроме того, они передают сведения о  произвед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циях на ЦС. Последняя фиксирует полученную информацию и,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чае необходимости, перекоммутирует АС в зону действия  друг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распределенном  управлении  ЦС  отсутствует, а функ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осуществляют БС и А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ущественным является вопрос о частном планировании в ССП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соответствии  с  принятыми  принципами  каждой  БС выде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ный набор частотных каналов, который может повторя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 уже  упоминалось,  БС,  на  которых  допускается  повтор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выделенного набора частот, разделяются между соб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м  интервалом   D  (см.   рис.  3).   Именно  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ого  использования  одних  и  тех  же  частот  опреде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ую  эффективность  применения  частотного  спектра  в ССП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жные  БС,  использующие  различные  наборы частотных канал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уют группу из С станций. Если каждой БС выделяется набор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 с шириной полосы Fк, то общая ширина полосы,  занимаем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ПР, будет Fc = Fк m  C, где m - число каналов.  Таким образ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а  С  определяет  минимально  возможное  число  каналов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е,  поэтому  ее  часто  называют  "частотным   параметром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 (в  некоторых  источниках  -  "коэффициентом повтор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"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сло  активных   абонентов  во   всей  зоне   обслужи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ся соотношением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- R0 ¬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N = L¦m   1,21¦¦ -- ¦¦m,               (1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L R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- R0 ¬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 L   1,21¦¦ -- ¦    - число Б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L R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R0 - радиус зоны обслужива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R - радиус ячей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огда   эффективность    использования    спектра    част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ся выражением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которого  следует, что  величина эффективности  не зависит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а  каналов  в  наборе  и  увеличивается  по  мере уменьш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уса ячейки.  Таким образом,  использование меньших  радиус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ек  дает  возможность  увеличить  повторяемость частот. Кро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о, из (2) видно, что целесообразно выбирать малые значения С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менение    шестиугольной    формы    ячеек     позво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изировать   необходимый   частотный   диапазон,   посколь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 оптимальное  соотношение   между  величиной  С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м интервал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  - D ¬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С = ---¦¦---¦                           (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  L R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роме   того,   шестиугольная   форма   наилучшим   образ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исывается   в    круговую   диаграмму    направленности    Б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ой в центре ячей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становимся  более  подробно  на  вопросе о выборе размер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ек (радиусе  R). Эти  размеры определяют  защитный интервал D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м. рис.  3) между  ячейками, в  которых одни  и те  же часто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ут быть использованы повторно. Заметим,что величина интерв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исит   также   от   допустимого   уровня   помех   и  услов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остранения  радиоволн.  В  предположении, что интенсив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рузки  в  пределах  всей  зоны  одинакова,  ячейки выбира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аковых  размеров.  Из  соотношения  (1)  следует,  что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нном размере зоны обслуживания  (радиус R0) радиус ячейки  R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 также число абонентов N, способных одновременно ве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говоры на всей территории обслуживания. Из этого соотнош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видно, что уменьшение  радиуса ячейки позволяет не  толь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сить   частотную   эффективность   и   увеличить  пропуск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ь  системы,  но  и  уменьшить  мощность передатчиков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вствительность  приемников  БС  и  АС.  Это  улучшает  услов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магнитной совместимости ССПР с другими  радиоэлектрон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ми и системами и снижает ее стоим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 другой  стороны,  чрезмерное  уменьшение  радиуса  ячее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одит к значительному увеличению числа пересечений ПА  грани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ек,  что  может  вызвать  перегрузку  устройств  управлени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и  системы.  Кроме  того,  возможно  увеличение   чис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чаев  возникновения  взаимных  помех.  И,  наконец, при мал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ях R в  реальных условиях даже  незначительное отклон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я  антенны  относительно  геометрического  центра ячей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 вызвать  ощутимое  уменьшение  отношения  сигнал/помеха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е. В связи с этим в реальных условиях при выборе  величи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 приходится принимать  компромиссное решение. Типовые  зна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усов выбираются  на основе  расчетов и  опыта эксплуатации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яют величину   0,5 -  2,5 км (в Лондоне и Стокгольме).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пективе в  особенности для  районов с  плотным трафиком  э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а, как полагают, будет уменьша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ценим,   для   примера,   возможное   количество  актив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 ССПР   для  современного   города,   характеризуем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ой  радиуса  зоны  обслуживания  R0  =  30 км при радиу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йки R = 1 км. Пусть число одновременно обслуживаемых одной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ивных  абонентов  равно  16.  Подсчеты по приведенной форму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ют  величину  N,  равную  17  тыс.  Если  принять разумную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ктики величину  активности сети  (отношение числа  абонент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ущих  в  каждый  данный  момент  времени переговоры, к обще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у абонентов  в сети)  равной 0,1,  то общая  ее емк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ит  170  тыс.  абонентов.  В соответствии с исследования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х  специалистов,  в  городах  с населением, превышающ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млн. чел., потребность в радиотелефонных средствах оценив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ровне 2%  от населения (в  городах с меньшим  населением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яет  1  -  1,5  %).  Таким образом, емкость рассмотренной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  может  удовлетворить  потребность  города  с   насел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ка 8-9 млн. че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 реальных   условиях   распределение   ПА   в   предел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емой территории может быть неравномерным. Как  правил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о  уменьшается  от  центра  к  периферии.  При  этом  наи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ционально выбирать величину R таким образом, чтобы ее  разме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ивались  от  центра  к  периферии.  Следует учитывать,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уемая мощность передатчиков БС и ПА не остается  неизменно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 определяется  размерами  ячеек.  В  этом  случае  рациональ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  автоматически   регулируемую   в   зависимости  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нсивности сигнала корреспондента мощность передатч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ключительно важным вопросом, определяющим в  значите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пени  основные  характеристики  ССПР,  является распреде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ых  каналов  между  БС.  Оно  позволяет обеспечить низ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межканальных помех, оказывающих значительное влияние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хоустойчивость системы. Существуют три способа распреде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ых каналов: фиксированное, динамическое и гибридн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фиксированном  распределении   каждой  БС   выде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ный  набор   каналов.  АС   подвижных  абонентов 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ждении их  в определенной  ячейке с  помощью ЦС  назнач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ый  в  данный  момент   времени  канал  из  набора.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мещении АС  в другую  ячейку с  помощью процедуры эстафет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   осуществляется    переключение    данной    АС  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ющий свободный канал этой ячейки. Недостатком способ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  неэффективное   использование   частотного   спектр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ольку в  реальных условиях  центральные ячейки  города мог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перегружены, а периферийные иметь свободные канал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динамическом способе  любой из частотных  каналов мож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 использован  любой  БС.  При  этом  тем БС, на которых в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ы заняты, предоставляются на  время сеанса связи каналы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х ячеек. Это осуществляется с помощью ЭВМ, в памяти котор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ится  информация   о  состоянии   каждого  канала   в   зо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и всех его изменениях в процессе работы системы,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 о   местонахождении  ПА.   Таким  образом,   динамическ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ие каналов позволяет увеличить загруженность  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ем  самым повысить  эффективность их  использования и сниз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ятность блокировки вызова в случае, когда все каналы  да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йки заняты. Однако нагрузки на устройства управления систем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в этом случае возрастаю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гибридном  способе распределения  каждой БС  выде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ксированный набор каналов, а  также определенное их число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ия  динамическим  способом.   Гибридный  способ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их нагрузках позволяет предъявлять менее жесткие треб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 управляющим  устройствам  по  сравнению  с  динамическим, 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ласти малых  значений  нагрузки  имеет  преимущество   пере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ксированным, состоящее в  более низкой вероятности  блокиров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а. Следует отметить, что наиболее существенное  достоинст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намического и гибридного распределений заключается в том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  обеспечивают   выравнивание   нагрузки   на   канал.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ксированном распределении это осуществляется путем  увели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а каналов, предоставляемых БС в местах с плотным трафиком,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уменьшением радиуса яче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обходимость многофункционального управления в ССПР  име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остепенное  значение  для  реализации  возможности  наи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ого   использования   выделенной   полосы  радиочасто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кратное  использование  частот  затрудняется из-за силь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уровня  сигнала по  мере движения  АС в  пределах зоны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,   обусловленного   многолучевым   распростран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а, а также экранирующим и поглощающим воздействием мест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ов.  Управление  необходимо  осуществлять  таким  образ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 в  сильно  меняющихся  условиях прохождения радиосиг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ерывно осуществлялась надежная  связь. Как отмечалось  выш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 этой  целью  ЦС  осуществляет  функции  управления эстафет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ей  АС  по  мере  пересечения  ПА границ ячеек и сни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а сигнала ниже установленного заранее порогового  уровн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 оценки  качества  сигнала  по разговорному каналу постоян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ется пилот-сигнал и  измеряется соотношение сигнал/шум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и  или   сигнал/помеха          с  помощью    специа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ительных  приемников.  При  уменьшении  величины         д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й  ниже  порогового  уровня,  что  может  обусловлив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ом АС  из зоны  действия БС,  замираниями сигнала,  а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дом других причин, ЦС  выбирает зону с максимальной  величи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переключает   АС  на  новый  канал  (осуществляет  эстафет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у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 реализации  процедуры  управления  и  обмена служеб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ей  между  БС  и  АС  на  группу  разговорных   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яется специальный канал  управления. В свободном  режиме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  настроена   на    частоту   этого   канала.    Обме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ющей  информацией  в  звене  БС-ЦС  производится 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ому  проводному  каналу,  также  выделенному  на групп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орных кан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Характерной     особенностью      процесса      коммута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мой  в  ССПР,  является  то,  что абонент находится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ижении и может оказаться в зоне обслуживания любой БС. В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этим для установления  соединения с находящейся в  движении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меть информацию о местонахождении абонента. При э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но  рекомендациям  МККТТ  на  1985-1988  гг. координаты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ы  определяться  с  точностью  до  зоны или группы зон. Э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а   должна   осуществляться    таким   образом,    чтоб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лось своевременное обновление данных о  местополож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  и  был  максимально  облегчен  поиск  АС  при изменении зо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. Результаты регистрации местоположения АС  храня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пециальном регистре для записи местополож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анализе и расчете зон действия БС и решении ряда друг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 существенную роль играет учет особенностей распростра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волн  УКВ-  и  СВЧ-диапазонов  в  городских  и  пригород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х.   К   ним   относятся,   прежде   всего,  многолучев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остранение,   вызываемое    случайными   и    многократ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жениями от зданий и  других объектов городской застройки,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 рассеиванием  радиоволн  этими  объектами.  В  результат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ирования  различных  лучей  на  приемной  стороне радиоли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никают случайные амплитудные и фазовые флуктуации, вызывающ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ения  замирания  сигнала.   Распределение  огибающей   та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а  подчиняется   закону  Рэлея,   а  величина    замиран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осительно среднего уровня составляет &gt; 40 Д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им  из  основных  путей  борьбы  с  замиранием  я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  методов   разнесенного   приема.   Эти    метод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олагают наличие нескольких  разделенных трактов передачи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ыми замираниями,  по которым  передается одно  и то  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е.  Средние  уровни  сигналов,  передаваемых  по кажд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кту,   должны    быть   также    примерно   одинаковы. 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ющем комбинировании сигналов, поступающих из  трак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,  формируется  результирующий сигнал,  имеющий  горазд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ньшую  глубину  замирания   и  обеспечивающий   соответствен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ую надежность передач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последнее  время  в  этих  же целях начинает применя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ленная псевдошумовая перестройка рабочей частоты. Кроме тог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ым средством  борьбы с  замираниями является  внедр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ополосных цифровых систем  подвижной связи с  шумоподоб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ами, ожидаемое в самое ближайшее время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.3.  Конструктивное  построение   сотовых  систем  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орудование  для  ССПР  может  быть разделено на несколь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х групп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)  оборудование  ЦС,  обеспечивающих  управление   работ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 и  контроль  ее  состояния,  распределение  каналов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ю  вызовов  между  БС,  сопряжение ССПР со стационар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ой сетью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) оборудование БС, передающее и принимающее сигналы АС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) оборудование АС как перевозное, так и переносно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) комплект линейного оборудования для подключения БС к Ц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к  правило,  основу  оборудования  ЦС составляют серий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нные АТС, имеющие дополнительное программное обеспечени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воляющее   осуществлять   процедуру   переключения  частот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  при   перемещении  ПА   из  одной   ячейки  в   другую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ировать техническое состояние системы, выявлять отказы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диагностику  предполагаемых неисправностей,  а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овывать административное управление работой системы.  Та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, в системе NMT  в качестве ЦС используется  электрон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ая телефонная станция типа DX 200МТХ с емкостью  1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с. номеров  и максимальным  числом радиоканалов  3500. Стан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 три выхода: на телефонную сеть общего пользования, БС и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е  технической  эксплуатации  станции.  В развертываемой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ьгии ССПР в качестве ЦС предполагается использовать  цифров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ую телефонную  станцию System  12. Первоначально 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ет  работать  с  45  БС  и  обслуживать  5  тыс. абонентов,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йшем планируется увеличение емкости до 50 тыс.  абонент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числа БС до 245.  Эту же станцию предполагается применять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и цифровой ССПР CD-90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бственно  электронная  система  коммутации  ЦС   содерж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оры,   запоминающие   устройства,   коммутационные  цеп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станционные соединительные линии и различные служебные  цеп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анные как единая система управ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  БС   размещаются   радиопередатчик   и  радиоприемни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лер,  аппаратура  передачи  данных  и контроля каналов,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множество  канальных плат  и антенная  система. С  помощ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й аппаратуры,  помимо передачи  и приема,  осуществляются п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м  ЦС  поиск  ПА  и  определение  их   местополож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е соединения, распределение каналов, а также передач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х и выполнение диагностических процедур на оборудовании Б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  данными  операциями  выполняется  схемной  логикой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ируется   контроллерами.   Комплекты   канальных    пла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тчиков  и  приемников  обеспечивают возможность расшир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 путем  приращений,  что  позволяет  увеличивать   чис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,  приходящихся  на  каждую  ячейку.  Число  абонентов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е на канал является  гибким параметром сети, зависящим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а обслуживания. Типовая  величина составляет 20-25  ячее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канал.  С  центральной   станцией  БС  соединяется   групп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орных  каналов  и  несколькими  каналами  передачи данны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опередатчики  подключаются  к  общим  антеннам  с   помощ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язывающе-согласующего устройства из  расчета не более  12-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дну антенну. Антенны могут быть не направленными либо  име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кторную направленность,  перекрывая, например,  секторы по  6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д. или  120 град.  каждый. Кроме  уменьшения взаимных  помех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е построение антенной системы обеспечивает расширение объем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по мере роста  числа абонентов без затрат  на строительст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ых БС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емопередающие  устройства  современных ССПР представля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ой узкополосную аппаратуру с частотной модуляцией, в  котор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ются канальные несущие,  разнесенные с интервалом  25-3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Гц. Прорабатывается возможность  использования в этих  систем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ов передачи с одной боковой полосой частот. В перспектив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х  планируется  применение  широкополосных  сигналов,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волит   повысить   помехоустойчивость   и   увеличить   чис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 же, как и в случае с ЦС, на БС в качестве их  элеме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 узлов    с   успехом    применяются   серийно    выпускаем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мышленностью  микропроцессоры,  ЭВМ,  другая радиоэлектрон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ура и ее элемен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бонентские  телефонные  аппараты  в  ССПР  могут быть дву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ов: перевозные и переносные. Перевозные аппараты менее слож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изготовлении как в отношении требований к габаритам и массе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ментов, так  и с  точки зрения  источников питания, посколь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,  как  правило,  подсоединяются  к  имеющемуся  на  любом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у   тока.   С   другой   стороны,   переносные  аппара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ют  большую  свободу  перемещения,  позволяя абонент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инуть  ПО.  Кроме  того,  компоненты, отвечающие требования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ъявляемым   к   переносным   аппаратам,   с   успехом  мог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ься   и   в   перевозной   аппаратуре,   реализуя   ря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ых   операций   (автоматический   набор   несколь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ов,  фиксация  вызова  и  пр.).  Ожидается, что в ближайш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ущем    они    станут    наиболее    распространенным   тип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телефо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, фирма Ericsson (Швеция) разработала и выпускает  нов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оление радиотелефонных аппаратов, состоящее из трех вариа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уры.  Два  из  них,  предназначенные для комбинирова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я,   могут    устанавливаться   на    автомобиле   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ся в качестве переносного аппарата для систем  тип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MT 450 и NMT 900, а третьим является карманный радиотелефон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 NMT  900.  Для  использования  первых  двух аппаратов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носном  варианте  предусмотрены  три  различных  по  емк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нных аккумулятора, обеспечивающих непрерывную работу от 4  д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   ч.   Масса   радиотелефонов,   в   зависимости   от  выбо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кумулятора,  составляет  от  600  до  800 г. Карманный вариан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ит из приемопередатчика, гибкой штыревой антенны и съем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кумулятора,   емкость   которого   по   желанию   пользовате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ирается в пределах от 0,75 до 0,25 А ч со сроком  непрерыв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  до  подзарядки  60,  40  или  20  мин. Выходная мощ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тчика может варьироваться от 0,1 до 1 В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труктурная схема обоих аппаратов одинакова и включает  т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х части: приемопередатчик,  блок управления и  логичес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емопередатчик обычно монтируется в багажнике  автомоби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представляет  собой  ЧМ-радиостанцию.  Основные  ее  элемен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ются традиционными  для подобных  устройств. Отметим  толь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 высокой  стабильности,  которым должны удовлетворя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в ней генераторы, что связано с малым разносом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ми  сети.  Для  выполнения  этого требования в передатчи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ычно  используется   высокостабильный  частотный   синтезатор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ующий  по  командам  логического  блока  сетку  с   числ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ых каналов от единиц до нескольких сотен (наиболее  час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66  частотных   каналов).  Мощность   перевозных   передатчи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яет единицы ватт, переносных - доли ватта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лок управления обеспечивает  первичный контакт абонента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 и устанавливается в салоне автомобил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Логический   блок    является    средством    осущест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. Основную  его часть  составляют серийно  выпускаем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мышленностью микропроцессоры, которые обрабатывают сообщ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упающие от блока управления или демодулят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создании  абонентских  аппаратов  широкое   примен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ят  арсенид-галлиевые    ИС,   подстроечные    керамическ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онаторы,  способные  работать  в  диапазоне  частот, и друг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менты  современной  полупроводниковой  техники. Они позволя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ить   интеграцию   радиоголовки   аппарата  (генератор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лители  частоты,  модуляторы,  усилители  мощности)  и  друг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лов,  что  является  важным  фактором  уменьшения  стоимости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ов абонентской аппаратуры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1.4. Принципы построения автоматизированных сис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управления радиосвязью с подвижными объект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В качестве наиболее характерных примеров организации  СР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их  сетей,  на  основе  анализа  которых  выявляются основ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структуре и архитектуре АСУ радиоподвижной  связью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   основные     принципы    построения     зарубеж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зированных систем радиоподвижной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В  зарубежных  системах  связи,  в  том  числе  в СРПО,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о выделять  автоматизированные или  автоматические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(АСУ  или  САУ)  и  рассматривать  их  отдельно 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ы СРПО, тем  на менее, можно  сделать вывод не  только 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и  в  составе  СРПО  АСУ  или  САУ,  но  и о иерархиче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е построения этих систем управления (см. также Прил. А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Автоматизация решения основных задач управления и контро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ом  и   средствами  связи   распределяется  между   все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ми уровнями управления и  контроля СРПО, к которым  мож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ести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- объектовый уровень управления (абонентские  радиостан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АРС), станции коммутации каналов связи и т.п.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- уровень  промежуточного  сбора,  хранения  и   обработ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упающей  информации  от  объектового  уровня  (информация  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м  состоянии  средств  связи),  осуществляющий  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  объектовым   уровнем  посредством   соответствующ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ия  поступающих  от  системного  уровня   управля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ив между  объектами управления.  К этому  уровню относя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 управления  и  контроля,  решаемые  обычно  управляющ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ельными средствами базовых станций СРПО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истемный  уровень   управления  (реализуемый  на    баз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ельных средств  центральных станций),  в число  основ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 которого обычно входит общесистемный анализ состояния все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х  средств  связи  системы,  качества  и интенсив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шедших сеансов связи между абонентами, учет и прогнозирова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носа технических средств  связи, планирование и  распреде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урсов  связи,  составление  (в  реальном  масштабе   времени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тимальных маршрутов связи и т.п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временные  подвижные  АРС,  размещаемые  в  автомобилях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х подвижных объектах, кроме радиооборудования имеют в сво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е  УВС,  что  позволяет  размещать  в  конструкции  пуль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АРС  дисплеи,  унифицируемую  клавиатуру управл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огабаритные принтеры и т.п.  УВС АРС осуществляют контроль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  всеми  режимами   работы  радиооборудования,   выбо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ого   канала   приема-передачи   абонентской  информа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ройку частоты по командам ЦС или БС.  Кроме того, встроен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С АРС позволяют реализовать такие процедуры, как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втоматический  поиск  и  установление  связи  по  люб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ому каналу абонентской телефонной сет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существление реперного набора посредством нажатия  од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й   кнопки    для   вызова  абонемента,  если   его    ном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ограммирован заране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нициация автоматического повторения занятого номер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  отображение   на   экране   дисплея   времени    суто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и сеанса  связи, набираемого  номера, последн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ранного  номера, номер  абонемента, повторно  передаваемого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ом  режиме  из  запоминающего  устройства УВС,номе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мента, участвующего  в  соединении,  справочной информа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ошенной   абонементом   из   вычислительного   центра   СР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пример, расписание авиарейсов) и т.п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еречисленные  примеры  процедур  управления  и   контрол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емого сервиса реализованы  в ряде зарубежных  модел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ртовых АРС, в том  числе в автономной радиотелефонной  систе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L 2000,  сопряженных с  телефонной сетью  США и  Канады. Особ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ес представляет  программа ИНТАКС  (США), в  основу котор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а концепция квазисотовой структуры высокомобильной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фика построения таких систем  связи заключается в том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яду  с  сотовыми  и  сеточными  структурами  построения  СР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ируются и линейные структуры радиального типа,в которых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тся  вдоль   возможных  трасс   движения   подвиж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ов.  Однако и  в последнем случае управление  квазисотов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ПО  практически  не  отличается  от  управления СРПО с сот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этом  системы  связи,  разрабатываемые  по   програм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АКС, должны удовлетворять следующим требованиям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ся   разрабатываемая   подвижная   радиосеть   полн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фровая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танции  автоматической  коммутации  имеют   все  эшело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, включая самые низши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отяженные линии  подвижной сети используют  спутников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разрабатываемые  системы   связи  позволяют   обслужи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х абонентов, а также пригодны к взаимодействию с друг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ми  связи,  в  том  числе,  с  системами связи зарубеж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н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се  вновь  разрабатываемые   системы  связи   различ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начения   имеют   хорошо   развитые   органы    планирова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и  контроля  всех  технических  средств и комплекс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 этих   систем,  развитые   проводные  и   радиолинии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-приема  данных   от  всех   автоматических  средств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сов  связи   и  обратно,   средства  документирования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ображения информации в том числе и в составе бортовых АРС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ся  разрабатываемая  аппаратура  связи имеет  встроен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яющие компьютеры или предусматривает их подключени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количество   обслуживающего,    специально     обуче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онала   для   разрабатываемых   систем   подвижной   сети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се   управляемые  компьютеры   различной  мощности  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начения  унифицированы  по  отношению  друг  к  другу,  име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сопряжения (аппаратурно и программно) не только дру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 другом,  но  и  с  другими вычислительными комплексами друг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ысокая  степень  оснащения  управляющими   вычислитель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ми современных и перспективных зарубежных СРПО позво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ам  этих  систем  решать  и  некоторые дополнитель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  (кроме   основных   задач   обеспечения   связи),   ч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ся   обеспечение    надежности,   достоверности 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ости работы СРПО. К этим задачам относятс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огнозирование  и  планирование  распределения  ресурс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 (в  реальном  масштабе  времени)  в интересах обеспе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х и стационарных абонентов надежной и достоверной связ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в нормальных, так и в аварийных условиях работы СРПО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огнозирование  и планирование  перестройки конфигу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ельных систем связи и сети связи в целом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реализация управления  перестройки конфигурации систем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ей связи,  а также  синхронизация управления  режимами рабо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  связи  посредством  выделенного  канала  управления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не только УВС;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существление пакетной передачи дополнительной заказа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ми  информации  по  межмашинным  каналам  связи (канала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реализация принципа эволюционного развития систем и сет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с подвижными объектами без приостанова работы  действу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 и сетей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рганизация   заданных  дисциплин   обслуживания    сво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и управления дисциплиной их обслуживания в  зависим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изменений условий предоставления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 обеспечение  необходимого  сервиса  обслуживания   сво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роме  перечисленных,   посредством  УВС   могут   реш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ие задачи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перативный  контроль  качества установленных  соединен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абонентам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регистрация сеансов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пределение  и регистрирование  зон, в  которых находя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е  абоненты,  между  которыми  должна  или  может   бы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а связь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аркирование  свободных  запрашиваемых  или  приоритет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беспечение управления перекоммутацией каналов связи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сечении  подвижными  абонентами  границ  зон  связи во в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ансов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контроль и оценка трафика связной аппаратуры,  выдел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 управления и каналов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рганизация и передача управляющих и контроль директив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й и т.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чевидно, что все эти задачи , решаемые УВС систем и  сет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, могут  быть дифференцированы  по уровням  управления и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й проблемной ориентации примерно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 Прогнозирование  и  планирование  работы  сети  связи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ом, ее систем и  технических средств, осуществляемые в  целя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ординации  работы  распределенных  стационарных  и   подвиж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ов, фрагментов и систем сети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. Адаптивное управление системами связи и расчет маршру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. Контроль  текущего  состояния  соединений и  техничес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 связи, диагностика планируемых и работающих направлен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,  их  фрагментов  и  комплексов технических и управля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. Реализация управления техническими средствами связи и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я (с возможной диагностикой их состояния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ходя из такого распределения задач, решаемых УВС СРПО,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   с   методологической   и   технической   точек  зр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яется возможным все  УВС СРПО, если  не территориальн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  функционально   объединить    в   автоматизированные   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ие  системы  управления  (АСУ  или САУ) техническ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ми  связи. При  этом  все  УВС  должны  должны  отвеч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м  однородности  по  своей  программно  - аппаратур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ации  и  быть  организованы   в  систему  управления 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лектив вычислител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з   отечественных   источников   известно,   что    зада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нозирования  и  планирования  решаются  в  АСУ производств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АСУП),  которые  подготавливают   техническую  документацию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енные задания (планы,директивы) с указанием объемов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ов их выполнения, а остальные три класса задач решаются, как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о, АСУ технологическими процессами (АСУ ТП).  Известно,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никающие при такой  интеграции задачи являются  комплексны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 такие   интегрированные  АСУ   целесообразно   назы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сными АСУ (КАСУ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им образом,  применительно к  задачам управления  связ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У связью (КАСУС) должна состоять из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бщесетевой  АСУС (ОС  АСУС), которая  решает общесетев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прогнозирования и планирования работы связи, а также (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и)  планирует  совместную  работу  с  другими сетя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ескольких   системных    АСУС,   предназначенных   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ания и организации работ своих систем связи сообразно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ственным планом  работы, поступающим  от ОС  АСУС, с котор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ные АСУС непосредственно связаны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ескольких АСУ  средствами связи (АСУСС),  осуществля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евые  планы   работ,получаемые  в   директивном  порядке 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ственных систем АСУС и предназначенных для реализации функц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 техническими   средствами   связи,   а   также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ого контроля  этих технических  средств связи.   АСУС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составляет объектовый уровень управ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лагаемая структура  комплексной АСУС  (КАСУС) позво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динить  под  единым  управлением  различные по специал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 радиосвязи  с  подвижными   объектами  в  единую   се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вязи общего пользования.  Однако, реализация КАСУС в  сво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редь потребует решения таких задач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бъединение в единую систему связи различных  техничес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   связи   с   различными   возможностями   сопряжения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ременными УВС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беспечение эволюционной замены как УВС,так и управляем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разработка гибкой  программно-аппаратурной среды на  баз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нифицированного единого ряда УВС в целях организации упра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ельным  процессом  КАСУС  (с  точки зрения координации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хронизации   работы   управляющих   вычислительных  устройст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 связи и КАСУС в целом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реализация  сопряженных  средств  КАСУС  с  устройств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технических средств связи и между собой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>1.5. Выв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им  из  важнейших   достоинств  ССПР  является   высок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ость  использования  выделенного  частотного   спектр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игаемая путем повторного применения одних и тех же частот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ных  ячейках  системы.  Ограничивающим  фактором  при э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ются  внутрисистемные  помехи,  включающие  взаимные  помех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ек с повторяющимися  частотами, а также  межканальные помех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обстоятельство  служит одним  из определяющих  при выбо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ы  защитного  интервала  D,  а  также  при  распредел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ых  каналов  в  системе.  Для  ослабления названных поме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тся  ряд  специальных  мер,  одна  из  которых состоит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и  разнесенного  приема,  позволяющего  в  значите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пени  снизить  уровень  межканальных  помех. В таких систем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ется не только повысить отношение мощности сигнала к мощ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хи, но  и получить  некоторое подавление  помехи в  процес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модуляции путем соответствующего увеличения индекса модуля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ение  взаимных  помех   достигается  также   соответствующ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ранственной ориентацией антенн смежных каналов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аздел II. Алгоритмы работы ССС и протоколы управ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2.1. Структура системы управления в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ой  из  основных  задач  при  построении  ССС   я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системы управления. При планировании ССС опреде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я  обслуживания,  разделяемая  на  ячейки шестиуго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ы,  радиус   описанной   окружности   которых   может   бы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ным - от 20-30 км в районах с малой плотностью трафика  (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м   сельскохозяйственных)  до   0,5-2  км   в  районах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ой    плотностью  трафика   (в  густонаселенных   городс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йонах). Пользователи  ССС, находясь  в любой  точке территор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, могут с  помощью абонентских станций связываться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ми абонентами ССС и телефонной сети общего польз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Абонентская    станция    может    быть    выполнена  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тативном либо мобильном варианте. Функционально АС состоит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а  управления,  модема,  приемопередатчика  и  антенны. Бло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сопрягается  с  приемопередатчиком,  микротелефо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бкой  и  пультом  управления,  содержащим  дисплей.  В   бло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опередатчика входят устройство  передачи и приема  сиг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диочастоте.  Модем осуществляет  преобразование поступа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ов   со   стороны   абонента   или   со   стороны  сети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ющую     форму,     необходимую     для    дальнейш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ботки.   Базовые   станции  обеспечивают  сопряжение  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ной  частью  ССС  и  абонентскими  станциями.  В состав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ующих   систем   входят   приемники,   передатчики,  бло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для связи с  ЦС.  С центральной станцией БС соедине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ой  разговорных   каналов  и  несколькими каналами переда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х.  При  обслуживании  абонентов  ССС   центральная стан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ет такие  основные функции, как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установление соединений между абонентам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разъединение по окончании разговор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лежение за качеством передачи реч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 переключение  АС  на  новый  канал при перемещении АС 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я  сеанса  связи  из  зоны  обслуживания  одной  БС  в  зон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 другой  БС   с  целью  обеспечения   непрерыв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ений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иск подвижного абонента на территории обслуживания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арификация, диагностика состояния систе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ледует отметить, что отличие ЦС от электронных АТС стаци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ных телефонных сетей  общего пользования в  основном своди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особенностям программного обеспечения. Постоянно  взаимодейс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уя,  АС,  БС  и  ЦС  выполняют  команды, поступающие со сторо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яющей части сети. Структурно  ССС могут быть построены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альному  или  радиально-узловому  принципу  (в  этом  случа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тся централизованное управление),  а также могут  име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ное управление.   По радиальному принципу  могут бы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ены  ССС  с   небольшим   числом   БС.  Примерами    та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С   являются АМPS   (США), ТАСS  (Великобритания).   В   та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х   каждая БС  непосредственно соединяется  с ЦС, котор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 выход на телефонную сеть  общего польз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радиально-узловому  принципу построены  ССС, покрывающ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ую территорию обслуживания с большим числом абонентов, 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системы NTT (Япония)  и MATSE (Франция). В  этих систем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 непосредственно соединяются со станциями управления (СУ), 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ые, в свою очередь, подключены к ЦС проводными линиями связ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ом построении СУ осуществляет установление соединения,ко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олирует качество принимаемой информации, производит эстафет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лючение каналов АС в другую зону, выделяет свободные разг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рные радиоканалы, передает сведения о произведенных  операция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ЦС,  которые фиксируют  полученную от  СУ информацию  и мож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ить перекоммутацию АС  в зону действия  другой центра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й стан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распределенном управлении  ССС центральная станция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ординирующее  звено  не  выделяется,  поэтому подобные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ения имеют  ряд таких  преимуществ, как  большая живуче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адежность,  возможность более  быстрого и  экономичного на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ивания емкости сет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.2. Организация каналов управ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действующих ССС передача информации производится по выд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нным каналам передачи данных  с шириной полосы частот  25 к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мена информацией между БС  и АС на группу разговорных  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оканалов выделяется  один канал  управления (КУ).  В свобод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е АС постоянно настроена на частоту КУ. Обмен между ЦС и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ется по проводному каналу передачи данных, также  выделенн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группу разговорных кан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кандинавской системе NMT для обмена служебной информац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й между ЦС, БС  и АС применяется быстрая  частотная манипуля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FFSK). Скорость передачи по КУ установлена 1200 бит/с. Информ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я передается в виде 64-разрядных кадров. Каждый кадр  содерж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ять полей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омер  канала  N1, N2, N3  по которому  передается дан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ефикс Р, характеризующий тип кадр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омер района обслуживания V1, V2, где расположена базов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я с номером канала N1 N2 N3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омер АС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нформационное пол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направлении ЦС-АС информационное поле содержит 12 бит;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и АС-ЦС номер района обслуживания V1 V2 не  перед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информационное поле содержит 20 бит. В системе NMT в  качест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яющего используется любой из разговорных радиоканалов, чт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мнению специалистов,  повышает эффективность управления 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французской системе МАТSЕ для КУ выбирается, как и в NMT, лю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й канал  из группы  разговорных. Скорость  передачи информ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У составляет 2,4 кбит/с. Форматы передаваемых сообщений пр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ятся на рис.4. В направлении БС-АС информационное поле сод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т 128 бит, образующих восемь кодовых слов по 16 бит в  кажд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е управления доступом составляет два кодовых слова по 16 би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направлении  АС-БС  информация  передается в виде кадр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ой 176 бит, кроме того, введен защитный интервал между  ка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ми длиной 16 бит. При передаче от АС запроса на исходящее со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нение заявка поступает в  обратный КУ (канал управления  в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лении АС-БС) синхронно с сигналом "разрешение доступа" в к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 АС-БС, передаваемым от БС,и сигналом тактовой синхрониз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снижает вероятность конфликтной ситуации, т.е. предупрежд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упление в обратный канал управления одновременно двух заяво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разных А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истемах ТАСS (Великобритания) используются два типа  к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в управления: прямой и обратный КУ. Информация по прямому 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правлении от БС к АС передается со скоростью 8 кбит/с неп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вным потоком, который при отсутствии информации для АС  сод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т контрольный текст. Это является необходимым, так как в  св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дном состоянии АС  сканирует каналы управления,  выбирая ка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аиболее высоким уровнем сигнала. На рис. 5 представлены ста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ртные форматы, используемые в прямом КУ для передачи следу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й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 состоянии соответствующего обратного канала  упра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вободно/занято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нформационные данные (слова А) - для четных номеров АС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нформационные  данные (слова  В) - для  нечетных номер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ряды,  указывающие  о  состоянии свободно/занято, всег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агаются на одних и  тех же позициях передаваемого  форма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я с тем, чтобы  упростить их выделение из  общего пото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и.  Объединение  двух  потоков   информации  (А  и   В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еньшает     временной      промежуток,     отведенный    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хропоследовательности.  Достоверность принимаемой  информ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ивается благодаря  многократной передаче  (пять повторов)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 особенно  важно  для  каналов,  подверженных  замираниям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ференции.  Для   обеспечения  необходимых   требований 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ятности   ошибки   информационные    слова   кодируются 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диняются  с   разрядами  коррекции   ошибок.   В   приемни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ся   мажоритарное   накопление   последовательност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ющим правилам  принятия решения  (3 из  5). В  прям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е управления  на каждое  кодовое слово  используются 28 б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и и 12 бит коррекции ошибок; в обратном КУ использу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 информационных бит  и 12 бит  коррекции ошибок.   Код с та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ой способен исправлять однократную ошибку и обнаружи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шибки. Информационные слова - это сложные пакеты  информа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енные  на  группы  или  на  отдельные  разряды,  каждый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х  определяет  параметры  системы,  номер  серии,  цифру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ираемом номере и т.д. Более точное содержание формата  внут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а зависит от типа сообщ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налогичным образом  организуется обмен  информацией по  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истеме  АМРS, в  которой длина  формата сообщения  по прям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 составляет 463 би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японской системе  NТТ прямой канал  управления назыв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ным каналом, поскольку  по этому каналу  производится выз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; обратный КУ,  называемый каналом  доступа,  используется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щем соединении. Информация  по каналам управления  перед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тся в цифровом виде со скоростью 300 бит/сек манчестерским  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. Длина стандартного сигнала  составляет 43 бита, включая  1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ных разрядов. Все  управляющие сигналы передаются  пос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-разрядной синхрогруппы. В  сигнале управления, поступающем  с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роны АС, содержится 24-разрядный заголовок, стартовый сигнал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мый как синхронизирующий,  и сигнал, открывающий  вхо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й логический  элемент БС.  Заголовок и  стартовый сигнал выд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яются на БС, остальная информация поступает на СУ. В состав и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ции, которую СУ  непрерывным потоком передает  по вызывн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у, входит  номер вызываемого  района и  номер используем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 доступа. Если информации для АС нет, далее следует  кон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льное заполн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мимо каналов управления в  системе NТТ между каждой  БИ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ей управления  введен канал  для эстафетной  передачи по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жной станции из одной зоны в другую, в котором передаются  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ходимые     сообщения     со     скоростью     12    кбит/с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рассмотренных  системах радиотелефонной  связи радиока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ы используются как продолжение кабельных линий. Обмен  сигнал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 происходит между ЦС и АС; БС выполняет функцию преобразоват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я радиосигналов в телефонный сигнал. Радиоканалы, как  правил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ются со стороны ЦС. Выбор каналов определяется допол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тельными алгоритмами на станции, которые не учитывают  особе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сти распространения радиоволн, поэтому при установлении 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ут возникать потери вызова из-за низкого уровня сигнала,  п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аваемого по радиоканалу. Для повышения эффективности  испо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вания каналов необходимо контролировать радиоканалы по различ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м параметрам, применяя  децентрализованный контроль на  кажд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месте с тем широкое применение цифровой обработки сиг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строении систем  радиотелефонной связи позволила  измен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ющее  положение.  Примером  может служить широкополос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С CD=900, в которой все служебные процедуры (установление со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нения, выделение свободных разговорных каналов) ведутся по к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у управления.Кроме того,по КУ БС выдает объединенную информ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ю о поиске АС в своей ячейке. Дуплексный КУ представляет соб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ерывно повторяющиеся временные "окна" (каналы) длительн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5 мс каждый. Временные каналы нумеруются от 1 до 32 и  формир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тся в непрерывные временные кадры длительность 2,4 с. Для  дос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жения минимальной вероятности блокировки каждое "окно"  дели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я на 2  информационных блока, в  результате чего формируются  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ых дуплексных кана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повышения эффективности  работы в системе  организова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е очереди для вызовов, поступающих в обоих  направ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ях передачи. Это позволяет сократить на 20-25% число КУ и сн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ть их непроизводительную загрузку.Установление очереди своди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я к тому, что если в момент поступления вызова все  разговор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ы заняты,  то нет  необходимости повторного  набора номе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ходящих вызовах  разговорные каналы назначаются  только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, после чего в  разговорном канале проходит тест  для провер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а  связи.  Если  канал  неисправен, он заменяется други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 выбора канала построен таким образом, чтобы новый ка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 достаточно  разнесен от  неисправного канала  для уменьш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ного влия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основе  систем МАТSЕ  и CD-900  разработана цифровая СС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-900 (ФРГ), где в качестве КУ может использоваться любой  раз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ворный радиоканал из группы,  выделенной для БС. На  каждой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тся несколько КУ.  Для каждой 16-канальной  группы раз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ворных радиоканалов назначается один КУ.Так же,как и в CD-900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истеме ЕС-900 организуются двухсторонние очереди для поступ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щих вызовов. Канал управления состоит из временных кадров  д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й 192 бита длительностью  80 мс каждый. Структура  кадра соо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ствует системе МАТSЕ. Отличие  состоит в том, что  для инфо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ционного поля выделяется  160 бит (10  кодовых слов длиной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  бит  каждое),  а  для  управления доступом в КУ использу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  бит.  Обратный  КУ  от  АС  к БС строится аналогично систе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SЕ. Наиболее  эффективной считается  скорость передачи  по 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правлении от АС к БС 800  бит/с, от БС к АС 1000 бит/с,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доступом принимается скорость 200 бит/с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2.3. Определение местоположения АС в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Особенность коммутационных станций ССС по сравнению со ста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ями телефонной  сети общего  пользования обусловлено  тем,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ы находятся в движении  и могут переместиться в  зону об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ивания любой БС. Таким образом, для установления  соеди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движной АС необходимо располагать информацией о местополож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и абонента. С этой  целью в ССС введена  процедура регист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положения подвижной АС. Согласно рекомендациям МККТТ  коо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наты АС должны определяться с точностью до зоны либо до групп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. Регистрация  местоположения должна  быть организована  та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обеспечивалось своевременное изменение данных о местопол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нии  АС  и  максимально облегчался поиск АС в случае изме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ы  обслуживания.  Рекомендуемый  МККТТ  алгоритм  регист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положения АС показан на рис. 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бонентская станция начинает процедуру установления  мест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я только в том случае, если последовательность,  опред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яющая зону обслуживания, которая записана в памяти АС, не  со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ает с вновь поступившей. Регистрация местоположения счит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ершенной, если получено  подтверждение от ЦС.  Результаты 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страции местоположения АС поступают в специальный регистр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си местополож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СС большой емкости, охватывающей большую территорию, м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ут действовать несколько ЦС. Каждый абонент зарегистрирован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кретной ЦС, т.е. необходимые данные об АС записываются в  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стр местоположения адресной ЦС. Если АС переезжает в зону  об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ивания другой ЦС (визитной),  то данные о местоположении 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сываются в регистр местоположения новой ЦС и хранятся в  н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тех пор,  пока АС не  покинет зону обслуживания  визитной Ц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ая до этого момента  будет следить за всеми  передвижения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 и информировать о них адресную ЦС. Визитная ЦС  предостав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у все необходимые  виды соединений в  процессе установ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я соединения  визитной ЦС  может потребоваться  дополнитель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, которая хранится только  на адресной ЦС. По  запрос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итной ЦС  адресная ЦС  передает требуемую  информацию. Прим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м  ССС,  в  которой  действует несколько ЦС, взаимодейству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собой,  является система  NТТ, которая  введена в действ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1979 г. в районе г.Токио. Первоначально управление сетью  ос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ствлялось одной ЦС. Для увеличения числа абонентов и  террит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и обслуживания потребовалось увеличить число ЦС до 9 в 1984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заимодействия между собой использованы каналы  переклю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ЦС, обмен информацией  по которым производится в  соотве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ии с системой сигнализации МККТТ N 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личие в ССС нескольких ЦС сказывается на времени устано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ния связи.  Практически независимо  от числа  узлов коммут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истеме сигнализации МККТТ N 7 среднее время установления со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нения при исходящем вызове составляет около 8 с, что, по  м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ю экспертов, не является ограничивающим фактором для внедр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ой структуры сет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2.4. Управление входящего вызова в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действующих ССС процедура установления соединения  входя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го вызова любой АС осуществляется следующим образом. При  пос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плении на ЦС заявки на входящее для АС соединение ЦС по  ка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у передачи данных передает на БС команду вызова данной АС,  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ая, получив от  БС вызов, передает  в КУ сигнал подтвержд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ения вызова,  транслирующийся через  БС на  ЦС. В  ответ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ет на АС номер свободного разговорного радиоканала.  Пос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ройки на частоту выделенного  радиоканала АС сообщает на 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своей  готовности, которая,  в свою  очередь, посылает  сиг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звонок) вызываемому абоненту. Когда абонент снимает трубку, 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ает разговорный  тракт, при  этом в  течение сеанса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контролируется качество передач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токол установления входящего вызова в системе NМТ  пре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влен на рис. 7. В  исходном состоянии АС настроена на  вызы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й канал  с максимальным  уровнем сигнала.  Вызов в  сторону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ся от ЦС через все БС, которые относятся к так назыв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ой зоне вызова,  где расположена АС  в данный момент  времен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в сигнал вызова, подвижная  станция по обратному КУ  пе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ет подтверждение, поступающее  на ЦС.  Получив  подтверждени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ЦС  выделяется  разговорный  радиоканал (РК), номер котор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ается по КУ на АС, после чего КУ освобождается. Далее  ос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ствляется  контроль  установленного  разговорного тракта АС-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авильность  выполненный операций.  При этом  по запросу 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АС  передается ранее  принятый номер  РК, который провер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оответствие. В случае  отсутствия ошибок ЦС передает  испол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тельную команду  вызова "включить  сигнал" (звонок).  Входящ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 завершается окончательным проключением разговорного  тра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  и  включением  на  БС  тонального сигнала 4 кГц (внеполос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яция в РК) для непрерывного контроля качества передач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цедура  установления  входящего  вызова  в системах АМР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АСS практически  идентична, однако отличается  от рассмотре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го протокола.  В исходном  состоянии АС  настраивается на час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у КУ  с наиболее  высоким уровнем  сигнала. По  КУ перед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ерывной поток информации,  содержащий сигналы входящего  в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ва. Получив  со стороны  сети заявку  на входящее  соединени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С по  проводному каналу  передачи данных  дает команду  всем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вать данную АС. Этот вызов транслируется на АС по КУ. Получи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 вызова, АС  с помощью метки  "свободно/занято", имеющей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формате  КУ,  проверяет  возможность  доступа в обратный КУ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ает через БС на ЦС подтверждающее сообщение, которое содерж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ственный  номер  АС.  Приняв  это  сообщение,  ЦС анализиру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упившую  информацию,  определяет  номер  обслуживающей   Б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ирает свободный РК  на данной БС  и в информационном  формат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 управления отмечает  состояние этого канала  как "занято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в течение 1-4 мс).Это позволяет снизить вероятность конфликт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туации при занятии КУ несколькими абонент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тем по разговорному каналу ЦС посылает повторный вызов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  с  указанием  номера  выделенного  РК  и номера специаль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а SAT  (Supervisopy Audio  Tone), который  применяется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я  исполнения  команд  и  контроля  качества  передачи.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е сигнала  SAT в  одной ячейке  ССС может  использов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  из  трех   тональных  частот:  5970,   6000  и  6030   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овательно, в ССС с коэффициентом повторения частот С=7 мож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ть   21   ячейку   без   повторения   этих  сигналов  в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каналах  с  одинаковой  частотой.   Сигнал  SAT   постоян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ется  в  канале  во  время  разговора. В том случае, ког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наружено это прерывание,  АС включает таймер  и , если  SAT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ет  обнаружен   по  истечении   определенного  времени,   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лючается на частоту КУ и сеанс связи заканчива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роцессе эстафетной передачи  абонента из зоны в  зону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домляется  о  номере  сигнала  SAT  специальным   сообщени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в  информацию  от  ЦС,  АС  перестраивается  на  указан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у свободного радиоканала  и по этому  радиоканалу перед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ЦС  выделенный  сигнал  SAT.  При  его  распознавании  на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имается решение о готовности дуплексного радиоканала БС-АС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е, о чем сообщается на ЦС соответствующим сигналом. Да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ся   коммутация   наземной   телефонной   линии  ЦС-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каналом БС-АС  и соответствующей  командой АС  приводится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товность.   Если абонент  свободен, то  от АС  по назначенн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орному радиоканалу  на БС  передается тональный  сигнал S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Signalling Tone) частотой 8 кГц, который прерывается при снят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бки абонентского аппарата.  По сигналу ST БС сообщает на ЦС 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товности АС,  и ЦС  посылает абоненту  сигнал вызова (звонок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 снятии  сигнала  ST  ЦС  проключает весь разговорный тракт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ет в канал сигнал  SAT и следит за  результатами измерен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а  передачи.  При  завершении  разговора от АС перед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  ST  и  сигнал  о  перестройке  на частоту КУ, поэтому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ает на  ЦС об  окончании связи,  после чего  коммутацион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освобожда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ледует  отметить,  что  в  отличие  от алгоритма входящ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а  системы  NMT  в  данном алгоритме контроль достовер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имаемых сообщений частично перенесен на блок управления  А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,  с   его  помощью   определяется  соответствие  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ым номером  РК и  номером КУ,  который обслуживает  дан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у разговорных радиокан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истеме  NTT имеются  отличия от  описанного выше поряд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я  входящего  вызова,  обусловленные  тем,  что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ении  сети  используются  два  служебных  канала  -  ка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и канал эстафетной передачи АС, а также промежуточ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и  управления.  При  поступлении  вызова  он передается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ную ЦС, где хранится вся информация об АС. В зависимости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ности  определения  местоположения  АС,  станция   упра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ылает на одну или несколько БС сигналы вызова АС, которые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ямому  КУ  излучаются  в  эфир.  Вызов от СУ может повторя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жды.   После  ответа  АС  станция  управления  начинает поис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ого разговорного радиоканала в группе каналов, выделяем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данной ячейки. После того  как канал найден, СУ передает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С  первый  ответный  сигнал,  содержащий  информацию  о  номе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йки,  в  которой  находится   АС,  и  номер  выбранного   Р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ваемого также через БС на АС по КУ. От СУ на ЦС перед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ой ответный  сигнал, получив  который ЦС  через СУ  перед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ванному  абоненту  сигнал  вызова  (звонок).  Одновременно С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ает  команду  на  БС   об  изменении  напряженности  поля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орном  радиоканале,  результаты  которого  передаются 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у эстафетной передач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сле  снятия  абонентом  телефонной  трубки  на  СУ  и 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ключается разговорный трак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равнив  рассмотренные  процедуры  установления   входящ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а, отметим следующе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 В системах АМРS  и ТАСS отказ в  установлении соеди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-за неисправности разговорного радиотракта может произойти  на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ых  этапах  установления  соединения,  в  то  время 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разговорного  радиоканала в  системе NTT  происходит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ительном  этапе.   Это  приводит   к  увеличению   време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оизводительного занятия ЦС, СУ  и оборудования БС в  систе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T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.  В  системе  NTT  протоколы  установления  соединений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т  операции   подтверждения  приема   каждой   переда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ы, что может привести к ложным срабатывания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.  В  системе  NTT  введен  дополнительный  канал  - ка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стафетной передачи, что привело к усложнению алгоритмов  рабо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, а следовательно, и программ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. В системе NMT контроль качества передачи  осущест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единому  в  сети  пилот-сигналу  (4 кГц), что делает систе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ее  чувствительной  к  уровню  взаимных  помех, обусловл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м использованием радиоканалов с одинаковой частотой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2.5. Установление исходящего вызова в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ходящий  вызов  от  АС  может  быть  предназначен как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  ТФОП,  так  и  для  абонента  ССС.  Для   устано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щего  соединения  на   АС  набирается  номер   вызываем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;этот номер передается на БС и далее транслируется на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аналу передачи данных. После анализа информации и  выде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ого  РК  в  действующих  ССС  организуется  тест контро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я  каналов,  устанавливается  соединение  и  в   сторон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аемого  абонента  посылается  вызов.  После ответа абонен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ключается трак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истеме  NMT  в  исходном  состоянии АС настраивается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у КУ, в качестве которого используется один из разговор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каналов. Абонент АС набирает номер, который  переписыв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поминающее устройство (ЗУ),  и снимает трубку. После  выбо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ого  РК  по  нему  передается  сигнал  "канал  занят". С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роны ЦС  производится подтверждение  принятия сигнала  "ка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ят",  на  который  АС  выдает  ответное  подтверждение.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ении  этого   подтверждения  ЦС   передает  на   АС  сиг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товности к приему номера. Из ЗУ АС по разговорному радиоканал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слируется номер вызываемого абонента, и после  подтвержд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а номера  на БС  проводная телефонная  пара подключается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каналу. Ответ  вызываемого абонента  служит основанием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ключения   разговорного   тракта   и   включения   тональ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лот-сигнала   с   частотой   4   кГц   на   БС  для   контро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а передачи. Таким образом, обмен  сигналами в системе NM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ется по  разговорным   радиоканалам,   система   работает 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ным  многократным     подтверждением     приема     кажд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а,   что  обеспечивает  высокую  надежность   устано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 системах   АМРS   и   ТАСS   управление  при  исходящ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е основано  на на  применении сигналов  SAT и  ST. Как  и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е  NMT,  номер  вызываемого  абонента  записывается  в  З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ской станции. Затем  АС проверяет состояние  обратного 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анятость, т.е. определяет  возможность доступа в прямой  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в  доступ,   АС  передает   исходящий  вызов,   в  котор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ится номер вызывающей АС и номер вызываемого абонента; 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слирует исходящее сообщение по каналу передачи данных на Ц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 осуществляется  проверка   на  несанкционированный   доступ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ающего абонента к данной системе. Если абонент имеет  пра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упа к  сети, то  ЦС инициирует  в течение  1-4 мс  состоя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ного КУ как "занято",  выделяет свободный РК и  сигнал SAT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временно  с  этим   устанавливается  соединение  в   сторон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аемого абонента и ему передается вызов. Получив номера РК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а   SAT,   АС   настраивается   на   частоту  разговор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канала и по нему передает соответствующий сигнал SAT  чер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  на  ЦС,  после  получения  которого  осуществляется провер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орного тракта ЦС-БС-АС. Далее ЦС ожидает ответа абонента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нятии абонентом трубки проключает разговорный тракт и вед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за качеством реч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становление исходящего вызова в  системе NTT в отличие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енных выше систем производится с участием СУ.  Набра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записывается в память  АС, и по каналу  КУ через БС на  С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упает  сигнал  "начало  вызова",  в котором содержится ном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ающего абонента. Затем СУ выбирает свободный РК и  передает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этого радиоканала  на АС. Одновременно  СУ передает на 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хросигнал по каналу передачи данных,  а в сторону БС СУ  д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у эстафетной передачи об изменении напряженности поля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я   качества   передачи.   После   завершения   процеду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и разговорного тракта  СУ считывает номер  вызываем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 из ЗУ АС  и устанавливает соединение между  абонент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 образом,  в  системе  NTT  обмен  сигналами происходит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ебным  каналам   трех  типов,   что  усложняет   алгоритм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ое обеспечение управляющего комплекса, а также схему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БС и снижает надежность установления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поставляя  протоколы  входящего  и  исходящего  вызовов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енных   системах,   можно   отметить,   что  организ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орного тракта содержит однотипные операции управления. Э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начает, что  программы, обеспечивающие  входящий вызов,  мог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реализованы в виде подпрограмм режима исходящего вызова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.6.  Протоколы поддержания непрерывной связи в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ой  из  основных  проблем  при  разработке  ССС я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непрерывной связи в течение сеанса передачи во в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вижения  АС  по  территории  обслуживания.   Принцип   эт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ции, вызываемой  "эстафетной передачей"  АС, заключается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ем.   Для  оценки   качества  передачи  в   установлен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орном тракте по РК непрерывно передается пилот-сигнал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го  измерения  отношения  сигнал/помеха  по  мощн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величина принимает значение ниже установленного  порогов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ня, то начинается  процедура эстафетной передачи.   Сниж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и принимаемого  полезного сигнала  может происходить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е  АС  из  зоны  действия  БС,  а  также  при   перемещ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ого абонента в зону с длительными замираниями сигналов.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ующих системах при ухудшении качества передачи от ЦС по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упает   команда   измерить   величину   в   РК.    Измер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ся  с  помощью  специальных  приемников, которые мог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настроены на  частоту любого радиоканала  системы. Оценив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енные  от  БС  результаты  измерений,  ЦС  выбирает  зону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ым отношением сигнал/помеха и переключает АС на  нов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кан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токол обмена сообщениями в режиме эстафетной передачи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е NMT  представлен на  рис. 8. В этой системе  контроль 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м  речи  ведется  по тональному пилот-сигналу с частот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 кГц,  который  методом   внеполосной  модуляции  вводится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орный  тракт  на  БС1,  излучается  совместно  с   речев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ом и ретранслируется обратно. При снижении величи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е порогового значения ЦС  выдает на соседние базовые  стан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у произвести измерение отношения сигнал/помеха с указа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а радиоканала РК1. По результатам измерений ЦС выбирает 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максимальным значением величины    (например, БС2) и  выде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ый радиоканал РК2 в зоне действия БС2. По радиоканалу РК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 БС1  на  АС  передается  номер нового радиоканала РК2,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му     АС     и      ЦС     взаимодействуют      сигнал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передача-подтверждение".  По  окончании  обмена  ЦС  производ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лючение  соответствующих  устройств  и проводной телефо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ы для  продолжения разговора  по новому  разговорному канал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 всех  переключений  необходимых  цепей  с  БС1  на БС2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обождает телефонную пару, соединенную с РК1 на БС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истемах  АМРS  и  TACS  протокол  обмена  сообщениями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ом режиме  отличается от  систем NMT  лишь тем,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за качеством передачи ведется с помощью сигнала SAT.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е  приближения  АС  к   границе  ячейки  величина   отнош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/помеха уменьшается. Поэтому БС1 может выдать на ЦС сиг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ухудшение  качества",  по  которому  ЦС  идентифицирует   ше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ужающих БС и дает им команду измерить уровень сигнала SAT1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м РК. Центральная станция сравнивает полученные  результа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выбирает  новую  ячейку  с  более  высоким  уровнем  сигнал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 БС2, в направлении  которой передает номер нового  РК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 SAT2.  Это  сообщение  транслируется  на АС в разговор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канале,  по  которому  ведется  сеанс связи. Подтвержд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ения  информации  является   кратковременное  (на  50   мс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рывание  сигнала  SAT2,  зафиксировав  которое  БС1  посыл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 исполнения на ЦС. В  новом радиоканале АС передаем на 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 готовности, ЦС производит соответствующую перекоммутацию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обождая БС1, и  проключает новый разговорный  тракт. Контроль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 качеством  передачи  ведется  по  сигналу  SAT2,  дискрет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передается  в РК  методом бланкирования,  при котор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чевые сигналы прерываются.  Вся процедура эстафетной  переда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имает около 250 мс, поэтому для абонента момент  переклю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сходит незамет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истеме NTT  различаются три случая  эстафетной передачи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С перемещается в пределах зоны обслуживания СУ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С перемещается в пределах зоны обслуживания ЦС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С перемещается в зону обслуживания другой (визитной) Ц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ссмотрим  эстафетную  передачу  АС  при  ее перемещении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ах зоны обслуживания  СУ. При ухудшении  качества переда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каналу   эстафетной  передачи   БС1-СУ  передается    сиг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ухудшение качества" и СУ передает по каналу эстафетной переда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у на соседние БС "измерить напряженность поля на "зада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е"  и   выбирает  ту   БС,  результат   измерения  котор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овлетворяет двум условиям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еличина напряженности  поля должна быть  максимальной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х полученных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разница между  выбираемой величиной напряженности  пол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ой, полученной от БС1, должна быть не менее 5 д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ыбрав БС2, СУ  ищет свободный РК2  в направлении БС2  и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у передачи данных передает на ЦС сигнал занятия РК2.  Пос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о как установлен разговорный  тракт ЦС-СУ, СУ передает  ном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К2 на АС через БС1  по каналу эстафетной передачи. При  этом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раивается на  частоту радиоканала  РК2 и  передает по канал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стафетной передачи на СУ сигнал подтверждения, получив  котор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 освобождает РК1 и производит соответствующую  перекоммутац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 процесс  эстафетной передачи  в этом  случае занимает око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00 м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им образом, в системе NTT алгоритм взаимодействия 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ыми  станциями   сети  оказывается   наиболее   сложны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ольку введены промежуточные станции управления. Вместе с 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  подход    не    предъявляет   жестких    требований  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ельности  СУ,  так  как  нагрузка в системе упра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яется между  ЦС и  СУ, а  требование высокой пропуск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и   обеспечено   введением   дополнительного    кан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2.7. Примеры реализации центральной систе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истеме  NMT  в  качестве  ЦС  используется  электрон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ая телефонная станция типа  DХ 200 МТХ. Эта  стан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 применяться  на  всех  уровнях  сети,  т.е.  в   качест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нечной,   зоновой,   узловой    и   междугородной    станц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ая  абонентская  емкость  DХ  200  МТХ, используемой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е ЦС, - 100 тыс. номеров, максимальное число радио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00. Система  имеет пропускную  способность 100  тыс. вызовов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,  что  соответствует  интенсивности  обрабатываемой нагруз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00 эрл. (при средней занятости 90 с). Система управления мож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ширяться по мере необходим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обслуживании  станцией  DХ  200  МТХ   комбинирова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рузки   проводной   и   радиотелефонной   сетей  максималь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ская емкость определяется удельной нагрузкой  абонентс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ий. Структурная схема станции приведена на рис. 9. Станция D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  МТХ,  используемая  в  качестве  ЦС,  имеет  три  выхода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ужающие  технические  средства:  выход  на  ТФОП, выход к Б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 к системе технической эксплуатации станции. Станция DХ 2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ТХ одновременно используется и как одна из АТС,  следовательн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а выполнять те же функции, что и любая АТС ТФОП. На DХ  2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ТХ    установлено     оборудование    соединительных     лин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ющее линейное согласование станционного оборудовани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ий связи, обмен сигналами в процессе обслуживания соедин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 как  DХ  200  МТХ  является  электронной  станцией,  то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ении  аналоговых  соединительных  линий   устанавлива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огласующие   устройства   ИКМ.   Коммутационная   система   Ц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щая  из  модулей  32х32  линий  ИКМ, производит коммутаци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ых  каналов   линий  ИКМ   в  соответствии   с  команд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,  которые  выдаются  в  процессе установления вызо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кость коммутационной системы наращивается добавлением модуле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образуют  группы с  максимальной емкостью  256 линий ИК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7680 разговорных каналов). С целью повышения надежности  рабо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онная система полностью дублиру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работка  вызовов  на  станции  функционально  разделена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ся     микропроцессорными     блоками     (микро-ЭВМ)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енными  между  собой  с  помощью  быстродействующей   ши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й.  Для  повышения  надежности  микропроцессорные  бло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блированы.  Оборудование  станции  может  наращиваться по ме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а  емкости  станции.   Оборудование  рассмотренной   стан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назначено для работы в ТФОП. При использовании DХ 200 МТХ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С  к  оборудованию  станции  добавляются  специальные   блоки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блок обслуживания  нижних уровней протокола  сигнализации NM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блок не дублируется,  устанавливается на каждой  поступающей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 линии ИКМ); б) блоки обслуживания сигнализации между АС и 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ри  определении  местоположения  АС  и  в  процессе эстафет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 АС).   Число  блоков   зависит  от   емкости  стан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 устанавливаются  два блока.  Техническая эксплуат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DХ  200  МТХ  осуществляется   с  помощью  системы   техниче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Функции управления станцией делятся на три уровня обработ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и:  первичная,  вторичная  и  контроль  за  работой АТ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мониторинг).    Такое    деление    позволяет    оптимизиро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для каждого из соответствующих уровней  управления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ий  уровень  (уровень3)  включает  предварительную обработ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истанционной информации, а также информации, поступающей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.  Оборудование  состоит  из  ряда  блоков   сопряж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ой  задачей  которых  является  управление сигналами набо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а  и  линейными  сигналами  в  режиме  реального   времен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ичная  обработка  информации  (уровень  2)  также  связана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боткой  поступающей  от   абонента  информации:   управ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изацией,   анализ    поступающей   цифровой    информа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шрутизация.   Верхний   уровень   управления   (уровень    1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 работоспособность   станции.  Разделение   функц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на  три  уровня  и  их  реализация рассредоточен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кро-ЭВМ   повлекла   за   собой   соответствующее   разде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ого обеспечения на программы технической  эксплуата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ы   обслуживания   вызовов,   программы  предварите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ботки. Посредством такого функционального деления  различ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разделены на каждом  уровне. Каждая задача выполняется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ощью   своей   программы-задания.  Программы-задания   кажд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кро-ЭВМ  образуют   пакет  прикладных   программ,   внутренн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одействие между которыми осуществляется посредством  обме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я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акет  программ  технической  эксплуатации  является  сам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им   в    системе   и    включает   в    себя    программ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ющие эксплуатацию,  техническое обслуживание  и диало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 оператором  и  ЭВМ.  Эти  программы  делятся  на  групп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ы обслуживания абонентов, маршрутизации, учета  нагруз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тоимости  разговора, административного  управления. Програм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й эксплуатации обеспечивают  контроль и наблюдение  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ой  оборудования  станции,  анализ  поступающей   аварий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изации   и   восстановление   работоспособности   стан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ую обработку отказов.  Имеющиеся в пакете  програм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одействия обеспечивают связь с периферийным  оборудовани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состав  пакета  также  входят программы, обеспечивающие обме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ми между диспетчером  и станцией. Поскольку  пакет програм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ма велик,  а сами  программы вызываются  и исполняются чер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внительно  большие  промежутки  времени,  то  они записаны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гнитном  носителе  и  по  мере  необходимости  загружаются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ую память для выполн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труктура программ обслуживания вызова основана на принцип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ения процессов вызова  на входящий и  исходящий. Програм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 сигнализации  соответственно  разбиты на програм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стровой  и  линейной  сигнализации.  Пакет программ линей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изации  производит  обработку   и  формирование   линей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ов  по  запросам  из  пакета  обслуживания вызовов, прич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обслуживаться любая система линейной сигнализации. Име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кет программ  для обслуживания  сигнализации в  соответстви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ациями МККТТ N 7.  Имеется также пакет программ  MFC/Р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й  обслуживает  линии   с  многочастотной  и   тастатур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изациями,  из  которого   посылаются  сообщения  в   пак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вызова о поступлении сигналов и ведется  управ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ылкой  сигналов  МFC  по  директиве,  полученной от програм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вызо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скольку  сигнализация  всех   возможных  типов   проход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ование  в  формат  стандартной  внутренней  сигнал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и,  то  для  работы  с любым типом  внешней   сигнал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аточно добавить  соответствующую программу  преобразования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ое  обеспечение  станции.  Поэтому  DХ  200  МТХ  лег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руются  к  любым  сетям.  Кроме  того,  в  пакет  программ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 вызова   входят  программы   управления   систем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и  и  программы  доступа  к  центральному  ЗУ,  а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ы  для  определения  характеристик  трафика.  Этот пак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яет  собой  совокупность  программ, образующих систему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товую  к  загрузке  в  память  ЭВМ.  Программы,  участвующие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и  нагрузки  и  поэтому  используемые наиболее част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ятся в  оперативных ЗУ.  Более редко  используемые програм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ятся  на  магнитном  носителе  и  загружаются  в оператив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мять микро-ЭВМ по мере необходим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граммное обеспечение  предварительной обработки  состо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 небольших  пакетов,   основной  функцией  которых   я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ботка  сигналов,  необходимых   для  программ   обслужи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ения,  в  реальном  масштабе  времени. Пакет этих програм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тся  также   для  первичной   обработки  сигналов  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,  для  обеспечения  обменом  сигналами  по абонент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ии  и  подключении  ее  к  свободному каналу в соответстви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ями из программы обслуживания вызов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ное обеспечение является базисом, который  организу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местную работу всех программ  и их выполнение в  ЭВМ. Име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ный набор программ, состоящий из операционной системы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х  дополнительных   программ.  Собственно   операцион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 предназначена  для  обслуживания  вызовов и обеспе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мена сигналами  между остальными  программами. Все  параметр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сывающие  конкретные  индивидуальные  характеристики   да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и,  сгруппированы  в  блок  станционных  параметров. Та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ом, увеличение емкости станции вызывает лишь  необходим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 данных  в  этом  блоке.  Благодаря  большой   глуби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ности все программы могут быть последовательно  проверен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 обеспечивает  надежность   работы.  Поскольку   программ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менты независимы, то  введение какого-либо нового  треб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функции  затрагивает лишь  соответствующий элемент,  котор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 модифицировать,  заменять  или  расширять  независимо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СС   в  качестве   ЦС  широко   используется   цифров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ая телефонная  станция с  распределенным управл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System 12, при этом обмен информации между ЦС и АС  вед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 модемы,  работающие  со  скоростью  1200 бит/с. Посколь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ystem   12   полностью   цифровая   станция,   аналого-цифров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ование информации производится  на БС. Канальный  модул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 может осуществлять управление  максимум 30 каналами, в  чис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х могут быть КУ и  РК, относящиеся к одной или  несколь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использования электронной  АТС типа System  12 в ССС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ое обеспечение станции  вводятся два новых  программ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я  в  дополнение  к  существующим: для управления каналам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ными  модемами,   и  для   обработки  информации  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ю местоположения АС, эстафетной передаче АС, обработ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и об изменении качества передачи. При организации ССС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ьгии  предполагается,  что  первоначально  ЦС  типа System 1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ет  работать  с  45  БС  и  обслуживать  5000  абонентов,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ующем  планируется  увеличение   емкости  сети  до   500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и  увеличение числа  БС до  245. Максимальная  емк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ystem  12  при  использовании  ее  в качестве ЦС ограничив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ко    стоимость    кабельной    сети.    Поэтому   счит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есообразным организовать  в ССС  вторую ЦС  также типа System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 Применение  System  12  планируется  и  при  проектиров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ностью цифровых ССС, например СD-900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>2.8. Выв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ссмотренные  алгоритмы  работы  сотовых  сетей  связи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ы управления в различных режимах работы показали, что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х,  эксплуатируемых  в   настоящее  время,  имеется   ря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ий,  обусловленных  различием  характеристик   используем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уры, вычислительной и коммутационной техни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создании перспективных цифровых ССС имеются чрезвычай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жные проблемы,  среди которых  следует выделить  выбор метод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лотнения  каналов  связи,  рациональных  методов модуляции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 речевых   сообщений,  способных   обеспечить   хорош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орчивость при низких скоростях передачи по радиоканалам,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т к высокой спектральной эффективности цифровых ССС.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  разработке   необходимо   ориентироваться   на   результа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мых  испытаний  цифровых  сотовых  сетей  связи, учитыв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щийся   опыт   эксплуатации   действующих   ССС,   а  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ации МККР и МККТТ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Раздел III. Принципы проектирования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3.1. Цели проектирования и исходные данны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веденные  ниже  принципы  проектирования основываются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ыте проектирования сотовых сетей связи во многих странах  ми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прежде всего, на опыте фирмы NOKIA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Целью проектирования сети являетс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беспечение охвата требуемой зоны обслуживания с  высо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м речевой связ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беспечение емкости для обслуживания абонентской нагруз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изкой интенсивностью потер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утем  эффективного  проектирования  сети  (например, пу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ения зоны  действия базовой  станции на  секторные сотов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чейки),  а  также  использования  имеющихся сооружений (здан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чт, линий передач и т.д.), можно достичь минимальной стоим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раструктуры сотовой  сети. При  проектировании сотовых  сет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 проект  выполняется  с  учетом  желаний  и  возможност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азч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 составления  окончательного  проекта  сети   требу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кая    информация    о    следующих    основных   параметрах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количество имеющихся свободных каналов (в зависимости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ы полосы и разноса между каналами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ланируемые  зоны  обслуживания  (города и  магистраль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роги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опография и типы местностей в зонах обслуживания (карты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 существующие  сооружения  и  т.п.  (список  предлагаем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нктов расположения базовых станций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ценка распределения и прироста абонентов и нагруз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очие  параметры проектирования  (нагрузка на  абонент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тимая   интенсивность   потерь,   минимальная    приемлем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ность поля и т.д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  как  все   вышеупомянутые  параметры  фактически   на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известны, мы производим здесь  только предварительный  расч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ой емкости.  Он содержит  оценку требуемых  матери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базовых станций и каналов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еред проектированием сети стоят две разные цели, зависим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обслуживаемой мест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 В  сельских местностях  главная задача  - это произве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ие  зоны  охвата  с  высокой  мощностью передачи и высок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ами (обычно с помощью ненаправленной антен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. В  городах, где  нагрузка интенсивная,  главная задача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обеспечение максимальной емкости и компактных размеров ячее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 небольшой  мощностью  и  низкими  антеннами  (часто с помощ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ной антенны и секторных ячеек). Проблема проектир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ей городских районов состоит в том, что применяются одни и т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 частоты с минимальной внутриканальной помех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городских районах целесообразно использовать  "зонтичные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зовые станции,  т.к. они  охватывают и  такие районы,  котор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достаточно хорошо охвачены малыми ячейкам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3.2. Проектирование радиотелефонной се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начале проектировщику радиотелефонной сети нужны данные 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шеупомянутых параметрах. Их  он может получать  путем изу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лагаемых    пунктов     расположения    базовых     станц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пографические  карты  необходимо  иметь  при составлении пл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(прогноз зоны охвата и распределение каналов с минималь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ными  помехами)   с  помощью   автоматизированных   средст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ирования.  Измерения  зоны  охвата  выдают  информацию   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ическом  распространении  радиоволн   и  одновременно   да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азчику точное определение охвата и функционирования се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ектирование  сети  охватывает  и  определение параметр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ой  станции  подвижной  службы  (ТСПС),  что  влияет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чную передачу соединения из одной сотовой ячейки в другу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ектирование сети - это бесконечный процесс.  Действующ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ь  выдает  информацию  о  распределении  трафика  и  прирос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 и  эта  информация  может,  в свою очередь, влиять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енные  раньше  проекты  устройства  сетей. Проектирова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постоянно расширяется, как и сама се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3.3. Технические характеристики и основы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расчета се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са частот                                   2 х 4,5 МГ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нос между каналами                                25 кГ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каналов                                  1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 узла (модель группы повторяющихся ячеек)       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. интенсивность потерь в ЧНН             5% (3 мин. на час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яя создаваемая нагрузка на абонента             25 мЭр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базовой станции (БС)                           NMT-45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каналов/статив в БС                        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вствительность базовой станции                 &lt;-2 дБмкВ эд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ь передачи БС                             0,7 - 50 В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(выход канала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каналов на группу каналов                 2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ый разнос между                            175 кГ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ми в сумматоре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каналов на одну антенну передачи          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ичный коэффициент усиления антенн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 дБи (ненаправленная антенна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8 дБи (направленная с 120 град. шири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диаграммы направленности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9 дБи (направленная с 60 град. шири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диаграммы направленности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ухание антенного фидера (450 МГц)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 дБ/100 м (1/2"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 дБ/100 м (7/8"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вствительность ТСПС                             &lt; 0 дБмкВ эд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ь передачи ТСПС                        15, 1,5 и 0,15 В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3.4. Зона обслужи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еть охватывает район с диаметром: около 30 к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3.5. Размеры сотовых яче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ычно мощности передачи  базовой станции и  ТСПС находя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балансе. Это значит,  что количество речевой связи  одинако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ое в  обоих направлениях.  Размер ячейки  вычисляется пу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я   минимальной    приемлемой   напряженности    пол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аемой ТСПС  от базовой  станции, и  использования урав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ычисления затухания напряженности поля от базовой стан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ычисляется   минимальная    напряженность    поля    (т.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ность поля на краю ячейки) из условий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увствительность ТСПС равна  -113 дБ,  что  соответствует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е напряжению 0 дБмкВ эдс и напряженности поля 17 дБмкВ/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пряженность поля на уровне чувствительности   17 дБмкВ/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раница быстрого замирания                     +10 д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раница медленного замирания                    +4 д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силение антенны подвижной станции              -5 д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тухание антенного фидера подвижной станции    +2 д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</w:rPr>
        <w:t>----------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инимальная приемлемая напряженность поля       28 дБмкВ/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пряженность поля превысит  пороговое значение в  предел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овой   ячейки   с   90-процентной   вероятностью   времени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располож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мер  сотовой  ячейки  (т.е.  радиус  ячейки в напряж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ого  лепестка  антенны)  вычисляется,  применяя   урав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л-Ньюхолм  (Juul-Nyholm;  COST  207.  Digital land mobile radio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mmunication.  Final  report,  стр.  18-19.  Luxembourg  198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нные  ниже  примеры  в  виде  таблиц  вычислены использу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шеуказанное уравн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тухание сумматора и прочее затухание       = 3,5 д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тухание антенного фидера                   = 2,5 д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правочный коэффициент местности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0  дБ      городская мест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5  дБ      пригородная м. (лесистость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10 дБ      сельская 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16 дБ      полуоткрытая 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25 дБ      открытая 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эффициент усиления антенны  =   5 дБи (ненаправленная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ощность                      =   50 В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Радиус зоны охвата (км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  Городская   Пригородная  Сельская  Открытая мест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ы (м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30        7,6          10          14       3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50       10            14          19       3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70       12            17          24       4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00       15            22          27       5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50       20            26          33       58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эффициент усиления антенны   =  5 дБи (направленная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ощность                       =  5 В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Радиус зоны охвата (км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   Городская   Пригородная  Сельская  Открытая мест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ы (м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30         5,2          7,1         9,7      2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50         6,7          9,3        13        3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70         8,1         11          16       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00        10           14          21        3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50        13           19          25        4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эффициент усиления антенны     =  9 дБ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(направленная, 60 град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ощность                         = 0,7 В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Радиус зоны охвата (км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  Городская   Пригородная  Сельская  Открытая мест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ы (м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30        3,0           4,1        5,7       1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50        3,8           5,3        7,4       2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70        4,6           6,4        8,9       2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00        5,5           7,8       11         2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50        6,9          10         14         32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>3.6. Расчет емк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пользуя формулу  "Эрланг Б"  можно вычислять  создаваем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рузку,  когда  количество  каналов   и  интенсивность  потер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вестны.  Ниже  примером  служит  район внутри кольцевой дорог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Москв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йон            А = пи х 14 х 19 км2 = 836 км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мер ячейки        пи х (3,0/2) км2 = 7,1 км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риентировочное макс.кол-во ячеек   836/7,1 = 1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полагается,  что  базовые  станции  можно располагать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ботанных пункт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личество каналов телетрафика в ячейке (в каждой ячейке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му каналу для сигнализации):  1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терь  5%, следовательно, создаваемая  нагрузка  на ячей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,3 Эр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аксимальная   нагрузка;   предполагается,   что   нагруз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аково распространена: 118 х 14.3 = 1687 Эр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личество абонентов:  1687/0,025    =  670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ышеуказанное  число   -  это   теоретическое  число  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ого  количества  обслуживаемых  абонентов,  когда се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ирована как сеть большой емкости для городской  мест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абонентов  можно увеличить  путем понижения  мощ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базовой стан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дел IV. Радиотелефонные системы общего польз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с большой зоной обслужи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(РТСОП-БЗ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4.1. Радиотелефонная система "Алтай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ечественная  система  радиотелефонной  дуплексной связ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ми  объектами   "Алтай",  которая   в  настоящее   в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тся  более  чем  в  40  городах СССР, является типич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телем   РТСОП-Б3.   Эти    радиосистемы   основаны 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и  одной  центральной  радиостанции  (ЦРС),  антен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й располагается на максимально возможной высоте (рис. 10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сновные  принципы  функционирования  РТСОП-Б3 "Алтай"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 в  начале  60-х  годов  и  с тех пор практически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ились.   Существенная  модернизация  проводилась  в   ч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уры,    используемой    в    системе.       Первоначаль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959..1963гг.) система была  разработана для диапазона  160 МГ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"Алтай") с разносом  частот 50 кГц,  в основном на  электро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мпах (особенно высокочастотные каскады). Затем (1968..1971гг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была переоборудована  для диапазона 330  МГц ("Алтай-3"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же  с  разносом  частот  50  кГц,  но с широким использова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зисторов,  функциональных  элементов  и  другой  соврем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ментной баз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1974..1978  гг.   была  введена  очередная  модерниз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оборудования  системы  с  учетом  разноса  частот  25   кГ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"Алтай-3М")     и      применением      интегральных      схе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окомпенсированных    кварцевых    генераторов,     перевод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ого радиотракта (ЦРТ)  полностью на транзисторы,  в 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е в выходных каскадах передатчика (3-е поколение).  при э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енно  были  уменьшены  масса  и  габариты   радиостан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ребление от источников питания, повышена надеж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настоящее время  система модернизируется. В  нее вводя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 автоматического  опознавания  номера  абонента   ПО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теза  частот   и  микропроцессорное   устройство   упра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"Алтай-3С"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истеме "Алтай-3М" помимо автоматической связи  абоне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с  абонентами  телефонной  сети  предусмотрена   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я диспетчерской связи с абонентами ПО, что позво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ее эффективно использовать радиочастотный спектр и  уменьш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я занятия кана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а "Алтай-3М" состоит  из:  центральной  радиостан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ственных диспетчерских  пунктов, абонентских  радиостанц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х  линий,   ремонтно-профилактической   мастерск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ь в системе осуществляется в дуплексном режиме через  еди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одскую   ЦРС   в   диапазоне   частот   301,1375..305,8125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7,1375..341,8125 МГц с разносом  частот 36 МГц. весь  диапаз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, выделенный для системы "Алтай-3М", разбит на 22  участ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вола), по восемь радиоканалов в каждом.  Разнос частот 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каналами 25 к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сло  стволов,  разрешенных  к  установке в каждом город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ся   решением   органов   Государственной    инспек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связи на основе утвержденного плана распределения  част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ерритории СССР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труктурная схема одного ствола системы "Алтай-3М" показ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ис 11. На рисунке  и в последующем тексте приняты  следующ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обозначени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Центральная радиостанция....................   -     ЦР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иемопередающее оборудование...............   1     П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лок резонансных фильтров передачи..........   2   БРФ ПР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лок резонансных фильтров приема............   3   БРФ ПР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Резонансный фильтр..........................   4     РФ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лок мостовых фильтров......................   5     БМФ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Мостовой разделительный фильтр..............   6     МРФ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лок антенных разделителей..................   7     БА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нтенный разделитель........................   8     А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нтенна ЦРС.................................   9    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робка промежуточная.......................  10     КП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Направленный осветитель (из комплекта ППО)..  11    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нтрольно-измерительная аппаратура.........   -     КИ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ункт управления............................   -     П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мплект коммутационного оборуд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центральной станции, модернизированный......  12   ККОЦС-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татив генераторного оборудования...........  13     С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мплект коммутационного оборуд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диспетчерского пункта, модернизированный....  14   ККОДП-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татив коммутации диспетче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из комплекта ККОДП-М)......................  15     СК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ульт управления диспетч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из комплекта ККОДП-М)......................  16     ПУ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Дежурный техник.............................  17     Д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Центральный диспетчер.......................  18     Ц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ульт сигнализации техн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из комплекта ККОЦС-М)......................  19     ПС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бонентская станция.........................  20    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етевой блок питания АС.....................  21     СБП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нтенна контрольной АС......................  22     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Устройство соединительных лин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омежуточное...............................  2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едомственный диспетчерский пункт...........   -     ВДП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ямой абонент ВДП..........................  24     П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едприятие связи, используем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 качестве промежуточного пунк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для кабельных линий связи...................  2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Упрощенный ведомственный диспетчерс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ункт.......................................  26    УВДП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нтенно-фидерные устройства.................   -     АФ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оединительные линии ПУ-ЦРС, ПУ-АТ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ДП-АТС, ПУВДП, ВДП-ПА соответственно 1..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ередатчик, передача........................   -     ПР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лок управления и сигнализации..............   -     БУ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иемник, прием.............................   -     ПР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эффициент бегущей волны...................   -     КБ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Реле соединительное линии исходящей.........   -    РС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Городская автоматическая телефонная сеть....   -    ГАТ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ходящие  в  ствол радиоканалы  равнодоступны и объедине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ми автоматического поиска  свободного (АПСК) и  вызыв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АПВК) каналов.  Это  позволяет использовать для связи  любой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ых в данный  момент радиоканалов и  значительно увелич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ускную способность системы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   каждым   абонентом   ПО   закрепляется  индивидуаль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бирательный вызов.   Отдельные группы  абонентов, кроме  тог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т общий  циркулярный вызов.   Число избирательных  вызовов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оле 989, циркулярных 10, избирательных номеров  ведомств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петчеров 18.  Каждый  ствол автономен и имеет  свою нумераци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,  ведомственных  диспетчерских  пунктов  и циркуляр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а  взаимодействия  на  участка радиотракта тональна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этой цели используются 42 частоты в диапазоне 1003..2397  Г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разносом  в 34  Гц.   Избирательный вызов  абонентских станц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ит из комбинации трех частот, передаваемых одновремен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сло   абонентов,   которое   без   ущерба   для  качест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можно  включить в  один ствол,  зависит от  средн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и разговора, среднего  числа выходов на  связь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ы наибольшей занятости радиокан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каждом  конкретном  случае  число  абонентов  в   ство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ся  расчетом  на  основе  полученных исходных данных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 составлять  250..300.   Когда  требования  к   допустим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ятности  потери  вызова  из-за  занятости  радиоканалов 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ы, она может быть принята равной 20%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орудование,  предназначенное  для  использования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е "Алтай-3М", включает следующие составные части (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а на один ствол)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иемопередающая аппаратура ЦРС 7РЗС-1 "Алтай ЦС-3М"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нтенно-фидерные устройства ЦРС в соста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езонансных фильтров передачи.........................   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езонансных фильтров приема.......................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мостовых фильтров.....................................   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антенных разделителей.............................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ибратор (элемент антенны)..............................  3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робки распределительны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КР-1..................................................  1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КР-2..................................................   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КР-3..................................................   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Радиостанция абонентская 7Р23В-1 "Алтай АС-3М" с сетев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локом питания..........................................   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ммутационное оборудование ЦРС, модернизирован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состав: 3 статива, ПСТ, ККОЦС-М)...................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ммутационное оборудование диспетчерского пункт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модернизированное (состав: статив коммутации диспетчер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ульт управления, два комплекта для дежурного техника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центрального диспетчера)................................  2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тативы генераторного оборудовани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ГО-1.............................................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ГО-2.............................................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Измерительные прибор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переходное вспомогательное устройство ПВУ АС-3М...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блок УНЧ..........................................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заглушка..........................................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оединительные кабели.................................   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сло  радиостанций  абонентских  мобильных   "Алтай-АС-3М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Р23В-1,  сетевых  блоков  питания  и  антенн  "Волновой  канал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ся проектом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емопередающее  оборудование  соединяется  с   комплек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онного оборудования центральной станции, к которому,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ю  очередь,  подключаются  соединительные  линии от АТС, ВДП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 дежурного  техника  и  центрального  диспетчера.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КОЦС  подключается  также  оборудование  генераторов   сиг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ных и сигнальных частот, а также устройств,  обеспечива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у автоматики системы; ППО и ККОЦС-М могут устанавливаться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аниях  смежных,  расположенных  рядом  или в разных, удал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 от друг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 расположении   радиооборудования   и  коммутацио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я  в  зданиях,  удаленных  друг  от  друга,ЦРС долж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ть  радиостанцию  и  пункт  управления.   При  раздель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и    этих   частей   между   радиооборудованием  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онным     оборудованием      необходимо      обеспеч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ую линию емкостью 17 х 2 на каждый ствол. В качест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х линий могут быть использованы физические линии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ли) линии с аппаратурой уплотнения, РР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ждый комплект коммутационного оборудования диспетчер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нкта,   устанавливаемый   на    пункте   ведомственного   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ого диспетчера,  а также  дежурного техника,  допуск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ение  шести  четырехпроводных  соединительных  линий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  с   ЦРС   (для   оборудования   центрального  диспетче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тся   и    пятый   провод),    четырех    двухпровод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х линий  к пультам  прямых абонентов  или к  друг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льтам.  Диспетчерские пункты имеют по шесть релейных "шнуров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", позволяющих коммутировать  любые две соединительные  ли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 собой  (одновременно  до  шести  пар абонентов). Операто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льта может включиться в разговор на правах третьего абонен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ин   пульт   обеспечивает   одновременную   работу   дву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оров.   По числу  линий, соединенных  с ЦРС,  опреде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 свободных  радиоканалов, которые  могут быть  одновремен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яты  данным  диспетчерским   пунктом.   К  одному   комплект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онного   оборудования   ЦРС    можно   подключить    3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х линий ведомственных диспетчеров (по две линии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 номер), две соединительные линии центрального диспетчера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е - дежурного  техника.  Число  ведомственных диспетчерс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нктов  на  ствол  устанавливается  распределением  между  н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х  линий.  При  максимальной  емкости  канала   о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еблется  от  18  (на   каждый  диспетчерский  пункт  по   д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е линии) до 6 (по шесть соединительных линий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место  комплекта  оборудования  диспетчерского  пункта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начительной  нагрузке  может   быть  использован   упроще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риант его построения  с помощью четырехпроводного  телефо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а.  Для этого от ПУ прокладывается одна  четырехпровод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ия, а диспетчер не может соединиться с другими абонент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автоматической  связи в  системе "Алтай-3М"  необходим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ить ККОЦС-М в сотенную группу на выделенной АТС.   Входящ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ью от  абонентов АТС  к к  радиоабонентам может пользов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 абонентов  ПО  в  количестве  100  абонентов  в  групп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щей   связью   к   абонентам   АТС   могут    пользов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абоненты ПО с правом пользования автоматическим выходом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государственную коммутируемую се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мер,   выделенный   на   АТС   сотенной   группы,  долже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овать  номеру  группу  избирательного  вызова, котор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ывается  в  разрешении  на  использование  частот (например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енная  на  АТС  34-я  сотенная  группа  имеет  номер  55,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енные  для  абонентов   ПО  избирательные  вызовы-   номера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0..699, т.   е.   номера избирательных  вызовов абонентов  П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щих  выход  на  АТС,  должны  быть  500..599,  а  в  систе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мерации ГАТС 34-55-00..34-55-9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тобы задействовать 100  номеров для абонентских  станций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е АТС, необходимо использовать (выделять) сотенные групп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оканчиваются  цифрами 2..9  (при использовании  сот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  с  цифрами  0  и  1  пропадают избирательные номера 000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ый диспетчер и 110..119 - циркулярные вызов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исходящей  к абонентам  АТС связи  ККОЦС-М соединяется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С  четырьмя  двухпроводными  линиями,  которые  включаются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ские  комплекты  или   абонентские  комплекты   автома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таксофоны с вызовом). По  входящей связи ККОЦС-М соединяется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С четырьмя трехпроводными линиями в качестве одного  соте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носа шаговой  АТС или  трехпроводной линией  с комплектом ре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ой линии (РСЛИ-3) или комплектом исходящих регистр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КИ-3) координатной АТ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каждом  стволе ЦРС  обеспечиваются следующие  виды связи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диоабонента   ПО    с   ведомственным    и    централь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петчерским пунктом при автоматическом установлении соеди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 наборе  двузначного  номера  11..19  и  21..29 (централь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петчер вызывает набором цифры 0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диоабонента   ПО   с   любым   абонентом   городской 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ственной  телефонной  сети  при  автоматическом  соедин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ором индекса  8 и,  после получения  второго зуммера, набор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ного номера абонента телефонной сет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едомственного  и  центрального  диспетчерских  пунктов 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абонентом  ПО  (избирательный  вызов)  набором трехзнач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а этого абонента, или с группой радиоабонентов (циркуляр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) набором трехзначного циркулярного номер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любого абонента городской или ведомственной телефонной се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радиоабонентом ПО  при автоматическом установлении  соеди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ором номера АТС, закрепленного за этим радиоабонентом  (та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в одном стволе не более 100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вух  радиоабонентов  ПО  одного  ствола  между  собой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ом  установлении  соединения  набором   однознач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екса 9 и трехзначного номера вызываемого радиоабонент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диоабонента   ПО   с   абонентами   ГАТС,   междугород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ой станции,  прямыми абонентами,  радиоабонентами друг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через ведомственный  или центральный диспетчерский  пункт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чном установлении соединения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центрального и  ведомственного диспетчерских  пунктов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ой при автоматическом соединении набором трехзначного  номе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00    центрального    диспетчера    или    двузначного   номе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ственного диспетче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вязь  радиоабонента  с  дежурным  техником  осущест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ором однозначного номера 3,4,5,6 или 7.  Правила  польз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льтом  диспетчера  и  абонентской  станцией  не  отличаются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 пользования телефонным аппарат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комплексе  оборудования   ЦРС  имеется   вспомогатель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для обеспечения контроля. Эти устройства использу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верки и ремонта абонентских станц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емопередающее оборудование ЦРС состоит из четырех стое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которых  размещаются:  восемь  одноканальных  передатчиков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ами питания;  два четырехканальных  резервных передатчика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ами питания;  четыре четырехканальных  приемника; два  бло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и   сигнализации;  два   антенных  усилителя;    д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ных ответвителя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езервирование    вышедших     из    строя     передатчи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ся  включением   одного  из   резервных  (один  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ехканальную  группу)   на  частоте   вышедшего  из    стро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тчика.   Включением  резервного  передатчика  на требуем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е управляет  БУС, он  же подает  сигнал аварии  на вынос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о  и  на  пульт  сигнализации  техника  в пункте коммут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  аварии  на  ПУ  подается по двухпроводной соедините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ии, по которой обеспечивается служебная связь между ЦРС и П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 резервирования  применяются  два  приемника  на кажд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е канала.  Результирующий сигнал подается на коммутацион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ПУ.  Выход из  строя одного из приемников в  кажд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е каналов (1..4 и 5..8) не нарушает работу систе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бонентская   радиостанция    "Алтай-АС-3М"   состоит  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опередатчика,   блока   УНЧ   (с   динамиком),  перехо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а (для подключения к аккумуляторной батарее автомобиля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антенны.  Радиостанции изготавливаются для применения в  од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выделенных частотных стволов (в каждом стволе восемь  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).   Каждая  радиостанция  настроена  на  вызывные частот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ющие   ее    избирательному    (индивидуальному) 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ркулярному (групповому) номер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втоматические  устройства  радиостанции  ПО   обеспечива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ие виды работ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режиме  дежурного приема  поочередное опробование  вось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  связи  (режим  АПВК)  и  определение наличия свобо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хождение   в   связь    при   приеме   радиостанцией  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бирательного (индивидуального)  или циркулярного  (группового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хождение в связь абонента  радиостанции ПО с абонентом  Ц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ведомственным,  центральным  диспетчером,  абонентом  ГАТС)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ом канале - режим АПС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диостанция  абонентская  в  составе  ЦРС  используется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е контрольной (см. таблицу 1)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Основные технические данные радиостанции ПОM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====================T=====================T===========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ПАРАМЕТР           ¦   ПРИЕМОПЕРЕДАЮЩЕЕ  ¦     РАДИОСТАНЦИЯ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       ¦      УСТРОЙСТВО     ¦      АБОНЕНТСКАЯ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==========================+=====================+=====================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Частота приема (8 фикси-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рованных  частот в диапа-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зоне), МГц                ¦  301,1375..305,8125 ¦  337,1375..341,8125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Частота   передачи,  МГц ¦  337,1375..341,8125 ¦  301,1375..305,8125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олновое   сопротивление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антенно-фидерной   систе-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мы, Ом                    ¦          75         ¦          75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Разнос частот, кГц       ¦          25         ¦          25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иапазон    модулирующих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частот ПРД, Гц            ¦       300..3400     ¦       300..3400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ксимальная    девиация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частот ПРД, кГц не более  ¦           5         ¦          -5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Чувствительность модуля-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ционного входа ПРД:      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-относительно нулевого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уровня, дБ            ¦        11..15       ¦          --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-при номинальной деви-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ации 3 кГц, мВ        ¦          --         ¦        40..60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Уровень побочных излуче-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ний ПРД, не более         ¦        -60 дБ       ¦        25 мкВт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ыходная  мощность  ПРД,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Вт                        ¦        30..50       ¦         6..10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Чувствительность    ПРМ 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при   соотношении   сиг- 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нал/шум  12 дБ  (СИНАД), 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мкВ, не более             ¦          1,7        ¦          1,2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иапазон звуковых  час- 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тот ПРМ, Гц               ¦       300..3400     ¦       300..3400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збирательность     ПРМ 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по  соседнему каналу, дБ,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не более                  ¦          75         ¦          75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ыходная  мощность  ПРМ: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-на выходе "Линия", дБ ¦      -2,5..2,5      ¦      0,47..0,36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-на телефоне, В        ¦          --         ¦       2,0..2,8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опротивление   входа  и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выхода  симметричной  ли- ¦                     ¦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нии, Ом                   ¦       480..720      ¦          --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Потребляемая   мощность, ¦         3000        ¦       44 (ПРД)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Вт, не более              ¦                     ¦       38 (ПРМ)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--------+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сса, кг, не более      ¦          600        ¦           7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=======¦=====================¦=====================-P2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адиостанция  предназначена   для  установки   на   легков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обилях  "Чайка",  "Волга",  "Жигули",  "ЗИЛ",  "Москвич",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кроавтобусе "Латвия", в кабинах грузовых автомобилей, а 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тся стационар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тационарно установленная радиостанция ПО может питаться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кумулятора  или  от  сети  220  В  через  сетевой блок пит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0/12,6  В,  который  в  комплект  радиостанции не входит.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 радиостанции в  стационарном режиме может  использов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а "штырь" из комплекта, либо антенна "волновой канал".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ционарных  пунктах  антенна  может  устанавливаться  на сте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ания, на крыше здания или на отдельно стоящей опоре.   Вариан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и  и  тип  применяемой  антенны определяется конкрет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ми (рельефом местности, удаленностью от ЦРС и т.п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нтенно-фидерное   устройство   ЦРС   системы    "Алтай-3М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назначено  для  обеспечения   одновременной  работы   вось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х передатчиков, двух резервных передатчиков и  приемни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ола  на  одну  или  две  (в  зависимости  от выбранной схемы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опередающие  антенны.   Схема  построения антенно-фидер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кта каждого ствола определяется при конкретном проектиров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 от отведенного  места на  опоре, выделяемого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ы системы "Алтай-3М", и числа проектируемых стволов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зависимости  от  выбранной   схемы  для  одного   ство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уется  устанавливать  на  опоре  одну  или  две антенны.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динении  восьми  передатчиков  на  одну  антенну  для  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енного  приема  восемь  каналов  приема  данного   ство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одятся на антенну другого ствола.  В этом случае в схеме  АФ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ся три ступени сложения сигн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объединении  четырех передатчиков  на одну  антенну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го  ствола  необходимо  предусмотреть  место  на  опоре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и  двух  антенн;  схема  АФУ  имеет три ступени сло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ов,  что  наиболее  оптимально  с  точки  зрения полу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лучших  эксплуатационных  характеристик.   Число  элементов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лучателей определяется  исходя из  необходимости обеспечить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изонтальной  плоскости   диаграмму  направленности   зада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и.  Число этажей определяется коэффициентом уси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ормальной работы радиооборудования система антенно-фидер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 должна иметь КБВ на  частоте передачи не менее 0,8,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е приема не менее 0,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сло элементов  всего АФУ  определяется схемой  постро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ФУ одного ствола в каждом конкретном случае.   Антенно-фидер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остоит из следующих основных элементов:  резонанс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льтров передачи и приема; направленных ответвителей;  мостов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ительных  фильтров;  коробок  распределительных   ант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ителей;  вибраторов;  главных   фидеров,  выполненных 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белей РК-75-17-1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езонансные фильтры передачи и приема служат для уменьш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полосных  излучений  передатчиков  соседних  каналов  и 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язки  входа  приемника  от  выхода  передатчика и уменьш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полосовых  помех  соответственно.   Мостовой   разделитель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льтр предназначен для одновременной работы двух передатчиков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но  одинаковыми  частотами  на  одно  выходное устройств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устройством могут быть:  МРФ (следующая ступень сложения)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ый разделитель, направленный ответвитель, антен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нтенный разделитель предназначен для одновременной  рабо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тчиков и  приемников на  общую антенну.   Он  препятству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аданию сигнала от передатчика  на вход приемника (при  этом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имаемый сигнал не попадает  на выход передатчика).   Коробки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ительные   предназначены   для   объединения  элеме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вибраторной антенны при работе на один фидер и соглас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волновых сопротивл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ибратор предназначен  для излучения  мощности передатчи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РС  и  приема  высокочастотной  энергии от абонентских станц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яризация - вертикальна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правленный ответвитель служит для подключения  резерв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тчика  к  антенне  взамен  вышедшего  из  строя  основ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тч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сновные параметры элементов АФУ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РЕЗОНАНСНЫЙ  ФИЛЬТР  ПЕРЕДА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КБВ на частоте передачи канала, не менее..............  0,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Затухание на частоте передачи канала и при расстрой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v 15 кГц, дБ, не более..................................  2,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Затухание, дБ, при расстройках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v 0,2 МГц...........................................    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v 0,4 МГц...........................................   1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v 0,8 МГц...........................................   27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РЕЗОНАНСНЫЙ  ФИЛЬТР  ПРИЕМ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КБВ на средней частоте приема ствола, не менее........  0,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Затухание на средней частоте приема и при расстрой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v 200 кГц, дБ, не более.................................  2,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Затухание, дБ, при расстройках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v 0,5 МГц...........................................    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v 1,0 МГц...........................................   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МОСТОВОЙ  РАЗДЕЛИТЕЛЬНЫЙ  ФИЛЬТ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КБВ со стороны входов, не менее.......................  0,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Вносимое затухание, дБ............................. 3 v 0,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Переходное затухание между входами, дБ, не менее......   3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АНТЕННЫЙ  РАЗДЕЛИТЕЛ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КБВ, не мене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со стороны передачи.......................            0,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со стороны приема.........................            0,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Вносимое затухание на передачу и прием, дБ, не более   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Переходное затухание, дБ, не мене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от приемника к передатчику................             2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от передатчика к приемнику................             4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КОРОБКИ  РАСПРЕДЕЛИТЕЛЬНЫЕ  КР-1, КР-2, КР-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Коэффициент бегущей волны КР при нагрузке на актив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опротивление  75 Ом  на  частотах  приема  и передач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не менее......................................           0,7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>ВИБРАТО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Поляризация вектора электрической составляющ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электромагнитного поля........................   вертикаль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КБВ вибратора при питании его через кабель с вол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новым сопротивлением 75 Ом, не менее, на частотах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передачи..................................           0,7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приема....................................           0,4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Сопротивление изоляции, Ом, не менее........            5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Сопротивление вибратора, Ом, с кабел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длиной 15 м постоянному току..................     0,16..0,1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плект генератора сигналов  вызывных и сигнальных  част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ит из  двух односторонних  стативов (шкафов)  генератор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я  СГО-1  и  СГО-2  и  обеспечивает  получение   42-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ных и сигнальных частот для работы четырех  восьмикана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олов городской  связи.   Сигналы всех  вызывных и  сигна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   получают   от   автономных   камертонных   генератор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ых  на  входе   соответствующих  усилителей;   выход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ителей рассчитаны  на нагрузку  входных устройств  комплек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онного оборудования 12 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 СГО-1  расположены  40   усилителей  (20  рабочих,   2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ных) для  сигналов вызывных  частот (с  1-й по  20-ю).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ГО-2  расположены  20  усилителей  (10  рабочих и 10 резервных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ных частот (с 21-й по 30-ю), 20 усилителей (10 рабочих,  1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ных) для  сигналов частот  циркулярного вызова  (с 31-й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-ю),  два  усилителя  (рабочий  и  резервный) сигнала отбой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ы  41,  два  усилителя   (рабочий  и  резервный)   сигн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ерной частоты  42.   На каждом  стативе (СГО-1  и СГО-2) в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ивные  блоки  (усилители,  блоки  питания) резервируются.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ный  комплект  можно  переходить  как автоматически, так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учную.  На резерв  переводятся отдельные блоки или  комплект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ом.  Автоматически перейти на резерв можно при отключении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ком уменьшении (на 40..60 %) выходного напряжения  усилител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го  комплекта.   С   резервного  комплекта  на   основ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т только вручну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плект      коммутационного      оборудования        ЦР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ернизированный, рассчитан на подключение:  восьми  дуплекс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каналов   двустороннего   действия;   двух    пятипровод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х   линий   двустороннего    действия   к    пункт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ого  диспетчера;  36  четырехпроводных   соедините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ий   двустороннего   действия    к   пунктам    ведомств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петчеров;  четырех   четырехпроводных  соединительных   лин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устороннего  действия  к  пункту  дежурного  техника;  четыре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проводных  соединительных  линий  от  АТС  к комплектам ре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ой  линии,  входящей  ККОЦС;  четырех  двухпровод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х  линий  в  АТС  от комплектов реле соедините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ии,  исходящей   ККОЦС.    Комплект  обеспечивает   включ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ум 889  радиоабонентов.   Допускается возможность  де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я на два полублока  по четыре радиоканала в  каждом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м радиоабонентов в каждом полублоке  не более 989.  В  э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чае  соединительные  линии  от  ведомственного и централь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петчеров, а также входящие  в городскую АТС могут  остав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ми для всех радиокан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 входящим   соединительным  линиям   от  городской   АТ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ся  автоматическое  соединение   максимум  с   од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любой)  сотней  радиоабонентов  из  числа  всех  включенных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т. При вызове других радиоабонентов со стороны  абонентов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одской   АТС,   соединение   устанавливается   через   пунк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ственных диспетчеров.  Комплект предусматривает  совмест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у  со  стативами  СГО-1   и  СГО-2.   Для   индивидуаль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бирательного  вызова   радиостанции  используется   комбин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ов трех  частот из  30 (F1-F30);  для циркулярного  выз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абонентских радиостанций одна из 10 (F31-F40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ККОЦС-М  предусматривается  возможность  организации  1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 радиоабонентов с циркулярным вызовом.  Сигнал частоты  F4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тся  в  качестве  отбойного,  сигнал F42 для маркиров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ого кана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ККОЦС-М обеспечиваются виды связи при следующей нуме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диостанция может иметь индивидуальный избирательный выз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боре номеров 001..109 и 120..999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руппы  радиостанций  могут  иметь  циркулярный  вызов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оре номеров 010..119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едомственные  диспетчеры  имеют  двузначную  нумерацию 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.19 и с 21..29, по две равнодоступные соединительные линии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 номер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небольшом числе  ведомственных диспетчерских пунктов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и для них не  более 12 пар соединительных  линий,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е   на   один   диспетчерский   пункт,   в   коммутацион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и  допускается   организация  однозначной   нуме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ственного  диспетчера  (ВД)  с  номерами  1..6,  по две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е равнодоступные соединительные линии на каждый номер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центральный   диспетчер   при   вызове   его   со   сторо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и использует номер 0, при вызове со стороны ВД - 000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ыход  на  городскую  АТС  со  стороны радиостанции - набо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фры  8  при  исходящей  связи  с  последующим  набором  номе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 городской АТС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бор цифры 9 при входящей связи на радиостанцию со сторо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С с последующим набором трехзначного номера радиостан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вызове   радиостанции  на   АТС  необходимо   набир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военный номер выхода на систему и далее две последние  циф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десятки"  и  "единицы"  индивидуального  избирательного  номе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вызове  дежурного  техника  со  стороны   радиостан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ирается  номер  7.   Соединение  с  ним происходит при набо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ми незадействованных номеров (например, 10 или 20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мутационное оборудование  рассчитано на  уровень сигн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выходе  приемника   радиооборудования  (0  v   1,74)  дБ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на  выходе передатчика  уровень минус  (13+1,74) д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 затухании  в  соединительных  линиях между коммутационным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оборудованием не более 1,74 д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плект коммутационного оборудования  ЦРС состоит из  тре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вов, устанавливаемых в помещении  в один ряд и  соединяем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собой кабелями,  и пульта сигнализации  дежурного техник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мого на его рабочем мес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ульт сигнализации дежурного техника предназначен для сбо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отображения   информации  о   состоянии  коммутационного 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нераторного оборудования,  ведения контроля  и переговоров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ому  из  них.   В  пульт  вводится  линия  служебной  связ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оборудованием,  являющаяся  одновременно  линией   переда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а аварии радиооборуд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одернизированный  комплект  коммутационного   оборуд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петчерского пункта (ККОДП-М) предназначен для коммутации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х связях  центрального диспетчера,  ведомственного диспетчера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дежурного техника с радиостанциями, абонентами ГАТС,  прям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м или  центральным диспетчером  другого ствола,  а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 соединения  перечисленных  абонентов  между собой. Комплек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читан на подключени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шести пятипроводных и четырехпроводной соединительных ли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устороннего действия к ККОЦС-М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етырехпроводных   соединительных    линий    двусторонн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я  к  АТС;  двух  четырехпроводных  соединительных  лин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устороннего  действия  к  оборудованию  прямого  абонента 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ого диспетчера другого ствол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линий внешней сигнализ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 обеспечивает  одновременный  разговор шести соединен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м абонентов  и участие  диспетчера или  техника в  разгово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ой из  пар абонентов  на правах  третьего лица  и состоит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стороннего статива коммутации диспетчера и пульта упра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петче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условиях  среднепересеченной  местности (колебания выс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ости на расстоянии 10..30 км от ЦРС не превышают 50 м)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е антенны ЦРС  на высоте 100  м от уровня  земли и дли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дера, соизмеримой с высотой установки антенны, дальность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истеме "Алтай-3М" по отдельным направлениям в зависимости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льефа местности может колебаться от 10 до 30 км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>4.2. Выв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пользуемое в РТСОП-Б3 для увеличения числа  обслуживаем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наращивание  стволов в  системе не  эффективно с точ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рения использования радиочастотного спектра.  Увеличение  чис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х  каналов   при  ограниченной   территории  приводит  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ению  числа   центральных  и   абонентских   радиостанц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ющих  с   большой  мощностью   (центральные  30..50    Вт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ские 8..12 Вт), что ухудшает электромагнитную  обстанов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этой  территории  и  особенно  в  самой  системе.  Так как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е  частоты  рабочих  каналов  расположены по определенн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у (например,  через 25  кГц), то  вероятность возникнов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модуляционных помех значительно возрастает, что приводит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худшению  качества  обслуживания  абонентов  и в конечном итог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помешать увеличению числа обслуживаемых абонентов.   Кро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о, число рабочих каналов не может увеличиваться  беспредель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-за   ограниченности   радиочастотного   спектра,  выделяем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ой служб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меется еще один недостаток  системы с большой зоной. 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а  определенного  абонента  ПО  необходимо  передать сиг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ко  в  направлении  этого  абонента.   Но  так как ЦРС име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у с круговой  диаграммой направленности, помехи  созда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ех других радиостанций, расположенных в зоне обслуживания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Раздел V. Международные стандарты ССП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и их характеристи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5.1. Развитие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еречислим  основные  достоинства  радиотелефонной 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го пользования с  малыми зонами по  сравнению с системами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ими зонами:  большие капиталовложения для создания 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большой емкостью; меньшая стоимость  в пересчете на один ПО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  использовании   большого   числа   ПО;   меньшая  мощ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тчиков. Поэтому  не случайно  сотовые системы  планиру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хвата больших территорий и большого числа абонен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настоящее  время ССС  получили широкое  распространение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инстве зарубежных  стран. К  1985 г.  они функционировали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ША, Скандинавских странах (Швеция, Норвегия, Дания и Финляндия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Японии.  В  1985  г.  ССС  TACS была введена в эксплуатацию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ндоне. В ФРГ  была развернута система  CD 450 в  диапазоне 45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Гц,  а  в  1987  г.  начала  действовать  цифровая ССПР втор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оления  CD   900,  работающая   в  диапазоне   900  МГц. 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андинавских странах к 1985 г. было зарегистрировано более  1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с.  абонентов,  а  темпы   роста  опережают  ранее   сделан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нозы.  Самые   высокие  показатели   степени  охвата   эт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ми населения  достигнуты в  Норвегии, где  на 100 жител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ходится 24 абонента сотовых сист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ША  ССС развернуты  к настоящему  времени в  72 город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 пользователей  этих систем  на сентябрь  1985 г. состави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 тыс. Самая  большая система эксплуатируется  в  Лос-Анжеле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30  тыс.  пользователей).  Подобные  системы развернуты также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каго  (28  тыс.),  Далласе  (18  тыс.)  и  ряде других город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ны.  Число  абонентов  в  процентном  отношении от насе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яет для крупных  городов 0,29-0,64%, для  мелких пример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1%. По прогнозам к 1990 г. в США будет 1,5 млн. абонентов, а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3 г. - 3,8 мл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 январе   1985г.    введена   в   эксплуатацию   ССПС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кобритании (г.Лондон).  Таким образом,  Великобритания ст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вертым  регионом  мира,  в  котором  действует  ССПС.  Имен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опыт  эксплуатации английской  ССПС TACS  привлек особ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имание специалис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Великобритании  две   фирмы  Cellnet  и   Racal-Vodafone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вуют во внедрении ССПС. К концу 1985г. планировалось вве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ПС на той части территории,  где проживает 60% населения, а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едине 1986г.  охватить территорию с 80% насе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роме ССПС общего  пользования, в Великобитании  существу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е число  ВСПС.   На сентябрь  1985г.   в Великобритании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щении находилось 293 тыс.   мобильных и 81 тыс.  портатив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станций, принадлежащих к различным ВСП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метим также,  что в  Великобритании к  1986г. действова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0   тыс.      малогабаритных    (карманных)    радиоприемни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онального  вызова  СПРВ  для  местного  поиска  и  250  ты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приемников  СПРВ,  предназначенных  для  поиска  на больш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ях.  Таким образом, в суммарное число абонентов ВСПС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  абонентов  СПРВ  превышало  очень  быстро  растущее чис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ССПС (примерно по 400 абонентов в неделю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ервоначальный  опыт  эксплуатации  ССПС  в  Великобрит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волил выявить  недостатки, присущие  внедренным системам.   В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акционных заметках журнала  Communications отмечается, что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НН  (16.00-17.00)  вероятность  канала  абонентом равна 50-70%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Racal-Vodafone считает, что  30% абонентов в ЧНН  не мог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ть  канал  для  связи,  фирма  Cellnet утверждает, что 20%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не получают канал из-за автомобильных пробок.  Приня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 построить  в  Лондоне  еще  одну  АТС для ССПС (АТС-П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месте с тем можно предположить, что каналов в ЧНН не хватает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ко потому, что их  недостаточно, но и потому,  что повтор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овы приводят к росту помех, которые ухудшают функционирова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П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1990 г. 90% населения Великобритании имело  доступ к СС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число абонентов достигло 250 ты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меются  данные  о  внедрении  ССПР в Нидерландах, Испан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вейцарии,  Люксембурге,  Тунисе,   Омане,  Саудовской   Арав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айзии, Таиланде, КНР, Исландии 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Характерной   особенностью   современного   развития   ССП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быстрый рост числа их пользователей. Так, с мая 1986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май  1987  г.  количество  пользователей  ССС  во  всем ми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воилось и составило 1,5 млн., из которых 763 тыс. - в США, 55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с.  -  в  северных  европейских  странах  (Дания,   Финлянд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ландия, Швеция и Норвегия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ссмотрим некоторые ССС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5.2. Система АМРS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ведена в эксплуатацию  в США в 1979 г. Система работает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пазоне 825-890 МГц и имеет 666 дуплексных каналов при  шири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 30 кГц. Мощность передатчика для БС составляет 45 Вт,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 - 12  Вт (в случае  переносного аппарата -  1 Вт). В  систе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ются  антенны  с  шириной  диаграммы  направленности  12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д.,  устанавливаемые  в  углах  ячеек.  БС  подключены к ЦС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ощью проводных линий, по которым передаются речевые сигналы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ебная  информация.  ЦС   сконструирована  с   использова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нной АТС ЕSSI/А. БС состоит из блоков типовых конструкц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одержит несколько стоек приемопередающего тракта, процессор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аппаратуры управления и контроля. Каждая стойка рассчитана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  каналов,  а  всего   полностью  укомплектованная  БС   мож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ть 144 рабочих кана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истеме используется разнесенный прием сообщений, поэт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ные  цепи  БС  содержат  две  антенны  и  полосовые фильт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ник  является  двухканальным   с  двойным   преобразова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ы  в  каждом  канале.  Блок  контроля  выполняет   функ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я и диагностики состояния стан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 принятия  решения  на  переключение  каналов в систе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ся  периодический  контроль  качества каждого кан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тем  измерения  интенсивности  принимаемого сигнала  с помощ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ого  приемника.   Информация  об   уровне   сигнала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яемом канале передается  на ЦС, где  производится сравн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ой  информации  с  аналогичными  данными  соседних БС и,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чае необходимости, принимается решение о переключен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бонентский комплект включает три блока: приемопередатчик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тезатором частоты на 666 каналов; блок управления,  состоящ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наборного поля и панели индикации, и блок логики, построе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использованием микропроцессора INTEL-8080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5.3. Система ТАСS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 принципу   построения,  сопряжению между  станциями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и управления почти  полностью идентична системе  AMPS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ие состоит в ширине  каналов и пиковой девиации  частоты: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е  АМРS  ширина  канала  равна  30  кГц и пиковая деви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ы 12 кГц, а в системе ТАСS - 25 и 9,5 кГц  соответствен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ссматриваемой системе используются 1000 дуплексных  канал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 которых  956  являются  речевыми  и  две группы по 21 канал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ются  как   каналы  сигнализации.   В  речевых   канал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тся ЧМ,  а в  канале сигнализации  - двоичная  частот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ипуляц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ельской  местности  радиусы  рабочих зон (ячеек сот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)  достигает  30  км,  в   городе  -  200  м.   Использу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направленные  антенны.   Коэффициент  повторения  частот  С=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на   автоматическая    регулировка   мощности:  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обильного СРТ на 32 дБ, для портативного СРТ на 20 д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гналы  сигнализации  служат  для  организации дуплекс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 связи  между базовой  и абонентской  станциями.   Сигнал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изации  имеют  коэффициент  повторения Супр=7*3=21, прич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ются частоты 5970, 6000, 6030 Гц.  Сигнал сигнализаци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ой  800  Гц  является   ответным  сигналом  и   перед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ской станци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иже  приведены эксплуатационные  характеристики  ССПС TAC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Cellnet на март 1985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сло вызовов на одного абонента в день            2,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ас наибольшей нагрузки (ЧНН)                 16.00-17.00 ч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сло вызовов в ЧНН                               25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оля исходящего вызова подвижного абонента, %       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реднее время разговора по местным линиям, с        12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реднее время разговора по международным линиям, с  24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ремя переключения, с                              0,33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>5.4. Система NM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вернута  в  Скандинавских  странах.  В  настоящее  в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одной из наиболее разветвленных. Разработка ССС NMT 45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а закончена  в 1978  г., а  эксплуатация начата  в  1981 г.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5 г.  число абонентов  системы достигло  180 тыс.,  а рост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а составлял 5 тыс. в меся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а работает в диапазоне 450-467 МГц, имеет 180 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ой 25 кГц. За счет многократного использования  эффектив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 каналов составляло 5568. Среднее число каналов, выделяем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, равно 30. Мощность передатчика БС 50 Вт, а АС - 15 Вт. В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лючения  каналов  составляет  примерно  500  мс.  Ячейки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усом,  выбираемым  в  пределах  от  5  до  25  км, покрыва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ю  всех  четырех  стран.  В  перспективе  система буд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ть более 900 БС, а число пользователей превысит 200 ты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ЦС  создана  на  базе  типовой электронной коммуникацио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АХЕ/10  с добавлением  необходимых для  функционир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ПР узлов. На  БС применяется модульная  структура, позволяющ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ащивать  количество  канальных  блоков  и  тем  самым   чис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. К  антенне станции  подключаются, как  правило, 10-1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опередатчи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С  выполняется  с  применением  микропроцессоров. Наи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ная из  них MD  25-Combi имеет  встроенную память  на 5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ов.  Кроме  того,  предусмотрено   ведение  переговоров 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ощью   выносного   переговорного   устройства.   В    систе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ся возможность переключения в процессе разговора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изменном  местоположении  абонента  на  освободившийся  канал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зуемый более низким уровнем поме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настоящее время осуществляется внедрение нового  вариан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, работающего на частоте 900 МГц - NMT-900. Функции ЦС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й  выполняет   электронная  АТС   типа  DX-210   или   DX-220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ющая  от  12  до  100  тыс.  вызовов  в  час.  Стан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о  модернизированы  с  целью  применения  в ССПР, име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ое   управление,   предназначенное   для   перевода  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ого  объекта  из  одной  ячейки  в  другую.  Для этого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е  ЦС  соответствующий  БС  выполняют  измерение отнош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/шум. По результатам измерений  ЦС выбирает зону с  лучш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м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истеме применяются БС нового поколения,  предназначен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боты  в ячейках  малого радиуса  (R =  2 км). Максималь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ная мощность станций не превышает 15 Вт, при этом  возмож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е оперативное уменьшение. В системе может использоваться 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носной абонентский аппарат с элементами питания  напряж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  В,  рассчитанным  на  работу  в  течение  8 - 10 ч. Выход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ь аппарата заключена в пределах 3 - 7 Вт с числом уровн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ировки мощности, равным 8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>5.5. Система NEC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а NEC  стала использоваться  в декабре  1979 г. 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ит 13 ячеек, периферийные пригородные зоны содержат  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  ячеек.   Установлено,  что  предельное  число  обслуживаем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будет 100 тысяч ( около 6000 квадратных километров)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м  в  системе  1000  каналов,  трафик  в  часы  пи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ил 0,01 Эрл на абонен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а  NEC   имеет  девять   уровней  иерархии,   включ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городской АТС и ПО.  Обслуживаемая территория  дели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елкие  зоны низового  уровня радиусом  5...10 км  (даль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я стационарного зонального ретранслятора) и большие  зо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зональные группы,  полученные объединением  нескольких соседн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лких  зон)  радиусом  10...20  км,  в  которых  осущест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  зональными  ретрансляторами  с  помощью стационар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ирующей станции  более высокого  уровня иерархии.   Кажд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ая станция обслуживает  одновременно от 8  до 32 мелких  зон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диненных  в  зональную  группу  (в  зависимости от плот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ия абонентов), и обеспечивает коммутационную  емк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енно 5000...20000 абонентов. Абонентам, находящимся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ах   одной   мелкой   зоны,   одновременно   может    бы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ено  от  12   до  32  каналов.    Каждая  зона   име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военные радиоканалы, несколько групп радиозон образуют  зон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 станцией  управления  базовыми  станциями.   Несколько   з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образуют  зону,  в  пределах  которой  сигнал выз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а ПО передается  от каждой базовой  станции одновремен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 о  переходе  ПО  границы  вызывной  зоны  и факт 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мещения  в   другую  зону   передается  на   радиотелефо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онный цент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ногоступенчатое управление подключением радиостанции ПО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ой сети имеет следующую структуру:  АТС - коммутацио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 - станция управления - базовая станция - абонент П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Максимальное число объектов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Станции управления на один коммутационный центр..        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Базовые станции на одну станцию управления.......       3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Радиоканалы на одну базовую станцию..............      12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Обслуживаемые ПО.................................  1,6 мл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втоматический  поиск  свободного  канала  осуществляется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ощью выделенных каналов  управления, которые являются  общ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 всех  радиоволн  одной  зоны  управления. Для автомат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ов  управления  вызовом   используются  следующие   ли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 данных:   коммутационный  центр  -  станция упра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корость  передачи  данных  1200  бит/с),  станция управления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зовая  станция  (300  бит/с),  базовая  станция  -  абонент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адиоканал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ызов  от  абонента  ПО  начинает формироваться, как толь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ята  трубка  телефона.  Сигналы  вызова поступают на ближайш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зовую  станцию,   где  сравниваются   их  уровни   по  канала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 от  каждой  базовой  станции,  определяется наи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годная  базовая   станция  для   формирования  ТЛФ    канал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ксируется ТЛФ канал для абонента ПО и коммутационного  центр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телефон абонента настраивается  на частоту выделенного  ТЛФ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а, а коммутационный центр  подключает к АТС выделенный  ТЛФ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.   При  перемещении  ПО  из  одной  радиозоны  в  другую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е  разговора  абонента  (т.е.  при  ухудшении   отнош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-шум  на  приемной  стороне  ТЛФ  канала  базовой станции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я управления  определяет из  всех каналов  базовых станц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 с наилучшим отношением  сигнал-шум и передает абоненту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онный  центр  информацию  о  переключении  к новому ТЛФ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остав  радиотелефонного  коммутационного  центра вход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нная коммутационная система D/10ESS, модифицированная п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телефонную  службу,  которая   например,  коммутируется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и  с  вызовом  абонента,  запоминает информацию о 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и, обрабатывает  и хранит  информацию об  абонентск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е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остав   каждой  базовой   станции  входит   более   1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тчиков и приемников для каналов управления ТЛФ каналов.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ной стойке  габаритными размерами  2100 х  520 х  225 м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аются 4 передатчика или 32 приемн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втомобильная радиостанция  состоит из  приемопередатчика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фровым радиотелефонным терминалом, блока управления и антен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емопередающая  и   коммутирующая  аппаратура   зона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ционарной   станции    системы   выполнена    полностью  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проводниковых  элементах.   Основными  составными элемент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тракта     станции     являются     мощный      передатчи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очувствительный  приемник  и  многоканальный автоматичес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тор с  синтезатором частоты,  что принципиально  отлич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ую систему от  систем аналогичного назначения  предшеству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ификаций,  использующих  диапазон  частот  150...  450   М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ь  передатчика  может  быть  2,5;  5;  10  или  25  Вт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исимости от предполагаемого  радиуса обслуживаемой зоны,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м уровень  его шумов  70 дБ,  а отношение  сигнал-шум на  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е 45 дБ при передаче  как речевых сообщений, так и  данны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е же отношение сигнал-шум на выходе приемн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Рабочий диапазон передающего тракта, МГц.......         8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Число автоматически коммутируемых каналов......         6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Разнесение каналов по частоте, кГц.............          2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Мощность излучаемых сигналов, Вт...............           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Отношение сигнал-шум, дБ.......................          4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Рабочий диапазон приемного тракта, МГц.........         9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Избирательность, дБ, в полосе v 16 кГц, не менее         7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Габаритные размеры блока приемопередатчика, мм.  90x230x32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Масса, кг......................................         8,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Диапазон рабочих температур, S0oTC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</w:rPr>
        <w:t>-60...+6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Питание от источника постоянного то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апряжением, В..................................        13,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Ток потребления, А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в режиме ожидания и приема...................        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при работе на передачу.......................           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сновные функции управления выполняют два блока управлени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бильной  и  базовой  станции.    Каждый  из  них  состоит 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кольких  субблоков  в  соответствии  с  имеющимися   канал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и  контроля, в  которых используются  восьмиразряд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кропроцессоры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истеме  предусмотрена  связь  с  абонентами  подвиж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а, находящегося в туннеле. Для этого над входом в  туннел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тся    вспомогательная    радиорелейная     станц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ющая  ретрансляцию  сигналов  от  базовой  станции 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у ПО и обратно. Связь внутри туннеля поддерживается дву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ами.   В  прямом  туннеле  используется  12-ти  элемент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енна, и удовлетворительное качество связи обеспечивается  б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межуточных переприемных устройств на расстоянии 300...400  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 обеспечить  связь  с  помощью проложенного внутри тунне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лучающего   коаксиального   кабеля,   с   простыми    прост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межуточными  усилителями,  компенсирующими  потери  в кабел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помогательная   радиорелейная   станция   -   необслуживаема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н  контроль  как  самой  станции, так и промежуточ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ител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определения  местоположения ПО  в системе  использу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иангуляционный   метод,   сущность   которого   заключается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временном  измерении  уровней  сигнала, излученного ант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ого передатчика,  в трех  точках -  тремя ближайш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альными  стационарными  станциями  коммутации  и связи да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с  последующим автоматическим  сравнением значений  эт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ней.   Каждому  сочетанию  измеренных  таким  образом   тре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ней    сигнала    вблизи    приемных    антенн    в     тре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ранственно-разнесенных  точках  соответствует  определен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ка  нахождения  ПО  при  идеальных  условиях  распростра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ов.   Из-за замираний  и других  негативных факторов мет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 погрешность,  значение и  характер которой  зависят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й распространения радиовол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ледует отметить, что благодаря использованию  интегра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,  микропроцессоров  и  другой  современной  элементной баз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лось не только  создать сравнительно недорогое  оборудовани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 и  обеспечить  вычислительную   мощность  и  способность 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ому  перепрограммированию  функций  для  удовлетвор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жных  требований  по  управлению  и техническому обслуживани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овой системы в целом и отдельных ее составных частей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5.6. Система NAMTS и NT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работана в Японии.  NAМNS является дальнейшим  развит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 с   зоновым  обслуживанием   фирмы  NEC.    Характер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ью   NAMTS    является   высокая    производитель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нной ЦС  при емкости  сети 10  тыс. абонентов.  Система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й ЦС работает в диапазонах 400 и 800 МГц и обслуживает до 3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ых радиозон  с радиусами  от 2  до 25  км. NAMTS содержит 24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, использует для установления связи два служебных канал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ющих  автоматическое  соединение   вызовов,  и   име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резвычайно  широкую  номенклатуру  сервиса.  Однако  рост чис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потребовал разработки системы большей емк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1979 г. корпорацией NTT в районе Токио была внедрена  СС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костью до 100 тыс. абонентов. Планирование системы основано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ении территории обслуживания на  ячейки радиусом 5 км  (1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м для сельской местности), в центре которых расположены БС. В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ы распределены по категориям приоритета, в соответстви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ми  им  предоставляется  600  или 1000 дуплексных канал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 при  межканальном  разносе  25  кГц общая ширина поло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  составляет  2-25  МГц.  Особенностью  ССС  NTT  я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ально-частотное   планирование   системы    управл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енной  по  методу  больших  зон  обслуживания.  При   э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колько  ячеек  (обычно  12-16)  образуют  зону  управления,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й   установлена    промежуточная    станция    управл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енная к  нескольким БС  и ЦС  кабельными линиями.  Кажд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е  управления  предоставлены  общие  для  всех  БС дуплекс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ебные  каналы  -  вызывной   (ВК)  и  канал  доступа   (КД)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по которым передается со скоростью 300 бит/с  метод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ой  манипуляции  (ЧМн).  С  целью повышения достовер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а сообщений в несинхронных управляющих каналах соседних 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  метод  разнесенной  передачи  со  смещением несущ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ы  на  500  Гц.  Однако  применение этого метода привело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и  разработки  отдельного  приемопередатчика 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с повышенной стабильностью генератора несущих частот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>5.7. Система AURORA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ой  из  перспективных  ССС  считается  система   AURORA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ная канадской фирмой NOVATEL. Ее основным отличием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енных  систем  является  отсутствие  ЦС подвижной связ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.е.   предполагается   переход   к   распределенному   принцип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и и управления. Такой подход позволил на 40%  сократ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оначальные затраты,  а эксплуатационные  расходы снизить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%. Подсчеты специалистов показали, что общая экономия состав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ло 22 млн. дол. В системе с распределенным управлением вызов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каждой ячейки поступают  на ближайшую АТС обычной  телефо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.  Это  определяет  функциональную  гибкость  ССС,  а 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 ее  расширения  в  условиях  городской  и  сель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ости. Система AURORA работает  в диапазоне 400 МГц  и мож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 перестроена  на  150  или  800  МГц.  Для нее выделено 24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,  в  которых  используется  узкополосная ЧМ-12,5 кГц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речевых сообщений, в  то же время служебная  информ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ется   методом   дифференциальной   фазовой   манипуля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ная    коммутация    и    управление     представле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уровневой  иерархической   структурой.  Локальная   стан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ой службы,  к которой  подключены БС,  представляет соб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кропроцессорную  систему,  выполняющую  функции  распреде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ов  связи  и  сопряжения   с  БС  по  цепям   сигнализ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ональная станция подвижной службы работает как  концентрато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, к которому может быть подключено 27 локальных станций,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 выход в телефонную сеть. Главная станция подвижной  служб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ет  функции  статистического  и  координационного  цент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. Абонентская  станция оснащена  мощным микропроцессор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м, что дало возможность использовать подобную АС как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С, так и в централизованных системах подвижной связ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5.8. Система ARTS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работка  фирмы   Motorola  (США).   ССС  с   расшир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ей, совместима с AMPS с точки зрения использования  А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ных в переносном варианте с выходной мощностью 1 Вт.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ю  сохранения  баланса  уровней  принимаемых сигналов в ART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на   регулировка   выходной   мощности   АС,  котор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ется  автоматически   по  командам   БС.  В   радиотракт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ы направленные  60-градусные антенны,  обеспечивающ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ее качество связ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5.9. Стационарная сотовая радиотелефонная сеть RSS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им из наиболее интересных направлений в развитии  сис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  сотовой   структурой   является   построение    стационар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телефонных сетей для связи с удаленными абонентами.  Важ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имуществом  таких  систем  является использование радиокан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мена сообщениями между ячейками и коммутационной станци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 таком  подходе  достигается  существенное снижение уде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рат  на  одного  абонента  и  быстрый  ввод  всей  системы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ю.  Фирма  NEC  разработала  цифровой вариант сот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 связи   RSS  для   радиотелефонной  связи    абонент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редоточенных  на   площади  радиусом   600  км.   Территор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разделена на ячейки радиусом 30 км, в центре кажд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 приемопередатчик, который работает не только как  Б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и как ретранслятор,  передающий сообщения с соседнюю  ячей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  передачи   речевых   сообщений   используется   адаптив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фференциальная ИКМ с временным уплотнением каналов и скор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 32  кбит/с.  В  одной  из  ячеек  располагается ЦС,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й   передается   цифровой   поток   информации   в    ви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овательности  кадров.  Каждый  кадр  длительностью  4   м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2816  бит)  содержит  16  временных  каналов,  один  из котор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ебный. Одна БС  обслуживает до 21  абонента, непосредствен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енных к ней с  помощью средств проводной связи,  и, кро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о, осуществляет радиосвязь в своей ячейке с удаленными АС,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й из которой можно подключить до 21 абонентского комплек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в информацию  из соседней  ячейки, БС  выделяет необходим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для  своих абонентов,  регенерирует оставшуюся  часть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слирует  на  другой  частоте  в  следующую ячейку. В случа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временные каналы свободны, в RSS предусмотрена 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ключения передатчиков на определенный промежуток времени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ет  заметную  экономию  потребляемой  мощности. Таким образ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 RSS  является  универсальной  с  точки зрения структу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твления,  обладает  высокой  экономической  и  спектра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5.10. Основные характеристики некоторых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======================T=======================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         ¦    Значения параметров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Параметры ССПР        +-------T-------T---------T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         ¦ AMPS  ¦ TACS  ¦   NMT   ¦  NTT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--+-------+-------+---------+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Диапазон частот, МГц        ¦       ¦       ¦         ¦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БС                       ¦825-845¦825-845¦453-457,5¦925-940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АС                       ¦870-890¦870-890¦463-467,5¦870-885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Радиус ячейки, км           ¦  2-13 ¦  2-10 ¦  5-25   ¦  5-10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Число каналов АС            ¦  666  ¦  1000 ¦  180    ¦до 1000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Число каналов БС            ¦  96   ¦  144  ¦  30     ¦  12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Мощность передатчика, Вт    ¦       ¦       ¦         ¦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БС                       ¦  45   ¦  50   ¦  50     ¦  25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АС                       ¦ 12(1)*¦  10   ¦  15     ¦  5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Ширина полосы канала, кГц   ¦  30   ¦  25   ¦  25     ¦  25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Время переключения канала   ¦       ¦       ¦         ¦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на границе ячейки, мс       ¦  250  ¦  290  ¦  500    ¦  8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Максимальная девиация час-  ¦       ¦       ¦         ¦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тоты в канале управления,кГц¦   8   ¦  6,4  ¦  3,5    ¦  4,5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Максимальная девиация часто-¦       ¦       ¦         ¦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ты в речевом канале, кГц ¦  12   ¦  9,5  ¦   5     ¦   5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Минимальное отношение сиг-  ¦       ¦       ¦         ¦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нал/шум, дБ              ¦  10   ¦  10   ¦  15     ¦  15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=========¦=======¦=======¦=========¦=======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*1 Вт - для переносной аппаратуры2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3M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====================T=============T=============T===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ПАРАМЕТР           ¦     AMPS    ¦     NEC     ¦     NMT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       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Класс излучения          ¦    40К0Г9   ¦   16К0Г3Е   ¦   16К0Г3Е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иапазон частот передачи,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МГц, для станций:         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центральной            ¦  870...890  ¦  870...885  ¦ 463...467,5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подвижного объекта     ¦  825...845  ¦  925...940  ¦ 453...457,5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уплексный разнос частот,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МГц                       ¦      45     ¦      55     ¦      10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Разнос  частот  между со-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седними каналами, кГц     ¦      30     ¦      25     ¦      25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Общее  число   дуплексных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каналов, шт.              ¦     666     ¦     600     ¦     180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ыходная   мощность,  Вт,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станций:                  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центральных            ¦      45     ¦      25     ¦      50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подвижного объекта     ¦      12*    ¦       5**   ¦      15*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ипичный  радиус  ячейки,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км                        ¦   2...20    ¦   5...10    ¦   5...10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ксимальная    девиация,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кГц                       ¦    v 12     ¦     v 5     ¦     v 5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ксимальная     девиация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сигналов  управления,  кГц¦     v 8     ¦    v 4,5    ¦    v 3,5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ип кода                 ¦Манчестерский¦Манчестерский¦      --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корость передачи  симво-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лов, кбит/с               ¦      10     ¦     0,3     ¦     1,2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Код  защиты   от   ошибок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БЧХ-Код  (укороченный)   в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направлениях:             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ЦРС-ПС                 ¦   (40:28)   ¦   (43:31)   ¦      --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ПС-ЦРС                 ¦   (48:36)   ¦   (43:31)   ¦      --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инимальное число обнару-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живаемых ошибок           ¦       3     ¦       3     ¦      --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Число корректируемых оши-¦             ¦             ¦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бок                       ¦       1     ¦       1     ¦       6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+-------------+-------------+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*  - С автоматическим дистанционным управлением мощности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** - C автоматическим управлением мощности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=================================================-P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Характеристики частотных каналов ССПСM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T========T================T======T========T=========T=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Ширина ¦                ¦Число ¦Пиковая ¦Минимум  ¦Коэффициент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СПС ¦ полосы ¦  Использование ¦кана- ¦девиация¦отношения¦повторения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пропус-¦соседних каналов¦лов   ¦частоты ¦сигнал-  ¦ частот С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кания  ¦                ¦управ-¦для ре- ¦шум, дБ  ¦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канала,¦                ¦ления ¦чи, кГц ¦         ¦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кГц   ¦                ¦      ¦        ¦         ¦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======+========+================+======+========+=========+===========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TACS ¦  25    ¦ Соседние зоны  ¦ 21   ¦  9,5   ¦  10     ¦     7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+----------------+------+--------+---------+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AMPS ¦  30    ¦ То же          ¦ 21   ¦   12   ¦  10     ¦     7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+----------------+------+--------+---------+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NAMTS¦  25    ¦ Некоторые из   ¦      ¦        ¦         ¦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      ¦ соседних зон   ¦  1   ¦    5   ¦  15     ¦ 9 или 12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+----------------+------+--------+---------+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NMT  ¦  25    ¦ То же          ¦пере- ¦        ¦         ¦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      ¦                ¦менное¦    5   ¦  15     ¦ 9 или 12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+----------------+------+--------+---------+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Примечание: При обработке речи используется компандирование с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соотношением 2:1.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===================================================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Характеристики автоматического перевода подвижного абонен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от одной базовой станции к другой в ССПС M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T=================T=========T======================T==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               ¦  Время  ¦                      ¦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СПС ¦Критерий перевода¦перевода,¦Подтверждение перевода¦ Надежность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               ¦   мс    ¦                      ¦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======+=================+=========+======================+============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TACS ¦Сигнал-шум в ка- ¦   290   ¦Сигнальный тон на ста-¦Очень хоро-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нале сигнализации¦         ¦ром канале, захват уп-¦шая (дока-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               ¦         ¦равляющего сигнала в  ¦  зано)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               ¦         ¦новом канале          ¦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---------+---------+----------------------+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AMPS ¦ Тот же          ¦   250   ¦То же                 ¦То же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---------+---------+----------------------+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NAMTS¦ Уровень сигнала ¦   800   ¦Захват нового канала  ¦Хорошая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---------+---------+----------------------+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NMT  ¦ Сигнал-шум на   ¦  1200   ¦То же                 ¦Хорошая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частоте 4 кГц   ¦  (500 в ¦                      ¦(доказано)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               ¦ проекте ¦                      ¦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¦=================¦=========¦======================¦============-P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Эффективность использования спектра в ССПСM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T========T========T========T========T=========T========T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СПС ¦ Коэффи-¦ Число  ¦ Число  ¦ Среднее¦ Средняя ¦  Число ¦ Относи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циент  ¦ каналов¦ каналов¦ число  ¦ загрузка¦ вызовов¦ тельная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повто- ¦ управ- ¦ переда-¦ занятых¦   Эрл/  ¦   на   ¦ эффек-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рения  ¦ ления  ¦ чи речи¦ каналов¦  ячейка ¦ ячейку ¦ тив-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часто- ¦        ¦        ¦   на   ¦         ¦ в ЧНН  ¦ ность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 ты   ¦        ¦        ¦ ячейку ¦         ¦        ¦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======+========+========+========+========+=========+========+========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AMPS ¦   7    ¦   21   ¦   279  ¦  39,86 ¦  30,80  ¦  1208  ¦  1,0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и   ¦        ¦        ¦        ¦        ¦         ¦        ¦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TACS ¦        ¦        ¦        ¦        ¦         ¦        ¦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+--------+--------+--------+---------+--------+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NAMTS¦   9    ¦    1   ¦   299  ¦  33,22 ¦  24,83  ¦   933  ¦ 0,77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12    ¦    1   ¦   299  ¦  24,92 ¦  17,43  ¦   655  ¦ 0,54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+--------+--------+--------+---------+--------+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NMT  ¦   9    ¦    0   ¦   300  ¦  33,33 ¦  24,93  ¦   937  ¦ 0,77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¦  12    ¦    0   ¦   300  ¦    25  ¦  17,50  ¦   657  ¦ 0,54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+--------+--------+--------+--------+---------+--------+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Примечание: 1. Вероятность блокирования вызова равна 0,02. 2. Срав-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ение сделано для 300 каналов. В ССПС TACS 1000 каналов. 3. В систе-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е AMPS ширина полосы пропускания  канала 30 кГц, поэтому полоса для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AMPS в 1,2 раза шире, чем для TACS.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===================================================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5.10. Перспективы развития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5.10.1. Цифровые ССПС с шумоподобными сигнал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ледующее   поколение   сотовых   систем    предусматрив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цифровых ССПС, обладающих большим числом абоне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высоким  качеством  передачи  речевых  сообщений  и  данных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фровой   форме.   Цифровая   ССПС   (Cellular   Digital  Radio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mmunication  System  CD900),  предназначенная  для  работы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пазоне 900 МГц,  использует широкую полосу  частот, несколь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ов  доступа  и  аппаратуру  цифровой обработки сигн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вышения  помехоустойчивости используются  многопозицион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дирование  и  шумоподобные   сигналы  (ШПС).   Система   CD9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тся  как  составная  часть  интегральной  цифровой се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  системе  CD900  на  этапе  разработки  были  предъявле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ие требовани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ысокая пропускная способность для обслуживания  больш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а подвижных абонентов (порядка 10S06T на сеть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ысокая частотная эффективность использования отведе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пазона частот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ысокое качество передачи при высокой помехоустойчивост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большие  функциональные возможности,  в том  числе пол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плексное  обслуживание,  автоматический  перевод  абонентов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й базовой станции на другую, автоматический поиск  абоне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сей  территории обслуживания,  меры по  защите информации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е несанкционированного доступа в систему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бмен речевыми сообщениями  и различного рода данными,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дополнительные сервисные возможности, в том числе передач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ов бедствия, персональный радиовызов и т.п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1979  г.  ВАКР  выделила  диапазон  частот  860..960 МГ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окращенно:   диапазон  900  МГц)  для  разрабатываемых  сис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ой связи.  Для дуплексной  связи в  Европе выделяются д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сы частот 2 x 25 МГц в этом диапазон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1983 г. группа GSM (Group Service Mobile) в составе  СЕР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а разрабатывать общеевропейский стандарт для будущих ССПС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пазоне 900 МГц.  В начале 1985 г.  эта группа приняла реш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 концентрации  усилий  на  разработке цифровых систем переда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и.  Именно  поэтому  для  будущей  системы  был  выбра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пазон 900 М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писываемая система CD900 является полностью цифровой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воляет обеспечить высокое качество передачи информации 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м  и  стационарным  абонентами.   Использование цифр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тации   и   цифровой   обработки   соответствует  идеолог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гральной  цифровой  сети  связи.   Для  передачи телефонных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ксных  и  факсимильных  сообщений рекомендуется использо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сть передачи 64 кбит/с и применять соответствующие  моде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 к широкополосной цифровой радиосвязи позволяет примен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станционный доступ с временным разделением каналов  (МДВР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борьбы с многолучевостью и взаимными помехами  рекоменду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   цифровую   обработку   широкополосных   ШПС. 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ополосной цифровой ССПС помимо МДВР используется  частот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 основе  сотовой структуры)  и кодовое  (на основе приме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ПС)  разделения  каналов.  Для  реализации  всех  перечисл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ов необходимо широко использовать СБИС и микропроцессоры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проектировании  системы  CD900  предусматривалась   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местимость с импульсно-кодовой модуляцией (ИКМ), используем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ФОП. Предполагается, что эта система будет обслуживать 1 мл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на площади ФРГ (250 тыс. кмS02T). Ожидаемая интенсив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фика в  ЧНН составит  0,015 Эрл/абон.,  что соответствует  1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с.   одновременных  вызовов.   При  упомянутой   интенсив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фика (0,015 Эрл/абон.   + 100%-ный резерв) и  среднем радиу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ы 10 км  необходимо иметь 38  информационных каналов на  одн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зовую  станцию  (БС).   В  центре  каждой ячейки шестиуго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ы расположена БС с тремя секторами обслуживания.  Каждая 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ет  ка   концентратор,  обеспечивая   доступ  в    систе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кольким абонентам. Кадр МДВР изображен на рис.1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ительность кадра равна 31,5  мс, это время делится  на 6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ых  интервала   по  трем   группам,  каждая   из  котор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адлежит  одному  из  трех  секторов  БС.  Каждый   врем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вал используется как временной канал в МДВР.  Из 63 кан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и  являются  каналами  сигнализации  (КС),  т.е.  служат 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системой, а  остальные 60 -  информационными канал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К).   Периодически   каждый  информационный  временной   ка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матривается  на  занятость.  Скорость  передачи   состав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но  1,5  Мбит/с.  При  равномерном  распределении  траф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й из  трех антенн  БС последовательно  выделяется врем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вал,  содержащий  20  информационных  каналов  и один ка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изации,  который  выполняет  функции  управляющего кана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временной (канальный)  интервал делится на  четыре части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хросигнал (преамбула); стартовый сигнал, определяющий  нача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информации (флажок);  информационная часть (504  бит)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й интерв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азовые станции (рис.13) через узловые АТС-П подключаются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ой сети общего пользования (ТФОП).  Управляет ССПС СD9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ая станция (ЦС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полагается, что в системе СD900 будут приняты меры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рьбы с многолучевостью, затенениями, межканальными и взаим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хами,  организованными  помехами  и  шумами.  Результирующ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сть  передачи  1,5  Мбит/с.  Для  борьбы  с многолучев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тся разделение лучей при передаче широкополосных ШПС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последующим накоплением.  При расширении спектра  применя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  кодовых  слова  по  32  бита,  каждое  из  них первоначаль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ит  5  бит  информации.   При  переходе  к биортогональ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ам,  а  затем  к  квадратурному  кодированию  каждое   сло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ит уже 12 бит, которые переносятся 32 двоичными единицам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.  е.  расширение спектра равно 2,6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рисунке 14 приведена структурная схема передатчика, а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15 - структурная  схема приемника системы CD900. На  схем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ны блоки, характерные для БС и АС.  Мощность  передатч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С 25  Вт, мощность  передатчика мобильной  АС 4  Вт и  мощ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тчика портативной  АС 0,1  Вт.   Приемник имеет  три бло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ботки:   согласованный фильтр,  многоканальный коррелятор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ающее  устройство.   В  качестве  синхросигнала  использу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севдослучайная  последовательность  из  127  двоичных   единиц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ющая выигрыш  20 дБ. Обработка 32  кодовых последовательност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ет выигрыш  15 дБ.   Используется также  кодовое разделение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ое разделение с  коэффициентом повторения частот,  рав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  В полосе  6 МГц  располагается 60  каналов, а весь диапаз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ой 24 МГц делится на четыре поддиапазона по 6 МГц, в кажд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которых  содержится 60  каналов БС.   В системе  CD900 спект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 используется в 1,7...2,4 раза эффективнее, чем в систем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ЧМ и частотными каналами шириной 25 кГц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писанная  система  CD900  (рис. 13) имеет четырехуровнев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у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 телефонная сеть общего пользования (ТФОП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 узловые АТС-П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 базовые станци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 абонентские стан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управления используется система сигнализации МККТТ N_7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 в  ТФОП  для  передачи  информации  применяется  ИКМ  30.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я надежности к каждой БС подходят две линии связи с  ИК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. В каналах сигнализации используются корректирующие коды Ри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ломона.  Отмечено, что применение вокодеров позволит сниз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сть  передачи   до  16   кбит/с  и   тем  самым    повыс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хоустойчивость.    Система  CD900   является   перспектив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ой ближайшего будущего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5.10.2. Локальная сотовая система LCRN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нципы  построения,  методы   модуляции  и   кодирова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в ССПС СD900, положены в основу разработки лока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овой системы (ЛСРС;  Local Cellular Radio  Network - LCRN)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пазоне 60 ГГц. Ее  назначение - организация радиосвязи 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зовыми станциями, размещенными на подвижных базовых  объект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свою  очередь,  каждая  базовая  станция  может   обслужи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жные  абонентские  станции  в  своей рабочей зоне (ячейке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ЛСРС отличается от  ССПС тем, что в ЛСРС  базов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ции являются  подвижными и  связь между  ними в стационар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и обеспечивается по радиоканалам.  Для передачи  рече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и   и    данных   в    цифровой   форме    использу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станционный доступ с временным разделением каналов (МДВР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товая организация ЛСРС позволяет эффективно  использо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еденную полосу частот. Так  как система работает в  диапазо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 ГГц, где велико  затухание радиоволн в атмосфере,  то поэт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ое расстояние  между базовыми  станциями не  превыш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0   м.    ЛСРС   должна   быть   совместимой   с  ССПС  CD900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атываемой  ФРГ.  Поэтому  модем  ЛСРС  и  каналообразующ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ура совместимы с аппаратурой системы CD90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редполагается, что  усилитель мощности  передатчика выполне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транзисторе  с  выходной  мощностью  1  Вт. Для уплотнени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ения   каналов   используется   МДВР,   а   для  борьбы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лучевостью предполагается применять шумоподобные сигналы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е    фазоманипулированных    сигналов    или    сигналов  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севдослучайной   перестройкой   рабочей   частоты.   Отмечаю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ие особенности системы CD900, которые надо учитывать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ировании в ЛСРС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спытательная проверка многолучевого канала с  измен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аздывания  и   интенсивности  лучей   и  запоминанием   их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реляторе при каждом интервале передачи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 корреляционное   обнаружение  сигналов,   следующих   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хросигналом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 некогерентное  суммирование  наиболее  мощных  лучей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ерентное суммирование разделяющихся лучей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спользование m - ичного кодир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рис. 16 представлена структурная схема ЛСРС. Все стан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находятся в синхронном режиме, что не является проблем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локальных систем. Скорость  передачи информации в канале  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бит/с  в  соответствии  с  рекомендациями  EUROCOM  D/1 и МККТ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.700. В ЛСРС с МДВР кадр имеет длительность 10 мс и содержит 2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плексных  каналов.  В  течение  каждого  канального  интерв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ется   сначала   синхроимпульс   (преамбула),   а    за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ая часть (162 бита), закодированная в 864 символа.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ом для  системы ЛСРС  с 20  базовыми станциями  достаточно 6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плексных канала. Характеристики ЛСРС приведены ниж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сли допуск на замирание  8 дБ недостаточен, то  необходим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кодирование и  ШПС. Целесообразно использовать  ФТ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-ичное кодирование вместо  ЧТ. Для обеспечения  дополнитель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ения применяетс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веерная"  или  многолучевая  антенная  система  с  шири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граммы направленности 10 градусов по вертикали и 30  градус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азимуту,  обеспечивающая  увеличение  усиления  для   кажд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зовой станции на 13 - 16 дБ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вторное использование частотных каналов;  при ожидающей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нсивности трафика коэффициент повторения частот равен 3,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дополнительное усиление в 5 дБ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Параметры ЛСР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Частота, ГГЦ.......................................  6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Мощность передатчика, Вт...........................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Усиление антенны передатчика, дБ...................  1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Усиление антенны приемника, дБ.....................  1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Шум-фактор, дБ.....................................  1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олоса УПЧ (64 дуплексных канала, 16 кбит/с), МГц..   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ребуемое отношение сигнал-шум в полосе УПЧ........   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ероятность ошибки.................................   0,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Допуск замирания и затенения, дБ...................   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Общее усиление, дБ................................. 13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предлагаемой  ЛСРС  нет  центральной  станции,   поэт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никает проблема эффективного распределения потоков информ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мене  данными между  БС.   При этом  в системе  необходим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ать  следующие  задачи:   управление  лучами  антенн станций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е соединений между абонентами; ввод и вывод станций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РС;   выход   БС   в   телефонную   сеть  общего  пользования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ционный  контроль  и  управление  конфигурацией  ЛСРС.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и  антенны  переключаются  с  интервалом  0,25  мс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и с параметрами кад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 установлении  соединений  между  абонентами   возмож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ие случаи:  оба  абонента соединяются через одну  БС; д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едние БС соединены в линию; одна или более БС используются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е радиорелейных станц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единение БС, дискретное по своей природе,  обеспечив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основе  пакетного  режима  работы с использованием протоко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сированной системы ALOHA (S-ALOHA).  Ввод и вывод новой БС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РС осуществляется  через ближайшую  БС, которая  опознает ее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ешает ей  войти в  связь.   Однако остаются  нерешенными ря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росов, в том чис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известна  интенсивность  трафика,  которую можно получ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данном числе частотных каналов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  определена  внутренняя   структура  системы   обработ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ов,  т.е.   не  определены   ее  функциональные   схемы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ментная база. В общем случае ЛСРС отличается от ССПС, так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РС не имеет четко выраженной сотовой структуры 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5.10.3. Системы персонального радиовызо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ы персонального  радиовызова являются  разновидн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 радиосвязи. Они предназначены для передачи информацио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й абонентам, находящимся на подвижных объект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целях обеспечения возможности эффективного  использ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персонального  вызова территория  страны разделяется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 зоны.    Так,   в  Великобритании   имеется  340   з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вызова.   Подобная структура  принята и  в других  стран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ьшим спросом пользуются малогабаритные приемники, наприм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тативные приемники фирмы NEC  (Япония) с дисплеями и  бегущ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кой,  работающие  с  использованием  цифровой  и   букв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и (см. таблицу 7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Технические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некоторых приемников персонального вызова Японии M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=============================T=========================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                ¦             Приемник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Параметры              +-----------T-----------T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                ¦  R1D4-3A  ¦  R3D4-3A  ¦  R5D4-3A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----------+-----------+-----------+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иапазон частот, МГц              ¦  30...50  ¦ 138...174 ¦ 928...032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Чувствительность приемника, мкВ/м ¦     5     ¦     5     ¦     7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Подавление ложных откликов, дБ    ¦    55     ¦    60     ¦    40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ид модуляции                     ¦   Двоичная частотная модуляция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евиация частот, кГц              ¦           (1-5)...(0+5)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корость передачи, бит/с          ¦           ¦    512    ¦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Емкость внутренней памяти         ¦12 сообщений,416 знаков¦    ---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инимальная длина сообщения, зн   ¦           ¦    312    ¦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сса, г                          ¦           ¦    100    ¦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================¦===========¦===========¦===========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ктивно  решается   проблема  задействования   в   систем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онального   вызова   спутников   связи.    Планируется 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и   международной    системы   персонального    выз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ействовать  как  геостационарные  спутники,  так  и спутник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ные и на любых  других орбитах.  Такие  работы актив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ятся в  США в  диапазоне 800...900  МГц, и  в Японии 20/3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стемы   персонального   вызова   в   зарубежных   стран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уются по  зонам, секторам,  в городской  черте. В  кажд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ь входит свой  радиоцентр с несколькими  передатчиками. Выз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ся  по  любому  телефонному  аппарату  путем  набо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а  радиоцентра   и  6-значного   номера  вызова   приемн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аемого  абонента.   Любой  приемник  имеет  один или четы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а  вызова,  которые  отличаются  только  последней  цифр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му номеру вызова  соответствует определенная комбинация  НЧ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пульсов  в  диапазоне  470,8...979,8  Гц.   В  приемнике   п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уплении сигнала вызова  включается зуммер и  зажигается од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четырех сигнальных лампочек, каждой из которых  соответству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ная сообщение, например "Вызов учреждения",  "Верните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лавную контору фирмы" и т.д.  Особенностью приемника явля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ь  автоматически  контролировать  напряженность   по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а.    Когда   уровень   входного   сигнала   падает   ни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ого предела, приемник посылает аварийный сигнал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ой   из   проблем   при   создании   масштабных   сис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онального  вызова  (более  100  -  150 тыс.  абонентов) бы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стандартизации сигнальной  системы и формата  ко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  обеспечения   совместимости   приемников,    изготовл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ными фирм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устойчивой работы в каждой зоне системы установлены 8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 одноканальных  передатчиков,  управляемых  ЭВМ.   Пропуск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ь системы около 14 тыс.выз./ч. Если не хватает емк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занят   передатчик),    принятый   номер    вызова    приемн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и ставится на очеред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 центральном  радиоузле  все  входящие  в  течение 2 ми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ы  тонального   вызова  записываются   в  ЗУ   ЭВМ,  за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уются  в  ВЧ  импульсы  и  передаются  в эфир импульс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ю 10 с.  Перед передачей сигналов вызовов излуч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сигнал длительностью  1 с, который  включает в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ивидуальные  приемники  системы  персонального  вызова да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ы.  После  этого  сигнала  приемники  остаются  включенными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чение  9  с.   Благодаря  такому  режиму работы обеспечив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ное использование источников питания приемников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>5.11. Выв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временные  ССС   совмещают  преимущества   радиосвязи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ии,   обеспечивая   подвижные   и   стационарные  объек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ю ведения телефонных  переговоров и передачи  данны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фровые системы позволяют, кроме этих услуг, передавать на ПО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имать   от   них   телексные   и   факсимильные   сообщ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ическую, медицинскую  и др.  виды информации.   Доступ чер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ПР к базам данных и сетям ЭВМ еще в большей степени  расшир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и ПА в получении самой разнообразной информ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им  из  основных  достоинств  ССПР  является способ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  высококачественной   связью   большое    количест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нентов в условиях  ограниченного частотного спектра.  Реш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й проблемы основано на повторном использовании одних и тех 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,  разнесенных  в  пространстве.  Таким образом, благодар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овому  принципу  построения  систем   связи  в  сочетании 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фровыми  методами  передачи  информации  достигаются   высок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ускная способность и частотная эффектив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роме  того,  сотовые  системы  могут  найти применение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связью в короткие  сроки новых районов застройки,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абонентов, находящихся в труднодоступных район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Эффективным дополнением к существующим и перспективным ССП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ются   спутниковые   системы   с   сотовой   структурой  з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Раздел VI. Поставки ССС зарубежными компания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6.1. Экономические аспек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лагаемые   зарубежными    фирмами   ССС    экономичес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авданы.  Удельные затраты на одного абонента в них составля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00  -  2000  дол.,  т.е.  по  этому показателю они не уступа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изованным  системам,  но  у  последних существенно меньш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ускная способ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  прогнозам   на    ближайшее   десятилетие    ожид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тельное  падение  цен  на  абонентское оборудование (до 35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.  к  1993  г.),  что  вызывает  массовое  увеличение   чис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ел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ценивая обстановку на мировом  рынке по сбыту ССПС,  мож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метить  ожесточенную  конкуренцию  между  различными  фирм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ой  этому   служит  возможность   получения   значите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ылей от внедрения ССС, которые по прогнозам в США превысят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2 г. 2200 млн. до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яд  фирм  заключил  соглашения  о  совместных  разработк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ного оборудования.  Так, в  системе AURORA  оборудование Б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ет  изготавливаться  по  проектам  фирмы Ericsson (Швеция).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ее время ведутся переговоры о совместной разработке ССС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й пропускной способностью между концернами ФРГ и  Фран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OKI  (Япония) поставляет  АС для  системы AMPS. Образова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,  которые  предлагают  свои  услуги  исключительно в ч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ртывания систем  и контроля  за их  эксплуатацией. 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 NMT  запущены  в  малых  европейских  странах и Саудов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ав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6.2. Фирмы производители и поставщики СС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сновными фирмами производителями  и поставщиками ССС  и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онентов  являются  Motorola  (США),  Ericsson (Швеция), АТ&amp;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ША),  NEC  (Япония),  NT   (Америка),  Siemens  (ФРГ),   Nokia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инляндия),  ALCATEL-SEL   (ФРГ),  TRT   (Франция),   INTRA-COM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реция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таблице  8  представлено  количество абонентов различ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н, объединенных в единую мировую сотовую систему  телефо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по состоянию на январь 1991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дреса фирм производителей представлены в Приложении D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Международные сотовые сети в действ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>(январь 1991 г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=============T==========T===================T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Рынок       ¦ Абоненты ¦       Рынок       ¦ Абоненты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¦          ¦        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+----------+-------------------+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¦          ¦        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Андорра           ¦     200  ¦ Алжир             ¦     3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Австрия           ¦   63200  ¦ Египет            ¦    32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Бельгия           ¦   47200  ¦ Морокко           ¦    1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ания             ¦  149200  ¦ Южная Африка      ¦    32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остров Фарое      ¦    1200  ¦ Танзания          ¦    1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Финляндия         ¦  226000  ¦ Бахрейн           ¦    52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Франция           ¦   53000  ¦ Кипр              ¦    3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Германия          ¦  273900  ¦ Кувейт            ¦   21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енгрия           ¦    2000  ¦ Оман              ¦    16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сландия          ¦   10000  ¦ Саудовская Аравия ¦   16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рландия          ¦   22000  ¦ Объед.Араб.Эмираты¦   21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талия            ¦  170000  ¦ Бруней            ¦    35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Люксембург        ¦     600  ¦ Китай             ¦   363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льта            ¦     800  ¦ Гонконг           ¦  110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идерланды        ¦   81500  ¦ Индонезия         ¦   143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орвегия          ¦  203300  ¦ Япония            ¦  7879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Португалия        ¦    7000  ¦ Макао             ¦    25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спания           ¦   50000  ¦ Малайзия          ¦   846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Швеция            ¦  482200  ¦ Пакистан          ¦     7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Швейцария         ¦  125000  ¦ Филиппины         ¦    8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урция            ¦   28000  ¦ Сингапур          ¦   45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еликобритания    ¦ 1155000  ¦ Юж.Корея          ¦   80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Югославия         ¦     100  ¦ Шри Ланка         ¦    11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айвань           ¦   86400  ¦ Коста Рика        ¦     9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аиланд           ¦   79000  ¦ Куракао           ¦     8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Австралия         ¦  231200  ¦ Гватемала         ¦     1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ов.Зеландия      ¦   50000  ¦ Мехико            ¦   60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Аргентина         ¦   15000  ¦ Венесуэла         ¦    8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Бразилия          ¦    1200  ¦ Канада            ¦  532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Чили              ¦   14500  ¦ США               ¦ 5100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¦          ¦        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¦==========¦===================¦==========-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 диаграмме  1  представлен  рынок  сотовых  систем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ными фирмами по состоянию на январь 1991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</w:rPr>
        <w:t>Диаграмма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Поставки и обслуживание абонентов в сот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системе связи различными фирм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4,5 г=============================================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       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       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------¬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4,0 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3,5 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     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    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      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  3,0 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    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     ¦¦     ¦        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      ¦¦     ¦ ------¬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2,5 ¦¦     ¦ ¦     ¦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¦     ¦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     ¦¦     ¦ ¦     ¦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      ¦¦     ¦ ¦     ¦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 2,0 ¦¦     ¦ ¦     ¦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      ¦¦     ¦ ¦     ¦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      ¦¦     ¦ ¦     ¦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      ¦¦     ¦ ¦     ¦        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 1,5 ¦¦     ¦ ¦     ¦ ------¬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     ¦¦     ¦ ¦     ¦ ¦     ¦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    ¦¦     ¦ ¦     ¦ ¦     ¦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¦     ¦ ¦     ¦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1,0 ¦¦     ¦ ¦     ¦ ¦     ¦        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¦     ¦ ¦     ¦ ------¬ 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¦     ¦ ¦     ¦ ¦     ¦ ------¬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¦     ¦ ¦     ¦ ¦     ¦ ¦     ¦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0,5 ¦¦     ¦ ¦     ¦ ¦     ¦ ¦     ¦ ¦     ¦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¦     ¦ ¦     ¦ ¦     ¦ ¦     ¦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¦     ¦ ¦     ¦ ¦     ¦ ¦     ¦ ------¬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¦¦     ¦ ¦     ¦ ¦     ¦ ¦     ¦ ¦     ¦ ¦     ¦ ------¬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0   L¦=====¦=¦=====¦=¦=====¦=¦=====¦=¦=====¦=¦=====¦=¦=====¦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ricsson Motorola  AT&amp;T    NEC    N.TEL  Siemens  Nokia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иже   приведем   рекламную   информацию   некоторых   фир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елей ССС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6.3. Эрикссон в мире сотовых систем телефо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связи с подвижными объект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товые системы телефонной  связи с подвижными  объектами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 направление  деятельности  фирмы  Эрикссон   с  наибыстр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ами роста.   Кроме того,  оно отличается   самой  интерес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й базой!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боненты подвижных систем устанавливают связь через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а фирмы Эрикссон чаще, чем через систему  какого-либ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ого изготовителя.  Наши системы  расположены в  Скандинав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вропе,  Канаде,  США,  Латинской  Америке,  на Ближнем Восток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м  Востоке   и  и   Австралии.  Они   представляют   соб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народные стандарты на системы подвижной связи всего мира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MT, AMPS, TACS, ADC и GSM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чины телефонной компании для выбора именно предлагаем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  Эрикссон   решения   заключаются   в   нашей  уника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и поставлять комплексную аппаратуру сотовой системы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зе развитой цифровой коммутационной технологии АХЕ Эрикссон,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их базовых  станциях и  подвижных станциях.  Мы принимаем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бя  ответственность  за  всю  систему  от планирования ячеек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ажа аппаратуры до обучения и технического обслужи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/О  Эрикссон   Радио  Системс   является  одним   из  6-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й  (секторов)  международного  концерна  Эрикссон с 7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с. сотрудников в 80-ти стран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остальные секторы концерна  входят: системы и услуги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и речевых, информационных, текстовых и графических да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етях телесвязи общего пользования; системы связи с подвиж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ами для  передачи речевых  и информационных  данных,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 и  системы  персонального  поиска  и беспроволочные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ой  связи;   системы  связи   для  передачи   речевых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х  данных   в  частных   сетях;  кабели,    включ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тическое  волокно,  и  проектирование  и  строительство сетей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оненты  и  устройства  электропитания;  системы   оборо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на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нцерн Эрикссон завоевал свои восходящие позиции благодар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ой технологии, компетенции  в области сетей,  и ориент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заказчика  на  базе  более,  чем  100-летнего  опыта  в ми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таблице  9 приведем  поставки и  внедрения фирмы Эриксс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С и их оборудование в различные мира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оставка ССС фирмой Эрикссон на январь 1991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===================T==========T===========T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Системы         ¦    ЦС    ¦    БС     ¦    АС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ип/страна      внедрена¦ поставка ¦  поставка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+----------+-----------+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NMT                  ¦      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Андорра          1990   ¦          ¦        4  ¦     2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Кипр             1988   ¦     1    ¦      288  ¦    3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ания            1981   ¦     7    ¦     2126  ¦  1492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о.Фарое          1989   ¦     1    ¦      140  ¦    12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Финляндия        1981   ¦     6    ¦     3900  ¦  1337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енгрия          1990   ¦     1    ¦      192  ¦    2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сландия         1986   ¦     1    ¦      434  ¦   10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ндонезия        1986   ¦     1    ¦      542  ¦   143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Люксембург       1985   ¦          ¦       29  ¦     6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лайзия         1985   ¦     6    ¦     4769  ¦   53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орокко          1987   ¦     1    ¦      118  ¦    1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идерланды       1985   ¦     7    ¦     3800  ¦   815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орвегия         1981   ¦    10    ¦     5456  ¦  2033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Оман             1985   ¦     1    ¦      252  ¦    16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ауд.Аравия      1981   ¦     6    ¦     1251  ¦   16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спания          1982   ¦     2    ¦     2460  ¦   47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Швеция           1981   ¦    26    ¦    13010  ¦  4612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Швейцария        1987   ¦    13    ¦     4700  ¦  125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аиланд          1986   ¦     1    ¦     2298  ¦   33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унис            1985   ¦     1    ¦       84  ¦    1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Югославия        1990   ¦     1    ¦      176  ¦    1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TACS                 ¦      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Китай            1987   ¦     9    ¦     1504  ¦   30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Гонконг          1989   ¦     1    ¦     1079  ¦   24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рландия         1985   ¦     1    ¦     1400  ¦   22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талия           1990   ¦    12    ¦    11000  ¦  170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Кувейт                  ¦     1    ¦     1800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као            1988   ¦     1    ¦      112  ¦    25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лайзия         1989   ¦     4    ¦     2232  ¦   316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Мальта           1990   ¦     1    ¦      100  ¦     8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игерия                 ¦     2    ¦      525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ингапур                ¦     2    ¦     1850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Об.Ар.Эмираты    1989   ¦     3    ¦     3200  ¦   21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еликобритания   1985   ¦    25    ¦    27000  ¦  660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======¦==========¦===========¦==========-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</w:rPr>
        <w:t>(продолжение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===================T==========T===========T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Системы             ¦    ЦС    ¦    БС     ¦    АС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ип/система     внедрена¦ поставка ¦  поставка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------+----------+-----------+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      ¦      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AMPS                  ¦      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Австралия        1986   ¦    16    ¦    15400  ¦  2312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Канада           1985   ¦    16    ¦    16000  ¦  274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Курасао          1989   ¦     1    ¦       34  ¦     8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ов.Зеландия     1987   ¦     4    ¦     2812  ¦   50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Пакистан                ¦     4    ¦      968  ¦     7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Пуэрто Рико             ¦     1    ¦     1100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айвань          1989   ¦     4    ¦     5242  ¦   864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енесуэла        1988   ¦     1    ¦      562  ¦    80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ША              1984   ¦    53    ¦    43700  ¦ 1198500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                     ¦      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GSM                   ¦      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ания                   ¦     1    ¦      857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Финляндия               ¦     1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Франция                 ¦     1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Германия                ¦    10    ¦     3000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талия                  ¦     1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орвегия                ¦     1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Испания                 ¦     1    ¦         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Швеция                  ¦     3    ¦      680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Швейцария               ¦     1    ¦       22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еликобритания          ¦     2    ¦      560  ¦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======¦==========¦===========¦==========-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6.4. Объем продажи фирмы Эрикссо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лавным конкурентом фирмы Эрикссон на мировом рынке  сист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бильной   телефонии   является    фирма   Моторола.    Эрикс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40% объема на мировом рынке,  Моторола - 26%,  ес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итать по количеству обслуживаемых абонентов. В начале 1991 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,2  млн.  абонентов  (из  общего  числа  10,5 млн. в мире)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ены к системам Эрикссо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реди  крупных  американских  фирм  следует выделить АТ&amp;Т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orthern  Telecom.  Эрикссон  располагает  27%  общего  объема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третьей  по величине  компанией после  фирм Моторола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&amp;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 Европе   Эрикссон   занимает   доминирующее  положени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агая 69% рынка. Моторола находится на втором месте (19%)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енс  -  на  третьем.  Фирма  Сименс  установила  единствен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ую систему в Германии, использующую собственный стандар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 странах  Дальнего  Востока  господствуют,  в   основн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рикссон, Моторола и NEC   (Nippon Electronic Company). Из  эт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  компаний  NEC  устанавливает  свое  оборудование,  глав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ом  в  Японии.  Кроме  Японии,  где имеются установки NEC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торола, фирма Эрикссон располагает 50% общего рыночного объем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льневосточных странах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6.5. Распространение сотовых систем связи в ми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на июнь 1991 г. по данным фирмы NOKIA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диаграмме 2  представлены сведения по  внедрению сотов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 связи в станах мира  и наличие телефонов на 1000  жител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Распространение сотовых систем в мире по дан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фирмы NOKIA  (июнь 1991 г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</w:rPr>
        <w:t>Диаграмма 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боненты                  Телефон на 1000 жител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----------T---------T---------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165 000  Скандинавия    +---------+---------+----¬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----T---------T-----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192 000  Великобритания +---------+-¬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----T--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599 000  США/Канада     +---------+---¬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----T----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40 000  Гонконг        +---------+----¬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----T-----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46 290  Швейцария      +---------+--¬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----T---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267 800  Австралия      +-------¬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---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47 000  Сингапур       +--------¬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----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87 775  Австрия        +------¬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--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892 100  Япония         +----¬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97 000  Нидерланды     +----¬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324 611  Франция        +---¬ 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 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351 492  Германия       +---¬ 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 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410 000  Италия         +----¬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96 000  Таиланд        +--¬  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      ¦         ¦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+---------+---------+---------+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0         20        40        60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1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Поставка и обслуживание ССС фирмой NOKIA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===================T===================T=======================¬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   Страна         ¦ Система NMT       ¦     GSM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-------------------+-------------------+-----------------------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Австрия           ¦    -              ¦   БС, ССС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Алжир             ¦ NMT-900           ¦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Бельгия           ¦ NMT-450           ¦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Чехословакия      ¦ NMT-450           ¦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Дания             ¦ NMT-450, NMT-900  ¦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Финляндия         ¦ NMT-450, NMT-900  ¦   DХ200 MSC,БС,ЦС,ССС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Франция           ¦ NMT-450           ¦   ССС, БС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Норвегия          ¦ NMT-450, NMT-900  ¦   БС, ССС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Китай             ¦ NMT-450           ¦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СНГ (с.Петербург) ¦ NMT-450           ¦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Швеция            ¦ NMT-900           ¦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аиланд           ¦ NMT-450, NMT-900  ¦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Турция            ¦ NMT-450           ¦         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¦ Великобритания    ¦    -              ¦   БС, ЦС        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===================¦===================¦=======================-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9:48:00Z</dcterms:created>
  <dc:creator>Vadim Yudin</dc:creator>
  <dc:description/>
  <dc:language>en-US</dc:language>
  <cp:lastModifiedBy>Vadim Yudin</cp:lastModifiedBy>
  <dcterms:modified xsi:type="dcterms:W3CDTF">1999-11-12T20:02:00Z</dcterms:modified>
  <cp:revision>3</cp:revision>
  <dc:subject/>
  <dc:title>Yustas</dc:title>
</cp:coreProperties>
</file>