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 xml:space="preserve">Нижегородский государственный университет </w:t>
      </w:r>
    </w:p>
    <w:p>
      <w:pPr>
        <w:pStyle w:val="Normal"/>
        <w:jc w:val="both"/>
        <w:rPr>
          <w:b/>
          <w:b/>
          <w:sz w:val="28"/>
        </w:rPr>
      </w:pPr>
      <w:r>
        <w:rPr>
          <w:b/>
          <w:sz w:val="28"/>
        </w:rPr>
        <w:t xml:space="preserve">                                        </w:t>
      </w:r>
      <w:r>
        <w:rPr>
          <w:b/>
          <w:sz w:val="28"/>
        </w:rPr>
        <w:t>им. Н.И. Лобачевского</w:t>
      </w:r>
    </w:p>
    <w:p>
      <w:pPr>
        <w:pStyle w:val="Normal"/>
        <w:jc w:val="both"/>
        <w:rPr>
          <w:b/>
          <w:b/>
          <w:sz w:val="28"/>
        </w:rPr>
      </w:pPr>
      <w:r>
        <w:rPr>
          <w:b/>
          <w:sz w:val="28"/>
        </w:rPr>
      </w:r>
    </w:p>
    <w:p>
      <w:pPr>
        <w:pStyle w:val="Heading2"/>
        <w:rPr/>
      </w:pPr>
      <w:r>
        <w:rPr/>
        <w:t xml:space="preserve">               </w:t>
      </w:r>
      <w:r>
        <w:rPr/>
        <w:t>Высший колледж управления и предпринимательства</w:t>
      </w:r>
    </w:p>
    <w:p>
      <w:pPr>
        <w:pStyle w:val="Normal"/>
        <w:jc w:val="both"/>
        <w:rPr>
          <w:b/>
          <w:b/>
          <w:sz w:val="28"/>
        </w:rPr>
      </w:pPr>
      <w:r>
        <w:rPr>
          <w:b/>
          <w:sz w:val="28"/>
        </w:rPr>
      </w:r>
    </w:p>
    <w:p>
      <w:pPr>
        <w:pStyle w:val="Normal"/>
        <w:jc w:val="both"/>
        <w:rPr>
          <w:b/>
          <w:b/>
          <w:sz w:val="28"/>
        </w:rPr>
      </w:pPr>
      <w:r>
        <w:rPr>
          <w:b/>
          <w:sz w:val="28"/>
        </w:rPr>
        <w:t xml:space="preserve">                                       </w:t>
      </w:r>
      <w:r>
        <w:rPr>
          <w:b/>
          <w:sz w:val="28"/>
        </w:rPr>
        <w:t>Кафедра юриспруденци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Heading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 У Р С О В А Я   Р А Б О Т А</w:t>
      </w:r>
    </w:p>
    <w:p>
      <w:pPr>
        <w:pStyle w:val="Normal"/>
        <w:jc w:val="both"/>
        <w:rPr>
          <w:rFonts w:ascii="Times New Roman" w:hAnsi="Times New Roman" w:cs="Times New Roman"/>
          <w:i/>
          <w:i/>
          <w:sz w:val="32"/>
        </w:rPr>
      </w:pPr>
      <w:r>
        <w:rPr>
          <w:rFonts w:cs="Times New Roman"/>
          <w:i/>
          <w:sz w:val="32"/>
        </w:rPr>
      </w:r>
    </w:p>
    <w:p>
      <w:pPr>
        <w:pStyle w:val="Normal"/>
        <w:jc w:val="both"/>
        <w:rPr>
          <w:sz w:val="32"/>
        </w:rPr>
      </w:pPr>
      <w:r>
        <w:rPr>
          <w:sz w:val="32"/>
        </w:rPr>
        <w:t xml:space="preserve"> </w:t>
      </w:r>
    </w:p>
    <w:p>
      <w:pPr>
        <w:pStyle w:val="Normal"/>
        <w:rPr>
          <w:sz w:val="28"/>
        </w:rPr>
      </w:pPr>
      <w:r>
        <w:rPr>
          <w:sz w:val="28"/>
        </w:rPr>
        <w:t xml:space="preserve">                                    </w:t>
      </w:r>
      <w:r>
        <w:rPr>
          <w:sz w:val="28"/>
        </w:rPr>
        <w:t>по дисциплине:  Криминалист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ариант № 22</w:t>
      </w:r>
    </w:p>
    <w:p>
      <w:pPr>
        <w:pStyle w:val="Normal"/>
        <w:jc w:val="both"/>
        <w:rPr>
          <w:sz w:val="28"/>
        </w:rPr>
      </w:pPr>
      <w:r>
        <w:rPr>
          <w:sz w:val="28"/>
        </w:rPr>
        <w:t xml:space="preserve">                                   </w:t>
      </w:r>
      <w:r>
        <w:rPr>
          <w:sz w:val="28"/>
        </w:rPr>
        <w:t>Тема:    Методика расследования вымог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Руководитель работы: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Методист коллед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НИЖНИЙ НОВГОРОД</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2002 г.  </w:t>
      </w:r>
      <w:r>
        <w:br w:type="page"/>
      </w:r>
    </w:p>
    <w:p>
      <w:pPr>
        <w:pStyle w:val="Normal"/>
        <w:jc w:val="center"/>
        <w:rPr>
          <w:b/>
          <w:b/>
          <w:i/>
          <w:i/>
          <w:sz w:val="32"/>
        </w:rPr>
      </w:pPr>
      <w:r>
        <w:rPr>
          <w:b/>
          <w:i/>
          <w:sz w:val="32"/>
        </w:rPr>
        <w:t>Содержание</w:t>
      </w:r>
    </w:p>
    <w:p>
      <w:pPr>
        <w:pStyle w:val="Normal"/>
        <w:rPr>
          <w:b/>
          <w:b/>
          <w:i/>
          <w:i/>
          <w:sz w:val="32"/>
        </w:rPr>
      </w:pPr>
      <w:r>
        <w:rPr>
          <w:b/>
          <w:i/>
          <w:sz w:val="32"/>
        </w:rPr>
      </w:r>
    </w:p>
    <w:p>
      <w:pPr>
        <w:pStyle w:val="Normal"/>
        <w:ind w:left="360" w:hanging="0"/>
        <w:rPr>
          <w:sz w:val="28"/>
        </w:rPr>
      </w:pPr>
      <w:r>
        <w:rPr>
          <w:sz w:val="28"/>
        </w:rPr>
        <w:t xml:space="preserve">     </w:t>
      </w:r>
      <w:r>
        <w:rPr>
          <w:sz w:val="28"/>
        </w:rPr>
        <w:t>Введение.                                                                                            2</w:t>
      </w:r>
    </w:p>
    <w:p>
      <w:pPr>
        <w:pStyle w:val="Normal"/>
        <w:ind w:left="360"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848"/>
        <w:gridCol w:w="1722"/>
      </w:tblGrid>
      <w:tr>
        <w:trPr>
          <w:trHeight w:val="753" w:hRule="atLeast"/>
        </w:trPr>
        <w:tc>
          <w:tcPr>
            <w:tcW w:w="7848" w:type="dxa"/>
            <w:tcBorders/>
          </w:tcPr>
          <w:p>
            <w:pPr>
              <w:pStyle w:val="Normal"/>
              <w:numPr>
                <w:ilvl w:val="0"/>
                <w:numId w:val="11"/>
              </w:numPr>
              <w:jc w:val="both"/>
              <w:rPr>
                <w:sz w:val="28"/>
              </w:rPr>
            </w:pPr>
            <w:r>
              <w:rPr>
                <w:sz w:val="28"/>
              </w:rPr>
              <w:t xml:space="preserve">Уголовно-правовая и криминалистическая характеристика     </w:t>
            </w:r>
          </w:p>
          <w:p>
            <w:pPr>
              <w:pStyle w:val="Normal"/>
              <w:tabs>
                <w:tab w:val="clear" w:pos="708"/>
                <w:tab w:val="left" w:pos="720" w:leader="none"/>
              </w:tabs>
              <w:ind w:left="360" w:hanging="0"/>
              <w:jc w:val="both"/>
              <w:rPr>
                <w:sz w:val="28"/>
              </w:rPr>
            </w:pPr>
            <w:r>
              <w:rPr>
                <w:sz w:val="28"/>
              </w:rPr>
              <w:t xml:space="preserve">     </w:t>
            </w:r>
            <w:r>
              <w:rPr>
                <w:sz w:val="28"/>
              </w:rPr>
              <w:t>вымогательства.</w:t>
            </w:r>
          </w:p>
          <w:p>
            <w:pPr>
              <w:pStyle w:val="Normal"/>
              <w:tabs>
                <w:tab w:val="clear" w:pos="708"/>
                <w:tab w:val="left" w:pos="720" w:leader="none"/>
              </w:tabs>
              <w:ind w:left="360" w:hanging="0"/>
              <w:jc w:val="both"/>
              <w:rPr>
                <w:sz w:val="28"/>
              </w:rPr>
            </w:pPr>
            <w:r>
              <w:rPr>
                <w:sz w:val="28"/>
              </w:rPr>
            </w:r>
          </w:p>
        </w:tc>
        <w:tc>
          <w:tcPr>
            <w:tcW w:w="1722" w:type="dxa"/>
            <w:tcBorders/>
          </w:tcPr>
          <w:p>
            <w:pPr>
              <w:pStyle w:val="Normal"/>
              <w:numPr>
                <w:ilvl w:val="0"/>
                <w:numId w:val="0"/>
              </w:numPr>
              <w:ind w:left="0" w:hanging="0"/>
              <w:jc w:val="center"/>
              <w:rPr>
                <w:sz w:val="28"/>
              </w:rPr>
            </w:pPr>
            <w:r>
              <w:rPr>
                <w:sz w:val="28"/>
              </w:rPr>
              <w:t>4</w:t>
            </w:r>
          </w:p>
        </w:tc>
      </w:tr>
      <w:tr>
        <w:trPr>
          <w:trHeight w:val="753" w:hRule="atLeast"/>
        </w:trPr>
        <w:tc>
          <w:tcPr>
            <w:tcW w:w="7848" w:type="dxa"/>
            <w:tcBorders/>
          </w:tcPr>
          <w:p>
            <w:pPr>
              <w:pStyle w:val="Normal"/>
              <w:numPr>
                <w:ilvl w:val="0"/>
                <w:numId w:val="11"/>
              </w:numPr>
              <w:jc w:val="both"/>
              <w:rPr>
                <w:sz w:val="28"/>
              </w:rPr>
            </w:pPr>
            <w:r>
              <w:rPr>
                <w:sz w:val="28"/>
              </w:rPr>
              <w:t xml:space="preserve">Выявление, анализ признаков вымогательства и тактика  </w:t>
            </w:r>
          </w:p>
          <w:p>
            <w:pPr>
              <w:pStyle w:val="Normal"/>
              <w:tabs>
                <w:tab w:val="clear" w:pos="708"/>
                <w:tab w:val="left" w:pos="720" w:leader="none"/>
              </w:tabs>
              <w:ind w:left="360" w:hanging="0"/>
              <w:jc w:val="both"/>
              <w:rPr>
                <w:sz w:val="28"/>
              </w:rPr>
            </w:pPr>
            <w:r>
              <w:rPr>
                <w:sz w:val="28"/>
              </w:rPr>
              <w:t xml:space="preserve">     </w:t>
            </w:r>
            <w:r>
              <w:rPr>
                <w:sz w:val="28"/>
              </w:rPr>
              <w:t>проверочных действий.</w:t>
            </w:r>
          </w:p>
          <w:p>
            <w:pPr>
              <w:pStyle w:val="Normal"/>
              <w:tabs>
                <w:tab w:val="clear" w:pos="708"/>
                <w:tab w:val="left" w:pos="720" w:leader="none"/>
              </w:tabs>
              <w:ind w:left="360" w:hanging="0"/>
              <w:jc w:val="both"/>
              <w:rPr>
                <w:sz w:val="28"/>
              </w:rPr>
            </w:pPr>
            <w:r>
              <w:rPr>
                <w:sz w:val="28"/>
              </w:rPr>
            </w:r>
          </w:p>
        </w:tc>
        <w:tc>
          <w:tcPr>
            <w:tcW w:w="1722" w:type="dxa"/>
            <w:tcBorders/>
          </w:tcPr>
          <w:p>
            <w:pPr>
              <w:pStyle w:val="Normal"/>
              <w:numPr>
                <w:ilvl w:val="0"/>
                <w:numId w:val="0"/>
              </w:numPr>
              <w:ind w:left="0" w:hanging="0"/>
              <w:jc w:val="center"/>
              <w:rPr>
                <w:sz w:val="28"/>
              </w:rPr>
            </w:pPr>
            <w:r>
              <w:rPr>
                <w:sz w:val="28"/>
              </w:rPr>
              <w:t>12</w:t>
            </w:r>
          </w:p>
        </w:tc>
      </w:tr>
      <w:tr>
        <w:trPr>
          <w:trHeight w:val="754" w:hRule="atLeast"/>
        </w:trPr>
        <w:tc>
          <w:tcPr>
            <w:tcW w:w="7848" w:type="dxa"/>
            <w:tcBorders/>
          </w:tcPr>
          <w:p>
            <w:pPr>
              <w:pStyle w:val="Normal"/>
              <w:numPr>
                <w:ilvl w:val="0"/>
                <w:numId w:val="11"/>
              </w:numPr>
              <w:jc w:val="both"/>
              <w:rPr>
                <w:sz w:val="28"/>
              </w:rPr>
            </w:pPr>
            <w:r>
              <w:rPr>
                <w:sz w:val="28"/>
              </w:rPr>
              <w:t xml:space="preserve">Особенности тактики первоначальных и последующих </w:t>
            </w:r>
          </w:p>
          <w:p>
            <w:pPr>
              <w:pStyle w:val="Normal"/>
              <w:tabs>
                <w:tab w:val="clear" w:pos="708"/>
                <w:tab w:val="left" w:pos="720" w:leader="none"/>
              </w:tabs>
              <w:ind w:left="360" w:hanging="0"/>
              <w:jc w:val="both"/>
              <w:rPr>
                <w:sz w:val="28"/>
              </w:rPr>
            </w:pPr>
            <w:r>
              <w:rPr>
                <w:sz w:val="28"/>
              </w:rPr>
              <w:t xml:space="preserve">     </w:t>
            </w:r>
            <w:r>
              <w:rPr>
                <w:sz w:val="28"/>
              </w:rPr>
              <w:t>следственных действий.</w:t>
            </w:r>
          </w:p>
          <w:p>
            <w:pPr>
              <w:pStyle w:val="Normal"/>
              <w:tabs>
                <w:tab w:val="clear" w:pos="708"/>
                <w:tab w:val="left" w:pos="720" w:leader="none"/>
              </w:tabs>
              <w:ind w:left="360" w:hanging="0"/>
              <w:jc w:val="both"/>
              <w:rPr>
                <w:sz w:val="28"/>
              </w:rPr>
            </w:pPr>
            <w:r>
              <w:rPr>
                <w:sz w:val="28"/>
              </w:rPr>
            </w:r>
          </w:p>
        </w:tc>
        <w:tc>
          <w:tcPr>
            <w:tcW w:w="1722" w:type="dxa"/>
            <w:tcBorders/>
          </w:tcPr>
          <w:p>
            <w:pPr>
              <w:pStyle w:val="Normal"/>
              <w:numPr>
                <w:ilvl w:val="0"/>
                <w:numId w:val="0"/>
              </w:numPr>
              <w:ind w:left="0" w:hanging="0"/>
              <w:jc w:val="center"/>
              <w:rPr>
                <w:sz w:val="28"/>
              </w:rPr>
            </w:pPr>
            <w:r>
              <w:rPr>
                <w:sz w:val="28"/>
              </w:rPr>
              <w:t>15</w:t>
            </w:r>
          </w:p>
        </w:tc>
      </w:tr>
      <w:tr>
        <w:trPr>
          <w:trHeight w:val="753" w:hRule="atLeast"/>
        </w:trPr>
        <w:tc>
          <w:tcPr>
            <w:tcW w:w="7848" w:type="dxa"/>
            <w:tcBorders/>
          </w:tcPr>
          <w:p>
            <w:pPr>
              <w:pStyle w:val="Normal"/>
              <w:tabs>
                <w:tab w:val="clear" w:pos="708"/>
                <w:tab w:val="left" w:pos="720" w:leader="none"/>
              </w:tabs>
              <w:ind w:left="360" w:hanging="0"/>
              <w:jc w:val="both"/>
              <w:rPr>
                <w:sz w:val="28"/>
              </w:rPr>
            </w:pPr>
            <w:r>
              <w:rPr>
                <w:sz w:val="28"/>
              </w:rPr>
              <w:t xml:space="preserve">5.  Построение, разработка версий и планирование  </w:t>
            </w:r>
          </w:p>
          <w:p>
            <w:pPr>
              <w:pStyle w:val="Normal"/>
              <w:tabs>
                <w:tab w:val="clear" w:pos="708"/>
                <w:tab w:val="left" w:pos="720" w:leader="none"/>
              </w:tabs>
              <w:ind w:left="360" w:hanging="0"/>
              <w:jc w:val="both"/>
              <w:rPr>
                <w:sz w:val="28"/>
              </w:rPr>
            </w:pPr>
            <w:r>
              <w:rPr>
                <w:sz w:val="28"/>
              </w:rPr>
              <w:t xml:space="preserve">     </w:t>
            </w:r>
            <w:r>
              <w:rPr>
                <w:sz w:val="28"/>
              </w:rPr>
              <w:t>расследования.</w:t>
            </w:r>
          </w:p>
          <w:p>
            <w:pPr>
              <w:pStyle w:val="Normal"/>
              <w:tabs>
                <w:tab w:val="clear" w:pos="708"/>
                <w:tab w:val="left" w:pos="720" w:leader="none"/>
              </w:tabs>
              <w:ind w:left="360" w:hanging="0"/>
              <w:jc w:val="both"/>
              <w:rPr>
                <w:sz w:val="28"/>
              </w:rPr>
            </w:pPr>
            <w:r>
              <w:rPr>
                <w:sz w:val="28"/>
              </w:rPr>
            </w:r>
          </w:p>
        </w:tc>
        <w:tc>
          <w:tcPr>
            <w:tcW w:w="1722" w:type="dxa"/>
            <w:tcBorders/>
          </w:tcPr>
          <w:p>
            <w:pPr>
              <w:pStyle w:val="Normal"/>
              <w:numPr>
                <w:ilvl w:val="0"/>
                <w:numId w:val="0"/>
              </w:numPr>
              <w:ind w:left="0" w:hanging="0"/>
              <w:jc w:val="center"/>
              <w:rPr>
                <w:sz w:val="28"/>
              </w:rPr>
            </w:pPr>
            <w:r>
              <w:rPr>
                <w:sz w:val="28"/>
              </w:rPr>
              <w:t>18</w:t>
            </w:r>
          </w:p>
        </w:tc>
      </w:tr>
      <w:tr>
        <w:trPr>
          <w:trHeight w:val="754" w:hRule="atLeast"/>
        </w:trPr>
        <w:tc>
          <w:tcPr>
            <w:tcW w:w="7848" w:type="dxa"/>
            <w:tcBorders/>
          </w:tcPr>
          <w:p>
            <w:pPr>
              <w:pStyle w:val="Normal"/>
              <w:tabs>
                <w:tab w:val="clear" w:pos="708"/>
                <w:tab w:val="left" w:pos="720" w:leader="none"/>
              </w:tabs>
              <w:rPr/>
            </w:pPr>
            <w:r>
              <w:rPr>
                <w:sz w:val="28"/>
              </w:rPr>
              <w:t xml:space="preserve">          </w:t>
            </w:r>
            <w:r>
              <w:rPr>
                <w:sz w:val="28"/>
              </w:rPr>
              <w:t>Литература</w:t>
            </w:r>
            <w:r>
              <w:rPr>
                <w:b/>
                <w:i/>
                <w:sz w:val="28"/>
              </w:rPr>
              <w:t>.</w:t>
            </w:r>
          </w:p>
          <w:p>
            <w:pPr>
              <w:pStyle w:val="Normal"/>
              <w:tabs>
                <w:tab w:val="clear" w:pos="708"/>
                <w:tab w:val="left" w:pos="720" w:leader="none"/>
              </w:tabs>
              <w:rPr>
                <w:b/>
                <w:b/>
                <w:sz w:val="28"/>
              </w:rPr>
            </w:pPr>
            <w:r>
              <w:rPr>
                <w:b/>
                <w:sz w:val="28"/>
              </w:rPr>
              <w:t xml:space="preserve">                                           </w:t>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b/>
                <w:b/>
                <w:sz w:val="28"/>
              </w:rPr>
            </w:pPr>
            <w:r>
              <w:rPr>
                <w:b/>
                <w:sz w:val="28"/>
              </w:rPr>
            </w:r>
          </w:p>
          <w:p>
            <w:pPr>
              <w:pStyle w:val="Normal"/>
              <w:tabs>
                <w:tab w:val="clear" w:pos="708"/>
                <w:tab w:val="left" w:pos="720" w:leader="none"/>
              </w:tabs>
              <w:rPr>
                <w:sz w:val="32"/>
              </w:rPr>
            </w:pPr>
            <w:r>
              <w:rPr>
                <w:b/>
                <w:sz w:val="32"/>
              </w:rPr>
              <w:t xml:space="preserve">                                          </w:t>
            </w:r>
            <w:r>
              <w:rPr>
                <w:b/>
                <w:sz w:val="32"/>
              </w:rPr>
              <w:t>В в е д е н и е.</w:t>
            </w:r>
          </w:p>
        </w:tc>
        <w:tc>
          <w:tcPr>
            <w:tcW w:w="1722" w:type="dxa"/>
            <w:tcBorders/>
          </w:tcPr>
          <w:p>
            <w:pPr>
              <w:pStyle w:val="Normal"/>
              <w:jc w:val="center"/>
              <w:rPr>
                <w:sz w:val="28"/>
              </w:rPr>
            </w:pPr>
            <w:r>
              <w:rPr>
                <w:sz w:val="28"/>
              </w:rPr>
              <w:t>27</w:t>
            </w:r>
          </w:p>
        </w:tc>
      </w:tr>
    </w:tbl>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 xml:space="preserve">Одним из наиболее опасных посягательств на государственную или общественную собственность, а также на личные интересы граждан является вымогательство (как основная статья доходов организованной преступности), которое сравнительно быстро распространилось по всем регионам страны в различных формах проявления. Высокая степень общественной опасности вымогательств заключается в том, что объединяются устойчивые высокоорганизованные преступные группы, разделяющие между собой зоны влияния, породившие новое в нашей стране преступное явление – рэкет. Ведя паразитический образ жизни, применяя угрозы и шантаж, подкуп и различные провокации, вымогатели-рэкетиры разлагающе влияют на других неустойчивых граждан. </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еступления этой категории обладают значительной общественной опасностью и высокой латентностью; борьба с ними представляет самостоятельную многоаспектную,  в том числе и криминалистическую проблему.</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дной из важнейших теоретических проблем совершенствования расследования вообще  и  криминалистической  методики в частности представляется разработка криминалистической характеристики отдельных видов преступлений, которая по праву является главным элементом таких методик и включает в себя наиболее общее,  типичное, обуславливающее данную методику.</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rPr>
      </w:pPr>
      <w:r>
        <w:rPr>
          <w:rFonts w:cs="Times New Roman" w:ascii="Times New Roman" w:hAnsi="Times New Roman"/>
        </w:rPr>
        <w:t>1. Уголовно-правовая  и криминалистическая характеристика вымогательств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риминалистическая характеристика вымогательства - это совокупность информации о типичных признаках данного вила преступлений, она постоянна и отличается вероятностно-статистическими данными, указывающими на степень взаимосвязи и взаимозависимости ее элементов. Каждый из этих элементов представляет совокупность обстоятельств, особенностей, ориентирующих следователей в определении направлений расследова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ажное криминалистическое значение имеют обобщенные сведения об объекте (предмете) преступного посягательства. Для вымогательств, направленных на завладение имуществом граждан, общественных и государственных организаций характерна двусторонняя направленность: на личность потерпевшего и имущество. Здесь, как и в случаях совершения убийств,  осуществляется грубое посягательство на высшие блага человека - его жизнь и здоровье, ради преступного завладения чужим имуществом или правом на него.</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Установление предмета преступного посягательства при вымогательстве всегда способствует более быстрому и правильному установлению иных обстоятельств данного вида преступлений. Вид и свойства предмета преступного посягательства коррелированны с другими элементами криминалистической характеристики. Пока не будет установлено, какой материальный предмет  подвергался преступному посягательству при совершении преступления, до тех пор невозможно определить объект посягательства и правильно квалифицировать данное деяни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Анализ следственной практики показывает, что непосредственным предметом преступного посягательства при вымогательствах являются: деньги и другие бумаги; драгоценности и украшения; теле, радио-, видеоаппаратура; автомототехника; предметы фирменной одежды, обуви и др., а также специфичным предметом являются услуги или благ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отличие от уголовно-правового понятия предмета преступления, предметом посягательства в криминалистическом аспекте - может быть человек, т.е. его телесная организация. Как правило, это лица с высоким уровнем материальной обеспеченности. Во многих случаях преступники располагали сведениями о противоправности столь высоких доходов своих жертв, а также немаловажное значение играет виктимологический аспект, обуславливающий целый ряд преступлений данного вида.</w:t>
      </w:r>
    </w:p>
    <w:p>
      <w:pPr>
        <w:pStyle w:val="PlainText"/>
        <w:spacing w:lineRule="auto" w:line="288"/>
        <w:ind w:firstLine="709"/>
        <w:jc w:val="both"/>
        <w:rPr>
          <w:sz w:val="28"/>
        </w:rPr>
      </w:pPr>
      <w:r>
        <w:rPr>
          <w:rFonts w:cs="Times New Roman" w:ascii="Times New Roman" w:hAnsi="Times New Roman"/>
          <w:sz w:val="28"/>
        </w:rPr>
        <w:t>Вымогательству подвергаются, прежде всего лица, занимающиеся коммерческой, кооперативной и индивидуально-трудовой деятельностью; значительной части вымогательств подвержены водители такси и лица, занимающиеся частным извозом; на остальную часть приходятся все остальные объекты вымогательства: фотографы-индивидуалы, руководители и организаторы культурно-зрелищных заведений, сообщества мошенников, использующих азартные игры, проститутки и некоторые другие, например, лица, продающие различные предметы на вещевых рынках и т.д. Эти данные варьируют в зависимости от региона страны, времени года, городской или сельской местности и т.д.</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еобходимо заметить, что для данной категории преступлений, предмет преступного посягательства во многом детерминирует механизм совершения вымогательства, способ совершения данного вида преступления, личность преступника-вымогателя, следовую картину.</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криминалистической характеристики предмет преступного посягательства важен в первую очередь как следообразующий объект - какие следы он может оставить на взаимодействующих объектах (преступнике, обстановке места происшествия). Криминалистическая особенность предмета преступного посягательства при вымогательствах заключается в том, что по своей природе он часть обстановки, в которой совершается преступление, а в некоторых случаях может быть и элементом способа совершения преступле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реди элементов  криминалистической  характеристики  вымогательства способ совершения преступления представляется определяющим, поэтому рассмотрим его подробнее. Способ совершения преступлений имеет  огромное  значение для практики построения методики расследования преступлений вообще и вымогательства в частности. Еще Б.М.Шавер писал, что "методика расследования отдельных видов преступлений всегда определяется методами совершения преступлений. При разработке вопросов частной методики всегда приходится идти от метода совершения преступления к методу его раскрытия". Это объясняется тем, что именно через способ, главным образом, и проявляется процесс отражения преступного акта. В нем, как в зеркале, отражается преступная деятельность лица, его мотивы и цели, а также непосредственный объект преступного посягательства и следовая картина преступле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се способы вымогательства можно разделить на три группы, положив в основание квалифицирующие признаки данного вида преступлений, где средством воздействия на потерпевшего служат:</w:t>
      </w:r>
    </w:p>
    <w:p>
      <w:pPr>
        <w:pStyle w:val="PlainText"/>
        <w:numPr>
          <w:ilvl w:val="0"/>
          <w:numId w:val="8"/>
        </w:numPr>
        <w:spacing w:lineRule="auto" w:line="288"/>
        <w:ind w:left="1080" w:hanging="540"/>
        <w:jc w:val="both"/>
        <w:rPr>
          <w:rFonts w:ascii="Times New Roman" w:hAnsi="Times New Roman" w:cs="Times New Roman"/>
          <w:sz w:val="28"/>
        </w:rPr>
      </w:pPr>
      <w:r>
        <w:rPr>
          <w:rFonts w:cs="Times New Roman" w:ascii="Times New Roman" w:hAnsi="Times New Roman"/>
          <w:sz w:val="28"/>
        </w:rPr>
        <w:t>Угроза применения насилия к потерпевшему или близким ему лицам.</w:t>
      </w:r>
    </w:p>
    <w:p>
      <w:pPr>
        <w:pStyle w:val="PlainText"/>
        <w:numPr>
          <w:ilvl w:val="0"/>
          <w:numId w:val="8"/>
        </w:numPr>
        <w:spacing w:lineRule="auto" w:line="288"/>
        <w:ind w:left="1080" w:hanging="540"/>
        <w:jc w:val="both"/>
        <w:rPr>
          <w:rFonts w:ascii="Times New Roman" w:hAnsi="Times New Roman" w:cs="Times New Roman"/>
          <w:sz w:val="28"/>
        </w:rPr>
      </w:pPr>
      <w:r>
        <w:rPr>
          <w:rFonts w:cs="Times New Roman" w:ascii="Times New Roman" w:hAnsi="Times New Roman"/>
          <w:sz w:val="28"/>
        </w:rPr>
        <w:t>Угроза оглашения позорящих сведений о нем или его близких.</w:t>
      </w:r>
    </w:p>
    <w:p>
      <w:pPr>
        <w:pStyle w:val="PlainText"/>
        <w:numPr>
          <w:ilvl w:val="0"/>
          <w:numId w:val="8"/>
        </w:numPr>
        <w:spacing w:lineRule="auto" w:line="288"/>
        <w:ind w:left="1080" w:hanging="540"/>
        <w:jc w:val="both"/>
        <w:rPr>
          <w:rFonts w:ascii="Times New Roman" w:hAnsi="Times New Roman" w:cs="Times New Roman"/>
          <w:sz w:val="28"/>
        </w:rPr>
      </w:pPr>
      <w:r>
        <w:rPr>
          <w:rFonts w:cs="Times New Roman" w:ascii="Times New Roman" w:hAnsi="Times New Roman"/>
          <w:sz w:val="28"/>
        </w:rPr>
        <w:t>Угроза повреждения или уничтожения имущества (ст.ст. 95, 148 УК РФ).</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огласно этим основаниям, первая группа способов представляет вымогательство, совершенное с применением насилия и в первую очередь - психического. К ним относятся:</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угроза словом (при этом способе вымогатель с глазу на глаз с потерпевшим подавляет его волю и заставляет выполнить предъявленные требования);</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передача угрозы средствами связи (по телефону, телеграфу, радио и т.п.);</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передача  угрозы с помощью письма и звукозаписи (этот способ часто используют вымогатели при захвате и удержании  заложников с целью выкупа).</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Для быстрейшего достижения поставленной цели преступники под угрозой принуждают свою жертву писать своим родным и близким записки, или записывают на магнитную ленту речь заложников с обращениями к близким, где потерпевшие взывали о помощи, а потом эти кассеты и подметные письма доходили до своих адресатов.</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 xml:space="preserve">Значительное место в этой группе способов вымогательства занимают способы,  характеризующиеся психическим насилием с помощью  технических средств. Это такие как: </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демонстрация орудий совершения насилия;</w:t>
      </w:r>
    </w:p>
    <w:p>
      <w:pPr>
        <w:pStyle w:val="PlainText"/>
        <w:numPr>
          <w:ilvl w:val="1"/>
          <w:numId w:val="13"/>
        </w:numPr>
        <w:spacing w:lineRule="auto" w:line="288"/>
        <w:ind w:left="1080" w:hanging="360"/>
        <w:jc w:val="both"/>
        <w:rPr>
          <w:sz w:val="28"/>
        </w:rPr>
      </w:pPr>
      <w:r>
        <w:rPr>
          <w:rFonts w:cs="Times New Roman" w:ascii="Times New Roman" w:hAnsi="Times New Roman"/>
          <w:sz w:val="28"/>
        </w:rPr>
        <w:t>демонстрация результатов насилия.</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Для этих способов характерно то, что в иносказательной форме жертве намекают о тяжких последствиях отказа от выполнения требований вымогателей.</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Например, встречаются случаи, когда домой потерпевшему присылали венки или гробы, в подъезд дома или во двор по месту жительства подкидывали труппы животных с оторванными головой или другими частями тела, а также присылали фотографии с изображением покойников и т.п., намекая тем самым о таких же последствиях для потерпевшего.</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Завершают первую группу способы,  которые реализуются через применение физического насилия. К ним можно отнести:</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лишение личных прав и свобод потерпевших, которые реализуются ограничением деятельности жертвы; ее хищением, заточением в безлюдные потайные места, о которых знает только узкий круг лиц;</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непосредственное применение физического насилия.</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Вторую группу образуют способы, суть которых состоит в угрозе оглашения сведений о потерпевшем или его близких. Это одна из многочисленных групп,  которую могут составлять способы угрозы и шантажа оглашением тайн коммерческой деятельности; технологических процессов; оглашением сведений о незаконно получаемых доходах, услугах и т.п., а также оглашением позорящих сведений о потерпевшем либо о его близких.</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Следующую группы составляют способы, реализация которых осуществляется через угрозу уничтожения или повреждения принадлежащего либо вверенного потерпевшему имущества. Особенность данных способов заключается в том, что через порчу, повреждение и уничтожение имущества вымогателя заставляет свою жертву подчиниться их требованиям.</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Вымогательство как преступная деятельность включает также основные три элемента: подготовку, совершение и сокрытие. Однако совершение преступления отличается тем, что оно как процесс включает две стадии: угрозу и завладение предметом посягательства, которые отделены во времени друг от друга. Угроза при вымогательстве, как правило, предшествует завладению предметом вымогательства, однако в некоторых случаях угроза и завладения сливаются в одно действие - совершение преступления и является элементом способа. Поэтому в структуре способа совершения вымогательства необходимо различать четыре элемента:</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подготовку к преступлению;</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совершению преступления;</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завладение имуществом;</w:t>
      </w:r>
    </w:p>
    <w:p>
      <w:pPr>
        <w:pStyle w:val="PlainText"/>
        <w:numPr>
          <w:ilvl w:val="1"/>
          <w:numId w:val="13"/>
        </w:numPr>
        <w:spacing w:lineRule="auto" w:line="288"/>
        <w:ind w:left="1080" w:hanging="360"/>
        <w:jc w:val="both"/>
        <w:rPr>
          <w:rFonts w:ascii="Times New Roman" w:hAnsi="Times New Roman" w:cs="Times New Roman"/>
          <w:sz w:val="28"/>
        </w:rPr>
      </w:pPr>
      <w:r>
        <w:rPr>
          <w:rFonts w:cs="Times New Roman" w:ascii="Times New Roman" w:hAnsi="Times New Roman"/>
          <w:sz w:val="28"/>
        </w:rPr>
        <w:t>сокрытие следов преступле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овершение вымогательства приводит к возникновению множества самых разнообразных следов, которые наряду с другими источниками информации позволяют не только правильно квалифицировать содеянное, но и выбирать средства и методы для раскрытия и расследования данных преступлений. Именно следовая обстановка на месте происшествия представляет материальные источники информации, позволяющие распознать признаки элементов криминалистической характеристики, которые связаны с личностью преступника. При использовании элементов криминалистической характеристики вымогательства в расследовании в первую очередь необходимо исследовать следы, которые образуются на месте происшеств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ледовая картина - понятие собирательное, включающее описание материальных и идеальных отображений и условий, существующих на момент обнаружения преступле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Массив судебной и следственной практики показывает, что в настоящее время материальные источники информации при расследовании вымогательств используются крайне редко. На то есть ряд причин объективного и субъективного характера:</w:t>
      </w:r>
    </w:p>
    <w:p>
      <w:pPr>
        <w:pStyle w:val="PlainText"/>
        <w:numPr>
          <w:ilvl w:val="0"/>
          <w:numId w:val="6"/>
        </w:numPr>
        <w:spacing w:lineRule="auto" w:line="288"/>
        <w:ind w:left="1080" w:hanging="360"/>
        <w:jc w:val="both"/>
        <w:rPr>
          <w:rFonts w:ascii="Times New Roman" w:hAnsi="Times New Roman" w:cs="Times New Roman"/>
          <w:sz w:val="28"/>
        </w:rPr>
      </w:pPr>
      <w:r>
        <w:rPr>
          <w:rFonts w:cs="Times New Roman" w:ascii="Times New Roman" w:hAnsi="Times New Roman"/>
          <w:sz w:val="28"/>
        </w:rPr>
        <w:t>многоэлементная структура места происшествия, неучет которой приводит к неполноте осмотра;</w:t>
      </w:r>
    </w:p>
    <w:p>
      <w:pPr>
        <w:pStyle w:val="PlainText"/>
        <w:numPr>
          <w:ilvl w:val="0"/>
          <w:numId w:val="6"/>
        </w:numPr>
        <w:spacing w:lineRule="auto" w:line="288"/>
        <w:ind w:left="1080" w:hanging="360"/>
        <w:jc w:val="both"/>
        <w:rPr>
          <w:rFonts w:ascii="Times New Roman" w:hAnsi="Times New Roman" w:cs="Times New Roman"/>
          <w:sz w:val="28"/>
        </w:rPr>
      </w:pPr>
      <w:r>
        <w:rPr>
          <w:rFonts w:cs="Times New Roman" w:ascii="Times New Roman" w:hAnsi="Times New Roman"/>
          <w:sz w:val="28"/>
        </w:rPr>
        <w:t>специфический  характер образующихся следов, которые существуют только в момент совершения вымогательства;</w:t>
      </w:r>
    </w:p>
    <w:p>
      <w:pPr>
        <w:pStyle w:val="PlainText"/>
        <w:numPr>
          <w:ilvl w:val="0"/>
          <w:numId w:val="6"/>
        </w:numPr>
        <w:spacing w:lineRule="auto" w:line="288"/>
        <w:ind w:left="1080" w:hanging="360"/>
        <w:jc w:val="both"/>
        <w:rPr>
          <w:rFonts w:ascii="Times New Roman" w:hAnsi="Times New Roman" w:cs="Times New Roman"/>
          <w:sz w:val="28"/>
        </w:rPr>
      </w:pPr>
      <w:r>
        <w:rPr>
          <w:rFonts w:cs="Times New Roman" w:ascii="Times New Roman" w:hAnsi="Times New Roman"/>
          <w:sz w:val="28"/>
        </w:rPr>
        <w:t>сложность фиксации следов, отражающихся при осуществлении угрозы с применением психического насилия;</w:t>
      </w:r>
    </w:p>
    <w:p>
      <w:pPr>
        <w:pStyle w:val="PlainText"/>
        <w:numPr>
          <w:ilvl w:val="0"/>
          <w:numId w:val="6"/>
        </w:numPr>
        <w:spacing w:lineRule="auto" w:line="288"/>
        <w:ind w:left="1080" w:hanging="360"/>
        <w:jc w:val="both"/>
        <w:rPr>
          <w:rFonts w:ascii="Times New Roman" w:hAnsi="Times New Roman" w:cs="Times New Roman"/>
          <w:sz w:val="28"/>
        </w:rPr>
      </w:pPr>
      <w:r>
        <w:rPr>
          <w:rFonts w:cs="Times New Roman" w:ascii="Times New Roman" w:hAnsi="Times New Roman"/>
          <w:sz w:val="28"/>
        </w:rPr>
        <w:t>отсутствие специальных технических средств и методик их применения.</w:t>
      </w:r>
    </w:p>
    <w:p>
      <w:pPr>
        <w:pStyle w:val="PlainText"/>
        <w:spacing w:lineRule="auto" w:line="288"/>
        <w:ind w:firstLine="709"/>
        <w:jc w:val="both"/>
        <w:rPr>
          <w:sz w:val="28"/>
        </w:rPr>
      </w:pPr>
      <w:r>
        <w:rPr>
          <w:rFonts w:cs="Times New Roman" w:ascii="Times New Roman" w:hAnsi="Times New Roman"/>
          <w:sz w:val="28"/>
        </w:rPr>
        <w:t>Многоэлементная структура  места происшествия означает, что оно не представляет единого целого, а включает по крайней мере три участка, на которых совершается вымогательство, а именно:</w:t>
      </w:r>
    </w:p>
    <w:p>
      <w:pPr>
        <w:pStyle w:val="PlainText"/>
        <w:spacing w:lineRule="auto" w:line="288"/>
        <w:ind w:left="1080" w:hanging="540"/>
        <w:jc w:val="both"/>
        <w:rPr>
          <w:sz w:val="28"/>
        </w:rPr>
      </w:pPr>
      <w:r>
        <w:rPr>
          <w:rFonts w:cs="Times New Roman" w:ascii="Times New Roman" w:hAnsi="Times New Roman"/>
          <w:sz w:val="28"/>
        </w:rPr>
        <w:t>1) место осуществления угрозы;</w:t>
      </w:r>
    </w:p>
    <w:p>
      <w:pPr>
        <w:pStyle w:val="PlainText"/>
        <w:spacing w:lineRule="auto" w:line="288"/>
        <w:ind w:left="1080" w:hanging="540"/>
        <w:jc w:val="both"/>
        <w:rPr>
          <w:sz w:val="28"/>
        </w:rPr>
      </w:pPr>
      <w:r>
        <w:rPr>
          <w:rFonts w:cs="Times New Roman" w:ascii="Times New Roman" w:hAnsi="Times New Roman"/>
          <w:sz w:val="28"/>
        </w:rPr>
        <w:t>2) место восприятия угрозы и</w:t>
      </w:r>
    </w:p>
    <w:p>
      <w:pPr>
        <w:pStyle w:val="PlainText"/>
        <w:spacing w:lineRule="auto" w:line="288"/>
        <w:ind w:left="1080" w:hanging="540"/>
        <w:jc w:val="both"/>
        <w:rPr>
          <w:sz w:val="28"/>
        </w:rPr>
      </w:pPr>
      <w:r>
        <w:rPr>
          <w:rFonts w:cs="Times New Roman" w:ascii="Times New Roman" w:hAnsi="Times New Roman"/>
          <w:sz w:val="28"/>
        </w:rPr>
        <w:t>3) место завладения предметом вымогательств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некоторых способов вымогательства эти элементы могут объединяться, однако для большинства они территориально разобщены.</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екоторые способы совершения вымогательств, в частности, угроза с применением психического насилия, совершаются органолептическими средствами, главным образом словом (речью). Такие звуковые следы отсутствуют на месте происшествия, только в момент совершения преступления, поскольку звуковой след подвижен и затихает при движении. Поскольку следы вымогательства существуют на месте происшествия, то фиксация их объективными средствами осложнена тем, что она сопряжена с установкой технических средств в местах вероятного совершения вымогательства. Сейчас нередки случаи, когда потерпевший по своей инициативе записывает речь вымогателя, а затем материал звукозаписи передают в правоохранительные органы.</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месте с тем на месте совершения вымогательства остаются и другие материальные следы-отображения, например, следы ног, рук, микрочастицы; следы-предметы: орудия реализации физического насилия (электронагревательные приборы, колюще-режущие орудия, орудия и устройства пыток и т.п.). На месте завладения предметом вымогательства остаются следы ног, рук, микрочастицы, запаховые, а также звуковые следы. Поэтому осмотр всех элементов места происшествия: места осуществления угрозы, места восприятия угрозы и места завладения предметом вымогательства имеет  первостепенное значени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Характер следов, оставляемых при вымогательстве, во многом зависит от способа вымогательства, места совершения, объекта преступного посягательства, личности и других обстоятельст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аряду с материальными  отображениями на месте происшествия вымогательства имеется большое количество источников (следов) идеальных отображений. Это "идеальные следы", запечатлевшие событие преступления в памяти потерпевших свидетелей, подозреваемых, обвиняемых. В настоящее время они преобладают в системе доказывания, а в отдельных случаях являются единственными доказательствам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аждый источник содержит различное количество информации, по своему интерпретирует ее на допросе. Поэтому главной задачей следователя или оперативного работника является тактически грамотное и достаточно полное извлечение запечатленной информации о вымогательстве и процессуальное закрепление ее на материальном носителе. При этом надо учитывать объективные условия и полноту восприятия источника. Так, свидетели-очевидцы, как правило, не могут наблюдать все картину вымогательства, чаще всего в своих показаниях они сообщают лишь об отдельных эпизодах события, а по ряду уголовных дел о вымогательствах свидетелей-очевидцев вообще не бывает.</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сторожно следует относиться к показаниям потерпевших, некоторые в силу нервного потрясения, воспринимают картину события в искаженном виде. Иногда им кажется, что преступников было больше, чем на самом деле или что это были люди "огромного роста" и т.д. Поэтому полученную информацию надо тщательно перепроверять, сопоставлять с другими доказательствам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ельзя получить полного представления о криминалистической характеристике вымогательства в целом, не располагая сведениями о личности  преступника. В структуре криминалистической характеристики вымогательства личность преступника представляет интерес в первую очередь  в  плане тех специфических признаков и свойств, которые коррелируют с другими элементами криминалистической характеристики и, прежде всего, со способом, предметом вымогательства, а также со следовой картиной данного вида преступлен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Исследуя личность вымогателя,  преступников данной категории можно отнести к двум типам:</w:t>
      </w:r>
    </w:p>
    <w:p>
      <w:pPr>
        <w:pStyle w:val="PlainText"/>
        <w:numPr>
          <w:ilvl w:val="0"/>
          <w:numId w:val="4"/>
        </w:numPr>
        <w:spacing w:lineRule="auto" w:line="288"/>
        <w:ind w:left="1260" w:hanging="540"/>
        <w:jc w:val="both"/>
        <w:rPr>
          <w:rFonts w:ascii="Times New Roman" w:hAnsi="Times New Roman" w:cs="Times New Roman"/>
          <w:sz w:val="28"/>
        </w:rPr>
      </w:pPr>
      <w:r>
        <w:rPr>
          <w:rFonts w:cs="Times New Roman" w:ascii="Times New Roman" w:hAnsi="Times New Roman"/>
          <w:sz w:val="28"/>
        </w:rPr>
        <w:t>лица, совершившие вымогательство без подготовки, спонтанно. Таких вымогателей относят к типологической группе - "случайные преступники";</w:t>
      </w:r>
    </w:p>
    <w:p>
      <w:pPr>
        <w:pStyle w:val="PlainText"/>
        <w:numPr>
          <w:ilvl w:val="0"/>
          <w:numId w:val="4"/>
        </w:numPr>
        <w:spacing w:lineRule="auto" w:line="288"/>
        <w:ind w:left="1260" w:hanging="540"/>
        <w:jc w:val="both"/>
        <w:rPr>
          <w:rFonts w:ascii="Times New Roman" w:hAnsi="Times New Roman" w:cs="Times New Roman"/>
          <w:sz w:val="28"/>
        </w:rPr>
      </w:pPr>
      <w:r>
        <w:rPr>
          <w:rFonts w:cs="Times New Roman" w:ascii="Times New Roman" w:hAnsi="Times New Roman"/>
          <w:sz w:val="28"/>
        </w:rPr>
        <w:t>лица, совершившие вымогательство с предварительной подготовкой. Таких вымогателей относят к типологической группе - "злостные преступник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первой категории лиц характерным является невыраженная дифференциация между положительными и отрицательными потребностями. Особенно это характерно для несовершеннолетних. Они считают, что таким поведением утверждают свой авторитет в среде обитания. Немаловажную роль в этом сыграла и пресса,  которая создала вымогателям-рэкетирам ореол непобедимости. Поэтому вымогательство стало еще и модным. Большинство лиц данной категории работает или учится, характеризуется положительно, занимается спортом (многие имеют высокие разряды, есть случаи - мастера международного класс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Такой внешне респектабельный образ жизни создает определенный иммунитет от всяческих подозрений со стороны правоохранительных органо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о второму типу относится личность вымогателя с преимущественной преступной установкой: характеризуется наличием таких негативных черт, в силу которых она ищет такие криминогенные ситуации, в которых возможно совершение преступления, при необходимости создает их и использует все доступные ему средства и силы достижения поставленной преступной цели. Особенностью этого типа является то, что им гораздо чаще совершаются по несколько эпизодов вымогательств, а также другие преступления в течении относительно короткого времени. Их способы совершения преступлений характеризуются устойчивостью, большей подготовленностью, продуманностью, дерзостью, скрытностью. Более половины вымогательств совершены ими с применением оружия или спецсредств, заранее подготовленных.</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группы лиц, относящихся к типу "злостные преступники" характерно объединение в организованные преступные группы, для занятия организованными вымогательствами. Эти группы в таком виде вполне заслуживают того, чтобы их называли группами рэкетиров, потому, что по форме и по содержанию они составляют сообщество мафиозного типа и служат мощным катализатором антиобщественного поведения окружающих их членов обществ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Факт совершения вымогательства организованной преступной группой имеет не только уголовно-правовое и криминалистическое, но еще и социально-психологическое значение. Оно состоит в том, что организованные преступные группы зачастую проявляют тенденцию к росту их численности. Привлечение в группу новых соучастников идет как по инициативе преступной группы, когда ей необходимы те или иные лица для решения специфических задач (владеющие приемами различного вила рукопашного боя, специалисты по радиотехнике, электронике и др.), так и по желанию самих "новичков", которых привлекает возможность легкой наживы. Наметилась тенденция значительного омоложения соучастников данной категории  преступлений - это лица в возрасте, как правило, от 16 до 35 лет. Особенно тревожно то, что на преступление молодежь идет сознательно, создавая даже некоторое идеологическое обоснование о восстановлении социальной справедливости, символы, атрибутику и т.п.</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зависимости от конкретных обстоятельств преступные группы формируются по признаку:</w:t>
      </w:r>
    </w:p>
    <w:p>
      <w:pPr>
        <w:pStyle w:val="PlainText"/>
        <w:numPr>
          <w:ilvl w:val="0"/>
          <w:numId w:val="3"/>
        </w:numPr>
        <w:spacing w:lineRule="auto" w:line="288"/>
        <w:ind w:left="1080" w:hanging="284"/>
        <w:jc w:val="both"/>
        <w:rPr>
          <w:rFonts w:ascii="Times New Roman" w:hAnsi="Times New Roman" w:cs="Times New Roman"/>
          <w:sz w:val="28"/>
        </w:rPr>
      </w:pPr>
      <w:r>
        <w:rPr>
          <w:rFonts w:cs="Times New Roman" w:ascii="Times New Roman" w:hAnsi="Times New Roman"/>
          <w:sz w:val="28"/>
        </w:rPr>
        <w:t>проживания их членов в одном микрорайоне;</w:t>
      </w:r>
    </w:p>
    <w:p>
      <w:pPr>
        <w:pStyle w:val="PlainText"/>
        <w:numPr>
          <w:ilvl w:val="0"/>
          <w:numId w:val="3"/>
        </w:numPr>
        <w:spacing w:lineRule="auto" w:line="288"/>
        <w:ind w:left="1080" w:hanging="284"/>
        <w:jc w:val="both"/>
        <w:rPr>
          <w:rFonts w:ascii="Times New Roman" w:hAnsi="Times New Roman" w:cs="Times New Roman"/>
          <w:sz w:val="28"/>
        </w:rPr>
      </w:pPr>
      <w:r>
        <w:rPr>
          <w:rFonts w:cs="Times New Roman" w:ascii="Times New Roman" w:hAnsi="Times New Roman"/>
          <w:sz w:val="28"/>
        </w:rPr>
        <w:t>общего места их работы или учебы;</w:t>
      </w:r>
    </w:p>
    <w:p>
      <w:pPr>
        <w:pStyle w:val="PlainText"/>
        <w:numPr>
          <w:ilvl w:val="0"/>
          <w:numId w:val="3"/>
        </w:numPr>
        <w:spacing w:lineRule="auto" w:line="288"/>
        <w:ind w:left="1080" w:hanging="284"/>
        <w:jc w:val="both"/>
        <w:rPr>
          <w:rFonts w:ascii="Times New Roman" w:hAnsi="Times New Roman" w:cs="Times New Roman"/>
          <w:sz w:val="28"/>
        </w:rPr>
      </w:pPr>
      <w:r>
        <w:rPr>
          <w:rFonts w:cs="Times New Roman" w:ascii="Times New Roman" w:hAnsi="Times New Roman"/>
          <w:sz w:val="28"/>
        </w:rPr>
        <w:t>общих интересов, занятий, времяпрепровождения;</w:t>
      </w:r>
    </w:p>
    <w:p>
      <w:pPr>
        <w:pStyle w:val="PlainText"/>
        <w:numPr>
          <w:ilvl w:val="0"/>
          <w:numId w:val="3"/>
        </w:numPr>
        <w:spacing w:lineRule="auto" w:line="288"/>
        <w:ind w:left="1080" w:hanging="284"/>
        <w:jc w:val="both"/>
        <w:rPr>
          <w:rFonts w:ascii="Times New Roman" w:hAnsi="Times New Roman" w:cs="Times New Roman"/>
          <w:sz w:val="28"/>
        </w:rPr>
      </w:pPr>
      <w:r>
        <w:rPr>
          <w:rFonts w:cs="Times New Roman" w:ascii="Times New Roman" w:hAnsi="Times New Roman"/>
          <w:sz w:val="28"/>
        </w:rPr>
        <w:t>прошлых  преступных связей или совместного отбывания наказания;</w:t>
      </w:r>
    </w:p>
    <w:p>
      <w:pPr>
        <w:pStyle w:val="PlainText"/>
        <w:numPr>
          <w:ilvl w:val="0"/>
          <w:numId w:val="3"/>
        </w:numPr>
        <w:spacing w:lineRule="auto" w:line="288"/>
        <w:ind w:left="1080" w:hanging="284"/>
        <w:jc w:val="both"/>
        <w:rPr>
          <w:rFonts w:ascii="Times New Roman" w:hAnsi="Times New Roman" w:cs="Times New Roman"/>
          <w:sz w:val="28"/>
        </w:rPr>
      </w:pPr>
      <w:r>
        <w:rPr>
          <w:rFonts w:cs="Times New Roman" w:ascii="Times New Roman" w:hAnsi="Times New Roman"/>
          <w:sz w:val="28"/>
        </w:rPr>
        <w:t>родственных, национальных связей или землячества.</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Отличительной особенностью таких организованных преступных групп является выработка их членами определенной системы защиты в виде подкупа различных должностных лиц, а также запугивание потерпевших и свидетелей, стремление не оставлять следов совершенных преступлений.</w:t>
      </w:r>
    </w:p>
    <w:p>
      <w:pPr>
        <w:pStyle w:val="PlainText"/>
        <w:numPr>
          <w:ilvl w:val="0"/>
          <w:numId w:val="0"/>
        </w:numPr>
        <w:spacing w:lineRule="auto" w:line="288"/>
        <w:ind w:left="0" w:firstLine="709"/>
        <w:jc w:val="both"/>
        <w:rPr>
          <w:rFonts w:ascii="Times New Roman" w:hAnsi="Times New Roman" w:cs="Times New Roman"/>
          <w:sz w:val="28"/>
        </w:rPr>
      </w:pPr>
      <w:r>
        <w:rPr>
          <w:rFonts w:cs="Times New Roman" w:ascii="Times New Roman" w:hAnsi="Times New Roman"/>
          <w:sz w:val="28"/>
        </w:rPr>
        <w:t>Организованная преступная  группа вымогателей - это иерархически построенная структура преступной деятельности в виде промысла, функционирующая под покровительством коррупции. Основными структурными элементами таких групп могут быть:</w:t>
      </w:r>
    </w:p>
    <w:p>
      <w:pPr>
        <w:pStyle w:val="PlainText"/>
        <w:numPr>
          <w:ilvl w:val="0"/>
          <w:numId w:val="3"/>
        </w:numPr>
        <w:spacing w:lineRule="auto" w:line="288"/>
        <w:ind w:left="0" w:firstLine="796"/>
        <w:jc w:val="both"/>
        <w:rPr>
          <w:rFonts w:ascii="Times New Roman" w:hAnsi="Times New Roman" w:cs="Times New Roman"/>
          <w:sz w:val="28"/>
        </w:rPr>
      </w:pPr>
      <w:r>
        <w:rPr>
          <w:rFonts w:cs="Times New Roman" w:ascii="Times New Roman" w:hAnsi="Times New Roman"/>
          <w:sz w:val="28"/>
        </w:rPr>
        <w:t>организатор группы ("лидер" или "элита"). Практика свидетельствует, что наличие судимости теряет значение для создания авторитета организатору группы, как это было раньше. На первые роли выходят лица, ранее не судимые, но с волевым характером, предприимчивые, перенявшие преступный опыт в результате близких контактов с судимыми (имеются группы в которых не судим ни один член группы). Необходимо заметить, что среди вымогателей большое число лиц с высоким уровнем развития интеллекта (студенты, ИТР и т.п.). Многие работники государственных органов, предавая интересы службы, оказывали вымогателям покровительство и необходимые консультации. Есть факты их непосредственного участия в преступных акциях. Они и составляют следующий элемент структуры;</w:t>
      </w:r>
    </w:p>
    <w:p>
      <w:pPr>
        <w:pStyle w:val="PlainText"/>
        <w:numPr>
          <w:ilvl w:val="0"/>
          <w:numId w:val="3"/>
        </w:numPr>
        <w:spacing w:lineRule="auto" w:line="288"/>
        <w:ind w:left="0" w:firstLine="796"/>
        <w:jc w:val="both"/>
        <w:rPr>
          <w:rFonts w:ascii="Times New Roman" w:hAnsi="Times New Roman" w:cs="Times New Roman"/>
          <w:sz w:val="28"/>
        </w:rPr>
      </w:pPr>
      <w:r>
        <w:rPr>
          <w:rFonts w:cs="Times New Roman" w:ascii="Times New Roman" w:hAnsi="Times New Roman"/>
          <w:sz w:val="28"/>
        </w:rPr>
        <w:t>группа прикрытия (адвокаты, коррумпированные представители аппарата и правоохранительных органов);</w:t>
      </w:r>
    </w:p>
    <w:p>
      <w:pPr>
        <w:pStyle w:val="PlainText"/>
        <w:numPr>
          <w:ilvl w:val="0"/>
          <w:numId w:val="3"/>
        </w:numPr>
        <w:spacing w:lineRule="auto" w:line="288"/>
        <w:ind w:left="0" w:firstLine="796"/>
        <w:jc w:val="both"/>
        <w:rPr>
          <w:rFonts w:ascii="Times New Roman" w:hAnsi="Times New Roman" w:cs="Times New Roman"/>
          <w:sz w:val="28"/>
        </w:rPr>
      </w:pPr>
      <w:r>
        <w:rPr>
          <w:rFonts w:cs="Times New Roman" w:ascii="Times New Roman" w:hAnsi="Times New Roman"/>
          <w:sz w:val="28"/>
        </w:rPr>
        <w:t>бригадиры (как правило, бывшие спортсмены, возглавляющие отряды "боевиков"). Количество таких отрядов или бригад существует в зависимости от социально-экономических условий того или иного региона;</w:t>
      </w:r>
    </w:p>
    <w:p>
      <w:pPr>
        <w:pStyle w:val="PlainText"/>
        <w:numPr>
          <w:ilvl w:val="0"/>
          <w:numId w:val="3"/>
        </w:numPr>
        <w:spacing w:lineRule="auto" w:line="288"/>
        <w:ind w:left="0" w:firstLine="796"/>
        <w:jc w:val="both"/>
        <w:rPr>
          <w:rFonts w:ascii="Times New Roman" w:hAnsi="Times New Roman" w:cs="Times New Roman"/>
          <w:sz w:val="28"/>
        </w:rPr>
      </w:pPr>
      <w:r>
        <w:rPr>
          <w:rFonts w:cs="Times New Roman" w:ascii="Times New Roman" w:hAnsi="Times New Roman"/>
          <w:sz w:val="28"/>
        </w:rPr>
        <w:t>"боевики" (или охранники). Это низший уровень организованной группы, они являются непосредственными исполнителями. Но в преступной группе вымогателей, как известно, могут находиться лица, выполняющие и другие криминальные функции, например, разведчики, связники, наводчики, сборщики дани, держатели "общака" и т.п.</w:t>
      </w:r>
    </w:p>
    <w:p>
      <w:pPr>
        <w:pStyle w:val="Heading1"/>
        <w:jc w:val="center"/>
        <w:rPr/>
      </w:pPr>
      <w:r>
        <w:rPr/>
        <w:t>2. Выявление, анализ признаков вымогательства и тактика проверочных действ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воевременное выявление признаков вымогательства является первостепенной задачей для правоохранительных органов в ходе раскрытия и расследования преступлений данного вида. Как уже отмечалось, вымогательства осуществляются различными способами, от которых зависит реализация умысла. Законодатель формирует состав этого преступления как требование передачи имущества, или права на него (ст.ст. 95, 148 УК РФ). Это преступление признается оконченным уже с момента предъявления незаконного требования, то есть по закону уже в момент угрозы преступление совершилось. Угроза, выраженная при вымогательстве, направлена не только на то, чтобы подавить волю потерпевшего и заставить его отказаться от сопротивления, но и на то, чтобы заставить его выполнить предъявленное к нему требовани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своевременного выявления признаков вымогательства необходимо знать источники, которые способствуют получению сведений о совершенном или готовящемся вымогательстве. Такую группу признаков составляют особенности способов совершения вымогательств, возникающих в результате психического и физического насилия над потерпевшим или близкими ему лицами, что проявляется в угрозе словом - когда виновный непосредственно сам или через других лиц передает потерпевшему требование о передаче определенного имущества или права; как уже отмечалось, большое число вымогательств совершается с использованием средств связи; значительное число способов вымогательства осуществляется через письма и кассеты для магнитофонов, которые преступники-вымогатели подкидывают жертве. Характерным для этих способов является то, что угроза высказывается не самими предметами, а содержанием информации, которая зафиксирована на них, чего нельзя сказать о двух следующих способах вымогательства, когда применяемые угрозы заключаются в демонстрации орудий совершения преступления, а также демонстрация результатов насилия. Угроза при этих способах передается формой и характером повреждения. Характерные признаки возникают в результате таких способов вымогательства, как лишение прав и свобод потерпевшего или его близких, например, похищение, заточение, ограничение деятельности, а также применение электронагревательных приборов, лишение пищи и воды и т.п.</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ледующую группу признаков о вымогательстве составляют те способы, которые реализуются через угрозу оглашения позорящих сведений о потерпевшем или его близких. Лидирующее положение среди них занимают те, которые реализуются через оглашение сведений о незаконно получаемых доходах, услугах и т.п. Эти преступления характеризуются своей латентностью, потому что потерпевшие, зная о незаконности своих доходов, предпочитают лучше платить "дань" вымогателям, чем заявлять о вымогательстве в правоохранительные органы. Способы данной группы вымогатели реализуют через высказывание угроз об оглашении тайн коммерческой деятельности и технологических процессов, а также об оглашении позорящих сведений личного характер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собую группу признаков преступной деятельности вымогателей составляют следы порчи, повреждения и уничтожения имущества и собственности потерпевшего с целью склонить его к выполнению тех действий, которых от него требуют.</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зависимости от конкретной следственной ситуации источниками осведомленности о фактах вымогательства могут быть: администраторы и другие работники обслуживающего персонала гостиниц, кафе, баров, ночных клубов, кемпингов, мотелей и т.п., где преступники проводят свое свободное время, организуют азартные игры и воровские встречи; водители такси; картежные игроки и женщины аморального поведения, особенно так называемые в преступной среде "центровые проститутки", содержатели игорных притонов, морально разложившиеся спортсмены, вращающиеся среди антиобщественных элементо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омимо носителей идеальных образов, источниками сведений о вымогательстве являются "немые" свидетели, вещественные доказательства, чаще всего к ним можно отнести сам предмет вымогательства. Эти источники сведений о вымогательстве обычно не являются для оперативного работника заранее известными и установленными. Для достижения этой цели осуществляется ряд мероприятий, обеспечивающих вовлечение этих источников в сферу деятельности субъектов по выявлению, раскрытию и расследованию преступлений. Например, преступники еще не завладели предметом вымогательства – это создает следственную ситуацию, о которой потерпевший или его близкие  сообщают правоохранительному органу о вымогательстве и намерении преступников. В зависимости от высказанных угроз, возможности и желания потерпевшего или его родственников сотрудничать с органом дознания, проводится система оперативно-розыскных мероприятий, обеспечивающих получение первичной информации о преступлении и преступнике. Когда существует реальная угроза жизни и здоровью, на первом этапе нет возможности в полном объеме задействовать весь арсенал имеющихся сил и средств. В частности, не всегда в данной ситуации целесообразно демонстрировать реагирование милиции на сложившуюся ситуацию: открыто осуществлять осмотр места происшествия, проводить широкие опросы людей, возможно ставших свидетелями вымогательства, подворные обходы, вызовы в орган внутренних дел родственников потерпевших (особенно заложников), посещение их квартир или домов. Поэтому при необходимости подстраховки жизни и здоровья потерпевшего все первоначальные оперативно-розыскные мероприятия по его освобождению, а иногда для гарантированного ограждения жизни и здоровья потерпевших, находящихся на свободе, проводятся зашифровано.</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Значительное место в раскрытии и расследовании вымогательств имеют криминалистические и оперативные учеты. Последние представляют коллекции фотоснимков, видеофрагментов поведения лиц антисоциальной направленности. Если потерпевший видел вымогателя и запомнил некоторые признаки его внешности, то производится розыск преступника по картотеке лиц, поставленных на оперативный учет. Для этого потерпевшему предлагают просмотреть, например, альбом лиц, находящихся под административным надзором, либо фотоснимки лиц, склонных к совершению преступлений данного вида. Если потерпевший узнает вымогателя на фотоснимке, то он подлежит всесторонней проверк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теории криминалистики такое "опознание" по фотоснимкам называют оперативным узнаванием. Если предъявление для опознания имеет своей целью получение судебных доказательств, то оперативное опознание по АБД представляет возможность уточнения результатов поиска преступников и создания условий для получения доказательст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ходе проведения первоначальных следственных действий или оперативно-розыскных мероприятий с целью проверки подозреваемых в совершении вымогательства, бывает, что нет доказательств, а имеются лишь оперативно-розыскные данные, либо, что доказательств недостаточно для принятия какого-то процессуального решения. Такая ситуация получила наименование в литературе и практике - раскрытие преступления от лица к установлению факта совершения им преступления. Для разрешения этой ситуации, прежде всего составляется запрос в АБД. После получения сведений, характеризующих лицо, осуществляется процессуальная проверка и таким образом устанавливают конкретное лицо, совершившее вымогательство либо причастное к нему.</w:t>
      </w:r>
    </w:p>
    <w:p>
      <w:pPr>
        <w:pStyle w:val="Heading1"/>
        <w:jc w:val="center"/>
        <w:rPr/>
      </w:pPr>
      <w:r>
        <w:rPr/>
        <w:t>3. Построение, разработка версий и планирование расследова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Раскрытие и расследование вымогательств представляет собой многогранную деятельность, требующую разносторонних знаний, большого профессионального мастерства и жизненного опыта. Она немыслима без планирования, как одного из важнейших принципов методики расследования преступлен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сновой планирования является версия, построенная в соответствии со следственной ситуацией, возникшей на определенном этапе расследования. Процесс построений версий - это логическое моделирование вероятных суждений  на основе субъективной оценки следователем собранной информации об обстоятельствах, подлежащих доказыванию. Поэтому содержание версий сводится к объяснению наличной информации. В этой связи план расследования строится с учетом реальных возможностей проверки выдвинутых версий в реальной следственной ситуации. Для первоначального этапа расследования вымогательства реальными и наиболее типичными являются следующие три следственные ситуации:</w:t>
      </w:r>
    </w:p>
    <w:p>
      <w:pPr>
        <w:pStyle w:val="PlainText"/>
        <w:numPr>
          <w:ilvl w:val="0"/>
          <w:numId w:val="2"/>
        </w:numPr>
        <w:spacing w:lineRule="auto" w:line="288"/>
        <w:ind w:left="1080" w:hanging="360"/>
        <w:jc w:val="both"/>
        <w:rPr>
          <w:rFonts w:ascii="Times New Roman" w:hAnsi="Times New Roman" w:cs="Times New Roman"/>
          <w:sz w:val="28"/>
        </w:rPr>
      </w:pPr>
      <w:r>
        <w:rPr>
          <w:rFonts w:cs="Times New Roman" w:ascii="Times New Roman" w:hAnsi="Times New Roman"/>
          <w:sz w:val="28"/>
        </w:rPr>
        <w:t>совершенное деяние является вымогательством, задержано лицо, подозреваемое в вымогательстве;</w:t>
      </w:r>
    </w:p>
    <w:p>
      <w:pPr>
        <w:pStyle w:val="PlainText"/>
        <w:numPr>
          <w:ilvl w:val="0"/>
          <w:numId w:val="2"/>
        </w:numPr>
        <w:spacing w:lineRule="auto" w:line="288"/>
        <w:ind w:left="1080" w:hanging="360"/>
        <w:jc w:val="both"/>
        <w:rPr>
          <w:sz w:val="28"/>
        </w:rPr>
      </w:pPr>
      <w:r>
        <w:rPr>
          <w:rFonts w:cs="Times New Roman" w:ascii="Times New Roman" w:hAnsi="Times New Roman"/>
          <w:sz w:val="28"/>
        </w:rPr>
        <w:t>известно лицо, совершившее вымогательство, но оно скрылось с места происшествия;</w:t>
      </w:r>
    </w:p>
    <w:p>
      <w:pPr>
        <w:pStyle w:val="PlainText"/>
        <w:numPr>
          <w:ilvl w:val="0"/>
          <w:numId w:val="2"/>
        </w:numPr>
        <w:spacing w:lineRule="auto" w:line="288"/>
        <w:ind w:left="1080" w:hanging="360"/>
        <w:jc w:val="both"/>
        <w:rPr>
          <w:rFonts w:ascii="Times New Roman" w:hAnsi="Times New Roman" w:cs="Times New Roman"/>
          <w:sz w:val="28"/>
        </w:rPr>
      </w:pPr>
      <w:r>
        <w:rPr>
          <w:rFonts w:cs="Times New Roman" w:ascii="Times New Roman" w:hAnsi="Times New Roman"/>
          <w:sz w:val="28"/>
        </w:rPr>
        <w:t>совершенное деяние является вымогательством, но крайне недостаточна или вообще отсутствует информация о вымогательств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Для разрешения каждой ситуации следователь строит соответствующие версии, которых может быть несколько. Так, на основе информации, содержащейся в первой ситуации, следователь, прежде всего, должен установить имеются ли в действиях задержанного признаки вымогательства, возможно состоялась добровольная передача имущества либо оказание каких-либо услуг, т.е. содержат ли действия подозреваемого признаки вымогательства; совершено ли вымогательство задержанным, возможно он был только посредником; далее необходимо установить, что является непосредственным предметом вымогательства, каким способом оно совершено, где, когда, с помощью каких средств, с чьей помощью оно совершено.</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торая ситуация характеризуется информацией, позволяющей достоверно судить о том, что совершенное преступление является вымогательством – известно количество преступников, а также отдельные признаки их внешности и одежды; иногда имена, которыми они друг друга называли, особенности устной речи; характер совершенных преступных действий и применяемых средств насилия, направление, в котором скрылись преступники, какие использовались транспортные средства и т.п. Здесь сущность частных версий будет направлена на розыск преступника. Поскольку многие данные о нем известны, то розыск его может осуществляться от следов-предметов. Так, если потерпевший достаточно хорошо запомнил и воспроизводит на допросе признаки внешности рэкетира, то можно построить розыскную версию, что он возможно был поставлен на криминалистический учет. Если потерпевший помнит цвет, марку и какую-то часть номерного знака автомашин, то обычно розыск идет от вещи: кому принадлежит автомашина, которая зарегистрирована в различных видах учетов - на предприятиях, в органах ГИБДД.</w:t>
      </w:r>
    </w:p>
    <w:p>
      <w:pPr>
        <w:pStyle w:val="PlainText"/>
        <w:spacing w:lineRule="auto" w:line="288"/>
        <w:ind w:firstLine="709"/>
        <w:jc w:val="both"/>
        <w:rPr>
          <w:sz w:val="28"/>
        </w:rPr>
      </w:pPr>
      <w:r>
        <w:rPr>
          <w:rFonts w:cs="Times New Roman" w:ascii="Times New Roman" w:hAnsi="Times New Roman"/>
          <w:sz w:val="28"/>
        </w:rPr>
        <w:t>Характерными для данной ситуации могут являться следующие версии о скрывшемся вымогателе:</w:t>
      </w:r>
    </w:p>
    <w:p>
      <w:pPr>
        <w:pStyle w:val="PlainText"/>
        <w:numPr>
          <w:ilvl w:val="0"/>
          <w:numId w:val="7"/>
        </w:numPr>
        <w:spacing w:lineRule="auto" w:line="288"/>
        <w:ind w:left="1080" w:hanging="360"/>
        <w:jc w:val="both"/>
        <w:rPr>
          <w:sz w:val="28"/>
        </w:rPr>
      </w:pPr>
      <w:r>
        <w:rPr>
          <w:rFonts w:cs="Times New Roman" w:ascii="Times New Roman" w:hAnsi="Times New Roman"/>
          <w:sz w:val="28"/>
        </w:rPr>
        <w:t>преступник местный либо гастролер;</w:t>
      </w:r>
    </w:p>
    <w:p>
      <w:pPr>
        <w:pStyle w:val="PlainText"/>
        <w:numPr>
          <w:ilvl w:val="0"/>
          <w:numId w:val="7"/>
        </w:numPr>
        <w:spacing w:lineRule="auto" w:line="288"/>
        <w:ind w:left="1080" w:hanging="360"/>
        <w:jc w:val="both"/>
        <w:rPr>
          <w:sz w:val="28"/>
        </w:rPr>
      </w:pPr>
      <w:r>
        <w:rPr>
          <w:rFonts w:cs="Times New Roman" w:ascii="Times New Roman" w:hAnsi="Times New Roman"/>
          <w:sz w:val="28"/>
        </w:rPr>
        <w:t>на основе внешних признаков сделать предположение о национальности и районе проживания;</w:t>
      </w:r>
    </w:p>
    <w:p>
      <w:pPr>
        <w:pStyle w:val="PlainText"/>
        <w:numPr>
          <w:ilvl w:val="0"/>
          <w:numId w:val="7"/>
        </w:numPr>
        <w:spacing w:lineRule="auto" w:line="288"/>
        <w:ind w:left="1080" w:hanging="360"/>
        <w:jc w:val="both"/>
        <w:rPr>
          <w:rFonts w:ascii="Times New Roman" w:hAnsi="Times New Roman" w:cs="Times New Roman"/>
          <w:sz w:val="28"/>
        </w:rPr>
      </w:pPr>
      <w:r>
        <w:rPr>
          <w:rFonts w:cs="Times New Roman" w:ascii="Times New Roman" w:hAnsi="Times New Roman"/>
          <w:sz w:val="28"/>
        </w:rPr>
        <w:t>по речи и наличию  татуировок, по специфическому жаргону сложно предположить, что преступник ранее судим.</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наиболее  сложном  положении  следователь  оказывается при планировании разрешения третьей ситуации, когда сведения о возможном вымогателе отсутствуют либо они незначительны. В этих случаях выдвигаются те же версии, что и при второй ситуации, однако степень конкретности этих версий оказывается значительно меньшей, они больше сходны с типичными. Именно для этой ситуации характерно наибольшее число случаев ложных заявлений и инсценировок, якобы совершенных вымогательст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ак известно, планирование начинается с построения, выдвижения общих версий о событии преступления. Такие версии могут быть по своему содержанию типичными, поскольку недостаток исходной информации будет препятствовать их конкретизации на этом этапе расследования.</w:t>
      </w:r>
    </w:p>
    <w:p>
      <w:pPr>
        <w:pStyle w:val="PlainText"/>
        <w:spacing w:lineRule="auto" w:line="288"/>
        <w:ind w:firstLine="709"/>
        <w:jc w:val="both"/>
        <w:rPr>
          <w:sz w:val="28"/>
        </w:rPr>
      </w:pPr>
      <w:r>
        <w:rPr>
          <w:rFonts w:cs="Times New Roman" w:ascii="Times New Roman" w:hAnsi="Times New Roman"/>
          <w:sz w:val="28"/>
        </w:rPr>
        <w:t>Типичная версия может быть построена как для события преступления в целом, так и для отдельных его обстоятельств, подлежащих доказыванию. Так, для вымогательств типичными версиями, построенными по субъекту преступления, могут быть:</w:t>
      </w:r>
    </w:p>
    <w:p>
      <w:pPr>
        <w:pStyle w:val="PlainText"/>
        <w:numPr>
          <w:ilvl w:val="0"/>
          <w:numId w:val="9"/>
        </w:numPr>
        <w:spacing w:lineRule="auto" w:line="288"/>
        <w:ind w:left="1080" w:hanging="360"/>
        <w:jc w:val="both"/>
        <w:rPr>
          <w:sz w:val="28"/>
        </w:rPr>
      </w:pPr>
      <w:r>
        <w:rPr>
          <w:rFonts w:cs="Times New Roman" w:ascii="Times New Roman" w:hAnsi="Times New Roman"/>
          <w:sz w:val="28"/>
        </w:rPr>
        <w:t>вымогатель-одиночка, вымогатель из состава организованной группы;</w:t>
      </w:r>
    </w:p>
    <w:p>
      <w:pPr>
        <w:pStyle w:val="PlainText"/>
        <w:numPr>
          <w:ilvl w:val="0"/>
          <w:numId w:val="9"/>
        </w:numPr>
        <w:spacing w:lineRule="auto" w:line="288"/>
        <w:ind w:left="1080" w:hanging="360"/>
        <w:jc w:val="both"/>
        <w:rPr>
          <w:sz w:val="28"/>
        </w:rPr>
      </w:pPr>
      <w:r>
        <w:rPr>
          <w:rFonts w:cs="Times New Roman" w:ascii="Times New Roman" w:hAnsi="Times New Roman"/>
          <w:sz w:val="28"/>
        </w:rPr>
        <w:t>вымогатель ранее судимый;</w:t>
      </w:r>
    </w:p>
    <w:p>
      <w:pPr>
        <w:pStyle w:val="PlainText"/>
        <w:numPr>
          <w:ilvl w:val="0"/>
          <w:numId w:val="9"/>
        </w:numPr>
        <w:spacing w:lineRule="auto" w:line="288"/>
        <w:ind w:left="1080" w:hanging="360"/>
        <w:jc w:val="both"/>
        <w:rPr>
          <w:sz w:val="28"/>
        </w:rPr>
      </w:pPr>
      <w:r>
        <w:rPr>
          <w:rFonts w:cs="Times New Roman" w:ascii="Times New Roman" w:hAnsi="Times New Roman"/>
          <w:sz w:val="28"/>
        </w:rPr>
        <w:t>вымогатель впервые совершает преступление;</w:t>
      </w:r>
    </w:p>
    <w:p>
      <w:pPr>
        <w:pStyle w:val="PlainText"/>
        <w:numPr>
          <w:ilvl w:val="0"/>
          <w:numId w:val="9"/>
        </w:numPr>
        <w:spacing w:lineRule="auto" w:line="288"/>
        <w:ind w:left="1080" w:hanging="360"/>
        <w:jc w:val="both"/>
        <w:rPr>
          <w:sz w:val="28"/>
        </w:rPr>
      </w:pPr>
      <w:r>
        <w:rPr>
          <w:rFonts w:cs="Times New Roman" w:ascii="Times New Roman" w:hAnsi="Times New Roman"/>
          <w:sz w:val="28"/>
        </w:rPr>
        <w:t>вымогатель местный;</w:t>
      </w:r>
    </w:p>
    <w:p>
      <w:pPr>
        <w:pStyle w:val="PlainText"/>
        <w:numPr>
          <w:ilvl w:val="0"/>
          <w:numId w:val="9"/>
        </w:numPr>
        <w:spacing w:lineRule="auto" w:line="288"/>
        <w:ind w:left="1080" w:hanging="360"/>
        <w:jc w:val="both"/>
        <w:rPr>
          <w:rFonts w:ascii="Times New Roman" w:hAnsi="Times New Roman" w:cs="Times New Roman"/>
          <w:sz w:val="28"/>
        </w:rPr>
      </w:pPr>
      <w:r>
        <w:rPr>
          <w:rFonts w:cs="Times New Roman" w:ascii="Times New Roman" w:hAnsi="Times New Roman"/>
          <w:sz w:val="28"/>
        </w:rPr>
        <w:t>вымогатель-гастролер и т.д.</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Типичные версии о вымогательстве могут быть построены относительно цели совершения преступления, например, вымогательство совершено с целью легкого и быстрого обогащения, вымогательство совершено с целью сокрытия другого преступления, вымогательство совершено с целью мести, допустим, преуспевающему лицу в коммерческой деятельности и т.д. При расследовании вымогательства могут выдвигаться и другие типичные верcии, например, по способу совершения вымогательства, непосредственному предмету вымогательства и др.</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ерсия, как средство познания, обеспечивает извлечение объективной информации о событии, по мере расследования все больше отражает содержание устанавливаемых фактов. Фактические данные, образующие объективную сторону вымогательства, устанавливают в ходе следствия не сразу. Процесс их обнаружения, собирания и исследования в криминалистике подразделяется на два этапа: первоначальный - от возбуждения уголовного дела до установления подозреваемого и предъявления обвинения и последующий - до окончания расследова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а каждом этапе расследования процесс планирования имеет свои специфические черты, обусловленные главным образом различием решаемых задач, а также характером и содержанием производимых действ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 основным задачам, возникающим на первоначальном этапе расследования вымогательства можно отнести:</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уточнение целей и мотивов вымогательства;</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получение информации о признаках преступления и лицах, его совершивших, способах  вымогательства,  используемых транспортных средствах и т.п.;</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принятие  решений  о перечне неотложных следственных действий, времени и месте их проведения;  о целях и средствах организации раскрытия вымогательства по "горячим следам";</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выбор технических средств и тактических приемов для решения поставленных  задач первоначального этапа расследования вымогательства;</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определение тактики использования оперативной информации;</w:t>
      </w:r>
    </w:p>
    <w:p>
      <w:pPr>
        <w:pStyle w:val="PlainText"/>
        <w:numPr>
          <w:ilvl w:val="0"/>
          <w:numId w:val="12"/>
        </w:numPr>
        <w:spacing w:lineRule="auto" w:line="288"/>
        <w:ind w:left="900" w:hanging="284"/>
        <w:jc w:val="both"/>
        <w:rPr>
          <w:rFonts w:ascii="Times New Roman" w:hAnsi="Times New Roman" w:cs="Times New Roman"/>
          <w:sz w:val="28"/>
        </w:rPr>
      </w:pPr>
      <w:r>
        <w:rPr>
          <w:rFonts w:cs="Times New Roman" w:ascii="Times New Roman" w:hAnsi="Times New Roman"/>
          <w:sz w:val="28"/>
        </w:rPr>
        <w:t>формирование форм и условий привлечения общественности, подсобного аппарата (доверенных лиц) и распределение обязанностей между ним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лан расследования, как материальное отображение мыслительной деятельности следователя, кроме версий и обстоятельств, подлежащих установлению и доказыванию, содержит выбор процессуальных и непроцессуальных средств получения доказательственной и ориентирующей информации. К ним относится следственные действия, оперативно- розыскные меры и организационные мероприят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иступая к планированию последующего этапа расследования вымогательства надо проверить, как был реализован план первоначального этапа расследования, все ли отображены версии и насколько глубоко, какие возникли противоречия, пробелы. Для этого следователь либо следственно-оперативная группа в полном составе анализируют, устанавливают причинные связи между ними, формируют новые частные версии, намечают пути их разрешения.</w:t>
      </w:r>
    </w:p>
    <w:p>
      <w:pPr>
        <w:pStyle w:val="Heading1"/>
        <w:jc w:val="center"/>
        <w:rPr/>
      </w:pPr>
      <w:r>
        <w:rPr/>
        <w:t>4.  Особенности тактики первоначальных и последующих следственных действ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обирание доказательств в уголовном судопроизводстве осуществляется всеми следственными действиями, названными в уголовно-процессуальном законе. Однако криминалистическая методика расследования отдельных видов преступлений ранжирует их в соответствии с характером преступления. Поскольку отдельные преступления характеризуются особенностями обстоятельств, подлежащих доказыванию, постольку и следственные действия для их установления приобретают специальную окраску. Для методики расследования вымогательств такой специфический характер присущ задержанию, обыску, допросу и предъявлению для опознания. Именно особенности этих следственных действий рассматриваются ниж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Задержание подозреваемого за вымогательство – одно из распространенных следственных действий, обусловленных характером преступления, личностью преступника. Задержание является не только средством собирания доказательств, оно также лишает подозреваемого возможности скрыться или помешать ходу расследования, создает следователю условия для немедленного его допроса и фиксации обстоятельств, имеющих значение для дела, позволяет своевременно решить вопрос об избрании меры пресече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методике расследования вымогательства обычно возникают две ситуации задержания: а) задержание с поличным и б) задержание в процессе розыска. Задержание с поличным чаще всего производится по заявлению потерпевшего. Здесь возможны два варианта:</w:t>
      </w:r>
    </w:p>
    <w:p>
      <w:pPr>
        <w:pStyle w:val="PlainText"/>
        <w:numPr>
          <w:ilvl w:val="0"/>
          <w:numId w:val="5"/>
        </w:numPr>
        <w:spacing w:lineRule="auto" w:line="288"/>
        <w:ind w:left="1080" w:hanging="360"/>
        <w:jc w:val="both"/>
        <w:rPr>
          <w:rFonts w:ascii="Times New Roman" w:hAnsi="Times New Roman" w:cs="Times New Roman"/>
          <w:sz w:val="28"/>
        </w:rPr>
      </w:pPr>
      <w:r>
        <w:rPr>
          <w:rFonts w:cs="Times New Roman" w:ascii="Times New Roman" w:hAnsi="Times New Roman"/>
          <w:sz w:val="28"/>
        </w:rPr>
        <w:t>задержание вымогателя во время передачи ему предмета, денег, ценностей;</w:t>
      </w:r>
    </w:p>
    <w:p>
      <w:pPr>
        <w:pStyle w:val="PlainText"/>
        <w:numPr>
          <w:ilvl w:val="0"/>
          <w:numId w:val="5"/>
        </w:numPr>
        <w:spacing w:lineRule="auto" w:line="288"/>
        <w:ind w:left="1080" w:hanging="360"/>
        <w:jc w:val="both"/>
        <w:rPr>
          <w:rFonts w:ascii="Times New Roman" w:hAnsi="Times New Roman" w:cs="Times New Roman"/>
          <w:sz w:val="28"/>
        </w:rPr>
      </w:pPr>
      <w:r>
        <w:rPr>
          <w:rFonts w:cs="Times New Roman" w:ascii="Times New Roman" w:hAnsi="Times New Roman"/>
          <w:sz w:val="28"/>
        </w:rPr>
        <w:t>после передачи вымогателю предмета вымогательства или выполнения требуемых услов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Естественно, что заявитель может сообщить сведения о предмете вымогательства. Поэтому следователь или оперативный работник имеют возможность использовать признаки предмета вымогательства для изобличения преступника. Как отмечалось выше, чаще всего предметом вымогательства являются деньги. Для этого деньги, которые потерпевший собирается передать вымогателю, предварительно осматриваются в присутствии понятых, переписывают номера купюр или помечают специальными средствами. О проделанной работе составляется протокол.</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бычно задержание вымогателя производится тогда, когда он уже получил предмет вымогательств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дним из основных условий, обеспечивающих успешное проведение указанной тактической операции, является тщательная и целенаправленная ее подготовка. Для этого изучаются, прежде всего, возможности следственно-оперативной группы, которая будет производить задержание, условия, в которых будет проводиться данная операция, и особенно психологические и физические особенности лица, подлежащего задержанию, потому, что эти данные занимают одно из центральных мест на этапе подготовки. Устанавливаются его анкетные данные, особые приметы, признаки внешности, одежды и манеры ее ношения. Необходимо выяснить жизненный опыт задерживаемого – подвергался ли ранее задержаниям или арестам, как вел себя во время их проведения, владеет ли специальной подготовкой (боевыми приемами самбо, каратэ, боксом), располагает ли огнестрельным либо холодным оружием, ядами и т.п.</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ходе изучения личности задерживаемого необходимо получить сведения о преступных связях, взаимоотношениях с родственниками и соседями, возможности оказания ему помощи со стороны окружающих в месте предполагаемого проведения операци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Указанная информация необходима для обоснованного и достоверного прогнозирования поведения задерживаемого до, во время и после осуществления операци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и непосредственном захвате важно предостережение от ошибки в определении объекта задержания. Выбирая место и способы действия, необходимо учитывать так называемые "уличные ситуации", которые по объективным причинам могут возникнуть в момент задержания. Члены оперативной группы должны самым тщательным образом следить за поведением и действиями подозреваемого, чтобы своевременно предотвратить его попытки к бегству, нападению на работников милиции и не дать возможности избавиться от улик.</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осле осуществления физического захвата задержанного быстро удаляют в заранее выбранное и охраняемое членами следственно-оперативной группы место, которое должно располагаться в непосредственной близости от места захвата. Этими местами могут быть непросматриваемые с улицы ниша арки дома, угол внутреннего двора жилого дома или административного здания, подъезд. Здесь проводится предупредительный личный обыск задерживаемого. При этом ни в коем случае нельзя требовать у обыскиваемого предъявления документов,</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удостоверяющих документов, удостоверяющих личность, а также предметов, могущих иметь значение для уголовного дела. При таком варианте действий у задерживаемого появляется возможность извлечь и применить оружие, а документы и предметы уничтожить. Документы (как и оружие) должны быть изъяты оперативным работником.</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и производстве предупредительного личного обыска должны применяться такие тактические приемы, как обыск задержанного стоя, лежа, с упором рук в стену. При производстве личного обыска обыскиваемый должен всегда находиться в неустойчивом положении, а обыскивающий – в положении "равновес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аряду с другими следственными действиями в изобличении виновных лиц, совершивших вымогательство и установлении истины по делу большая роль принадлежит обыску. Сущность обыска как следственного действия состоит в принудительном обследовании тела и одежды человека, помещений, участков местности, транспортных средств для отыскания орудий преступления и розыска преступников, предметов, ценностей, других объектов, могущих иметь значение для дела. Обыск является неотложным следственным действием и в случаях, не терпящих отлагательства, может быть произведен (без санкции прокурора, но с последующим уведомлением в суточный срок).</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Целью производства обыска является обнаружение, прежде всего, предметов вымогательства и средств его совершения. Предметом вымогательства чаще всего являются деньги, ценности, а также услуги, выполняемые потерпевшим в пользу вымогателя. Разумеется, в ходе обыска не ищут услуги, поскольку это деятельность, а пытаются отыскать материальные следы ее, например, документы, фиксирующие ее результат, дающие право вымогателю получить какую-то вещь, деньги, земельный участок, квартиру и т.п. Перечень конкретных предметов обыска изменяется в зависимости от ситуации и времени обыска: проводится ли он в ходе уже ведущегося расследования, либо сразу же после возбуждения уголовного дела – немедленно после задержания вымогателя. Что искать, в большей степени определяется личностью обыскиваемого, его местом в организованной преступной группе: у боевика ищут, главным образом, средства и следы вымогательства, а у руководителя – ценности, документы, средства связи, транспорта и т.п.</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пецифика обыска по делам о вымогательствах состоит в четком определении цели, прогнозировании конкретных разыскиваемых предметов и их следов; уяснения характера возможных материальных следов, выполнения услуг потерпевшим в пользу вымогателя и т.п. Все это требует подготовки к обыску, которая заключается в собирании сведений о месте, где будет производиться обыск и других обстоятельствах, связанных с вымогательством, прежде всего, с личностью преступника-вымогател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одготовка к обыску имеет свою специфику. Особенно, если вымогательство совершено организованной преступной группой, в которой отлажен механизм взаимооповещения, подстраховки и других действий на случай провал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 месту обыска следственно-оперативная группа прибывает незаметно для обыскиваемого. В случае необходимости выставляются посты у дверей и окон. Входить в обыскиваемое помещение следует всей группой, включая понятых. Если имеются данные, что преступник вооружен и намерен оказать вооруженное сопротивление, то проводится оперативная комбинация, обеспечивающая безопасность и успешность проведения обыск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ам процесс производства обыска, обстановка, в которой он происходит, безусловно предполагают определенные взаимоотношения между следователем и лицом, у которого он производится, происходит взаимный обмен информацией, а также психологическое воздействие друг на друга. В этом процессе обязательно реализуются мыслительные задачи следователя. Следователь должен строить идеальные модели действий лица, у которого производится обыск.</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и расследовании  вымогательства допрос – не только одно из наиболее распространенных, но и в тактическом отношении – одно из сложнейших следственных действий. Он, как и все расследование, производится в строгом  соответствии с уголовно-процессуальными нормами, без какого-либо принуждения допрашиваемого путем каких-либо незаконных действ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едмет допроса зависит как от процессуального положения допрашиваемого, так и от того,  какой информацией он может располагать. В силу этого положения в допросе следует различать основную информацию, т.е. касающуюся предмета допроса, и дополнительную, характеризующую психическое состояние допрашиваемого. Информация, с одной стороны, имеет доказательственное значение, а с другой, определяет тактику допроса (тактическая информац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ущность допроса состоит в востребовании от допрашиваемого показаний при помощи приемов криминалистической тактики, разработанных на основе обобщения передовой следственной практик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ходе допроса подозреваемого в вымогательстве следует выяснить обстоятельства, относящиеся к событию преступления, где, когда, в какой обстановке оно совершено; кто предложил совершить вымогательство, был организатором, руководил его подготовкой и исполнением; какая роль в преступной группе принадлежит допрашиваемому, каковы были его действия и роль при вымогательстве, в чем заключалась роль и действия других соучастников; когда и на какой основе организовалась группа; какие связи и взаимоотношения сложились между членами группы; какие меры конспирации соблюдаются, какие технические средства использовались при совершении вымогательства и наличие оружия в группе; у каких лиц планировалось осуществить вымогательство, какие меры предпринимались по сокрытию следов преступления и предметов вымогательства, как делились денежные средства и другие ценности между соучастниками преступления, где они хранились, каким образом и на какие цели расходовались, кто кроме лиц, принимавших участие в нападении, осведомлен о преступной деятельност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Особое внимание следует уделять показаниям о формировании, функционировании и типе преступной группы (случайная, организованная, типа компании, преступная организация). Важным является подробное установление стадии образовании преступной группы, выявление лиц, составляющих ее ядро или актив, а также получение данных о лицах из окружения преступной группы. Не следует откладывать "на потом" выявление организатора преступления. Практика свидетельствует, что более поздний допрос является менее эффективным, так соучастники под влиянием своих соседей по камере в следственном изоляторе, родственников или более опытных соучастников преступления начинают полнее и глубже понимать значение даваемых показаний об организаторе вымогательств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ерсии о том, кто из лиц, принимавших участие в вымогательстве, является организатором могут быть выдвинуты на основании изучения межличностных отношений в преступной группе как до совершения преступления путем выявления конкретных фактов из повседневной жизни, совместной работы, отдыха, времяпрепровождения членов преступной группы, так и после совершения преступлений. По делам о вымогательствах показания соучастников могут быть единственными источниками доказательства того, кто является организатором преступления. Поэтому надо активнее использовать рекомендации, направленные на обострение противоречий между соучастниками преступления с целью получения взаимоуличающих показани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олученную в ходе допроса подозреваемого информацию о том, кто из участников является организатором  преступления, следует самым тщательным образом проверить, сопоставляя ее с другими доказательствам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и допросе свидетелей (потерпевших) необходимо подробно выяснить обстоятельства совершения преступления, взаимоотношения между активными участниками групповых преступлений, виды угроз и характер насилия над потерпевшими и их родственниками; количество нападавших, их приметы; о чем говорили вымогатели между собой (обратить внимание на жаргон, клички, имена, особенности речи);какое оружие было у преступников (тип, марка, внешний вид); каким транспортом пользовались (тип, марка, внешний вид, внешние признаки, номерные знаки); в какой одежде были вымогатели (фасон, цвет, фактура материала); общие и частные признаки ценностей, которыми завладели преступники (вид, упаковки, пометки на купюрах, облигациях, заводской номер и т.д.).</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е следует ограничиваться только кругом очевидцев преступления. Для выяснения условий, способствовавших совершению вымогательства, а также в целях принятия профилактических мер, необходимо допросить сотрудников подозреваемых, членов их семей, знакомых, друзей.</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едмет допроса определяется характером вида преступления. В него могут входить обстоятельства, способствовавшие совершению преступления. Практически предметом допроса могут быть любые обстоятельства, имеющие значение для установления истины по расследуемому делу.</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процессе общения с допрашиваемым, следователь избирает наиболее эффективный, с его точки зрения, вариант поведения. С учетом ситуации он намечает определенный тактический прием или систему приемов, которые должны привести к достижению намеченной цел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ледует отметить, что не последнее место занимает осведомленность следователя или оперативного работника о возможностях использования криминалистической тактики и техники, умение использовать знания на практике. Общеизвестно, что применение НТС в ходе следственных действий оказывает определенное психологическое влияние на всех участников следственного действия. Использование НТС в ходе  расследования, в частности при проведении такого следственного действия, как допрос, создает благоприятный фон для получения доказательственной информации, позволяет не только фиксировать показания, но и создает определенный психологический климат, когда допрашиваемый задумывается, как себя вести, какие показания давать.</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Звукозапись может оказать на допрашиваемого и дисциплинирующее воздействие, особенно когда он отказывается от показаний, ведет себя вызывающе, допускает угрозы и оскорбления в адрес свидетеля и потерпевшего, с которыми проводятся очные ставки. Не следует забывать, что фонограмма допроса позволяет по его окончании в более спокойной обстановке вновь проанализировать ход и результаты следственного действия, выявить допущенные при допросе тактические ошибки и просчеты, а также те противоречия и неправдоподобности в показаниях допрашиваемого, которые не были подмечены во время допроса.</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едъявление для опознания – одно из ответственейших и трудоемких следственных действий при расследовании уголовных дел, связанных с вымогательством. Поскольку способы вымогательства различны, постольку и приемы установления его участников также не одинаковы. Если угроза вымогательства осуществляется психическим взаимодействием, бесконтактно с помощью технических средств (телефон, звукозапись, письмо), то установление преступника производится путем опознания по звуковой речи (голосу), либо производством различных судебных экспертиз.</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В практике расследования уголовных дел о вымогательствах объектами опознания чаще всего являются люди. Это непосредственно исполнители-вымогатели; их соучастники, например, охранники, шофера, связные-"почтальоны", организаторы преступных групп. Нередки случаи предъявления для опознания и средств вымогательства, особенно предметов и устройств, с помощью которых вымогатель физически воздействовал на потерпевшего.</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редъявление людей и вещей осуществляется в соответствии с уголовно-процессуальными правилами производства следственных действий, с использованием общих тактических приемов, известных в науке криминалистик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Несмотря на то, что в криминалистической тактике приемы производства таких видов опознания известны, однако по делам о вымогательстве они имеют некоторую специфику. Последняя обусловлена способом совершения вымогательства, поскольку преступник скрывает свою личность: одевает маску, наклеивает усы, бороду, накладывает грим и т.п., т.е. стремится изменить внешние признак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пецифика таких видов опознания состоит в тактике подготовки и тактике самого предъявления для опозна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Подготовка, как правило, включает предварительный допрос опознающего, объявление ему о цели предстоящего следственного действия, подбор объектов, в числе которых будет предъявлен опознаваемый объект. Здесь необходимо учитывать два нюанса: а) в каком состоянии находится опознающий, в качестве которого чаще всего является потерпевший, в каких условиях он наблюдал вымогателя, как долго, был ли преступник в маске, гриме, какие применял орудия угрозы и физического воздействия; б) в каком состоянии психическом и физическом находился опознаваемый: задержан, допрашивался ли, находился ли на излечении и т.д.</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Имеется мнение, что проводить опознание вымогателей нецелесообразно, поскольку они оказывают отрицательное воздействие на потерпевших и свидетелей. Думается, что в соответствующих случаях опознание в натуре целесообразно заменить опознанием по фотоснимкам и видеозаписям, особенно когда имеются опасения, что предъявленный для опознания подозреваемый (обвиняемый), обладающий сильным волевым характером, способен оказать на слабовольного, нерешительного или неустойчивого в моральном плане потерпевшего (свидетеля) отрицательное воздействие или психологический нажим (мимикой, жестами, интонацией в разговоре, отдельными репликами), выразить угрозу или наоборот, разжалобить опознающего. Следствием этого может быть ложное заявление потерпевшего (свидетеля) о том, что он не опознал подозреваемого.</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Если вымогательство осуществлялось при непосредственном взаимодействии, когда потерпевший видел преступника и слышал его речь, то можно опознать последующего по звуковой речи. Тактика такого опознания известна в криминалистик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Если угроза вымогательства осуществляется с помощью средств связи (телефон, переговорное устройство, радиостанция), то в таких случаях и опознание должно проводиться с помощью этих же либо таких же технических средств связи.</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Тактические приемы предъявления лица по звуковой речи остаются одинаковыми. Опознающий и опознаваемый находятся в разных помещениях и не видят друг друга. Комнаты соединены средствами связи. Следователь приглашает не менее 4-х понятых и помощника из числа следователей либо работников органа дознания. Затем по команде следователя опознаваемый и лица, в числе которых он предъявляется, в определенном порядке (по желанию опознаваемого) передают звуковую речь, а опознающий слушает и сличает результаты опознания.</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Когда звуковая речь вымогателя записана на магнитофоне, видеомагнитофоне, опознание может производиться по фонограмме.</w:t>
      </w:r>
    </w:p>
    <w:p>
      <w:pPr>
        <w:pStyle w:val="PlainText"/>
        <w:spacing w:lineRule="auto" w:line="288"/>
        <w:ind w:firstLine="709"/>
        <w:jc w:val="both"/>
        <w:rPr>
          <w:rFonts w:ascii="Times New Roman" w:hAnsi="Times New Roman" w:cs="Times New Roman"/>
          <w:sz w:val="28"/>
        </w:rPr>
      </w:pPr>
      <w:r>
        <w:rPr>
          <w:rFonts w:cs="Times New Roman" w:ascii="Times New Roman" w:hAnsi="Times New Roman"/>
          <w:sz w:val="28"/>
        </w:rPr>
        <w:t>Следователь в ходе подготовки готовит не менее трех образцов записи речи каких-либо лиц, в ходе следственного действия воспроизводит фонограммы записи речи, в том числе и фонограмму с записью речи опознаваемого. При этом следователь предлагает понятым назвать порядок воспроизведения предъявленных фонограмм, что отражает в протоколе. Опознанная фонограмма под конкретным номером фиксируется в протоколе. Все остальные приемы остаются прежними.</w:t>
      </w:r>
    </w:p>
    <w:p>
      <w:pPr>
        <w:pStyle w:val="PlainText"/>
        <w:spacing w:lineRule="auto" w:line="288"/>
        <w:ind w:firstLine="709"/>
        <w:jc w:val="both"/>
        <w:rPr>
          <w:sz w:val="28"/>
        </w:rPr>
      </w:pPr>
      <w:r>
        <w:rPr>
          <w:rFonts w:cs="Times New Roman" w:ascii="Times New Roman" w:hAnsi="Times New Roman"/>
          <w:sz w:val="28"/>
        </w:rPr>
        <w:t>Таковы особенности производства указанных следственных действий при расследовании дел о вымогательствах, а сведения полученные с их помощью, перепроверяются, дополняются в ходе других следственных действий, что создает предпосылку для полного и объективного расследования события,  и в конечном счете – наказания виновного за совершенное вымогательство.</w:t>
      </w:r>
      <w:r>
        <w:br w:type="page"/>
      </w:r>
    </w:p>
    <w:p>
      <w:pPr>
        <w:pStyle w:val="PlainText"/>
        <w:spacing w:lineRule="auto" w:line="288"/>
        <w:ind w:firstLine="709"/>
        <w:jc w:val="both"/>
        <w:rPr>
          <w:sz w:val="28"/>
        </w:rPr>
      </w:pPr>
      <w:r>
        <w:rPr>
          <w:sz w:val="28"/>
        </w:rPr>
      </w:r>
    </w:p>
    <w:p>
      <w:pPr>
        <w:pStyle w:val="PlainText"/>
        <w:spacing w:lineRule="auto" w:line="288"/>
        <w:ind w:firstLine="709"/>
        <w:jc w:val="both"/>
        <w:rPr>
          <w:sz w:val="28"/>
        </w:rPr>
      </w:pPr>
      <w:r>
        <w:rPr>
          <w:sz w:val="28"/>
        </w:rPr>
      </w:r>
    </w:p>
    <w:p>
      <w:pPr>
        <w:pStyle w:val="PlainText"/>
        <w:spacing w:lineRule="auto" w:line="288"/>
        <w:ind w:firstLine="709"/>
        <w:jc w:val="center"/>
        <w:rPr>
          <w:b/>
          <w:b/>
          <w:i/>
          <w:i/>
          <w:sz w:val="28"/>
        </w:rPr>
      </w:pPr>
      <w:r>
        <w:rPr>
          <w:rFonts w:cs="Times New Roman" w:ascii="Times New Roman" w:hAnsi="Times New Roman"/>
          <w:b/>
          <w:i/>
          <w:sz w:val="28"/>
        </w:rPr>
        <w:t>ЛИТЕРАТУРА:</w:t>
      </w:r>
    </w:p>
    <w:p>
      <w:pPr>
        <w:pStyle w:val="PlainText"/>
        <w:spacing w:lineRule="auto" w:line="288"/>
        <w:ind w:firstLine="709"/>
        <w:jc w:val="center"/>
        <w:rPr>
          <w:b/>
          <w:b/>
          <w:i/>
          <w:i/>
          <w:sz w:val="28"/>
        </w:rPr>
      </w:pPr>
      <w:r>
        <w:rPr>
          <w:b/>
          <w:i/>
          <w:sz w:val="28"/>
        </w:rPr>
      </w:r>
    </w:p>
    <w:p>
      <w:pPr>
        <w:pStyle w:val="PlainText"/>
        <w:spacing w:lineRule="auto" w:line="288"/>
        <w:ind w:firstLine="709"/>
        <w:jc w:val="center"/>
        <w:rPr>
          <w:b/>
          <w:b/>
          <w:i/>
          <w:i/>
          <w:sz w:val="28"/>
        </w:rPr>
      </w:pPr>
      <w:r>
        <w:rPr>
          <w:b/>
          <w:i/>
          <w:sz w:val="28"/>
        </w:rPr>
      </w:r>
    </w:p>
    <w:p>
      <w:pPr>
        <w:pStyle w:val="PlainText"/>
        <w:numPr>
          <w:ilvl w:val="0"/>
          <w:numId w:val="10"/>
        </w:numPr>
        <w:spacing w:lineRule="auto" w:line="288"/>
        <w:ind w:left="539" w:hanging="539"/>
        <w:jc w:val="both"/>
        <w:rPr>
          <w:rFonts w:ascii="Times New Roman" w:hAnsi="Times New Roman" w:cs="Times New Roman"/>
          <w:sz w:val="28"/>
        </w:rPr>
      </w:pPr>
      <w:r>
        <w:rPr>
          <w:rFonts w:cs="Times New Roman" w:ascii="Times New Roman" w:hAnsi="Times New Roman"/>
          <w:sz w:val="28"/>
        </w:rPr>
        <w:t>Уголовно-процессуальный кодекс РФ от 01.07.2002г;</w:t>
      </w:r>
    </w:p>
    <w:p>
      <w:pPr>
        <w:pStyle w:val="PlainText"/>
        <w:numPr>
          <w:ilvl w:val="0"/>
          <w:numId w:val="10"/>
        </w:numPr>
        <w:spacing w:lineRule="auto" w:line="288"/>
        <w:ind w:left="539" w:hanging="539"/>
        <w:jc w:val="both"/>
        <w:rPr>
          <w:rFonts w:ascii="Times New Roman" w:hAnsi="Times New Roman" w:cs="Times New Roman"/>
          <w:sz w:val="28"/>
        </w:rPr>
      </w:pPr>
      <w:r>
        <w:rPr>
          <w:rFonts w:cs="Times New Roman" w:ascii="Times New Roman" w:hAnsi="Times New Roman"/>
          <w:sz w:val="28"/>
        </w:rPr>
        <w:t>Уголовный кодекс РФ от 13 июня 1996 г. N 63-ФЗ (редакция от 19.06.2001 г.);</w:t>
      </w:r>
    </w:p>
    <w:p>
      <w:pPr>
        <w:pStyle w:val="PlainText"/>
        <w:numPr>
          <w:ilvl w:val="0"/>
          <w:numId w:val="10"/>
        </w:numPr>
        <w:spacing w:lineRule="auto" w:line="288"/>
        <w:ind w:left="539" w:hanging="539"/>
        <w:jc w:val="both"/>
        <w:rPr>
          <w:rFonts w:ascii="Times New Roman" w:hAnsi="Times New Roman" w:cs="Times New Roman"/>
          <w:sz w:val="28"/>
        </w:rPr>
      </w:pPr>
      <w:r>
        <w:rPr>
          <w:rFonts w:cs="Times New Roman" w:ascii="Times New Roman" w:hAnsi="Times New Roman"/>
          <w:sz w:val="28"/>
        </w:rPr>
        <w:t>Криминалистика. Учебник для высших юридических учебных заведений./ Под ред. А.Г. Филиппова. – Спарк, Москва, 2000;</w:t>
      </w:r>
    </w:p>
    <w:p>
      <w:pPr>
        <w:pStyle w:val="PlainText"/>
        <w:numPr>
          <w:ilvl w:val="0"/>
          <w:numId w:val="10"/>
        </w:numPr>
        <w:spacing w:lineRule="auto" w:line="288"/>
        <w:ind w:left="539" w:hanging="539"/>
        <w:jc w:val="both"/>
        <w:rPr>
          <w:rFonts w:ascii="Times New Roman" w:hAnsi="Times New Roman" w:cs="Times New Roman"/>
          <w:sz w:val="28"/>
        </w:rPr>
      </w:pPr>
      <w:r>
        <w:rPr>
          <w:rFonts w:cs="Times New Roman" w:ascii="Times New Roman" w:hAnsi="Times New Roman"/>
          <w:sz w:val="28"/>
        </w:rPr>
        <w:t>Расследование вымогательств (методические и тактические аспекты)/ Авт.-сост. О.Н. Коршунова, Е.Б. Серова. – СПб., 1995;</w:t>
      </w:r>
    </w:p>
    <w:p>
      <w:pPr>
        <w:pStyle w:val="PlainText"/>
        <w:numPr>
          <w:ilvl w:val="0"/>
          <w:numId w:val="10"/>
        </w:numPr>
        <w:spacing w:lineRule="auto" w:line="288"/>
        <w:ind w:left="539" w:hanging="539"/>
        <w:jc w:val="both"/>
        <w:rPr>
          <w:sz w:val="28"/>
        </w:rPr>
      </w:pPr>
      <w:r>
        <w:rPr>
          <w:rFonts w:cs="Times New Roman" w:ascii="Times New Roman" w:hAnsi="Times New Roman"/>
          <w:sz w:val="28"/>
        </w:rPr>
        <w:t>Бажанов С.В., Лацигин М.В., Ледащев С.В. Расследование вымогательства. – Владимир, 1997;</w:t>
      </w:r>
    </w:p>
    <w:p>
      <w:pPr>
        <w:pStyle w:val="PlainText"/>
        <w:numPr>
          <w:ilvl w:val="0"/>
          <w:numId w:val="10"/>
        </w:numPr>
        <w:spacing w:lineRule="auto" w:line="288"/>
        <w:ind w:left="539" w:hanging="539"/>
        <w:jc w:val="both"/>
        <w:rPr>
          <w:rFonts w:ascii="Times New Roman" w:hAnsi="Times New Roman" w:cs="Times New Roman"/>
          <w:sz w:val="28"/>
        </w:rPr>
      </w:pPr>
      <w:r>
        <w:rPr>
          <w:rFonts w:cs="Times New Roman" w:ascii="Times New Roman" w:hAnsi="Times New Roman"/>
          <w:sz w:val="28"/>
        </w:rPr>
        <w:t>Иванов С.Н. Организация и тактические проблемы расследования вымогательства, совершённого преступными группами. – Ижевск, 1998.</w:t>
      </w:r>
    </w:p>
    <w:p>
      <w:pPr>
        <w:pStyle w:val="Normal"/>
        <w:rPr>
          <w:rFonts w:ascii="Times New Roman" w:hAnsi="Times New Roman" w:cs="Times New Roman"/>
          <w:sz w:val="28"/>
        </w:rPr>
      </w:pPr>
      <w:r>
        <w:rPr>
          <w:rFonts w:cs="Times New Roman"/>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3">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4">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5">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6">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7">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8">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9">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10">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abstractNum w:abstractNumId="13">
    <w:lvl w:ilvl="0">
      <w:start w:val="1"/>
      <w:numFmt w:val="decimal"/>
      <w:lvlText w:val="%1."/>
      <w:lvlJc w:val="left"/>
      <w:pPr>
        <w:tabs>
          <w:tab w:val="num" w:pos="1230"/>
        </w:tabs>
        <w:ind w:left="1230" w:hanging="1230"/>
      </w:pPr>
    </w:lvl>
    <w:lvl w:ilvl="1">
      <w:start w:val="1"/>
      <w:numFmt w:val="lowerLetter"/>
      <w:lvlText w:val="%2."/>
      <w:lvlJc w:val="left"/>
      <w:pPr>
        <w:tabs>
          <w:tab w:val="num" w:pos="360"/>
        </w:tabs>
        <w:ind w:left="1590" w:hanging="360"/>
      </w:pPr>
    </w:lvl>
    <w:lvl w:ilvl="2">
      <w:start w:val="1"/>
      <w:numFmt w:val="lowerRoman"/>
      <w:lvlText w:val="%3."/>
      <w:lvlJc w:val="left"/>
      <w:pPr>
        <w:tabs>
          <w:tab w:val="num" w:pos="180"/>
        </w:tabs>
        <w:ind w:left="1770" w:hanging="180"/>
      </w:pPr>
    </w:lvl>
    <w:lvl w:ilvl="3">
      <w:start w:val="1"/>
      <w:numFmt w:val="decimal"/>
      <w:lvlText w:val="%4."/>
      <w:lvlJc w:val="left"/>
      <w:pPr>
        <w:tabs>
          <w:tab w:val="num" w:pos="360"/>
        </w:tabs>
        <w:ind w:left="2130" w:hanging="360"/>
      </w:pPr>
    </w:lvl>
    <w:lvl w:ilvl="4">
      <w:start w:val="1"/>
      <w:numFmt w:val="lowerLetter"/>
      <w:lvlText w:val="%5."/>
      <w:lvlJc w:val="left"/>
      <w:pPr>
        <w:tabs>
          <w:tab w:val="num" w:pos="360"/>
        </w:tabs>
        <w:ind w:left="2490" w:hanging="360"/>
      </w:pPr>
    </w:lvl>
    <w:lvl w:ilvl="5">
      <w:start w:val="1"/>
      <w:numFmt w:val="lowerRoman"/>
      <w:lvlText w:val="%6."/>
      <w:lvlJc w:val="left"/>
      <w:pPr>
        <w:tabs>
          <w:tab w:val="num" w:pos="180"/>
        </w:tabs>
        <w:ind w:left="2670" w:hanging="180"/>
      </w:pPr>
    </w:lvl>
    <w:lvl w:ilvl="6">
      <w:start w:val="1"/>
      <w:numFmt w:val="decimal"/>
      <w:lvlText w:val="%7."/>
      <w:lvlJc w:val="left"/>
      <w:pPr>
        <w:tabs>
          <w:tab w:val="num" w:pos="360"/>
        </w:tabs>
        <w:ind w:left="3030" w:hanging="360"/>
      </w:pPr>
    </w:lvl>
    <w:lvl w:ilvl="7">
      <w:start w:val="1"/>
      <w:numFmt w:val="lowerLetter"/>
      <w:lvlText w:val="%8."/>
      <w:lvlJc w:val="left"/>
      <w:pPr>
        <w:tabs>
          <w:tab w:val="num" w:pos="360"/>
        </w:tabs>
        <w:ind w:left="3390" w:hanging="360"/>
      </w:pPr>
    </w:lvl>
    <w:lvl w:ilvl="8">
      <w:start w:val="1"/>
      <w:numFmt w:val="lowerRoman"/>
      <w:lvlText w:val="%9."/>
      <w:lvlJc w:val="left"/>
      <w:pPr>
        <w:tabs>
          <w:tab w:val="num" w:pos="180"/>
        </w:tabs>
        <w:ind w:left="3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tyle13">
    <w:name w:val="Текст примечания"/>
    <w:basedOn w:val="Normal"/>
    <w:qFormat/>
    <w:pPr/>
    <w:rPr>
      <w:sz w:val="20"/>
    </w:rPr>
  </w:style>
  <w:style w:type="paragraph" w:styleId="Style14">
    <w:name w:val="Òåìà ïðèìå÷àíèÿ"/>
    <w:basedOn w:val="Style13"/>
    <w:next w:val="Style13"/>
    <w:qFormat/>
    <w:pPr/>
    <w:rPr>
      <w:b/>
    </w:rPr>
  </w:style>
  <w:style w:type="paragraph" w:styleId="Style15">
    <w:name w:val="Òåêñò âûíîñêè"/>
    <w:basedOn w:val="Normal"/>
    <w:qFormat/>
    <w:pPr/>
    <w:rPr>
      <w:rFonts w:ascii="Tahoma" w:hAnsi="Tahoma" w:cs="Tahoma"/>
      <w:sz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44:00Z</dcterms:created>
  <dc:creator>Владислав</dc:creator>
  <dc:description/>
  <dc:language>en-US</dc:language>
  <cp:lastModifiedBy>User</cp:lastModifiedBy>
  <cp:lastPrinted>2002-11-09T16:15:00Z</cp:lastPrinted>
  <dcterms:modified xsi:type="dcterms:W3CDTF">2003-04-16T18:30:00Z</dcterms:modified>
  <cp:revision>7</cp:revision>
  <dc:subject/>
  <dc:title> # 1</dc:title>
</cp:coreProperties>
</file>