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Институт права БашГУ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РЕФЕРАТ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2"/>
        </w:rPr>
      </w:pPr>
      <w:r>
        <w:rPr>
          <w:i/>
          <w:sz w:val="32"/>
        </w:rPr>
        <w:t xml:space="preserve"> 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6"/>
          <w:lang w:val="en-US"/>
        </w:rPr>
      </w:pPr>
      <w:r>
        <w:rPr>
          <w:i/>
          <w:sz w:val="36"/>
        </w:rPr>
        <w:t>по криминалистике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2"/>
          <w:lang w:val="en-US"/>
        </w:rPr>
      </w:pPr>
      <w:r>
        <w:rPr>
          <w:i/>
          <w:sz w:val="32"/>
          <w:lang w:val="en-US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2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>на тему:</w:t>
      </w:r>
      <w:r>
        <w:rPr>
          <w:i/>
          <w:sz w:val="32"/>
        </w:rPr>
        <w:t xml:space="preserve"> </w:t>
      </w:r>
      <w:r>
        <w:rPr>
          <w:b/>
          <w:i/>
          <w:sz w:val="40"/>
        </w:rPr>
        <w:t xml:space="preserve">«Формы и тактика использования </w:t>
      </w:r>
      <w:r>
        <w:rPr>
          <w:b/>
          <w:i/>
          <w:sz w:val="40"/>
          <w:u w:val="single"/>
        </w:rPr>
        <w:t>специальных познаний</w:t>
      </w:r>
      <w:r>
        <w:rPr>
          <w:b/>
          <w:i/>
          <w:sz w:val="40"/>
        </w:rPr>
        <w:t xml:space="preserve"> при расследовании преступлений».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/>
      </w:pPr>
      <w:r>
        <w:rPr/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right"/>
        <w:rPr>
          <w:i/>
          <w:i/>
          <w:sz w:val="36"/>
        </w:rPr>
      </w:pPr>
      <w:r>
        <w:rPr>
          <w:i/>
          <w:sz w:val="36"/>
        </w:rPr>
        <w:t xml:space="preserve"> </w:t>
      </w:r>
      <w:r>
        <w:rPr>
          <w:i/>
          <w:sz w:val="36"/>
        </w:rPr>
        <w:t>Выполнил: Луконина А.В. гр. 3 «Г».</w:t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pBdr>
          <w:top w:val="thinThickSmallGap" w:sz="24" w:space="1" w:color="000000"/>
          <w:left w:val="thinThickSmallGap" w:sz="24" w:space="3" w:color="000000"/>
          <w:bottom w:val="thickThinSmallGap" w:sz="24" w:space="1" w:color="000000"/>
          <w:right w:val="thickThinSmallGap" w:sz="24" w:space="4" w:color="000000"/>
        </w:pBdr>
        <w:jc w:val="center"/>
        <w:rPr>
          <w:i/>
          <w:i/>
          <w:sz w:val="36"/>
        </w:rPr>
      </w:pPr>
      <w:r>
        <w:rPr>
          <w:i/>
          <w:sz w:val="36"/>
        </w:rPr>
        <w:t>Уфа – 20000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Содержание.</w:t>
      </w:r>
    </w:p>
    <w:p>
      <w:pPr>
        <w:pStyle w:val="Normal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1. Формы применения специальных познаний при расследовании</w:t>
      </w:r>
    </w:p>
    <w:p>
      <w:pPr>
        <w:pStyle w:val="Normal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2. Применение специальных познаний следователем, с участием специалиста и посредством экспертизы</w:t>
      </w:r>
    </w:p>
    <w:p>
      <w:pPr>
        <w:pStyle w:val="Normal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3. Подготовка и назначение экспертизы</w:t>
      </w:r>
    </w:p>
    <w:p>
      <w:pPr>
        <w:pStyle w:val="Normal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4. Получение образцов для сравнительного исследования</w:t>
      </w:r>
    </w:p>
    <w:p>
      <w:pPr>
        <w:pStyle w:val="Normal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5. Проведение экспертизы</w:t>
      </w:r>
    </w:p>
    <w:p>
      <w:pPr>
        <w:pStyle w:val="Normal"/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6. Оценка и использование заключения эксперта</w:t>
      </w:r>
    </w:p>
    <w:p>
      <w:pPr>
        <w:pStyle w:val="Normal"/>
        <w:spacing w:lineRule="auto" w:line="360" w:before="280" w:after="0"/>
        <w:ind w:right="-7" w:firstLine="567"/>
        <w:jc w:val="center"/>
        <w:rPr>
          <w:b/>
          <w:b/>
          <w:i/>
          <w:i/>
          <w:sz w:val="26"/>
          <w:lang w:val="en-US"/>
        </w:rPr>
      </w:pPr>
      <w:r>
        <w:rPr>
          <w:b/>
          <w:i/>
          <w:sz w:val="26"/>
          <w:lang w:val="en-US"/>
        </w:rPr>
      </w:r>
    </w:p>
    <w:p>
      <w:pPr>
        <w:pStyle w:val="Normal"/>
        <w:spacing w:lineRule="auto" w:line="360" w:before="280" w:after="0"/>
        <w:ind w:right="-7" w:firstLine="567"/>
        <w:jc w:val="center"/>
        <w:rPr>
          <w:sz w:val="26"/>
        </w:rPr>
      </w:pPr>
      <w:r>
        <w:rPr>
          <w:b/>
          <w:sz w:val="26"/>
          <w:lang w:val="en-US"/>
        </w:rPr>
        <w:t>1.</w:t>
      </w:r>
      <w:r>
        <w:rPr>
          <w:b/>
          <w:sz w:val="26"/>
        </w:rPr>
        <w:t xml:space="preserve"> Формы применения специальных познаний при расследовании</w:t>
      </w:r>
    </w:p>
    <w:p>
      <w:pPr>
        <w:pStyle w:val="Normal"/>
        <w:spacing w:lineRule="auto" w:line="360" w:before="60" w:after="0"/>
        <w:ind w:right="-7" w:firstLine="567"/>
        <w:jc w:val="both"/>
        <w:rPr>
          <w:sz w:val="26"/>
        </w:rPr>
      </w:pPr>
      <w:r>
        <w:rPr>
          <w:sz w:val="26"/>
        </w:rPr>
        <w:t>При расследовании преступлений важно разграничивать два спо</w:t>
        <w:softHyphen/>
        <w:t>соба установления существенных для дела фактов: а) непосредственное восприятие; б) исследование скрытых свойств и иных вза</w:t>
        <w:softHyphen/>
        <w:t>имосвязей. Так, путем непосредственного восприятия трупа и имеющихся на нем повреждений можно констатировать наличие крови на его одежде. Однако для того чтобы установить, что на одежде подозреваемого в убийстве имеются следы крови, недоста</w:t>
        <w:softHyphen/>
        <w:t>точно непосредственного восприятия, необходимо специальное ла</w:t>
        <w:softHyphen/>
        <w:t>бораторное исследование подозрительных на кровь пятен (они могут оказаться пятнами краски, фруктового сока и т.д.). Путем непосредственного осмотра места кражи можно убедиться в отсутствии определенных предметов. Однако для того чтобы устано</w:t>
        <w:softHyphen/>
        <w:t>вить, что имеет место недостача (или излишек) материальных ценностей, необходимо специальное исследование.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6"/>
        </w:rPr>
        <w:t>Успешное установление скрытых свойств и взаимосвязей предметов и явлений требует применения</w:t>
      </w:r>
      <w:r>
        <w:rPr>
          <w:b/>
          <w:sz w:val="26"/>
        </w:rPr>
        <w:t xml:space="preserve"> специальных познаний,</w:t>
      </w:r>
      <w:r>
        <w:rPr>
          <w:sz w:val="26"/>
        </w:rPr>
        <w:t xml:space="preserve"> под которыми понимают познания, приобретаемые посредством специального (профессионального) образования и опыта. Смысл применения специальных познаний при расследовании преступлений состоит в обнаружении и оценке признаков, представляющих информацию о подлежащих установлению фактах. К числу таких признаков относятся признаки, указывающие на тождество личности и предметов, признаки смерти, признаки недостачи, признаки неисправности транспортного или иного технического средства, признаки недоброкачественной продукции и др.  Существуют различные формы применения специальных познаний при расследовании преступлений. </w:t>
      </w:r>
    </w:p>
    <w:p>
      <w:pPr>
        <w:pStyle w:val="Normal"/>
        <w:spacing w:lineRule="auto" w:line="360"/>
        <w:ind w:right="-7" w:firstLine="567"/>
        <w:jc w:val="both"/>
        <w:rPr>
          <w:sz w:val="26"/>
        </w:rPr>
      </w:pPr>
      <w:r>
        <w:rPr>
          <w:sz w:val="26"/>
        </w:rPr>
        <w:t>Специальные познания могут применяться:</w:t>
      </w:r>
    </w:p>
    <w:p>
      <w:pPr>
        <w:pStyle w:val="Normal"/>
        <w:spacing w:lineRule="auto" w:line="360"/>
        <w:ind w:right="-7" w:firstLine="567"/>
        <w:jc w:val="both"/>
        <w:rPr>
          <w:sz w:val="26"/>
        </w:rPr>
      </w:pPr>
      <w:r>
        <w:rPr>
          <w:sz w:val="26"/>
        </w:rPr>
        <w:t>а) непосредственно следователем и судом, осуществляющим расследование и рассмотрение уголовного дела;</w:t>
      </w:r>
    </w:p>
    <w:p>
      <w:pPr>
        <w:pStyle w:val="Normal"/>
        <w:spacing w:lineRule="auto" w:line="360"/>
        <w:ind w:right="-7" w:firstLine="567"/>
        <w:jc w:val="both"/>
        <w:rPr>
          <w:sz w:val="26"/>
        </w:rPr>
      </w:pPr>
      <w:r>
        <w:rPr>
          <w:sz w:val="26"/>
        </w:rPr>
        <w:t>б) путем получения справок и консультаций у сведущих лиц;</w:t>
      </w:r>
    </w:p>
    <w:p>
      <w:pPr>
        <w:pStyle w:val="Normal"/>
        <w:spacing w:lineRule="auto" w:line="360"/>
        <w:ind w:right="-7" w:firstLine="567"/>
        <w:jc w:val="both"/>
        <w:rPr/>
      </w:pPr>
      <w:r>
        <w:rPr>
          <w:sz w:val="26"/>
        </w:rPr>
        <w:t>в) путем привлечения специалистов для участия в следствен</w:t>
        <w:softHyphen/>
        <w:t>ных действиях (ст. 133</w:t>
      </w:r>
      <w:r>
        <w:rPr>
          <w:sz w:val="26"/>
          <w:vertAlign w:val="superscript"/>
        </w:rPr>
        <w:t>1</w:t>
      </w:r>
      <w:r>
        <w:rPr>
          <w:sz w:val="26"/>
        </w:rPr>
        <w:t xml:space="preserve"> УПК);</w:t>
      </w:r>
    </w:p>
    <w:p>
      <w:pPr>
        <w:pStyle w:val="Normal"/>
        <w:spacing w:lineRule="auto" w:line="360"/>
        <w:ind w:right="-7" w:firstLine="567"/>
        <w:jc w:val="both"/>
        <w:rPr>
          <w:sz w:val="26"/>
        </w:rPr>
      </w:pPr>
      <w:r>
        <w:rPr>
          <w:sz w:val="26"/>
        </w:rPr>
        <w:t>г) путем ревизии;</w:t>
      </w:r>
    </w:p>
    <w:p>
      <w:pPr>
        <w:pStyle w:val="Normal"/>
        <w:spacing w:lineRule="auto" w:line="360"/>
        <w:ind w:left="80" w:right="-7" w:firstLine="567"/>
        <w:jc w:val="both"/>
        <w:rPr>
          <w:sz w:val="26"/>
        </w:rPr>
      </w:pPr>
      <w:r>
        <w:rPr>
          <w:sz w:val="26"/>
        </w:rPr>
        <w:t>д) путем экспертизы.</w:t>
      </w:r>
    </w:p>
    <w:p>
      <w:pPr>
        <w:pStyle w:val="Normal"/>
        <w:spacing w:lineRule="auto" w:line="360"/>
        <w:ind w:left="80" w:right="-7" w:firstLine="567"/>
        <w:jc w:val="both"/>
        <w:rPr>
          <w:sz w:val="26"/>
        </w:rPr>
      </w:pPr>
      <w:r>
        <w:rPr>
          <w:sz w:val="26"/>
        </w:rPr>
        <w:t>Выбор той или иной формы применений специальных позна</w:t>
        <w:softHyphen/>
        <w:t>ний должен быть тактически обоснован. В первую очередь необ</w:t>
        <w:softHyphen/>
        <w:t>ходимо учитывать существенность устанавливаемого факта. Если факт, устанавливаемый с использованием специальных познаний, является доказательственным, т.е. может быть использован как аргумент в процессе последующего доказывания, как средство подтверждения или исключения выдвинутых при расследовании версий, и особенно когда признакам, на основе которых этот факт устанавливается, может быть дано различное объяснение, необ</w:t>
        <w:softHyphen/>
        <w:t>ходимо производство экспертизы. В пользу экспертизы свидетель</w:t>
        <w:softHyphen/>
        <w:t>ствует также необходимость специального лабораторного иссле</w:t>
        <w:softHyphen/>
        <w:t>дования.</w:t>
      </w:r>
    </w:p>
    <w:p>
      <w:pPr>
        <w:pStyle w:val="Normal"/>
        <w:spacing w:lineRule="auto" w:line="360"/>
        <w:ind w:left="80" w:right="-7" w:firstLine="567"/>
        <w:jc w:val="both"/>
        <w:rPr>
          <w:sz w:val="26"/>
        </w:rPr>
      </w:pPr>
      <w:r>
        <w:rPr>
          <w:sz w:val="26"/>
        </w:rPr>
        <w:t>Немаловажными критериями выбора формы применения спе</w:t>
        <w:softHyphen/>
        <w:t>циальных познаний являются: время, необходимое для ее приме</w:t>
        <w:softHyphen/>
        <w:t>нения, надежность достоверного установления факта, экономич</w:t>
        <w:softHyphen/>
        <w:t>ность.</w:t>
      </w:r>
    </w:p>
    <w:p>
      <w:pPr>
        <w:pStyle w:val="Normal"/>
        <w:spacing w:lineRule="auto" w:line="360"/>
        <w:ind w:left="80" w:right="-7" w:firstLine="567"/>
        <w:jc w:val="both"/>
        <w:rPr>
          <w:sz w:val="26"/>
        </w:rPr>
      </w:pPr>
      <w:r>
        <w:rPr>
          <w:sz w:val="26"/>
        </w:rPr>
        <w:t>В процессе ординарных расследований подавляющее большин</w:t>
        <w:softHyphen/>
        <w:t>ство факторов устанавливается посредством обычных следствен</w:t>
        <w:softHyphen/>
        <w:t>ных действий: допросов, осмотров, исследования документов, по</w:t>
        <w:softHyphen/>
        <w:t>лучения справок и др.</w:t>
      </w:r>
    </w:p>
    <w:p>
      <w:pPr>
        <w:pStyle w:val="Normal"/>
        <w:spacing w:lineRule="auto" w:line="360" w:before="280" w:after="0"/>
        <w:ind w:right="-7" w:firstLine="567"/>
        <w:jc w:val="center"/>
        <w:rPr>
          <w:sz w:val="26"/>
        </w:rPr>
      </w:pPr>
      <w:r>
        <w:rPr>
          <w:b/>
          <w:sz w:val="26"/>
          <w:lang w:val="en-US"/>
        </w:rPr>
        <w:t>2.</w:t>
      </w:r>
      <w:r>
        <w:rPr>
          <w:b/>
          <w:sz w:val="26"/>
        </w:rPr>
        <w:t xml:space="preserve"> Применение специальных познаний следователем, с участием специалиста и посредством экспертизы</w:t>
      </w:r>
    </w:p>
    <w:p>
      <w:pPr>
        <w:pStyle w:val="Normal"/>
        <w:spacing w:lineRule="auto" w:line="360" w:before="80" w:after="0"/>
        <w:ind w:right="-7" w:firstLine="567"/>
        <w:jc w:val="both"/>
        <w:rPr/>
      </w:pPr>
      <w:r>
        <w:rPr>
          <w:sz w:val="26"/>
        </w:rPr>
        <w:t>В процессе расследования специальные знания применяются сле</w:t>
        <w:softHyphen/>
        <w:t>дователем, специалистом, экспертом, но в различных процессу</w:t>
        <w:softHyphen/>
        <w:t>альных формах. Следователь и специалист применяют их в про</w:t>
        <w:softHyphen/>
        <w:t>цессе обычных следственных действий, например осмотра, обыс</w:t>
        <w:softHyphen/>
        <w:t>ка, следственного эксперимента. Эксперт же применяет их при специальном следственном действии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экспертизе. Заключение эксперта является в соответствии с законом источником судебных доказательств, а его выводы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доказательством. Отправляясь от этих бесспорных положений, нельзя, однако, переоценивать вы</w:t>
        <w:softHyphen/>
        <w:t>воды эксперта, принимая их на веру без должного критического отношения, и недооценивать возможности следователя в установ</w:t>
        <w:softHyphen/>
        <w:t>лении доказательственных актов.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360" w:before="80" w:after="0"/>
        <w:ind w:right="-7" w:firstLine="567"/>
        <w:jc w:val="both"/>
        <w:rPr>
          <w:sz w:val="26"/>
        </w:rPr>
      </w:pPr>
      <w:r>
        <w:rPr>
          <w:sz w:val="26"/>
        </w:rPr>
        <w:t>Хотя выводы следователя не являются доказательствами, ус</w:t>
        <w:softHyphen/>
        <w:t>тановленные им и занесенные в протокол фактические данные приобретают силу доказательств. Так, путем осмотра документа со светофильтром или в ультрафиолетовых лучах следователь об</w:t>
        <w:softHyphen/>
        <w:t>наруживает важные для дела записи, стертые цифры, зачеркну</w:t>
        <w:softHyphen/>
        <w:t>тые или обесцвеченные слова и т.д.</w:t>
      </w:r>
    </w:p>
    <w:p>
      <w:pPr>
        <w:pStyle w:val="Style14"/>
        <w:ind w:left="120" w:right="-7" w:firstLine="567"/>
        <w:rPr/>
      </w:pPr>
      <w:r>
        <w:rPr/>
        <w:t>Необходимо ли в таких случаях назначать экспертизу или до</w:t>
        <w:softHyphen/>
        <w:t>статочно следственного осмотра? Если результаты использования специальных познаний следователем понятны и очевидны для всех участников процесса, необходимости в экспертизе не возни</w:t>
        <w:softHyphen/>
        <w:t>кает. Так, состоящий из вдавленных штрихов текст документа, четко выявленный путем теневой фотосъемки, является очевид</w:t>
        <w:softHyphen/>
        <w:t>ным фактом. Очевидным бывает также явное различие сравнива</w:t>
        <w:softHyphen/>
        <w:t>емых объектов. Например, при сравнении следа обуви на месте преступления с обувью подозреваемого оказывается, что они раз</w:t>
        <w:softHyphen/>
        <w:t>личны по размеру, форме и рельефному рисунку подошвы; при сравнении оттиска печати в сомнительном документе с образцами обнаруживаются различия в содержании текстов оттисков и т.п.</w:t>
      </w:r>
    </w:p>
    <w:p>
      <w:pPr>
        <w:pStyle w:val="TextBodyIndent"/>
        <w:rPr/>
      </w:pPr>
      <w:r>
        <w:rPr/>
        <w:t>Следователь может пригласить для участия в следственном действии соответствующего специалиста, например сотрудника экспертно-криминалистического отдела органов внутренних дел или судебно-медицинского эксперта. Участие специалистов в след</w:t>
        <w:softHyphen/>
        <w:t>ственном действии, не являясь в процессуальном отношении экс</w:t>
        <w:softHyphen/>
        <w:t>пертизой, вместе с тем значительно расширяет возможности при</w:t>
        <w:softHyphen/>
        <w:t>менения специальных познаний.</w:t>
      </w:r>
    </w:p>
    <w:p>
      <w:pPr>
        <w:pStyle w:val="Normal"/>
        <w:spacing w:lineRule="auto" w:line="360"/>
        <w:ind w:right="-7" w:firstLine="567"/>
        <w:jc w:val="both"/>
        <w:rPr>
          <w:sz w:val="26"/>
        </w:rPr>
      </w:pPr>
      <w:r>
        <w:rPr>
          <w:sz w:val="26"/>
        </w:rPr>
        <w:t>Следователь и специалист при осмотре и других следственных действиях могут использовать любые приемы и средства крими</w:t>
        <w:softHyphen/>
        <w:t>налистической техники, за исключением противозаконных и таких, которые могут затруднить последующее проведение экс</w:t>
        <w:softHyphen/>
        <w:t>пертизы.</w:t>
      </w:r>
    </w:p>
    <w:p>
      <w:pPr>
        <w:sectPr>
          <w:type w:val="nextPage"/>
          <w:pgSz w:w="11906" w:h="16820"/>
          <w:pgMar w:left="1134" w:right="560" w:gutter="0" w:header="0" w:top="1134" w:footer="0" w:bottom="1701"/>
          <w:pgNumType w:fmt="decimal"/>
          <w:formProt w:val="false"/>
          <w:textDirection w:val="lrTb"/>
          <w:docGrid w:type="default" w:linePitch="360" w:charSpace="0"/>
        </w:sectPr>
        <w:pStyle w:val="TextBodyIndent"/>
        <w:rPr/>
      </w:pPr>
      <w:r>
        <w:rPr/>
        <w:t>Если процесс и результаты следственного применения специ</w:t>
        <w:softHyphen/>
        <w:t>альных познаний не являются очевидными и требуют для их объ</w:t>
        <w:softHyphen/>
        <w:t>яснения оценки соответствующих специалистов, назначение экс</w:t>
        <w:softHyphen/>
        <w:t>пертизы необходимо. Так, оценка достаточности совпадающих признаков, установленных при сравнительном исследовании, тре</w:t>
        <w:softHyphen/>
        <w:t>бует назначения криминалистической экспертизы, так как эти со</w:t>
        <w:softHyphen/>
        <w:t>впадения могут быть следствием не только тождества, но и сход</w:t>
        <w:softHyphen/>
        <w:t>ства различных объектов.</w:t>
      </w:r>
    </w:p>
    <w:p>
      <w:pPr>
        <w:pStyle w:val="Normal"/>
        <w:spacing w:lineRule="auto" w:line="360" w:before="280" w:after="0"/>
        <w:ind w:left="40" w:right="-2410" w:firstLine="567"/>
        <w:jc w:val="center"/>
        <w:rPr>
          <w:sz w:val="26"/>
        </w:rPr>
      </w:pPr>
      <w:r>
        <w:rPr>
          <w:b/>
          <w:sz w:val="26"/>
          <w:lang w:val="en-US"/>
        </w:rPr>
        <w:t>3.</w:t>
      </w:r>
      <w:r>
        <w:rPr>
          <w:b/>
          <w:sz w:val="26"/>
        </w:rPr>
        <w:t xml:space="preserve"> Подготовка и назначение экспертизы</w:t>
      </w:r>
    </w:p>
    <w:p>
      <w:pPr>
        <w:pStyle w:val="Normal"/>
        <w:spacing w:lineRule="auto" w:line="360" w:before="80" w:after="0"/>
        <w:ind w:right="-2410" w:firstLine="567"/>
        <w:jc w:val="both"/>
        <w:rPr/>
      </w:pPr>
      <w:r>
        <w:rPr>
          <w:sz w:val="26"/>
        </w:rPr>
        <w:t>Экспертизу как самостоятельную форму применения специаль</w:t>
        <w:softHyphen/>
        <w:t>ных познаний характеризует совокупность признаков: а) особая процессуальная форма исследования (ст.</w:t>
      </w:r>
      <w:r>
        <w:rPr>
          <w:sz w:val="26"/>
          <w:lang w:val="en-US"/>
        </w:rPr>
        <w:t xml:space="preserve"> 78</w:t>
      </w:r>
      <w:r>
        <w:rPr>
          <w:sz w:val="26"/>
        </w:rPr>
        <w:t xml:space="preserve"> УПК); б) существен</w:t>
        <w:softHyphen/>
        <w:t>ность устанавливаемого обстоятельства для дела; в) производство исследований компетентными специалистами; г) дача ими заклю</w:t>
        <w:softHyphen/>
        <w:t>чения и формулирование вывода.</w:t>
      </w:r>
    </w:p>
    <w:p>
      <w:pPr>
        <w:pStyle w:val="Normal"/>
        <w:spacing w:lineRule="auto" w:line="360"/>
        <w:ind w:left="40" w:right="-2410" w:firstLine="567"/>
        <w:jc w:val="both"/>
        <w:rPr>
          <w:sz w:val="26"/>
        </w:rPr>
      </w:pPr>
      <w:r>
        <w:rPr>
          <w:sz w:val="26"/>
        </w:rPr>
        <w:t>Проведение экспертизы предполагает ряд действий и решений следователя и суда. К ним относятся: принятие решения о произ</w:t>
        <w:softHyphen/>
        <w:t>водстве экспертизы, выбор экспертного учреждения и эксперта, подбор объектов исследования и сравнительных материалов, кон</w:t>
        <w:softHyphen/>
        <w:t>такт эксперта и следователя в процессе производства экспертизы, оценка научной достоверности и доказательственного значения выполненной экспертизы.</w:t>
      </w:r>
    </w:p>
    <w:p>
      <w:pPr>
        <w:pStyle w:val="Normal"/>
        <w:spacing w:lineRule="auto" w:line="360"/>
        <w:ind w:left="40" w:right="-2410" w:firstLine="567"/>
        <w:jc w:val="both"/>
        <w:rPr>
          <w:sz w:val="26"/>
        </w:rPr>
      </w:pPr>
      <w:r>
        <w:rPr>
          <w:sz w:val="26"/>
        </w:rPr>
        <w:t>Придя к выводу о необходимости экспертизы, следователь дол</w:t>
        <w:softHyphen/>
        <w:t>жен правильно определить момент ее назначения. При этом надо иметь в виду: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а) что с постановлением о назначении экспертизы и с заклю</w:t>
        <w:softHyphen/>
        <w:t>чением эксперта должен быть ознакомлен обвиняемый, если он имеется в уголовном деле. Обвиняемый имеет право ходатайство</w:t>
        <w:softHyphen/>
        <w:t>вать о постановке перед экспертами дополнительных вопросов;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б) что получение необходимых для экспертизы объектов, до</w:t>
        <w:softHyphen/>
        <w:t>кументов и материалов может потребовать выполнения самосто</w:t>
        <w:softHyphen/>
        <w:t>ятельных следственных действий;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в) что проверка и оценка заключения эксперта также могут быть связаны с выполнением дополнительных следственных дей</w:t>
        <w:softHyphen/>
        <w:t>ствий.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Важным элементом тактики проведения экспертизы является выбор экспертного учреждения или эксперта, которому поруча</w:t>
        <w:softHyphen/>
        <w:t>ется исследование.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О компетентности будущего эксперта можно судить по данным, об общем и специальном образовании, стаже научно-исследова</w:t>
        <w:softHyphen/>
        <w:t>тельской работы и работы по специальности, наличии научных работ, отзывам и характеристикам его экспертной деятельности, аттестациям и другим данным.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Выбор экспертного учреждения осуществляется с учетом ха</w:t>
        <w:softHyphen/>
        <w:t>рактера подлежащих разрешению вопросов и объектов исследо</w:t>
        <w:softHyphen/>
        <w:t>вания.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Криминалистические экспертизы производятся в федераль</w:t>
        <w:softHyphen/>
        <w:t>ном центре судебной экспертизы и лабораториях судебной экс</w:t>
        <w:softHyphen/>
        <w:t>пертизы Минюста России. Криминалистические экспертизы производятся также сотрудниками экспертно-криминалистических подразделений МВД и ФСБ РФ.</w:t>
      </w:r>
    </w:p>
    <w:p>
      <w:pPr>
        <w:pStyle w:val="Normal"/>
        <w:spacing w:lineRule="auto" w:line="360"/>
        <w:ind w:left="40" w:right="-2410" w:firstLine="567"/>
        <w:jc w:val="both"/>
        <w:rPr>
          <w:sz w:val="26"/>
        </w:rPr>
      </w:pPr>
      <w:r>
        <w:rPr>
          <w:sz w:val="26"/>
        </w:rPr>
        <w:t>Судебно-медицинская экспертиза осуществляется в бюро судебно-медицинских экспертиз РФ и районных, межрайонных и городских отделениях судебно-медицинской экспертизы, находя</w:t>
        <w:softHyphen/>
        <w:t>щихся в системе Минздрава России. Центральным учреждением судебно-медицинской экспертизы, осуществляющим научно-ме</w:t>
        <w:softHyphen/>
        <w:t>тодическое руководство и производство наиболее сложных иссле</w:t>
        <w:softHyphen/>
        <w:t>дований, является Научно-исследовательский институт судебной медицины в составе Федерального центра судебно-медицинской экспертизы Минздрава России. В учреждениях судебно-медицин</w:t>
        <w:softHyphen/>
        <w:t>ской экспертизы осуществляются также биологические исследо</w:t>
        <w:softHyphen/>
        <w:t>вания выделений и отделений человеческого организма и судебно-химические исследования (токсикологический анализ). Для органов военной юстиции судебно-медицинские и некоторые кри</w:t>
        <w:softHyphen/>
        <w:t>миналистические экспертизы выполняют судебно-медицинские лаборатории, находящиеся в ведении Министерства обороны РФ.</w:t>
      </w:r>
    </w:p>
    <w:p>
      <w:pPr>
        <w:pStyle w:val="Normal"/>
        <w:spacing w:lineRule="auto" w:line="360"/>
        <w:ind w:left="40" w:right="-2410" w:firstLine="567"/>
        <w:jc w:val="both"/>
        <w:rPr>
          <w:sz w:val="26"/>
        </w:rPr>
      </w:pPr>
      <w:r>
        <w:rPr>
          <w:sz w:val="26"/>
        </w:rPr>
        <w:t>Судебно-психиатрическая экспертиза осуществляется экспер</w:t>
        <w:softHyphen/>
        <w:t>тами межрегиональных центров судебной психиатрии и регио</w:t>
        <w:softHyphen/>
        <w:t>нальных психиатрических лечебных учреждений. Центральным учреждением судебно-психиатрической экспертизы является Го</w:t>
        <w:softHyphen/>
        <w:t>сударственный научный центр социальной и судебной психиатрии им. проф. Сербского в Москве.</w:t>
      </w:r>
    </w:p>
    <w:p>
      <w:pPr>
        <w:pStyle w:val="Normal"/>
        <w:spacing w:lineRule="auto" w:line="360"/>
        <w:ind w:left="40" w:right="-2410" w:firstLine="567"/>
        <w:jc w:val="both"/>
        <w:rPr>
          <w:sz w:val="26"/>
        </w:rPr>
      </w:pPr>
      <w:r>
        <w:rPr>
          <w:sz w:val="26"/>
        </w:rPr>
        <w:t>Судебно-бухгалтерская, судебно-товароведческая, судебно-автотехническая, пожарно- и взрывотехническая, судебно-почвоведческая и судебно-биологическая экспертизы осуществляются в соответствующих подразделениях Федерального центра и лабо</w:t>
        <w:softHyphen/>
        <w:t>раториях судебной экспертизы Минюста России. При отсутствии соответствующих специалистов в институтах судебной экспертизы эксперты приглашаются из соответствующих по профилю лабораторий институтов и производств других ведомств. При произ</w:t>
        <w:softHyphen/>
        <w:t>водстве экспертизы в судебно-экспертом учреждении в постанов</w:t>
        <w:softHyphen/>
        <w:t>лении или определений о назначении экспертизы указывается уч</w:t>
        <w:softHyphen/>
        <w:t>реждение (лаборатория, институт и т.д.), в котором должна быть выполнена экспертиза. Конкретного эксперта с учетом его специ</w:t>
        <w:softHyphen/>
        <w:t>ализации, квалификации, сложности исследования и других об</w:t>
        <w:softHyphen/>
        <w:t>стоятельств назначает руководитель экспертного учреждения. При производстве экспертизы вне экспертного учреждения в постановлении или определении о назначении экспертизы указыва</w:t>
        <w:softHyphen/>
        <w:t xml:space="preserve">ется конкретное сведущее лицо, которому поручается экспертиза. Вне экспертного учреждения экспертиза проводится, как правило, лишь тогда, когда соответствующее исследование не может быть выполнено в государственном учреждении судебной экспертизы, например по вопросам экономики, строительства, искусствоведения и др.  Каждый следователь и судья должны знать систему государственных учреждений судебной экспертизы и иметь список сведущих лиц, могущих выступать в качестве экспертов по расследуемым данным органом делам.                       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</w:rPr>
        <w:t>Существенным элементом тактики проведения экспертизы является определение объектов, задач и объема исследования. Под объектами исследования понимаются материальные источники</w:t>
      </w:r>
      <w:r>
        <w:rPr>
          <w:sz w:val="26"/>
          <w:lang w:val="en-US"/>
        </w:rPr>
        <w:t xml:space="preserve">  </w:t>
      </w:r>
      <w:r>
        <w:rPr>
          <w:sz w:val="26"/>
        </w:rPr>
        <w:t>информации о подлежащих установлению по делу фактах. Задачи или предмет исследования характеризуют сущность подлежащих  разрешению посредством экспертизы вопросов. При наличии одних и тех же объектов исследования предмет исследования, его задачи могут быть различными. Так, в отношении рукописного текста накладной могут быть поставлены вопросы об исполнителе (идентификация личности по почерку), наличии исправлений, содержании удаленного текста, последовательности заполнения отдельных реквизитов документа и другие задачи технического исследования документов. Объем или предметы экспертного исследования характеризуются кругом его объектов и задач, определя</w:t>
        <w:softHyphen/>
        <w:t>емых следователем или судом в постановлении или определении о назначении экспертизы. Эксперт не вправе ограничить объем предложенного ему исследования. Однако следователь дли суд при наличии большого количества однородных объектов (партия  недоброкачественной продукции, большая серия подложных документов и т.п.) должны рассмотреть вопрос о целесообразности выборочного исследования, указав в своем заключении на обнаруженные  в процессе исследования обстоятельства, имеющие значение для  дела, по поводу которых ему не были поставлены вопросы (ст.</w:t>
      </w:r>
      <w:r>
        <w:rPr>
          <w:sz w:val="26"/>
          <w:lang w:val="en-US"/>
        </w:rPr>
        <w:t xml:space="preserve"> 191 ] </w:t>
      </w:r>
      <w:r>
        <w:rPr>
          <w:sz w:val="26"/>
        </w:rPr>
        <w:t>УПК).</w:t>
      </w:r>
      <w:r>
        <w:rPr>
          <w:sz w:val="26"/>
          <w:lang w:val="en-US"/>
        </w:rPr>
        <w:t xml:space="preserve">                          </w:t>
      </w:r>
      <w:r>
        <w:rPr>
          <w:sz w:val="26"/>
        </w:rPr>
        <w:t xml:space="preserve">               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 xml:space="preserve">В зависимости от предмета исследования различают следующие виды экспертного анализа:                            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  <w:lang w:val="en-US"/>
        </w:rPr>
        <w:t>1)</w:t>
      </w:r>
      <w:r>
        <w:rPr>
          <w:sz w:val="26"/>
        </w:rPr>
        <w:t xml:space="preserve"> механоскопический анализ, предметом которого являются различные параметры механизма следоообразования (например, направление, скорость, сила, последовательность взаимодействия объектов при исследовании транспортной аварии, взлома, выстрела);                                                  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  <w:lang w:val="en-US"/>
        </w:rPr>
        <w:t>2)</w:t>
      </w:r>
      <w:r>
        <w:rPr>
          <w:sz w:val="26"/>
        </w:rPr>
        <w:t xml:space="preserve"> каузальный анализ, предметом которого является причинная связь между явлениями (например, что явилось непосредственной и общей причиной смерти, к каким последствиям привела авария очистных сооружений и т.п.);</w:t>
      </w:r>
      <w:r>
        <w:rPr>
          <w:sz w:val="26"/>
          <w:lang w:val="en-US"/>
        </w:rPr>
        <w:t xml:space="preserve">                     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  <w:lang w:val="en-US"/>
        </w:rPr>
        <w:t>3)</w:t>
      </w:r>
      <w:r>
        <w:rPr>
          <w:sz w:val="26"/>
        </w:rPr>
        <w:t xml:space="preserve"> диагностический анализ, предметом которого является ис</w:t>
        <w:softHyphen/>
        <w:t>следование свойств и состояний объектов, связанных расследуе</w:t>
        <w:softHyphen/>
        <w:t>мым событием (например, вменяемости, аффекта, опьянения, бе</w:t>
        <w:softHyphen/>
        <w:t>ременности, исправности огнестрельного оружия, состояния бух</w:t>
        <w:softHyphen/>
        <w:t>галтерского учета и т.п.);</w:t>
      </w:r>
    </w:p>
    <w:p>
      <w:pPr>
        <w:pStyle w:val="Normal"/>
        <w:spacing w:lineRule="auto" w:line="360"/>
        <w:ind w:left="80" w:right="-2410" w:firstLine="567"/>
        <w:jc w:val="both"/>
        <w:rPr/>
      </w:pPr>
      <w:r>
        <w:rPr>
          <w:sz w:val="26"/>
          <w:lang w:val="en-US"/>
        </w:rPr>
        <w:t>4)</w:t>
      </w:r>
      <w:r>
        <w:rPr>
          <w:sz w:val="26"/>
        </w:rPr>
        <w:t xml:space="preserve"> классификационный анализ, предметом которого является определение природы, происхождения, назначения и относимость исследуемого объекта к определенному подразделению какой-либо классификационной системы (роду, виду, сорту, модели, ар</w:t>
        <w:softHyphen/>
        <w:t>тикулу и т.д.);</w:t>
      </w:r>
    </w:p>
    <w:p>
      <w:pPr>
        <w:pStyle w:val="Normal"/>
        <w:spacing w:lineRule="auto" w:line="360"/>
        <w:ind w:left="40" w:right="-2410" w:firstLine="567"/>
        <w:jc w:val="both"/>
        <w:rPr/>
      </w:pPr>
      <w:r>
        <w:rPr>
          <w:sz w:val="26"/>
          <w:lang w:val="en-US"/>
        </w:rPr>
        <w:t xml:space="preserve">   </w:t>
      </w:r>
      <w:r>
        <w:rPr>
          <w:sz w:val="26"/>
          <w:lang w:val="en-US"/>
        </w:rPr>
        <w:t>5)</w:t>
      </w:r>
      <w:r>
        <w:rPr>
          <w:sz w:val="26"/>
        </w:rPr>
        <w:t xml:space="preserve"> идентификационный анализ, предметом которого является  разрешение вопроса о тождестве связанных с расследуемым собы</w:t>
        <w:softHyphen/>
        <w:t>тием объектов;</w:t>
      </w:r>
    </w:p>
    <w:p>
      <w:pPr>
        <w:pStyle w:val="Normal"/>
        <w:spacing w:lineRule="auto" w:line="360"/>
        <w:ind w:left="40" w:right="-2410" w:firstLine="567"/>
        <w:jc w:val="both"/>
        <w:rPr/>
      </w:pPr>
      <w:r>
        <w:rPr>
          <w:sz w:val="26"/>
          <w:lang w:val="en-US"/>
        </w:rPr>
        <w:t xml:space="preserve">  </w:t>
      </w:r>
      <w:r>
        <w:rPr>
          <w:sz w:val="26"/>
          <w:lang w:val="en-US"/>
        </w:rPr>
        <w:t>6)</w:t>
      </w:r>
      <w:r>
        <w:rPr>
          <w:sz w:val="26"/>
        </w:rPr>
        <w:t xml:space="preserve"> ситуалогический анализ, предметом которого является исследование следственно-экспертной ситуации с целью получения информации об обстоятельствах расследуемого события. Так, путем исследования обстановки места кражи со взломом эксперты определяют способ взлома, вид орудий взлома, последователь</w:t>
        <w:softHyphen/>
        <w:t>ность действий преступников, число преступников, их професси</w:t>
        <w:softHyphen/>
        <w:t>ональную подготовку, время, затраченное на производство взлома, наличие у преступников сведений об объекте кражи и др. При  производстве ситуалогической экспертизы могут использоваться методы любых других видов экспертного анализа.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Функциональное назначение приведенной классификации со</w:t>
        <w:softHyphen/>
        <w:t>стоит в том, что каждый из указанных видов экспертизы требует  использования специальной экспертной методики, что должно учитываться как при назначении и производстве, так и при оценке результатов экспертизы.</w:t>
      </w:r>
    </w:p>
    <w:p>
      <w:pPr>
        <w:pStyle w:val="Normal"/>
        <w:spacing w:lineRule="auto" w:line="360"/>
        <w:ind w:left="120" w:right="-2410" w:firstLine="567"/>
        <w:jc w:val="both"/>
        <w:rPr>
          <w:sz w:val="26"/>
        </w:rPr>
      </w:pPr>
      <w:r>
        <w:rPr>
          <w:sz w:val="26"/>
        </w:rPr>
        <w:t xml:space="preserve"> </w:t>
      </w:r>
      <w:r>
        <w:rPr>
          <w:sz w:val="26"/>
        </w:rPr>
        <w:t>Определяя объекты и задачи исследования и формулируя во</w:t>
        <w:softHyphen/>
        <w:t>просы перед экспертизой, следователь и суд руководствуются сле</w:t>
        <w:softHyphen/>
        <w:t>дующими требованиями:</w:t>
      </w:r>
    </w:p>
    <w:p>
      <w:pPr>
        <w:pStyle w:val="Normal"/>
        <w:spacing w:lineRule="auto" w:line="360"/>
        <w:ind w:left="80" w:right="-2410" w:firstLine="567"/>
        <w:jc w:val="both"/>
        <w:rPr>
          <w:sz w:val="26"/>
        </w:rPr>
      </w:pPr>
      <w:r>
        <w:rPr>
          <w:sz w:val="26"/>
        </w:rPr>
        <w:t>уяснением сущности подлежащего установлению по делу обстоятельства;</w:t>
      </w:r>
    </w:p>
    <w:p>
      <w:pPr>
        <w:pStyle w:val="Normal"/>
        <w:spacing w:lineRule="auto" w:line="360"/>
        <w:ind w:left="80" w:right="-2410" w:firstLine="567"/>
        <w:jc w:val="both"/>
        <w:rPr>
          <w:sz w:val="26"/>
        </w:rPr>
      </w:pPr>
      <w:r>
        <w:rPr>
          <w:sz w:val="26"/>
        </w:rPr>
        <w:t>ознакомлением с научными возможностями и методами установления подлежащего установлению обстоятельства;</w:t>
      </w:r>
    </w:p>
    <w:p>
      <w:pPr>
        <w:pStyle w:val="Normal"/>
        <w:spacing w:lineRule="auto" w:line="360"/>
        <w:ind w:left="80" w:right="-2410" w:firstLine="567"/>
        <w:jc w:val="both"/>
        <w:rPr>
          <w:sz w:val="26"/>
        </w:rPr>
      </w:pPr>
      <w:r>
        <w:rPr>
          <w:sz w:val="26"/>
        </w:rPr>
        <w:t>определением других, дополнительных к экспертизе, контролирующих средств получения доказательственной информации;</w:t>
      </w:r>
    </w:p>
    <w:p>
      <w:pPr>
        <w:pStyle w:val="Normal"/>
        <w:spacing w:lineRule="auto" w:line="360"/>
        <w:ind w:left="40" w:right="-2410" w:firstLine="567"/>
        <w:jc w:val="both"/>
        <w:rPr>
          <w:sz w:val="26"/>
        </w:rPr>
      </w:pPr>
      <w:r>
        <w:rPr>
          <w:sz w:val="26"/>
        </w:rPr>
        <w:t xml:space="preserve">   </w:t>
      </w:r>
      <w:r>
        <w:rPr>
          <w:sz w:val="26"/>
        </w:rPr>
        <w:t>четким определением компетенции экспертов и связи их выводов с другими средствами установления существенного по делу обстоятельства;</w:t>
      </w:r>
    </w:p>
    <w:p>
      <w:pPr>
        <w:pStyle w:val="Normal"/>
        <w:spacing w:lineRule="auto" w:line="360"/>
        <w:ind w:left="120" w:right="-2410" w:firstLine="567"/>
        <w:jc w:val="both"/>
        <w:rPr>
          <w:sz w:val="26"/>
        </w:rPr>
      </w:pPr>
      <w:r>
        <w:rPr>
          <w:sz w:val="26"/>
        </w:rPr>
        <w:t>необходимостью правильного в специальном-научном, логи</w:t>
        <w:softHyphen/>
        <w:t>ческом и грамматическом отношении формулирования вопросов перед экспертизой.</w:t>
      </w:r>
    </w:p>
    <w:p>
      <w:pPr>
        <w:pStyle w:val="Normal"/>
        <w:spacing w:lineRule="auto" w:line="360" w:before="220" w:after="0"/>
        <w:ind w:left="120" w:right="-2410" w:firstLine="567"/>
        <w:jc w:val="both"/>
        <w:rPr>
          <w:sz w:val="26"/>
        </w:rPr>
      </w:pPr>
      <w:r>
        <w:rPr>
          <w:sz w:val="26"/>
        </w:rPr>
        <w:t>Эксперт имеет право (ст.</w:t>
      </w:r>
      <w:r>
        <w:rPr>
          <w:sz w:val="26"/>
          <w:lang w:val="en-US"/>
        </w:rPr>
        <w:t xml:space="preserve"> 82</w:t>
      </w:r>
      <w:r>
        <w:rPr>
          <w:sz w:val="26"/>
        </w:rPr>
        <w:t xml:space="preserve"> УПК) знакомиться с материалами дела, относящимися к предмету экспертизы. Помимо исследуе</w:t>
        <w:softHyphen/>
        <w:t>мых объектов и сравнительных материалов экспертам предостав</w:t>
        <w:softHyphen/>
        <w:t xml:space="preserve">ляются сведения, необходимые для оценки обнаруженных при специальном исследовании признаков, на основе которых они дают свое заключение. Так, для оценки идентификационных признаков почерка в ряде случаев необходимы данные об условиях  выполнения исследуемой рукописи, состоянии зрения, родном  языке, заболеваниях, перенесенных проверяемым лицом; для выводов эксперта-автотехника существенное значение могут иметь сведения о скорости и направлении движения транспортного средства, потерпевшего, их маневрировании, предупредительных сигналах и т.п.                    </w:t>
      </w:r>
      <w:r>
        <w:rPr>
          <w:sz w:val="26"/>
          <w:lang w:val="en-US"/>
        </w:rPr>
        <w:t xml:space="preserve">              </w:t>
      </w:r>
    </w:p>
    <w:p>
      <w:pPr>
        <w:pStyle w:val="Normal"/>
        <w:spacing w:lineRule="auto" w:line="360"/>
        <w:ind w:left="40" w:right="-2410" w:firstLine="567"/>
        <w:jc w:val="both"/>
        <w:rPr>
          <w:sz w:val="26"/>
        </w:rPr>
      </w:pPr>
      <w:r>
        <w:rPr>
          <w:sz w:val="26"/>
        </w:rPr>
        <w:t>Такого рода данные следователь и суд получают путем допро</w:t>
        <w:softHyphen/>
        <w:t>сов, осмотров и иных действий. Собранные сведения сообщаются</w:t>
      </w:r>
      <w:r>
        <w:rPr>
          <w:sz w:val="26"/>
          <w:lang w:val="en-US"/>
        </w:rPr>
        <w:t xml:space="preserve">  </w:t>
      </w:r>
      <w:r>
        <w:rPr>
          <w:sz w:val="26"/>
        </w:rPr>
        <w:t xml:space="preserve">эксперту в постановлении о назначении экспертизы или путем </w:t>
      </w:r>
      <w:r>
        <w:rPr>
          <w:i/>
          <w:sz w:val="26"/>
        </w:rPr>
        <w:t xml:space="preserve"> </w:t>
      </w:r>
      <w:r>
        <w:rPr>
          <w:sz w:val="26"/>
        </w:rPr>
        <w:t xml:space="preserve">предоставления следственного производства. В ряде случаев получение необходимых материалов и сведений может потребовать  присутствия эксперта при допросах, осмотрах, освидетельствованиях и других следственных действиях, в ходе которых эксперт </w:t>
      </w:r>
      <w:r>
        <w:rPr>
          <w:sz w:val="26"/>
          <w:lang w:val="en-US"/>
        </w:rPr>
        <w:t xml:space="preserve"> </w:t>
      </w:r>
      <w:r>
        <w:rPr>
          <w:sz w:val="26"/>
        </w:rPr>
        <w:t>может задавать вопросы или ходатайствовать о приобщении к делу предметов и документов, необходимых для дачи заключения. Самостоятельно эксперт не вправе получать какие-либо материал дела или сведения, необходимые для экспертизы.</w:t>
      </w:r>
      <w:r>
        <w:rPr>
          <w:sz w:val="26"/>
          <w:lang w:val="en-US"/>
        </w:rPr>
        <w:t xml:space="preserve">         </w:t>
      </w:r>
    </w:p>
    <w:p>
      <w:pPr>
        <w:pStyle w:val="Normal"/>
        <w:spacing w:lineRule="auto" w:line="360" w:before="320" w:after="0"/>
        <w:ind w:right="-2410" w:firstLine="567"/>
        <w:jc w:val="center"/>
        <w:rPr>
          <w:sz w:val="26"/>
        </w:rPr>
      </w:pPr>
      <w:r>
        <w:rPr>
          <w:b/>
          <w:sz w:val="26"/>
          <w:lang w:val="en-US"/>
        </w:rPr>
        <w:t>4.</w:t>
      </w:r>
      <w:r>
        <w:rPr>
          <w:b/>
          <w:sz w:val="26"/>
        </w:rPr>
        <w:t xml:space="preserve"> Получение образцов для сравнительного исследования</w:t>
      </w:r>
    </w:p>
    <w:p>
      <w:pPr>
        <w:pStyle w:val="Normal"/>
        <w:spacing w:lineRule="auto" w:line="360" w:before="80" w:after="0"/>
        <w:ind w:right="-2410" w:firstLine="567"/>
        <w:jc w:val="both"/>
        <w:rPr/>
      </w:pPr>
      <w:r>
        <w:rPr>
          <w:sz w:val="26"/>
        </w:rPr>
        <w:t>Для производства сравнительных идентификационных исследований помимо вещественных доказательств - следов искомых  лиц или предметов, изъятых с места преступления, необходимы</w:t>
      </w:r>
      <w:r>
        <w:rPr>
          <w:sz w:val="26"/>
          <w:lang w:val="en-US"/>
        </w:rPr>
        <w:t xml:space="preserve"> </w:t>
      </w:r>
      <w:r>
        <w:rPr>
          <w:i/>
          <w:sz w:val="26"/>
          <w:lang w:val="en-US"/>
        </w:rPr>
        <w:t xml:space="preserve"> </w:t>
      </w:r>
      <w:r>
        <w:rPr>
          <w:sz w:val="26"/>
        </w:rPr>
        <w:t>образцы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отображения свойств проверяемых объектов. Следы  преступления возникают в процессе расследуемого события стихийно. Следователь может лишь обнаружить и сохранить ту информацию, которая уже содержится в следах преступления. Сравнительные образцы являются продуктом целенаправленной деятельности следователя и суда, от которой в значительной степени  зависит их количество и качество, как объективные предпосылки успешного исследования.                                  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</w:rPr>
        <w:t>Особенно большое значение количество и качество сравнительных образцов приобретают в сложных случаях исследования: при недостатке содержащейся в следах информации, маскировке иден</w:t>
        <w:softHyphen/>
        <w:t>тификационных признаков, разрушений следов и т.п. Анализ  экспертной и следственной практики показывает, что в подавляющем большинстве случаев причиной отказа экспертов от дачи заключений и вероятных заключений являются недоброкачествен</w:t>
        <w:softHyphen/>
        <w:t>ность представленных на экспертизу материалов</w:t>
      </w:r>
      <w:r>
        <w:rPr>
          <w:sz w:val="26"/>
          <w:lang w:val="en-US"/>
        </w:rPr>
        <w:t>,</w:t>
      </w:r>
      <w:r>
        <w:rPr>
          <w:sz w:val="26"/>
        </w:rPr>
        <w:t xml:space="preserve"> в частности срав</w:t>
        <w:softHyphen/>
        <w:t>нительных образцов. В связи с этим большое практическое зна</w:t>
        <w:softHyphen/>
        <w:t>чение для следователя и суда приобретает знание общих требова</w:t>
        <w:softHyphen/>
        <w:t>ний, предъявляемых к образцам для сравнительного исследова</w:t>
        <w:softHyphen/>
        <w:t>ния, и общих принципов их получения.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Независимо от формы отражения идентификационных свойств в образцах (оттиски, отпечатки, части или частицы проверяемого объекта) последние должны удовлетворять следующим общим тре</w:t>
        <w:softHyphen/>
        <w:t>бованиям:</w:t>
      </w:r>
    </w:p>
    <w:p>
      <w:pPr>
        <w:pStyle w:val="Normal"/>
        <w:spacing w:lineRule="auto" w:line="360"/>
        <w:ind w:right="-2410" w:hanging="0"/>
        <w:jc w:val="both"/>
        <w:rPr/>
      </w:pPr>
      <w:r>
        <w:rPr>
          <w:sz w:val="26"/>
          <w:lang w:val="en-US"/>
        </w:rPr>
        <w:t xml:space="preserve">         </w:t>
      </w:r>
      <w:r>
        <w:rPr>
          <w:sz w:val="26"/>
          <w:lang w:val="en-US"/>
        </w:rPr>
        <w:t>1)</w:t>
      </w:r>
      <w:r>
        <w:rPr>
          <w:sz w:val="26"/>
        </w:rPr>
        <w:t xml:space="preserve"> несомненности происхождения;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  <w:lang w:val="en-US"/>
        </w:rPr>
        <w:t>2)</w:t>
      </w:r>
      <w:r>
        <w:rPr>
          <w:sz w:val="26"/>
        </w:rPr>
        <w:t xml:space="preserve"> репрезентативности;</w:t>
      </w:r>
      <w:r>
        <w:rPr>
          <w:sz w:val="26"/>
          <w:lang w:val="en-US"/>
        </w:rPr>
        <w:t xml:space="preserve">                  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  <w:lang w:val="en-US"/>
        </w:rPr>
        <w:t>3)</w:t>
      </w:r>
      <w:r>
        <w:rPr>
          <w:sz w:val="26"/>
        </w:rPr>
        <w:t xml:space="preserve"> сопоставимости.</w:t>
      </w:r>
    </w:p>
    <w:p>
      <w:pPr>
        <w:pStyle w:val="Normal"/>
        <w:spacing w:lineRule="auto" w:line="360"/>
        <w:ind w:left="80" w:right="-2410" w:firstLine="567"/>
        <w:jc w:val="both"/>
        <w:rPr/>
      </w:pPr>
      <w:r>
        <w:rPr>
          <w:b/>
          <w:sz w:val="26"/>
        </w:rPr>
        <w:t>Несомненность происхождения</w:t>
      </w:r>
      <w:r>
        <w:rPr>
          <w:sz w:val="26"/>
        </w:rPr>
        <w:t xml:space="preserve"> означает точное установление в процессе расследования, от какого лица или предмета получены рукописи, оттиски, образцы крови, волос, из какой конкретно ем</w:t>
        <w:softHyphen/>
        <w:t>кости или хранилища получены образцы краски, зерна, изделия и т.д. Происхождение образца от конкретного, точно установлен</w:t>
        <w:softHyphen/>
        <w:t>ного, следствием объекта должно быть заверено следователем или судом.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</w:rPr>
        <w:t>Под</w:t>
      </w:r>
      <w:r>
        <w:rPr>
          <w:b/>
          <w:sz w:val="26"/>
        </w:rPr>
        <w:t xml:space="preserve"> репрезентативностью</w:t>
      </w:r>
      <w:r>
        <w:rPr>
          <w:sz w:val="26"/>
        </w:rPr>
        <w:t xml:space="preserve"> (представительностью) образцов по</w:t>
        <w:softHyphen/>
        <w:t>днимается достаточное по количеству и качеству отображение спе</w:t>
        <w:softHyphen/>
        <w:t>цифических общих и частных свойств идентифицируемого объекта. Репрезентативный образец содержит информацию, необходимую для индивидуализации проверяемого объекта. Количественный критерий в значительной мере варьирует в зависимости  от плотности идентификационного поля, под которой понимается  объем идентификационной информации. Извлекаемой в результате изучения весовой единицы или площади анализируемого объекта. Образцы таких веществ, как яды, краски, чернила, порох,  табак, пыль, представляются в количестве от</w:t>
      </w:r>
      <w:r>
        <w:rPr>
          <w:sz w:val="26"/>
          <w:lang w:val="en-US"/>
        </w:rPr>
        <w:t xml:space="preserve"> 1</w:t>
      </w:r>
      <w:r>
        <w:rPr>
          <w:sz w:val="26"/>
        </w:rPr>
        <w:t xml:space="preserve"> до</w:t>
      </w:r>
      <w:r>
        <w:rPr>
          <w:sz w:val="26"/>
          <w:lang w:val="en-US"/>
        </w:rPr>
        <w:t xml:space="preserve"> 50</w:t>
      </w:r>
      <w:r>
        <w:rPr>
          <w:sz w:val="26"/>
        </w:rPr>
        <w:t xml:space="preserve"> г, почвы, стройматериалы, пищевые продукты, зерно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от</w:t>
      </w:r>
      <w:r>
        <w:rPr>
          <w:sz w:val="26"/>
          <w:lang w:val="en-US"/>
        </w:rPr>
        <w:t xml:space="preserve"> 100</w:t>
      </w:r>
      <w:r>
        <w:rPr>
          <w:sz w:val="26"/>
        </w:rPr>
        <w:t xml:space="preserve"> до</w:t>
      </w:r>
      <w:r>
        <w:rPr>
          <w:sz w:val="26"/>
          <w:lang w:val="en-US"/>
        </w:rPr>
        <w:t xml:space="preserve"> 1000</w:t>
      </w:r>
      <w:r>
        <w:rPr>
          <w:sz w:val="26"/>
        </w:rPr>
        <w:t xml:space="preserve"> г.  Плотность идентификационного поля прямо пропорциональна  степени неоднородности измельченности, плотности и концентрации исследуемого вещества. Качественный критерий репрезенативности относится к составу идентификационной информации. Образец должен содержать сведения о всех существенных для идентификации свойствах объекта и их соотношении (распреде</w:t>
        <w:softHyphen/>
        <w:t>лении) в структуре объекта. Так, образцы почерка должны отображать все варианты почерка проверяемого лица; образцы зерна, изымаемого из хранилища, должны отображать состав зерна и посторонних включений по всей массе зерна, находящегося в хранилище. В силу большого разнообразия объектов судебной экс</w:t>
        <w:softHyphen/>
        <w:t>пертизы важен общий подход, обеспечивающий качественную репрезентативность образцов. Такой Подход состоит в построении мысленной информационной модели проверяемого объекта и вы</w:t>
        <w:softHyphen/>
        <w:t>делении наиболее существенных для идентификации точек (зон). Наиболее информативные точки находятся в зонах неоднородности свойств проверяемого объекта. Это неоднородности состава при идентификации всякого рода смесей, неоднородности кристалли</w:t>
        <w:softHyphen/>
        <w:t>ческой структуры, плотности, твердости, прозрачности, электро</w:t>
        <w:softHyphen/>
        <w:t>проводности и других физических свойств при идентификации це</w:t>
        <w:softHyphen/>
        <w:t>лого по частям; неровности поверхности в случаях трасологической идентификации; изменения направления, сложности, стро</w:t>
        <w:softHyphen/>
        <w:t>ения и протяженности движений при почерковедческой иденти</w:t>
        <w:softHyphen/>
        <w:t>фикации и т.п. Образец</w:t>
      </w:r>
      <w:r>
        <w:rPr>
          <w:sz w:val="26"/>
          <w:lang w:val="en-US"/>
        </w:rPr>
        <w:t xml:space="preserve"> — </w:t>
      </w:r>
      <w:r>
        <w:rPr>
          <w:sz w:val="26"/>
        </w:rPr>
        <w:t>это «отпечаток» или «срез» неоднородностей проверяемого объекта. При этом важно, чтобы в образце</w:t>
      </w:r>
      <w:r>
        <w:rPr>
          <w:sz w:val="26"/>
          <w:lang w:val="en-US"/>
        </w:rPr>
        <w:t xml:space="preserve">  </w:t>
      </w:r>
      <w:r>
        <w:rPr>
          <w:sz w:val="26"/>
        </w:rPr>
        <w:t>были представлены те свойства проверяемого объекта, которые редко встречаются в объектах подобного рода. Последние пред</w:t>
        <w:softHyphen/>
        <w:t>ставляют наибольший интерес для индивидуализации единичного объекта. При отборе образцов следует учесть, что задача индиви</w:t>
        <w:softHyphen/>
        <w:t>дуальной идентификации по признакам состава и структуры является весьма сложной и разрешается лишь в отдельных случаях.</w:t>
      </w:r>
    </w:p>
    <w:p>
      <w:pPr>
        <w:pStyle w:val="Normal"/>
        <w:spacing w:lineRule="auto" w:line="360"/>
        <w:ind w:left="120" w:right="-2410" w:firstLine="567"/>
        <w:jc w:val="both"/>
        <w:rPr>
          <w:sz w:val="26"/>
        </w:rPr>
      </w:pPr>
      <w:r>
        <w:rPr>
          <w:sz w:val="26"/>
        </w:rPr>
        <w:t xml:space="preserve">При постановке такой задачи отбор образцов становится органической частью самого экспертного исследования и производится при обязательном участии специалистов.                     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</w:rPr>
        <w:t>Смысл требования</w:t>
      </w:r>
      <w:r>
        <w:rPr>
          <w:b/>
          <w:sz w:val="26"/>
        </w:rPr>
        <w:t xml:space="preserve"> сопоставимости</w:t>
      </w:r>
      <w:r>
        <w:rPr>
          <w:sz w:val="26"/>
        </w:rPr>
        <w:t xml:space="preserve"> состоит в устранении различий сравниваемых отображений (следов и образцов), не обусловленных действительным различием свойств идентифицируемых объектов,                                             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 xml:space="preserve">Выполнение требования сопоставимости обеспечивается получением образцов, максимально соответствующих исследуемому объекту по механизму их образования. Так, для почерковедческой идентификации получают рукописи, написанные на такой же бумаге, сходным пишущим прибором, в аналогичных условиях, содержащие такие же слова и словосочетания и т.п.; при отборе образцов почв предварительно изучается механизм образования следов-наложений на объектах-носителях, например  обуви и одежде подозреваемого. Затем с учетом механизма расследуемого события (разбой, изнасилование и т.д.), производится локализация места происшествия, выделяются возможные участки контактного взаимодействия, после чего осуществляется отбор почвенных проб. 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ind w:right="-2410" w:firstLine="567"/>
        <w:jc w:val="center"/>
        <w:rPr>
          <w:b/>
          <w:b/>
          <w:sz w:val="26"/>
          <w:lang w:val="en-US"/>
        </w:rPr>
      </w:pPr>
      <w:r>
        <w:rPr>
          <w:b/>
          <w:sz w:val="26"/>
          <w:lang w:val="en-US"/>
        </w:rPr>
      </w:r>
    </w:p>
    <w:p>
      <w:pPr>
        <w:pStyle w:val="Normal"/>
        <w:spacing w:lineRule="auto" w:line="360"/>
        <w:ind w:right="-2410" w:firstLine="567"/>
        <w:jc w:val="center"/>
        <w:rPr>
          <w:sz w:val="26"/>
        </w:rPr>
      </w:pPr>
      <w:r>
        <w:rPr>
          <w:b/>
          <w:sz w:val="26"/>
          <w:lang w:val="en-US"/>
        </w:rPr>
        <w:t>5.</w:t>
      </w:r>
      <w:r>
        <w:rPr>
          <w:b/>
          <w:sz w:val="26"/>
        </w:rPr>
        <w:t xml:space="preserve"> Проведение экспертизы</w:t>
      </w:r>
    </w:p>
    <w:p>
      <w:pPr>
        <w:pStyle w:val="Normal"/>
        <w:spacing w:lineRule="auto" w:line="360" w:before="60" w:after="0"/>
        <w:ind w:right="-2410" w:firstLine="567"/>
        <w:jc w:val="both"/>
        <w:rPr>
          <w:sz w:val="26"/>
        </w:rPr>
      </w:pPr>
      <w:r>
        <w:rPr>
          <w:sz w:val="26"/>
        </w:rPr>
        <w:t>Экспертиза предполагает проведение активной технической, организационной и исследовательской работы не только экспертом,| но и следователем. Рабочий контакт эксперта и следователя состоит в таком взаимодействии этих лиц при подготовке, производстве и использовании экспертизы в процессе расследования, которое обеспечивает оптимальные условия производства иссле</w:t>
        <w:softHyphen/>
        <w:t>дований и оценки их результатов как доказательств по уголовному делу.</w:t>
      </w:r>
      <w:r>
        <w:rPr>
          <w:sz w:val="26"/>
          <w:lang w:val="en-US"/>
        </w:rPr>
        <w:t xml:space="preserve"> _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Наиболее важным этапом взаимодействия следователя и экс</w:t>
        <w:softHyphen/>
        <w:t>перта является этап подготовки экспертизы. На этом этапе ста</w:t>
        <w:softHyphen/>
        <w:t>вятся и конкретизируются вопросы, подлежащие разрешению, оп</w:t>
        <w:softHyphen/>
        <w:t>ределяются объекты исследований, собираются необходимые для экспертов сведения и сравнительные материалы, планируется процесс экспертного исследования. Тем самым определяются направ</w:t>
        <w:softHyphen/>
        <w:t>ления, цели экспертного исследования и создаются его матери</w:t>
        <w:softHyphen/>
        <w:t>альные предпосылки.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В ряде случаев, особенно при назначении сложных и редко встречающихся экспертиз, следователь не в состояний самостоя</w:t>
        <w:softHyphen/>
        <w:t>тельно разобраться в возможностях и условиях предстоящего ис</w:t>
        <w:softHyphen/>
        <w:t>следования, не располагает навыками и техническими средства</w:t>
        <w:softHyphen/>
        <w:t>ми, необходимыми для получения сравнительных образцов. Такая ситуация складывается при назначении экспертизы для установ</w:t>
        <w:softHyphen/>
        <w:t>ления источника происхождения материала и веществ, иденти</w:t>
        <w:softHyphen/>
        <w:t>фикации целого по части при отсутствии общей линии разделения, при назначении многих технических, экономических, бухгалтер</w:t>
        <w:softHyphen/>
        <w:t>ских исследований. Оптимальной формой разрешения указанных трудностей являются предварительная консультация с будущим экспертом и привлечение уже назначенного эксперта к участию в следственных действиях, связанных с подготовкой экспертизы;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осмотрах, освидетельствованиях, выемках, допросах.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</w:rPr>
        <w:t>Для проведения особо сложных исследований, например при определении вменяемости, назначается комиссия экспертов. Если подлежащий разрешению вопрос требует привлечения экспертов разных специальностей, например криминалистов, медиков, автотехников при исследовании обстоятельств дорожно-транспортного происшествия, назначается комплексная экспертиза (ст.</w:t>
      </w:r>
      <w:r>
        <w:rPr>
          <w:sz w:val="26"/>
          <w:lang w:val="en-US"/>
        </w:rPr>
        <w:t xml:space="preserve"> 80</w:t>
      </w:r>
      <w:r>
        <w:rPr>
          <w:sz w:val="26"/>
        </w:rPr>
        <w:t xml:space="preserve"> УПК).  Не теряет своего значения рабочий контакт следователя и экс</w:t>
        <w:softHyphen/>
        <w:t>перта при производстве экспертного исследования. С одной стороны, в ходе экспертизы в качестве ее промежуточных результатов могут быть установлены существенные для дальнейшего расследования обстоятельства, требующие немедленного реагирования следователя. Так, в ходе длительных судебно-бухгалтерских экспер</w:t>
        <w:softHyphen/>
        <w:t>тиз нередко устанавливаются данные о связи расхитителей с другими лицами и учреждениями, требующие немедленной провер</w:t>
        <w:softHyphen/>
        <w:t>ки, производства дополнительных следственных действий и, воз</w:t>
        <w:softHyphen/>
        <w:t>можно, постановки дополнительных вопросов перед экспертами. С другой стороны, выявившиеся в процессе исследования обстоя</w:t>
        <w:softHyphen/>
        <w:t>тельства могут потребовать дополнительных сведений, докумен</w:t>
        <w:softHyphen/>
        <w:t>тов, сравнительных материалов, корректировки ранее поставлен</w:t>
        <w:softHyphen/>
        <w:t>ных вопросов и т.п. Оптимальной формой контакта на данной ста</w:t>
        <w:softHyphen/>
        <w:t>дии проведения экспертизы является систематический обмен ин</w:t>
        <w:softHyphen/>
        <w:t>формацией между следователем и экспертом, а в необходимых слу</w:t>
        <w:softHyphen/>
        <w:t>чаях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присутствие следователя при производстве экспертизы.</w:t>
      </w:r>
    </w:p>
    <w:p>
      <w:pPr>
        <w:pStyle w:val="Normal"/>
        <w:spacing w:lineRule="auto" w:line="360"/>
        <w:ind w:right="-2410" w:firstLine="567"/>
        <w:jc w:val="both"/>
        <w:rPr>
          <w:sz w:val="26"/>
        </w:rPr>
      </w:pPr>
      <w:r>
        <w:rPr>
          <w:sz w:val="26"/>
        </w:rPr>
        <w:t>В стадии оценки следователем заключения эксперта последний может дать пояснения о процессе и сущности проведенных иссле</w:t>
        <w:softHyphen/>
        <w:t>дований, объяснить значение выполненных анализов, результатов реакций, промежуточных данных, использованных специальных терминов, привести дополнительные аргументы, обосновывающие его внутреннее убеждение. Процессуальной формой такого кон</w:t>
        <w:softHyphen/>
        <w:t>такта может быть допрос эксперта следователем или судом.</w:t>
      </w:r>
      <w:r>
        <w:rPr>
          <w:sz w:val="26"/>
          <w:lang w:val="en-US"/>
        </w:rPr>
        <w:t xml:space="preserve"> </w:t>
      </w:r>
    </w:p>
    <w:p>
      <w:pPr>
        <w:pStyle w:val="Normal"/>
        <w:spacing w:lineRule="auto" w:line="360" w:before="320" w:after="0"/>
        <w:ind w:right="-2410" w:firstLine="567"/>
        <w:jc w:val="center"/>
        <w:rPr>
          <w:sz w:val="26"/>
        </w:rPr>
      </w:pPr>
      <w:r>
        <w:rPr>
          <w:b/>
          <w:sz w:val="26"/>
          <w:lang w:val="en-US"/>
        </w:rPr>
        <w:t>6.</w:t>
      </w:r>
      <w:r>
        <w:rPr>
          <w:b/>
          <w:sz w:val="26"/>
        </w:rPr>
        <w:t xml:space="preserve"> Оценка и использование заключения эксперта</w:t>
      </w:r>
    </w:p>
    <w:p>
      <w:pPr>
        <w:pStyle w:val="Normal"/>
        <w:spacing w:lineRule="auto" w:line="360" w:before="80" w:after="0"/>
        <w:ind w:right="-2410" w:firstLine="567"/>
        <w:jc w:val="both"/>
        <w:rPr>
          <w:sz w:val="26"/>
        </w:rPr>
      </w:pPr>
      <w:r>
        <w:rPr>
          <w:sz w:val="26"/>
        </w:rPr>
        <w:t>Заключение эксперта является доказательством, поскольку содер</w:t>
        <w:softHyphen/>
        <w:t>жит сведения о подлежащих доказыванию фактах. Оценка и использование заключения эксперта является наиболее ответствен</w:t>
        <w:softHyphen/>
        <w:t>ным этапом проведения экспертизы по уголовному делу. Именно здесь экспертиза выступает как средство доказывания в системе других доказательств.</w:t>
      </w:r>
      <w:r>
        <w:rPr>
          <w:sz w:val="26"/>
          <w:lang w:val="en-US"/>
        </w:rPr>
        <w:t xml:space="preserve">                </w:t>
      </w:r>
    </w:p>
    <w:p>
      <w:pPr>
        <w:pStyle w:val="Normal"/>
        <w:spacing w:lineRule="auto" w:line="360"/>
        <w:ind w:left="40" w:right="-2410" w:firstLine="567"/>
        <w:jc w:val="both"/>
        <w:rPr>
          <w:sz w:val="26"/>
        </w:rPr>
      </w:pPr>
      <w:r>
        <w:rPr>
          <w:sz w:val="26"/>
        </w:rPr>
        <w:t>Первым этапом оценки заключения эксперта является оценка его научной достоверности, т.е. установление соответствия заклю</w:t>
        <w:softHyphen/>
        <w:t>чения действительности.</w:t>
      </w:r>
    </w:p>
    <w:p>
      <w:pPr>
        <w:pStyle w:val="Normal"/>
        <w:spacing w:lineRule="auto" w:line="360"/>
        <w:ind w:left="40" w:right="-2410" w:firstLine="567"/>
        <w:jc w:val="both"/>
        <w:rPr/>
      </w:pPr>
      <w:r>
        <w:rPr>
          <w:sz w:val="26"/>
        </w:rPr>
        <w:t>Существуют два способа оценки научной достоверности заключения эксперта:</w:t>
      </w:r>
      <w:r>
        <w:rPr>
          <w:sz w:val="26"/>
          <w:lang w:val="en-US"/>
        </w:rPr>
        <w:t xml:space="preserve"> 1)</w:t>
      </w:r>
      <w:r>
        <w:rPr>
          <w:sz w:val="26"/>
        </w:rPr>
        <w:t xml:space="preserve"> анализ условий и методов проведенных иссле</w:t>
        <w:softHyphen/>
        <w:t>дований и</w:t>
      </w:r>
      <w:r>
        <w:rPr>
          <w:sz w:val="26"/>
          <w:lang w:val="en-US"/>
        </w:rPr>
        <w:t xml:space="preserve"> 2)</w:t>
      </w:r>
      <w:r>
        <w:rPr>
          <w:sz w:val="26"/>
        </w:rPr>
        <w:t xml:space="preserve"> сопоставление выводов экспертов с другими доказа</w:t>
        <w:softHyphen/>
        <w:t xml:space="preserve">тельствами, содержащими сведения о предмете исследования, т.е; анализ заключения эксперта в соответствующей частной системе доказательств.                        </w:t>
      </w:r>
    </w:p>
    <w:p>
      <w:pPr>
        <w:pStyle w:val="Normal"/>
        <w:spacing w:lineRule="auto" w:line="360"/>
        <w:ind w:left="40" w:right="-2410" w:firstLine="567"/>
        <w:jc w:val="both"/>
        <w:rPr>
          <w:sz w:val="26"/>
        </w:rPr>
      </w:pPr>
      <w:r>
        <w:rPr>
          <w:sz w:val="26"/>
        </w:rPr>
        <w:t>При анализе условий и методов проведенных исследований имеют существенное значение следующие вопросы:</w:t>
      </w:r>
      <w:r>
        <w:rPr>
          <w:sz w:val="26"/>
          <w:lang w:val="en-US"/>
        </w:rPr>
        <w:t xml:space="preserve">          </w:t>
      </w:r>
    </w:p>
    <w:p>
      <w:pPr>
        <w:pStyle w:val="Normal"/>
        <w:spacing w:lineRule="auto" w:line="360"/>
        <w:ind w:left="40" w:right="-2410" w:firstLine="567"/>
        <w:jc w:val="both"/>
        <w:rPr/>
      </w:pPr>
      <w:r>
        <w:rPr>
          <w:sz w:val="26"/>
          <w:lang w:val="en-US"/>
        </w:rPr>
        <w:t>1)</w:t>
      </w:r>
      <w:r>
        <w:rPr>
          <w:sz w:val="26"/>
        </w:rPr>
        <w:t xml:space="preserve"> компетентны ли эксперты (подавляющее большинство судебных экспертиз проводится в настоящее время специально подготовленными и аттестованными экспертами</w:t>
      </w:r>
      <w:r>
        <w:rPr>
          <w:sz w:val="26"/>
          <w:lang w:val="en-US"/>
        </w:rPr>
        <w:t xml:space="preserve"> -</w:t>
      </w:r>
      <w:r>
        <w:rPr>
          <w:sz w:val="26"/>
        </w:rPr>
        <w:t xml:space="preserve"> сотрудниками государственных учреждений судебной экспертизы, в иных слу</w:t>
        <w:softHyphen/>
        <w:t>чаях вопрос о компетентности эксперта требует специального раз</w:t>
        <w:softHyphen/>
        <w:t>решения);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  <w:lang w:val="en-US"/>
        </w:rPr>
        <w:t>2)</w:t>
      </w:r>
      <w:r>
        <w:rPr>
          <w:sz w:val="26"/>
        </w:rPr>
        <w:t xml:space="preserve"> подвергнуты ли исследованию подлинные объекты, (следо</w:t>
        <w:softHyphen/>
        <w:t>ватель должен убедиться, что исследованию подвергнуты те самые объекты, которые изъяты в качестве вещественных доказательств и направлены на исследование; не произошло подмены объектов, смешения вещественных доказательств с образцами и т.п., с этой целью сопоставляются индивидуальные признаки веществен</w:t>
        <w:softHyphen/>
        <w:t>ных доказательств в протоколе их осмотра с описанием объектов исследования в заключении эксперта);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  <w:lang w:val="en-US"/>
        </w:rPr>
        <w:t>3)</w:t>
      </w:r>
      <w:r>
        <w:rPr>
          <w:sz w:val="26"/>
        </w:rPr>
        <w:t xml:space="preserve"> удовлетворяют ли образцы, представленные на экспертизу, общим требованиям: несомненности происхождения, репрезента</w:t>
        <w:softHyphen/>
        <w:t>тивности, сопоставимости (если происхождение использованного при сравнительном исследовании образца точно не установлено,  выводы экспертов не могут служить доказательством независимо от качества проведенного исследования);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  <w:lang w:val="en-US"/>
        </w:rPr>
        <w:t>4)</w:t>
      </w:r>
      <w:r>
        <w:rPr>
          <w:sz w:val="26"/>
        </w:rPr>
        <w:t xml:space="preserve"> состоятельны ли исходные научные положения, принятые  экспертом (если исходные научные данные, положенные экспертом в основу выводов, недостаточно научно обоснованы, недостаточно проверены на практике, как, например, предложенные в криминалистической литературе методы определения давности выстрела по остатку нитритов в нагаре ствола огнестрельного оружия, его выводы не могут быть признаны научно достоверными);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  <w:lang w:val="en-US"/>
        </w:rPr>
        <w:t>5)</w:t>
      </w:r>
      <w:r>
        <w:rPr>
          <w:sz w:val="26"/>
        </w:rPr>
        <w:t xml:space="preserve"> являются ли проведенные экспертами исследования полными, а их выводы достаточно обоснованными (анализируя выполненные экспертами исследования с точки зрения известной следователю методики, соответствия существующим ведомственным инструкциям и правилам, следователь может обнаружить существенную неполноту исследования. Так, может быть обнаружено, что при судебно-медицинском вскрытии трупа не произведено исследование всех трех полостей тела, а исследована только одна из них; при сравнительном спектрографическом исследовании дроби установлении совпадения состава сравниваемых дробин не произведено количественного анализа компонентов свинцового сплава, который может оказаться резко различающимся, и т.п. Выводы экспертов в указанных случаях могут быть признаны необоснованными);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  <w:lang w:val="en-US"/>
        </w:rPr>
        <w:t>6)</w:t>
      </w:r>
      <w:r>
        <w:rPr>
          <w:sz w:val="26"/>
        </w:rPr>
        <w:t xml:space="preserve"> не являются ли выводы экспертов противоречивыми (выводы экспертов должны вытекать из результатов проведенных ими исследований и обнаруженных признаков. Если в процессе сравнительного исследования почерка эксперт описывает в исследо</w:t>
        <w:softHyphen/>
        <w:t>вательской части заключения только совпадающие признаки, а при сравнении рукописей обнаруживаются и различия или опи</w:t>
        <w:softHyphen/>
        <w:t>сываются различия, но, им при положительном заключении не да</w:t>
        <w:softHyphen/>
        <w:t>ется убедительного объяснения, вывод эксперта не вытекает из исследования, противоречит ему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такие заключения не могут считаться научно достоверными);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  <w:lang w:val="en-US"/>
        </w:rPr>
        <w:t>7)</w:t>
      </w:r>
      <w:r>
        <w:rPr>
          <w:sz w:val="26"/>
        </w:rPr>
        <w:t xml:space="preserve"> какова форма вывода эксперта (выводы эксперта могут иметь форму категорического или предположительного заключе</w:t>
        <w:softHyphen/>
        <w:t>ния). Категорический вывод свидетельствует о том, что в резуль</w:t>
        <w:softHyphen/>
        <w:t>тате исследования установлены признаки, которые, по мнению эксперта, достаточны для достоверного разрешения поставленного перед ним вопроса. Если же обнаруженные признаки не обеспе</w:t>
        <w:softHyphen/>
        <w:t>чивают безусловной достоверности вывода, но позволяют судить о факте с высокой степенью вероятности, эксперт дает предполо</w:t>
        <w:softHyphen/>
        <w:t>жительное заключение. Независимо от формы вывода эксперта он должен быть оценен по существу, с точки зрения его факти</w:t>
        <w:softHyphen/>
        <w:t>ческой обоснованности и непротиворечивости. Информация о факте, полученная посредством экспертизы, сопоставляется с ин</w:t>
        <w:softHyphen/>
        <w:t xml:space="preserve">формацией о том же факте, полученной из других источников. Такой метод обеспечивает всестороннюю проверку заключения эксперта и достаточную надежность итогового вывода следователя и суда о подлежащем установлению обстоятельстве.          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</w:rPr>
        <w:t>Процессуальным средством проверки оценки проведенного исследования являются дополнительная и повторная экспертизы. Первая назначается в случаях, когда заключение эксперта явля</w:t>
        <w:softHyphen/>
        <w:t>ется недостаточно ясным или неполным. Она может быть поручена тому же или другому эксперту. Вторая назначается при наличии сомнений в обоснованности и правильности вывода и поручается другим экспертам (ст.</w:t>
      </w:r>
      <w:r>
        <w:rPr>
          <w:sz w:val="26"/>
          <w:lang w:val="en-US"/>
        </w:rPr>
        <w:t xml:space="preserve"> 81</w:t>
      </w:r>
      <w:r>
        <w:rPr>
          <w:sz w:val="26"/>
        </w:rPr>
        <w:t xml:space="preserve"> УПК).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</w:rPr>
        <w:t>После того как факт, бывший предметом экспертизы, досто</w:t>
        <w:softHyphen/>
        <w:t>верно установлен, переходят ко второму этапу</w:t>
      </w:r>
      <w:r>
        <w:rPr>
          <w:sz w:val="26"/>
          <w:lang w:val="en-US"/>
        </w:rPr>
        <w:t xml:space="preserve"> —</w:t>
      </w:r>
      <w:r>
        <w:rPr>
          <w:sz w:val="26"/>
        </w:rPr>
        <w:t xml:space="preserve"> оценке доказа</w:t>
        <w:softHyphen/>
        <w:t>тельственного значения экспертизы. На этом этапе оценки про</w:t>
        <w:softHyphen/>
        <w:t>слеживается значение установленного экспертизой факта. Каков же общий метод такой оценки?</w:t>
      </w:r>
    </w:p>
    <w:p>
      <w:pPr>
        <w:pStyle w:val="Normal"/>
        <w:spacing w:lineRule="auto" w:line="360"/>
        <w:ind w:right="-2410" w:firstLine="567"/>
        <w:jc w:val="both"/>
        <w:rPr/>
      </w:pPr>
      <w:r>
        <w:rPr>
          <w:sz w:val="26"/>
        </w:rPr>
        <w:t>Предметом экспертного исследования являются обычно наи</w:t>
        <w:softHyphen/>
        <w:t>более критические звенья причинной связи по уголовному делу. Поэтому звенья причинности, исследованные и установленные</w:t>
      </w:r>
      <w:r>
        <w:rPr>
          <w:sz w:val="26"/>
          <w:lang w:val="en-US"/>
        </w:rPr>
        <w:t xml:space="preserve">  </w:t>
      </w:r>
      <w:r>
        <w:rPr>
          <w:sz w:val="26"/>
        </w:rPr>
        <w:t>экспертами, сопоставляются, «стыкуются» с другими достоверно установленными звеньями причинной связи по уголовному делу с целью восстановления механизма расследуемого события в целом. На этой основе физическому взаимодействию материальных тел, исследованному экспертами, дается правовая оценка внешние (пространственные, временные, информационные) связи оцениваются с точки зрения установления причинности, от причинной связи с расследуемым событием предметов переходят к установлению причинной связи конкретных физических лиц. Так, посредством трасологической экспертизы по следам протектора может быть установлена оставившая эти следы автомашина.  Если анализ материальной обстановки происшествия приведет к выводу о причинной связи этих следов с фактом наезда на пешехода, можно говорить об установлении транспортного средства,  которым совершен наезд. Дальнейшая задача состоит в установлении водителя, степени и характера его вины. Посредством судебно-медицинской экспертизы устанавливаются непосредствен</w:t>
        <w:softHyphen/>
        <w:t>ная причина смерти и характер тех материальных взаимодействий, которые ее вызвали, например разрыв печени в результате ударов в живот тяжелым тупым предметом. Задача следователя состоит в том, чтобы установить, что такие удары могли быть нанесены потерпевшему только, при избиении, являющемся предметом расследования, найти конкретных лиц, принимавших в этом участие, определить степень их вины и ответственности. Общая стратегия исследования состоит при этом в движении от останавливаемых посредством оценки экспертизы вопросов факта к разрешению на их основе вопросов права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</w:r>
      <w:r>
        <mc:AlternateContent>
          <mc:Choice Requires="wps">
            <w:drawing>
              <wp:anchor behindDoc="0" distT="25400" distB="25400" distL="6400800" distR="6400800" simplePos="0" locked="0" layoutInCell="0" allowOverlap="1" relativeHeight="2">
                <wp:simplePos x="0" y="0"/>
                <wp:positionH relativeFrom="page">
                  <wp:posOffset>1280795</wp:posOffset>
                </wp:positionH>
                <wp:positionV relativeFrom="paragraph">
                  <wp:posOffset>85090</wp:posOffset>
                </wp:positionV>
                <wp:extent cx="622300" cy="1898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2300" cy="1898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ind w:right="-2410" w:firstLine="567"/>
                              <w:jc w:val="both"/>
                              <w:rPr>
                                <w:sz w:val="26"/>
                              </w:rPr>
                            </w:pPr>
                            <w:r>
                              <w:rPr>
                                <w:sz w:val="2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pt;height:14.95pt;mso-wrap-distance-left:504pt;mso-wrap-distance-right:504pt;mso-wrap-distance-top:2pt;mso-wrap-distance-bottom:2pt;margin-top:6.7pt;mso-position-vertical-relative:text;margin-left:10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spacing w:lineRule="auto" w:line="360"/>
                        <w:ind w:right="-2410" w:firstLine="567"/>
                        <w:jc w:val="both"/>
                        <w:rPr>
                          <w:sz w:val="26"/>
                        </w:rPr>
                      </w:pPr>
                      <w:r>
                        <w:rPr>
                          <w:sz w:val="26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i/>
          <w:i/>
          <w:sz w:val="40"/>
          <w:u w:val="single"/>
        </w:rPr>
      </w:pPr>
      <w:r>
        <w:rPr>
          <w:b/>
          <w:i/>
          <w:sz w:val="40"/>
          <w:u w:val="single"/>
        </w:rPr>
        <w:t>ИСПОЛЬЗОВАННАЯ ЛИТЕРАТУРА: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36"/>
          <w:u w:val="single"/>
        </w:rPr>
      </w:pPr>
      <w:r>
        <w:rPr>
          <w:b/>
          <w:i/>
          <w:sz w:val="36"/>
          <w:u w:val="single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 xml:space="preserve">Криминалистика. –М.: Высшая школа, 1994. 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Криминалистика. –М.: Академия МВД РФ, 1995. – Т.1.</w:t>
      </w:r>
    </w:p>
    <w:p>
      <w:pPr>
        <w:pStyle w:val="Normal"/>
        <w:numPr>
          <w:ilvl w:val="0"/>
          <w:numId w:val="2"/>
        </w:numPr>
        <w:spacing w:lineRule="auto" w:line="360"/>
        <w:rPr>
          <w:b/>
          <w:b/>
          <w:i/>
          <w:i/>
          <w:sz w:val="36"/>
        </w:rPr>
      </w:pPr>
      <w:r>
        <w:rPr>
          <w:b/>
          <w:i/>
          <w:sz w:val="36"/>
        </w:rPr>
        <w:t>Эйсман А.А. Заключение эксперта. –М.: Юрид. лит., 1967.</w:t>
      </w:r>
    </w:p>
    <w:p>
      <w:pPr>
        <w:pStyle w:val="Normal"/>
        <w:spacing w:lineRule="auto" w:line="360"/>
        <w:ind w:right="-2410" w:firstLine="567"/>
        <w:jc w:val="both"/>
        <w:rPr>
          <w:b/>
          <w:b/>
          <w:i/>
          <w:i/>
          <w:sz w:val="26"/>
        </w:rPr>
      </w:pPr>
      <w:r>
        <w:rPr>
          <w:b/>
          <w:i/>
          <w:sz w:val="26"/>
        </w:rPr>
      </w:r>
    </w:p>
    <w:sectPr>
      <w:type w:val="nextPage"/>
      <w:pgSz w:w="11906" w:h="16838"/>
      <w:pgMar w:left="1134" w:right="311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thinThickSmallGap" w:sz="24" w:space="1" w:color="000000"/>
        <w:left w:val="thinThickSmallGap" w:sz="24" w:space="3" w:color="000000"/>
        <w:bottom w:val="thickThinSmallGap" w:sz="24" w:space="1" w:color="000000"/>
        <w:right w:val="thickThinSmallGap" w:sz="24" w:space="4" w:color="000000"/>
      </w:pBdr>
      <w:jc w:val="center"/>
      <w:outlineLvl w:val="0"/>
    </w:pPr>
    <w:rPr>
      <w:b/>
      <w:i/>
      <w:sz w:val="7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jc w:val="right"/>
    </w:pPr>
    <w:rPr>
      <w:rFonts w:ascii="Arial" w:hAnsi="Arial" w:eastAsia="Times New Roman" w:cs="Arial"/>
      <w:color w:val="auto"/>
      <w:sz w:val="16"/>
      <w:szCs w:val="20"/>
      <w:lang w:val="en-US" w:eastAsia="zh-CN" w:bidi="hi-IN"/>
    </w:rPr>
  </w:style>
  <w:style w:type="paragraph" w:styleId="Style14">
    <w:name w:val="Цитата"/>
    <w:basedOn w:val="Normal"/>
    <w:qFormat/>
    <w:pPr>
      <w:spacing w:lineRule="auto" w:line="360"/>
      <w:ind w:left="120" w:right="-1843" w:firstLine="567"/>
      <w:jc w:val="both"/>
    </w:pPr>
    <w:rPr>
      <w:sz w:val="26"/>
    </w:rPr>
  </w:style>
  <w:style w:type="paragraph" w:styleId="TextBodyIndent">
    <w:name w:val="Body Text Indent"/>
    <w:basedOn w:val="Normal"/>
    <w:pPr>
      <w:spacing w:lineRule="auto" w:line="360"/>
      <w:ind w:right="-7" w:firstLine="567"/>
      <w:jc w:val="both"/>
    </w:pPr>
    <w:rPr>
      <w:sz w:val="2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4-09T12:21:00Z</dcterms:created>
  <dc:creator>Wid Lukon</dc:creator>
  <dc:description/>
  <dc:language>en-US</dc:language>
  <cp:lastModifiedBy>Wid Lukon</cp:lastModifiedBy>
  <cp:lastPrinted>2000-04-09T21:14:00Z</cp:lastPrinted>
  <dcterms:modified xsi:type="dcterms:W3CDTF">2000-04-09T16:01:00Z</dcterms:modified>
  <cp:revision>5</cp:revision>
  <dc:subject/>
  <dc:title>1</dc:title>
</cp:coreProperties>
</file>