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АТКИЙ АНАЛИЗ СОСТОЯНИЯ ПРЕСТУПНОСТИ В РОССИИ В 1997-1999 г.г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по данным пресс-центра МВД России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45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3096"/>
        <w:gridCol w:w="3096"/>
        <w:gridCol w:w="3096"/>
      </w:tblGrid>
      <w:tr>
        <w:trPr>
          <w:tblHeader w:val="true"/>
        </w:trPr>
        <w:tc>
          <w:tcPr>
            <w:tcW w:w="52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именование показателей (критериев) преступности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97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98 год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99 год</w:t>
            </w:r>
          </w:p>
        </w:tc>
      </w:tr>
      <w:tr>
        <w:trPr>
          <w:tblHeader w:val="true"/>
        </w:trPr>
        <w:tc>
          <w:tcPr>
            <w:tcW w:w="52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</w:tr>
      <w:tr>
        <w:trPr/>
        <w:tc>
          <w:tcPr>
            <w:tcW w:w="5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Число зарегистрированных преступлений (изменение в % к предшествующему году)</w:t>
            </w:r>
          </w:p>
        </w:tc>
        <w:tc>
          <w:tcPr>
            <w:tcW w:w="309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973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–8,7 %)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82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7,7 %)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017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16,3 %)</w:t>
            </w:r>
          </w:p>
        </w:tc>
      </w:tr>
      <w:tr>
        <w:trPr/>
        <w:tc>
          <w:tcPr>
            <w:tcW w:w="52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Регионы с наибольшими темпами прироста регистрируемой преступности (изменение в % к предшествующему году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Nonformat"/>
              <w:widowControl/>
              <w:rPr/>
            </w:pPr>
            <w:r>
              <w:rPr>
                <w:rFonts w:cs="Arial" w:ascii="Arial" w:hAnsi="Arial"/>
                <w:b/>
              </w:rPr>
              <w:t xml:space="preserve">Карачаево-Черкесская Республика 10,1 % </w:t>
            </w:r>
          </w:p>
          <w:p>
            <w:pPr>
              <w:pStyle w:val="ConsNonformat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вропольский край 6,1 %</w:t>
            </w:r>
          </w:p>
          <w:p>
            <w:pPr>
              <w:pStyle w:val="ConsNonformat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спублика Бурятия 3,9 %</w:t>
            </w:r>
          </w:p>
          <w:p>
            <w:pPr>
              <w:pStyle w:val="ConsNonformat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стовская обл. 3,4 %</w:t>
            </w:r>
          </w:p>
          <w:p>
            <w:pPr>
              <w:pStyle w:val="ConsNonformat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спублика Алтай 3,3 %</w:t>
            </w:r>
          </w:p>
          <w:p>
            <w:pPr>
              <w:pStyle w:val="ConsNonformat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ронежская обл. 3,0 %</w:t>
            </w:r>
          </w:p>
          <w:p>
            <w:pPr>
              <w:pStyle w:val="ConsNonformat"/>
              <w:widowControl/>
              <w:rPr/>
            </w:pPr>
            <w:r>
              <w:rPr>
                <w:rFonts w:cs="Arial" w:ascii="Arial" w:hAnsi="Arial"/>
                <w:b/>
              </w:rPr>
              <w:t>Республика Северная Осетия – Алания 2,4 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марская обл. 2,4 %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(от 24,1 % до 18,1 %) - республики Адыгея, Карачаево - Черкесская, Чувашская, Курганская, Брянская, Тюменская, Вологодская, Ульяновская, Костромская, Мурманская области и ряд других регионов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(от 47,7 % до 25,0 %) – республики Адыгея, Ингушетия, Татарстан, Марий Эл, а также Ивановская, Костромская, Курганская, Оренбургская, Пермская, Челябинская, Мурманская и Ярославская области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ы с наибольшими темпами снижения числа зарегистрированных преступлений (изменение в % к предшествующему году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sNonformat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халинская обл. –23,2 %</w:t>
            </w:r>
          </w:p>
          <w:p>
            <w:pPr>
              <w:pStyle w:val="ConsNonformat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спублика Мордовия –23,1 %</w:t>
            </w:r>
          </w:p>
          <w:p>
            <w:pPr>
              <w:pStyle w:val="ConsNonformat"/>
              <w:widowControl/>
              <w:rPr/>
            </w:pPr>
            <w:r>
              <w:rPr>
                <w:rFonts w:cs="Arial" w:ascii="Arial" w:hAnsi="Arial"/>
                <w:b/>
              </w:rPr>
              <w:t>Курская обл. –22,4 %</w:t>
            </w:r>
          </w:p>
          <w:p>
            <w:pPr>
              <w:pStyle w:val="ConsNonformat"/>
              <w:widowControl/>
              <w:rPr/>
            </w:pPr>
            <w:r>
              <w:rPr>
                <w:rFonts w:cs="Arial" w:ascii="Arial" w:hAnsi="Arial"/>
                <w:b/>
              </w:rPr>
              <w:t>Пензенская обл. –21,6 %</w:t>
            </w:r>
          </w:p>
          <w:p>
            <w:pPr>
              <w:pStyle w:val="ConsNonformat"/>
              <w:widowControl/>
              <w:rPr/>
            </w:pPr>
            <w:r>
              <w:rPr>
                <w:rFonts w:cs="Arial" w:ascii="Arial" w:hAnsi="Arial"/>
                <w:b/>
              </w:rPr>
              <w:t>г. Москва –19,1 %</w:t>
            </w:r>
          </w:p>
          <w:p>
            <w:pPr>
              <w:pStyle w:val="ConsNonformat"/>
              <w:widowControl/>
              <w:rPr/>
            </w:pPr>
            <w:r>
              <w:rPr>
                <w:rFonts w:cs="Arial" w:ascii="Arial" w:hAnsi="Arial"/>
                <w:b/>
              </w:rPr>
              <w:t>Рязанская обл. –19,1 %</w:t>
            </w:r>
          </w:p>
          <w:p>
            <w:pPr>
              <w:pStyle w:val="ConsNonformat"/>
              <w:widowControl/>
              <w:rPr/>
            </w:pPr>
            <w:r>
              <w:rPr>
                <w:rFonts w:cs="Arial" w:ascii="Arial" w:hAnsi="Arial"/>
                <w:b/>
              </w:rPr>
              <w:t>Брянская обл. –18,0 %</w:t>
            </w:r>
          </w:p>
          <w:p>
            <w:pPr>
              <w:pStyle w:val="ConsNonformat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рманская обл. –16,9 %</w:t>
            </w:r>
          </w:p>
          <w:p>
            <w:pPr>
              <w:pStyle w:val="ConsNonformat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спублика Марий Эл –15,6 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ижегородская обл. –15,1 %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(от –7,7 % до –0,6 %) - республики Ингушетия, Тыва, Архангельская, Рязанская, Саратовская, Сахалинская, Новгородская область, г. Москва, Красноярский и Приморский край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Сахалинская (на  –7,7 %) и Магаданская (на –0,1 %) области</w:t>
            </w:r>
          </w:p>
        </w:tc>
      </w:tr>
      <w:tr>
        <w:trPr/>
        <w:tc>
          <w:tcPr>
            <w:tcW w:w="52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Число тяжких и особо тяжких преступлений (изменение в % к предшествующему году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% в общем числе регистрируемых преступлен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темпы прироста регистрации преступлений, причинивших крупный ущерб или совершенных в крупном или особо крупном размерах (в %)</w:t>
            </w:r>
          </w:p>
        </w:tc>
        <w:tc>
          <w:tcPr>
            <w:tcW w:w="3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22931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9,4 %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61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  9,7 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0,4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,7 %</w:t>
            </w:r>
          </w:p>
        </w:tc>
        <w:tc>
          <w:tcPr>
            <w:tcW w:w="30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48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18,4 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1,6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,7 %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Регионы с наиболее высокой долей тяжких и особо тяжких преступлений (в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Ленинградская (69,8%), Амурской (68,5%), Костромской (68,4%), Калужской (68,8%), Калининградской (68,2%), Мурманской (66,1%), Свердловской (66,3%) областях, Еврейской автономной области (66,6%), Республике Марий Эл (67,2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Тыва (69,1%), Марий Эл (68,9%), Калужская (71,7%), Челябинская (69,4%), Калининградская (68,4%), Свердловская (68,4%), Амурская (68,2%) области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Прирост (в %) к предшествующему году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ийст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фактов умышленного причинения тяжкого вреда здоровью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–</w:t>
            </w:r>
            <w:r>
              <w:rPr>
                <w:rFonts w:cs="Arial" w:ascii="Arial" w:hAnsi="Arial"/>
                <w:b/>
                <w:sz w:val="24"/>
              </w:rPr>
              <w:t>0,4 %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–</w:t>
            </w:r>
            <w:r>
              <w:rPr>
                <w:rFonts w:cs="Arial" w:ascii="Arial" w:hAnsi="Arial"/>
                <w:b/>
                <w:sz w:val="24"/>
              </w:rPr>
              <w:t>13,6 %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9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–</w:t>
            </w:r>
            <w:r>
              <w:rPr>
                <w:rFonts w:cs="Arial" w:ascii="Arial" w:hAnsi="Arial"/>
                <w:b/>
                <w:sz w:val="24"/>
              </w:rPr>
              <w:t>2,1 %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,4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,5 %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Число краж (прирост в % к предшествующему году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53972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–12,7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43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8,5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14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23,7 %)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Число квартирных краж (прирост в % к предшествующему году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ConsNonformat"/>
              <w:widowControl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2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9,0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75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28,1 %)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Число грабежей (прирост в % к предшествующему году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2051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–7,7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24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9,2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9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13, 6 %)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Число разбойных нападений (прирост в % к предшествующему году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4318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–0,8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8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12,2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1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6,8 %)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Регионы с наибольшим количеством регистрируемых грабежей и разбоев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города Санкт-Петербург, Москва, Пермская, Московская, Свердловская, Ростовская, Иркутская, Челябинская, Кемеровская области, Красноярский край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города Санкт-Петербург, Москва, Пермская, Московская, Свердловская, Ростовская, Иркутская, Челябинская, Кемеровская области, Красноярский край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Число грабежей с проникновением в жилище, помещение или иное хранилище (прирост в % к предшествующему году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6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8,7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7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16,0 %)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Число разбойных нападений с проникновением в жилище, помещение или иное хранилище (прирост в % к предшествующему году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6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18,4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4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5,5 %)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Число преступных посягательств с применением огнестрельного, газового оружия, боеприпасов и взрывчатых веществ (прирост в % к предшествующему году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ConsNonformat"/>
              <w:widowControl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6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–5,4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6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–16,1 %)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Регионы с наибольшим количеством преступлений, совершенных с применением оружи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ConsNonformat"/>
              <w:widowControl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города Москва, Санкт-Петербург, Краснодарский, Ставропольский края, Московская, Иркутская, Свердловская, Тюменская области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города Москва, Санкт-Петербург, Краснодарский, Ставропольский края, Московская, Иркутская, Свердловская, Тюменская, Пермская области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Число преступных посягательств в сфере экономики (прирост в % к предшествующему году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890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24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15,3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38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20,4 %)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Доля экономических преступлений в общей регистрируемой преступности (в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,8 %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,1 %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Материальный ущерб экономических преступлений (на момент возбуждения уголовного дела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, 2 млрд. руб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,2 млрд. руб.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За совершение преступлений в сфере экономики привлечено к уголовной ответственности (прирост в % к предшествующему году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2,9 тыс. ли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+16,4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1,1 тыс. ли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+27,4%)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Регионы с наибольшими темпами прироста числа выявленных преступлений экономической направленности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(от 40,1% до 80,0%) отмечены в таких регионах, как Адыгея, Северная Осетия - Алания, Саха (Якутия), Приморский край, Калининградская, Камчатская, Магаданская, Иркутская, Тюменская области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(от 45, 5% до 113,3%) отмечены в таких регионах, как Санкт-Петербург, Ленинградская, Пермская, Тульская, Челябинская, Оренбургская, Кировская, Архангельская, Орловская области, Республика Коми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Доля тяжких и особо тяжких преступлений экономической направленности в общем числе экономических преступлений, следствие по которым обязательно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6,6 %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6, 3 %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Доля преступлений, связанных с потребительским рынком, в общем числе экономических преступлений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,3 %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,9 %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Доля преступлений, связанных с финансово – кредитной системой, в общем числе экономических преступлений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,4 %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,3 %</w:t>
            </w:r>
          </w:p>
        </w:tc>
      </w:tr>
      <w:tr>
        <w:trPr/>
        <w:tc>
          <w:tcPr>
            <w:tcW w:w="5213" w:type="dxa"/>
            <w:tcBorders>
              <w:left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Число выявленных преступлений против государственной власти, интересов государственной службы и службы в органах местного самоуправления (прирост в % к предшествующему году)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- в том числе взяточничества (прирост в % к предшествующему году)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10,3 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8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(темп прироста 3,3 %)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4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12,7 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9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18,3 %)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Число преступлений, связанных с незаконным оборотом наркотиков (прирост в % к предшествующему году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из них тяжких и особо тяжких преступлений в %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из них тяжких и особо тяжких преступлений количество (прирост в % к предшествующему году);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4832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–9 %)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0 %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0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2,9 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0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36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4,2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64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13,8 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6,6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92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7,6 %)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Совершено преступлений, связанных с наркотиками, группой лиц по предварительному сговору (прирост в % к предшествующему году) 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6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–8,6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–3,8 %)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Совершено преступлений, связанных с наркотиками, организованной группой (прирост в % к предшествующему году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–36,6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85,3 %)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Совершено преступлений, связанных с наркотиками, характеризующихся как причинившие ущерб в крупном и особо крупном размерах (прирост в % к предшествующему году) 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37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9,3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0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16,1 %)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Зарегистрировано случаев хищения либо вымогательства наркотиков (прирост в % к предшествующему году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15,3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6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1,7 %)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>Зарегистрировано преступлений в общественных местах (прирост в % к предшествующему году), из них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на улицах, площадях, в парках и скверах населенных пунктов (прирост в % к предшествующему году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убийств – прирост в % к предшествующему год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умышленных причинений тяжкого вреда здоровью - прирост в % к предшествующему год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изнасилований – прирост в % к предшествующему год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краж транспортных средств – прирост в % к предшествующему год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хулиганств – прирост в % к предшествующему году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5211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–12,9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2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–1,1 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7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–2,4 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емп прироста –15,0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емп прироста –11,9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емп прироста –10,6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емп прироста –6,4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емп прироста –3,7 %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9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–7,7 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5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–6,1 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емп прироста –14,2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емп прироста –9,5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емп прироста –22,4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емп прироста –7,9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емп прироста –10,8 %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>Раскрыто преступлений всего (прирост в % к предшествующему году), в том числе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сотрудниками криминальной милиции (прирост в % к предшествующему году);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по линии милиции общественной безопасности (прирост в % к предшествующему году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1678539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38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9,5 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97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7,5 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413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13,5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59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17,5 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20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18,7 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392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15,3 %)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>Не раскрыто преступлений всего (прирост в % к предшествующему году), в том числе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яжких и особо тяжких;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>Из общего числа нераскрытых преступлений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компетенции криминальной милиции (% от общего числа данных преступлений);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компетенции милиции общественной безопасности (% от общего числа данных преступлений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4677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319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–2,3 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683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95700 (94,3 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6200 (5,7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43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24,1 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194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48800 (95,5 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500 (4,5 %)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явлено лиц, совершивших преступления (прирост в % к предшествующему году), из них удельный вес в %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нее судимых;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енщин;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щихся, студентов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72161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–15,2 %)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6018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13,5 %)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6100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82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8,0 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,7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,0 %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17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15,9 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,1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,2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,2 %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>Из общего числа расследованных преступлений совершено (количество или\и доля в общем числе выявленных преступлений в %)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несовершеннолетними и при их участии;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лицами, ранее совершавшими преступления;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группе;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состоянии алкогольного опьянения;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в состоянии наркотического и токсического опьянени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1972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6018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13,5 %)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6708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–1,3 %)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74293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48,6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,3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,9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,4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85200 (26, 4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0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6,2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,6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,1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,5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88100 (22,6 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9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12,4 %)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 xml:space="preserve">Иностранными лицами и лицами без гражданства: 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совершено преступлений (прирост в % к предшествующему году);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в отношении них (прирост в % к предшествующему году) 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953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–24,6 %)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775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–31,6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10,9 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1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(темп прироста 3,4 %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4,1 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темп прироста –11,3 %)</w:t>
            </w:r>
          </w:p>
        </w:tc>
      </w:tr>
      <w:tr>
        <w:trPr/>
        <w:tc>
          <w:tcPr>
            <w:tcW w:w="5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>Доля преступлений, совершенных иностранцами, в общем числе расследованных преступлений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7 %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5 %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99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12">
    <w:name w:val="СОДЕРЖАНИЕ"/>
    <w:basedOn w:val="Normal"/>
    <w:qFormat/>
    <w:pPr>
      <w:ind w:firstLine="720"/>
      <w:jc w:val="both"/>
    </w:pPr>
    <w:rPr/>
  </w:style>
  <w:style w:type="paragraph" w:styleId="1">
    <w:name w:val="ДЛЯ РЕФЕРАТОВ-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8"/>
    </w:rPr>
  </w:style>
  <w:style w:type="paragraph" w:styleId="Style13">
    <w:name w:val="Для рефератов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08:20:00Z</dcterms:created>
  <dc:creator/>
  <dc:description/>
  <dc:language>en-US</dc:language>
  <cp:lastModifiedBy>ВОЛОКИТИН С.М.</cp:lastModifiedBy>
  <cp:lastPrinted>2001-02-06T07:01:00Z</cp:lastPrinted>
  <dcterms:modified xsi:type="dcterms:W3CDTF">2001-08-13T04:49:00Z</dcterms:modified>
  <cp:revision>155</cp:revision>
  <dc:subject/>
  <dc:title/>
</cp:coreProperties>
</file>