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 с.17)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Схема. «Классификация видов следственного осмот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87"/>
        <w:gridCol w:w="2409"/>
        <w:gridCol w:w="567"/>
        <w:gridCol w:w="2410"/>
        <w:gridCol w:w="507"/>
        <w:gridCol w:w="1760"/>
      </w:tblGrid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сновной 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Дополнительны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оначальный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ны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5pt" to="37.2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0.5pt" to="159.6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0040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0.5pt" to="325.2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3080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-0.5pt" to="440.4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6350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5pt" to="159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pt" to="94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0040</wp:posOffset>
                </wp:positionH>
                <wp:positionV relativeFrom="paragraph">
                  <wp:posOffset>63500</wp:posOffset>
                </wp:positionV>
                <wp:extent cx="1463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5pt" to="440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156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pt" to="382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6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640"/>
        <w:gridCol w:w="4100"/>
      </w:tblGrid>
      <w:tr>
        <w:trPr>
          <w:trHeight w:val="52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386080</wp:posOffset>
                      </wp:positionV>
                      <wp:extent cx="0" cy="2743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30.4pt" to="94.8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386080</wp:posOffset>
                      </wp:positionV>
                      <wp:extent cx="0" cy="2743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30.4pt" to="382.8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 объему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о последовательности проведения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960</wp:posOffset>
                </wp:positionH>
                <wp:positionV relativeFrom="paragraph">
                  <wp:posOffset>34290</wp:posOffset>
                </wp:positionV>
                <wp:extent cx="3657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7pt" to="382.7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76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7pt" to="238.8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7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Виды следственного осмотра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760</wp:posOffset>
                </wp:positionH>
                <wp:positionV relativeFrom="paragraph">
                  <wp:posOffset>15240</wp:posOffset>
                </wp:positionV>
                <wp:extent cx="0" cy="1005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2pt" to="238.8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400"/>
        <w:gridCol w:w="2621"/>
      </w:tblGrid>
      <w:tr>
        <w:trPr>
          <w:trHeight w:val="10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67970</wp:posOffset>
                      </wp:positionV>
                      <wp:extent cx="36576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21.1pt" to="166.75pt,2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67970</wp:posOffset>
                      </wp:positionV>
                      <wp:extent cx="36576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1.1pt" to="353.95pt,2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280670</wp:posOffset>
                      </wp:positionV>
                      <wp:extent cx="0" cy="219456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2.1pt" to="166.8pt,19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80670</wp:posOffset>
                      </wp:positionV>
                      <wp:extent cx="0" cy="21945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2.1pt" to="325.2pt,19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смотр мес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сшествия</w:t>
            </w:r>
          </w:p>
        </w:tc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Осмотр животных и трупов 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00"/>
        <w:gridCol w:w="2120"/>
        <w:gridCol w:w="1160"/>
        <w:gridCol w:w="2643"/>
      </w:tblGrid>
      <w:tr>
        <w:trPr>
          <w:trHeight w:val="9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0</wp:posOffset>
                      </wp:positionV>
                      <wp:extent cx="27432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6pt" to="188.3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330200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26pt" to="325.1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47320</wp:posOffset>
                      </wp:positionV>
                      <wp:extent cx="36576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1.6pt" to="166.75pt,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147320</wp:posOffset>
                      </wp:positionV>
                      <wp:extent cx="36576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11.6pt" to="353.95pt,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рвоначальный наружный осмотр трупа на  месте его обнаружения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о объектам осмотра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Осмотр участков местности и помещений, не являющихся местом происшествия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835"/>
      </w:tblGrid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179705</wp:posOffset>
                      </wp:positionV>
                      <wp:extent cx="27432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pt,14.15pt" to="166.75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179705</wp:posOffset>
                      </wp:positionV>
                      <wp:extent cx="27432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14.15pt" to="346.75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смотр предметов и документов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Освидетельствование</w:t>
            </w:r>
          </w:p>
        </w:tc>
      </w:tr>
    </w:tbl>
    <w:p>
      <w:pPr>
        <w:pStyle w:val="Heading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с.2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</w:t>
      </w:r>
    </w:p>
    <w:p>
      <w:pPr>
        <w:pStyle w:val="TextBody"/>
        <w:rPr/>
      </w:pPr>
      <w:r>
        <w:rPr/>
        <w:t>Схема. Задачи осмотра места происшеств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25"/>
        <w:gridCol w:w="2552"/>
        <w:gridCol w:w="425"/>
        <w:gridCol w:w="3118"/>
      </w:tblGrid>
      <w:tr>
        <w:trPr>
          <w:trHeight w:val="229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836420</wp:posOffset>
                      </wp:positionV>
                      <wp:extent cx="0" cy="4572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44.6pt" to="73.2pt,18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135880</wp:posOffset>
                      </wp:positionH>
                      <wp:positionV relativeFrom="paragraph">
                        <wp:posOffset>1836420</wp:posOffset>
                      </wp:positionV>
                      <wp:extent cx="0" cy="4572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4pt,144.6pt" to="404.4pt,18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836420</wp:posOffset>
                      </wp:positionV>
                      <wp:extent cx="0" cy="457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44.6pt" to="246pt,18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епосредственное изучение следователем материальной обстановки места происшествия для выявления характера и обстоятельств расследуемого события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наружение, фиксация, изъятие и оценка следов преступ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иных вещественных доказательств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учение исходной информации для выдвижения общих и частных версий о механизме события, его участниках, личности преступнику и другие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640</wp:posOffset>
                </wp:positionH>
                <wp:positionV relativeFrom="paragraph">
                  <wp:posOffset>207010</wp:posOffset>
                </wp:positionV>
                <wp:extent cx="420624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6.3pt" to="404.3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4200</wp:posOffset>
                </wp:positionH>
                <wp:positionV relativeFrom="paragraph">
                  <wp:posOffset>20701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6.3pt" to="246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2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</w:tblGrid>
      <w:tr>
        <w:trPr>
          <w:trHeight w:val="1131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Основные задачи осмотра места происшествия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508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4pt" to="246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1080</wp:posOffset>
                </wp:positionH>
                <wp:positionV relativeFrom="paragraph">
                  <wp:posOffset>86360</wp:posOffset>
                </wp:positionV>
                <wp:extent cx="4114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8pt" to="404.3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8pt" to="80.4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8pt" to="246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5880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6.8pt" to="404.4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3118"/>
        <w:gridCol w:w="709"/>
        <w:gridCol w:w="2551"/>
      </w:tblGrid>
      <w:tr>
        <w:trPr>
          <w:trHeight w:val="2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Проверка версий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учение данных для организации розыска преступника по «горячим следам» и других оперативно-розыскн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становления прич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условий, способствовавших совершению преступления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(с. 31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Схема. Этапы и стадии осмотра места происшеств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9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579120</wp:posOffset>
                      </wp:positionV>
                      <wp:extent cx="0" cy="5486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45.6pt" to="238.8pt,8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Этапы и стадии осмотра места происшеств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960</wp:posOffset>
                </wp:positionH>
                <wp:positionV relativeFrom="paragraph">
                  <wp:posOffset>25400</wp:posOffset>
                </wp:positionV>
                <wp:extent cx="4297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pt" to="433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396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pt" to="94.8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996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pt" to="274.8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164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pt" to="433.2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84"/>
        <w:gridCol w:w="3402"/>
        <w:gridCol w:w="283"/>
        <w:gridCol w:w="2268"/>
      </w:tblGrid>
      <w:tr>
        <w:trPr>
          <w:trHeight w:val="96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Подготовительный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абочий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исследовательский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лючительный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6840</wp:posOffset>
                </wp:positionH>
                <wp:positionV relativeFrom="paragraph">
                  <wp:posOffset>3429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.7pt" to="109.2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8600</wp:posOffset>
                </wp:positionH>
                <wp:positionV relativeFrom="paragraph">
                  <wp:posOffset>3429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7pt" to="318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760</wp:posOffset>
                </wp:positionH>
                <wp:positionV relativeFrom="paragraph">
                  <wp:posOffset>64770</wp:posOffset>
                </wp:positionV>
                <wp:extent cx="1554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1pt" to="181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9960</wp:posOffset>
                </wp:positionH>
                <wp:positionV relativeFrom="paragraph">
                  <wp:posOffset>64770</wp:posOffset>
                </wp:positionV>
                <wp:extent cx="118872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.1pt" to="368.3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6477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1pt" to="6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6477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1pt" to="58.8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ragraph">
                  <wp:posOffset>64770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1pt" to="181.2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9960</wp:posOffset>
                </wp:positionH>
                <wp:positionV relativeFrom="paragraph">
                  <wp:posOffset>64770</wp:posOffset>
                </wp:positionV>
                <wp:extent cx="0" cy="3657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.1pt" to="274.8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8680</wp:posOffset>
                </wp:positionH>
                <wp:positionV relativeFrom="paragraph">
                  <wp:posOffset>64770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5.1pt" to="368.4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82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84"/>
        <w:gridCol w:w="1984"/>
        <w:gridCol w:w="284"/>
        <w:gridCol w:w="1417"/>
        <w:gridCol w:w="284"/>
        <w:gridCol w:w="1559"/>
      </w:tblGrid>
      <w:tr>
        <w:trPr>
          <w:trHeight w:val="111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выезда на место происшеств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рибытии на место происшеств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смотр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альный осмотр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Приложение 4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(с.32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хема. Подготовительный этап осмотра места происшеств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1843"/>
        <w:gridCol w:w="283"/>
        <w:gridCol w:w="1985"/>
        <w:gridCol w:w="283"/>
        <w:gridCol w:w="2409"/>
      </w:tblGrid>
      <w:tr>
        <w:trPr>
          <w:trHeight w:val="15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1229360</wp:posOffset>
                      </wp:positionV>
                      <wp:extent cx="0" cy="36576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96.8pt" to="44.4pt,12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1229360</wp:posOffset>
                      </wp:positionV>
                      <wp:extent cx="0" cy="365760"/>
                      <wp:effectExtent l="5080" t="635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96.8pt" to="195.6pt,12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229360</wp:posOffset>
                      </wp:positionV>
                      <wp:extent cx="0" cy="365760"/>
                      <wp:effectExtent l="5080" t="635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96.8pt" to="303.6pt,12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593080</wp:posOffset>
                      </wp:positionH>
                      <wp:positionV relativeFrom="paragraph">
                        <wp:posOffset>1229360</wp:posOffset>
                      </wp:positionV>
                      <wp:extent cx="0" cy="365760"/>
                      <wp:effectExtent l="5080" t="635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96.8pt" to="440.4pt,12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Получить данны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характере происшествия, условиях и 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которой придется проводить осмотр места происшествия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ь меры к охране места происшествия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ить круг и обеспечить явку лиц, которые должны участвова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осмотре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ить готовность технико-криминалистических средств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880</wp:posOffset>
                </wp:positionH>
                <wp:positionV relativeFrom="paragraph">
                  <wp:posOffset>121920</wp:posOffset>
                </wp:positionV>
                <wp:extent cx="5029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.6pt" to="44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4200</wp:posOffset>
                </wp:positionH>
                <wp:positionV relativeFrom="paragraph">
                  <wp:posOffset>12192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6pt" to="246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600" w:type="dxa"/>
        <w:jc w:val="left"/>
        <w:tblInd w:w="1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>
          <w:trHeight w:val="86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выезда на место происшествия.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42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7pt" to="24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548005</wp:posOffset>
                      </wp:positionV>
                      <wp:extent cx="0" cy="4572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43.15pt" to="246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Действия следователя в ходе подготовительного этапа осмотра места происшествия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94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рибытии на место происшествия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8255</wp:posOffset>
                </wp:positionV>
                <wp:extent cx="0" cy="548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65pt" to="246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880</wp:posOffset>
                </wp:positionH>
                <wp:positionV relativeFrom="paragraph">
                  <wp:posOffset>89535</wp:posOffset>
                </wp:positionV>
                <wp:extent cx="51206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05pt" to="447.5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880</wp:posOffset>
                </wp:positionH>
                <wp:positionV relativeFrom="paragraph">
                  <wp:posOffset>8953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05pt" to="44.4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4040</wp:posOffset>
                </wp:positionH>
                <wp:positionV relativeFrom="paragraph">
                  <wp:posOffset>89535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.05pt" to="145.2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4200</wp:posOffset>
                </wp:positionH>
                <wp:positionV relativeFrom="paragraph">
                  <wp:posOffset>89535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05pt" to="246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2920</wp:posOffset>
                </wp:positionH>
                <wp:positionV relativeFrom="paragraph">
                  <wp:posOffset>8953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7.05pt" to="339.6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4520</wp:posOffset>
                </wp:positionH>
                <wp:positionV relativeFrom="paragraph">
                  <wp:posOffset>89535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.05pt" to="447.6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7"/>
      </w:tblGrid>
      <w:tr>
        <w:trPr>
          <w:trHeight w:val="24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ить не нуждается ли пострадавший в неотложной медицинской помощ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ь меры к расследованию и задержанию преступника по «горячим следам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осить лиц, обнаруживших происшествие, очевидцев и лиц, располагающих какими-либо сведениями о случившимся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алить с места происшествия посторонних лиц и организовать охрану места происшестви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нструкти-ровать участников и распределить обязанности между ними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Приложение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(с.37)</w:t>
      </w:r>
    </w:p>
    <w:p>
      <w:pPr>
        <w:pStyle w:val="TextBody"/>
        <w:rPr/>
      </w:pPr>
      <w:r>
        <w:rPr/>
        <w:t>Схема. Рабочий (исследовательский) этап осмотра места происшестви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384"/>
        <w:gridCol w:w="239"/>
        <w:gridCol w:w="2480"/>
        <w:gridCol w:w="283"/>
        <w:gridCol w:w="1985"/>
      </w:tblGrid>
      <w:tr>
        <w:trPr>
          <w:trHeight w:val="1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013460</wp:posOffset>
                      </wp:positionV>
                      <wp:extent cx="0" cy="274320"/>
                      <wp:effectExtent l="5080" t="635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9.8pt" to="51.6pt,10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1013460</wp:posOffset>
                      </wp:positionV>
                      <wp:extent cx="0" cy="274320"/>
                      <wp:effectExtent l="5080" t="635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79.8pt" to="181.2pt,10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013460</wp:posOffset>
                      </wp:positionV>
                      <wp:extent cx="0" cy="27432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79.8pt" to="318pt,10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775960</wp:posOffset>
                      </wp:positionH>
                      <wp:positionV relativeFrom="paragraph">
                        <wp:posOffset>1013460</wp:posOffset>
                      </wp:positionV>
                      <wp:extent cx="0" cy="274320"/>
                      <wp:effectExtent l="5080" t="635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8pt,79.8pt" to="454.8pt,10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существляется ориентировка на месте происшествия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ится предварительный обзор места происшествия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изводитс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о-видеосъем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я обстановки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мечаются границы осмотра места происшествия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320</wp:posOffset>
                </wp:positionH>
                <wp:positionV relativeFrom="paragraph">
                  <wp:posOffset>26035</wp:posOffset>
                </wp:positionV>
                <wp:extent cx="51206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05pt" to="454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04360</wp:posOffset>
                </wp:positionH>
                <wp:positionV relativeFrom="paragraph">
                  <wp:posOffset>26035</wp:posOffset>
                </wp:positionV>
                <wp:extent cx="0" cy="1828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05pt" to="346.8pt,1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3809"/>
        <w:gridCol w:w="586"/>
        <w:gridCol w:w="2693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988695</wp:posOffset>
                      </wp:positionV>
                      <wp:extent cx="0" cy="4572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77.85pt" to="253.2pt,113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88695</wp:posOffset>
                      </wp:positionV>
                      <wp:extent cx="0" cy="640080"/>
                      <wp:effectExtent l="5080" t="635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7.85pt" to="58.8pt,128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775960</wp:posOffset>
                      </wp:positionH>
                      <wp:positionV relativeFrom="paragraph">
                        <wp:posOffset>988695</wp:posOffset>
                      </wp:positionV>
                      <wp:extent cx="0" cy="640080"/>
                      <wp:effectExtent l="5080" t="635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8pt,77.85pt" to="454.8pt,128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пределяется исходная точка и способ осмотра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мечается план детального осмотра (что, в какой последовательности кем 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помощью каких средств осматривать).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ксируется место нахождение и взаиморасположение предмето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52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6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367665</wp:posOffset>
                      </wp:positionV>
                      <wp:extent cx="0" cy="45720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28.95pt" to="253.2pt,64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184785</wp:posOffset>
                      </wp:positionV>
                      <wp:extent cx="36576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4.55pt" to="87.55pt,14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84785</wp:posOffset>
                      </wp:positionV>
                      <wp:extent cx="45720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14.55pt" to="454.75pt,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щий осмотр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йствия следователя в ходе рабочего (исследовательского) этапа осмотра места происшествия.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640</wp:posOffset>
                </wp:positionH>
                <wp:positionV relativeFrom="paragraph">
                  <wp:posOffset>-635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-0.05pt" to="253.2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53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</w:tblGrid>
      <w:tr>
        <w:trPr>
          <w:trHeight w:val="77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альный осмотр.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5640</wp:posOffset>
                </wp:positionH>
                <wp:positionV relativeFrom="paragraph">
                  <wp:posOffset>1905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0.15pt" to="253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880</wp:posOffset>
                </wp:positionH>
                <wp:positionV relativeFrom="paragraph">
                  <wp:posOffset>67945</wp:posOffset>
                </wp:positionV>
                <wp:extent cx="4937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35pt" to="433.1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880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35pt" to="44.4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5480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5.35pt" to="152.4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1400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35pt" to="282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5.35pt" to="433.2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2126"/>
        <w:gridCol w:w="283"/>
        <w:gridCol w:w="2127"/>
        <w:gridCol w:w="283"/>
        <w:gridCol w:w="3003"/>
      </w:tblGrid>
      <w:tr>
        <w:trPr>
          <w:trHeight w:val="26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омер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тщательно исследуются все предметы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являются, изучаются и фиксируются следы и другие вещественные доказательства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 необходимо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еды, предметы исследуются в разобранном виде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ксируются отдельные детали обстановки, характеризующие действие преступника, потерпевшего, негативные обстоятельства и т.д.</w:t>
            </w:r>
          </w:p>
        </w:tc>
      </w:tr>
    </w:tbl>
    <w:p>
      <w:pPr>
        <w:pStyle w:val="Style10"/>
        <w:rPr/>
      </w:pPr>
      <w:r>
        <w:rPr/>
        <w:t>Приложение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(с.6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хема.  Фиксация хода и результатов следственного осмот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552"/>
        <w:gridCol w:w="283"/>
        <w:gridCol w:w="4536"/>
      </w:tblGrid>
      <w:tr>
        <w:trPr>
          <w:trHeight w:val="1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1021080</wp:posOffset>
                      </wp:positionV>
                      <wp:extent cx="0" cy="4572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80.4pt" to="58.8pt,116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021080</wp:posOffset>
                      </wp:positionV>
                      <wp:extent cx="0" cy="4572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80.4pt" to="210pt,116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135880</wp:posOffset>
                      </wp:positionH>
                      <wp:positionV relativeFrom="paragraph">
                        <wp:posOffset>1021080</wp:posOffset>
                      </wp:positionV>
                      <wp:extent cx="0" cy="4572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4pt,80.4pt" to="404.4pt,116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оставление протокола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о фото или киносъемки, видеозаписи, звукозаписи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иксация следов и других вещественных доказательст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помощью порошков, паст, дактилопленки  и других криминалистических средст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6760</wp:posOffset>
                </wp:positionH>
                <wp:positionV relativeFrom="paragraph">
                  <wp:posOffset>34290</wp:posOffset>
                </wp:positionV>
                <wp:extent cx="438912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7pt" to="40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700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7pt" to="210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720" w:type="dxa"/>
        <w:jc w:val="left"/>
        <w:tblInd w:w="1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>
          <w:trHeight w:val="10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пособы фиксации хода и результатов следственных осмотров.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7000</wp:posOffset>
                </wp:positionH>
                <wp:positionV relativeFrom="paragraph">
                  <wp:posOffset>27940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2pt" to="210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6760</wp:posOffset>
                </wp:positionH>
                <wp:positionV relativeFrom="paragraph">
                  <wp:posOffset>189230</wp:posOffset>
                </wp:positionV>
                <wp:extent cx="438912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4.9pt" to="404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6760</wp:posOffset>
                </wp:positionH>
                <wp:positionV relativeFrom="paragraph">
                  <wp:posOffset>189230</wp:posOffset>
                </wp:positionV>
                <wp:extent cx="0" cy="6400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4.9pt" to="58.8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7000</wp:posOffset>
                </wp:positionH>
                <wp:positionV relativeFrom="paragraph">
                  <wp:posOffset>18923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9pt" to="210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5880</wp:posOffset>
                </wp:positionH>
                <wp:positionV relativeFrom="paragraph">
                  <wp:posOffset>189230</wp:posOffset>
                </wp:positionV>
                <wp:extent cx="0" cy="6400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4.9pt" to="404.4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0"/>
        <w:gridCol w:w="3432"/>
        <w:gridCol w:w="283"/>
        <w:gridCol w:w="3563"/>
      </w:tblGrid>
      <w:tr>
        <w:trPr>
          <w:trHeight w:val="11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ление планов (схем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аковка изъятых вещественных доказательств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сервирование запахо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6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(с.5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8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940"/>
      </w:tblGrid>
      <w:tr>
        <w:trPr>
          <w:trHeight w:val="1054" w:hRule="atLeast"/>
        </w:trPr>
        <w:tc>
          <w:tcPr>
            <w:tcW w:w="6340" w:type="dxa"/>
            <w:vMerge w:val="restart"/>
            <w:tcBorders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актилоскопическая карта</w:t>
            </w:r>
          </w:p>
          <w:p>
            <w:pPr>
              <w:pStyle w:val="2"/>
              <w:jc w:val="left"/>
              <w:rPr/>
            </w:pPr>
            <w:r>
              <w:rPr/>
              <w:t xml:space="preserve">по факту обнаружения </w:t>
            </w:r>
          </w:p>
          <w:p>
            <w:pPr>
              <w:pStyle w:val="2"/>
              <w:jc w:val="left"/>
              <w:rPr/>
            </w:pPr>
            <w:r>
              <w:rPr/>
              <w:t>неопознанного тру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, 44393 (9)</w:t>
            </w:r>
          </w:p>
        </w:tc>
      </w:tr>
      <w:tr>
        <w:trPr>
          <w:trHeight w:val="1053" w:hRule="atLeast"/>
        </w:trPr>
        <w:tc>
          <w:tcPr>
            <w:tcW w:w="6340" w:type="dxa"/>
            <w:vMerge w:val="continue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. 1, 333 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</w:tr>
      <w:tr>
        <w:trPr>
          <w:trHeight w:val="1053" w:hRule="atLeast"/>
        </w:trPr>
        <w:tc>
          <w:tcPr>
            <w:tcW w:w="6340" w:type="dxa"/>
            <w:vMerge w:val="continue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РАВАЯ    РУКА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224"/>
        <w:gridCol w:w="1972"/>
        <w:gridCol w:w="2182"/>
        <w:gridCol w:w="1762"/>
      </w:tblGrid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ольшо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Указательны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редн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Безымянны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Мизинец</w:t>
            </w:r>
          </w:p>
        </w:tc>
      </w:tr>
      <w:tr>
        <w:trPr>
          <w:trHeight w:val="17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ЛЕВАЯ    РУКА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224"/>
        <w:gridCol w:w="1972"/>
        <w:gridCol w:w="2182"/>
        <w:gridCol w:w="1762"/>
      </w:tblGrid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Большо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Указательны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Средн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Безымянны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Мизинец</w:t>
            </w:r>
          </w:p>
        </w:tc>
      </w:tr>
      <w:tr>
        <w:trPr>
          <w:trHeight w:val="17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(с.7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«Предположительное суждение о росте человека по следам обув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 следа обуви, мл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, на которое надо умножить длину следа обуви, чтобы получить данные о рост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-2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-2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-2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-2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-2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-2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-28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90-29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(с.6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«Выбор вида порошка и способы обработки ими следов пальцев рук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240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 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порош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собы нанесения поро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собы удаления порош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к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кись цинка (ядовита), окись меди, окись свинца, двуокись марганца, алюминий, бронза, сурик, ликоподи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ки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ть, воздушная стру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рфор, фаян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уокись марганца, окись меди, цинка, брон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ки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ть, воздушная стру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стмасс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л, двуокись марганца, окись меди, свинца, брон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ки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ть, воздушная струя, стрях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и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ись свинца, меди, сурик, м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ки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ть, воздушная стру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ревесина полиров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кись цинка, окись меди, окись свинца, двуокись марганца, алюминий, бронза,  ликоподи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ки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ть, воздушная струя, стрях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ревеси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ись меди, окись свинца, двуокись марганца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душная струя, стрях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тал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ись цинка, окись меди, окись свинца, двуокись марганца, алюминий, бронза,  ликопод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ки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ть, воздушная струя, стрях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ка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ый сургуч, окись сви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, пульвер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душная струя, стрях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ума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фит, окись меди, окись сви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ып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душная струя, стряхивани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(с.6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«Использование информации, полученной в результате исследования следов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8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1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711200</wp:posOffset>
                      </wp:positionV>
                      <wp:extent cx="0" cy="22860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56pt" to="246pt,2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Основные направления использования информации, полученной в результате исследования следов, при расследовании и предупреждении преступлений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851"/>
        <w:gridCol w:w="4093"/>
      </w:tblGrid>
      <w:tr>
        <w:trPr>
          <w:trHeight w:val="12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49880</wp:posOffset>
                      </wp:positionH>
                      <wp:positionV relativeFrom="paragraph">
                        <wp:posOffset>501650</wp:posOffset>
                      </wp:positionV>
                      <wp:extent cx="548640" cy="0"/>
                      <wp:effectExtent l="635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9.5pt" to="267.55pt,3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становление объекта, оставившего след (человека, предмета, животного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ление обстоятельств совершения преступления (что, где, когда, для чего, каким образом и т.д.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8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851"/>
        <w:gridCol w:w="4053"/>
      </w:tblGrid>
      <w:tr>
        <w:trPr>
          <w:trHeight w:val="12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849880</wp:posOffset>
                      </wp:positionH>
                      <wp:positionV relativeFrom="paragraph">
                        <wp:posOffset>472440</wp:posOffset>
                      </wp:positionV>
                      <wp:extent cx="548640" cy="0"/>
                      <wp:effectExtent l="635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7.2pt" to="267.55pt,3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Идентификация объекта (человека, предмета, животного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криминалистических учетов (уголовная регистрация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8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Установление личности погибшег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с.7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аблица «Определение пола человека по размерам частей ки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о измеряется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 в сантиметрах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более характерный для женщи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аково встречающийся у мужчин и у женщи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более характерный для мужч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лина кисти с тыльной стороны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на кисти с ладонной сторо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до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ир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ой пал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азательный пал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ий пал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езымянный  пал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зинец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и мен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-1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-0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-1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-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-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-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-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-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-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-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-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 и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 и более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Примечание: в таблице даны размеры частей кисти, а не следов, так как в зависимости от силы давления руки на следообразующую поверхность отпечаток может иметь отклонения на 2-3 мм, что, по возможности, следует учитывать при пользовании таблиц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(с.6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хема «Обнаружение следов папилярных узоров рук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580" w:type="dxa"/>
        <w:jc w:val="left"/>
        <w:tblInd w:w="1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</w:tblGrid>
      <w:tr>
        <w:trPr>
          <w:trHeight w:val="46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500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52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720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860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88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180" w:type="dxa"/>
        <w:jc w:val="left"/>
        <w:tblInd w:w="7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</w:tblGrid>
      <w:tr>
        <w:trPr>
          <w:trHeight w:val="44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5:15:00Z</dcterms:created>
  <dc:creator>Алексей Ивашкин</dc:creator>
  <dc:description/>
  <dc:language>en-US</dc:language>
  <cp:lastModifiedBy>Алексей Ивашкин</cp:lastModifiedBy>
  <dcterms:modified xsi:type="dcterms:W3CDTF">1999-05-14T08:40:00Z</dcterms:modified>
  <cp:revision>83</cp:revision>
  <dc:subject/>
  <dc:title/>
</cp:coreProperties>
</file>