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Мясной цех.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/>
        <w:object w:dxaOrig="10036" w:dyaOrig="97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5pt;height:456.4pt" filled="f" o:ole="">
            <v:imagedata r:id="rId3" o:title=""/>
          </v:shape>
          <o:OLEObject Type="Embed" ProgID="" ShapeID="ole_rId2" DrawAspect="Content" ObjectID="_1865601411" r:id="rId2"/>
        </w:objec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Обозначения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теллаж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Моечные ванны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Трап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артофелечистка (МОК-205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тол для дочистки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оизводственные столы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теллаж передвижной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Раков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21:23:00Z</dcterms:created>
  <dc:creator>Дима</dc:creator>
  <dc:description/>
  <dc:language>en-US</dc:language>
  <cp:lastModifiedBy>Дима</cp:lastModifiedBy>
  <cp:lastPrinted>2000-04-26T01:32:00Z</cp:lastPrinted>
  <dcterms:modified xsi:type="dcterms:W3CDTF">2000-04-25T21:34:00Z</dcterms:modified>
  <cp:revision>1</cp:revision>
  <dc:subject/>
  <dc:title>Мясной цех</dc:title>
</cp:coreProperties>
</file>