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й кулинарии</w:t>
        <w:tab/>
        <w:t>3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пир</w:t>
        <w:tab/>
        <w:t>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юда русской национальной кухни. Приготовление</w:t>
        <w:tab/>
        <w:t>7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уски</w:t>
        <w:tab/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пы</w:t>
        <w:tab/>
      </w:r>
      <w:r>
        <w:rPr>
          <w:sz w:val="28"/>
          <w:szCs w:val="28"/>
          <w:lang w:val="en-US"/>
        </w:rPr>
        <w:t>11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ые горячие блюда</w:t>
        <w:tab/>
        <w:t>1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да из мяса и птицы</w:t>
        <w:tab/>
        <w:t>1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юда из рыбы</w:t>
        <w:tab/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юда из грибов</w:t>
        <w:tab/>
      </w:r>
      <w:r>
        <w:rPr>
          <w:sz w:val="28"/>
          <w:szCs w:val="28"/>
          <w:lang w:val="en-US"/>
        </w:rPr>
        <w:t>18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юда из овощей</w:t>
        <w:tab/>
      </w:r>
      <w:r>
        <w:rPr>
          <w:sz w:val="28"/>
          <w:szCs w:val="28"/>
          <w:lang w:val="en-US"/>
        </w:rPr>
        <w:t>18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да из яиц и творога</w:t>
        <w:tab/>
        <w:t>20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адкие блюда</w:t>
        <w:tab/>
      </w:r>
      <w:r>
        <w:rPr>
          <w:sz w:val="28"/>
          <w:szCs w:val="28"/>
          <w:lang w:val="en-US"/>
        </w:rPr>
        <w:t>22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чные изделия</w:t>
        <w:tab/>
      </w:r>
      <w:r>
        <w:rPr>
          <w:sz w:val="28"/>
          <w:szCs w:val="28"/>
          <w:lang w:val="en-US"/>
        </w:rPr>
        <w:t>2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итки</w:t>
        <w:tab/>
      </w:r>
      <w:r>
        <w:rPr>
          <w:sz w:val="28"/>
          <w:szCs w:val="28"/>
          <w:lang w:val="en-US"/>
        </w:rPr>
        <w:t>28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Россия... Огромная страна, раскинувшаяся от Балтийского моря на западе до Тихого океана на востоке, от Арктики на севере до Кавказских гор и Китая на юг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Россия... Самая большая страна мира по территории, разнообразная по своему рельефу, природным богатствам и народам, населяющим ее, их культуре, фольклору и традициям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народ имеет свой язык, обычаи, свои неповторимые песни, танцы и сказки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ждой стране есть свои излюбленные блюда, особые традиции застолья, приготовления пищ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Мы хотим познакомить вас с русской национальной кухней. При написании работы нами специально были отобраны лучшие рецепты старинных русских блюд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трапезы и застолья нашла широкое отражение во всех жанрах русского изобразительного искусства: живописи, графике, изделиях народных художественных промыслов. Слайды произведений подобной тематики, представленные здесь в слайд - фильме, могут служить наглядной иллюстрацией того, что кухня каждого народа - это важная и интересная часть его культуры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усской кулинарии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-XVI ВЕК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начальном этапе русской кулинарии сформировалась остающаяся неизменной по сей день основа русского стола: знаменитый черный ржаной хлеб, традиционные  супы и каши, пироги и другие многочисленные изделия из дрожжевого теста, блины, а также напитки - мед, квас и вод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связи с принятием в этот период христианства, оформились стол постный и стол скоромный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-XVII ВЕК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ериод к России были присоединены ханства Казанское и Астраханское, Башкирия и Сибирь, что обусловило появление заметного влияния на русскую кухню кухни тюркских народ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огда в русскую кухню вошли блюда из пресного теста типа лапши или пельменей, она обогатилась такими восточными пряностями, как корица, перец, шафран и многие друг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ском столе появились новые фрукты: курага, урюк, инжир, изюм, хурма, лимон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же в Россию впервые был завезен чай, без которого сейчас просто невозможно представить российский стол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стал поступать в Россию и тростниковый сахар, благодаря чему появились и совершенно привычные для нас сегодня варенья, конфеты, цукаты и другие сладост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тметить и такую характерную черту этого периода русской кулинарии - в это время резко обозначилась разница между столом простонародья и знати, и, если пища знати становилась более богатой и изысканной, то еда низших слоев населения, наоборот, упростилась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I ВЕК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реформ Петра I русская кухня испытывает на себе сильное западное влияние - сначала голландское, немецкое, австрийское и шведское, затем - большей степени французск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огда среди знати становится модным привозить для себя поваров из этих стран, на их кухнях появляется печь новой конструкции - голландская, что привносит новые способы кулинарной обработки, так же, как и вывезенная иностранными поварами из своих стран новая кухонная утварь - кастрюли, дуршлаги и сковород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новых продуктов появляются голландские и французские сыры и, конечно, картофель, который сейчас стал непременным продуктом на столе россиян, а поначалу вызывал у народа такое неприятие, что иногда это заканчивалось даже так называемыми "картофельными бунтами"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 ВЕК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наполеоновского нашествия в русском обществе ярко проявились славянофильские настроения, появился интерес ко всему исконно русскому, в частности, на волне этого интереса было по-новому переосмыслено русское кулинарное наследие, что парадоксальным образом сочеталось с одновременным сильнейшим влиянием французской кухн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в России появились первые рестораны, в них работало огромное множество поваров - французов, которые по-своему воплощали извлеченные из бабушкиных сундуков традиционные русские рецепты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 ВЕК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век бурного развития средств коммуникации и транспорта происходит широкое обогащение русской кухни за счет кухонь и кулинарных традиций самых разных стран мир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м столе появляются новые для нас продукты, мы усваиваем новые для нас подходы к приготовлению продуктов традиционных, наконец мы используем на кухне всевозможные чудеса бытовой техники, такие, как микроволновая печь, комбайны, ростеры, фритюрницы и многое друг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дает безграничные возможности для творчества на кухне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й пир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гостей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пир был существенной частью жизненного уклада  зажиточного горожанина XVII века. Готовиться к нему начинали задолго до торжественного дня - тщательнейшим образом вычищались и прибирались весь дом и двор, к приходу гостей все должно было блестет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ундуков извлекались парадные скатерти, посуда, полотенц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м этим, как и за закупкой и приготовлением праздничной снеди, следила хозяй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занимался приглашением на пир госте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, в зависимости от важности гостя, хозяин либо ездил приглашать его лично, либо посылал с приглашением слуг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церемониал пира выглядел следующим образом: к собравшимся в парадной комнате гостям выходила нарядно одетая хозяйка и приветствовала их, кланяясь в пояс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отвечали ей земным поклоно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его наступала очередь обряда целования: хозяин предлагал гостям почтить хозяйку поцелуе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сть подходил к хозяйке и целовал ее, держа руки за спиной, затем снова кланялся ей и принимал из ее рук чарку вод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хозяйка направлялась к особому женскому столу, это служило сигналом для всех рассаживаться и приступать к угощению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в доме располагался, как правило, стационарно, в "красном углу", то есть под иконами, возле неподвижно приделанных к стене лавок, сидеть на которых, кстати, считалось более почетным, чем на приставных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 трапеза начиналась с того, что хозяин отрезал и подавал каждому гостю ломоть хлеба с солью, что символизировало гостеприимство и хлебосольство этого дом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к особого уважения или приязни к кому-нибудь из гостей хозяин мог сам положить какого-либо кушанья с особой тарелки, специально ставившейся с ним рядом, и, при помощи слуги, послать почетному гостю особо.</w:t>
      </w:r>
    </w:p>
    <w:p>
      <w:pPr>
        <w:pStyle w:val="Normal"/>
        <w:spacing w:before="24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чи блюд в те времена заметно отличался от того, который привычен нам сегодня: сначала ели пироги, затем блюда из мяса, птицы и рыбы, и только в конце трапезы - супы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блюд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се гости рассаживались за столом, хозяин разрезал хлеб на ломти и вместе с солью подавал каждому гостю. Эти он подчеркивал хлебосольство своего дома и глубокое уважение ко всем присутствующи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хозяином ставилось так называемое опричное блюдо. Кушанья с него хозяин самолично перекладывал в неглубокие суды (миски) и передавал со слугами избранным гостям как знак особого к ним внимания. Слуга, передавая гостю этот своеобразный привет от хозяина, обычно говорил: "Чтоб тебе, государь, кушать на здоровье"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кто-нибудь из нас мог попасть на такой обед, он был бы немало удивлен порядком подачи блюд к столу. Сейчас мы сначала едим закуску, затем суп, а потом второе и десерт, в старину же сначала подавали пироги, затем блюда из мяса, птицы и рыбы, а уж потом, в конце обеда - супы.</w:t>
      </w:r>
    </w:p>
    <w:p>
      <w:pPr>
        <w:pStyle w:val="Style15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к пили на Руси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питейные традиции, во многом не утраченные и сейчас, имеют древние корн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их домах, например, сегодня, как и несколько веков назад, отказаться от еды и выпивки означает обидеть хозяе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жива традиция пить водку не мелкими глотками, а залпом, сраз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теперь гость к концу застолья не должен напиваться пьяным, как того требовали приличия во времена боярской Руси, когда это считалось обязательным, и не напившийся гость должен был таковым хотя бы притворитьс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строе опьянение в гостях считалось, наоборот, недостойным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ские пир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статочно подробно осведомлены о праздничном и повседневном столе царя и бояр, потому что на эту тему сохранилось немало воспоминаний современников, различных служебных записей, расходных книг и тому подобных докумен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ах в царском  и богатых боярских дворцах количество кушаний доходило до ста, а в особых случаях могло достигать и пятисот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на стол они ставились поочередно, по одному, а драгоценные золотые и серебряные блюда с остальными кушаниями держали в руках стоявшие вокруг стола слуги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ий пир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ировать любили не только богатые и знатные члены обществ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всех слоев населения считали обязательным собираться за пиршественным столом по поводу всех важных событий в жизни: свадьба, крестины, именины, встречи, проводы, поминки, народные и церковные праздники..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, именно эта традиция дошла до наших дней ничуть не изменившись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ое гостеприимство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приимство русских известно издавна. 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еды, то и сегодня человек, пришедший в дом неожиданно и заставший семью за едой, будет непременно усажен за стол вместе со все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е обеды и пиры в честь приема иностранных гостей устраивались с особой широтой и размахом, они призваны были продемонстрировать не только материальные возможности хозяев, но и широту и гостеприимство русской душ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ЮДА РУССКОЙ НАЦИОНАЛЬНОЙ КУХНИ. ПРИГОТОВЛЕНИЕ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СКИ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ки начали выделяться в самостоятельный  раздел кулинарии в эпоху петровских реформ под влиянием западноевропейский кулинарных традиций и культивировались состоятельной частью обществ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кусок на русском столе появляются неизвестные ранее на Руси голландские и французские сыры, немецкие бутерброды, различные традиционные для европейского стола салаты, а также к этой группе присоединяются привычные русские солонина и буженина, соленья и студни,  рыбные деликатесы - икра, балык, соленые белая и красная рыб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олодных и горячих закусок принято было сервировать отдельные столы, на них же ставились и алкогольные напит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ки принято было употреблять перед основным обедом, их пикантный острый или соленый вкус должен был возбуждать аппетит перед едой, поэтому закуски не должны были быть особенно сытны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аринной русской традиции прием водки необходимо было сопроводить небольшой порцией еды, чтобы отбить ее горький вкус, "закусить", отчего, собственно, и получила свое название эта группа блюд, легко прижившаяся на русской почве и ставшая непременной частью русского стола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ТЧИНА, ЗАПЕЧЕННАЯ В ФОЛЬГ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 кг мякоти свин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шпи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орк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черный молотый перец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олченый лавровый лист по вкус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а для кулинарных ц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к свинины обмыть и обсушить салфеткой.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г и морковь нарезать длинной соломкой.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м концом ножа сделать в мясе глубокие прорези и нашпиговать его морковью и салом. Затем натереть мясо солью, перцем и лавровым листом. Подготовленный таким образом кусок завернуть в несколько слоев фольги, уложить на противень и запечь в духовке. Первые 10 минут температура в духовке должна быть высокой, а затем нагрев можно уменьшить.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мяса можно определить, проткнув мясо тонкой вязальной спицей. Если спица входит в мясо без особого сопротивления, а сок, выделяющийся из прокола, прозрачен, ветчина готова. В этом случае вынуть ее из духовки и, когда остынет, удалить фольгу. Мясо нарезать тонкими ломтиками по мере надоб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7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ЫР ИЗ ПТИЦ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мякоти пт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г сы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вина типа "Мадера"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 ст. ложек куриного буль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т. ложки белого соу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, перец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катный орех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белый соус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х кур (тетеревов, глухарей, куропаток) обжарить, отделить мякоть и пропустить ее через мясорубку с частой решеткой два раза. В фарш добавить белый соус, тертый сыр и все хорошо перемешать. Затем добавить размягченное сливочное масло, несколько столовых ложек куриного бульона и взбить фарш до получения пышной однородной массы, после чего добавить вино, соль, перец и тертый мускатный оре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самостоятельной закуски этот сыр можно подать в корзиночках из те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хорош и для завтрака, если намазать его на тосты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8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РЫБНЫЙ СТУДЕНЬ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г головизны осетровых рыб или судака, налима, щуки, стерляди и т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500 г рыбной мелоч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желати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еная морко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ый лис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ки соуса хрен с уксу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ыбных голов или рыбной мелочи сварить бульон (на 500 г рыбы 0,5 л воды). Добавить в него луковицу и лавровый лист. Готовый бульон процедить, посолить, поперчить и еще раз вскипятить. Желатин замочить в небольшом количестве воды на 1-2 часа, довести до кипения, после чего добавить в бульон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еклянные салатники или вазы разложить мякоть из головизны рыбы (если студень варился из рыбной мелочи, то в салатник поместить кусочки рыбы). Вареную морковь фигурно нарезать, красиво уложить к рыбе, посыпать зеленью, после чего залить все бульоном. Дать студню застыть на холоде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студню подать соус хрен с уксу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ГРИБЫ ПО-СЕЛЯНС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50 г соленых гриб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ложки подсолне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ые грибы нарезать дольками или ломтиками, после чего смешать их с шинкованным репчатым луком. Все заправить подсолнечным маслом, положить в салатник и посыпать зеленью петрушки или укропа. Вместо масла грибы можно заправить сметан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МАТРЕШ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сваренных вкрутую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шампиньон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 ветч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целых листа квашеной капус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аринованных сладких пе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мидо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отварить, охладить, очистить, обрезать с тупого конца и вынуть из них желтки. Натереть желтки на мелкой терке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иготовить начинку для яиц. Для этого шампиньоны отварить, измельчить и обжарить на сливочном масле вместе с мелко нарубленной ветчиной и 2/3 измельченного желтка (оставив 1/3 желтка для украшений), посолить, поперчить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й начинкой заполнить яйца. Из оставшейся части желтка сделать волосы у матрешки. Из капустного листа вырезать "косынки" и "повязать" их матрешкам. Из черной икры можно сделать матрешкам глазки и носики. Для закрепления "волос" лучше использовать желе. Губы матрешек сделать из кожицы для помидоров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ть блюдо зелен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АТ РУССКИЙ </w:t>
      </w:r>
    </w:p>
    <w:p>
      <w:pPr>
        <w:pStyle w:val="Style15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транах этот салат известен под названием "Русский салат". В самой же России никто не знает, что такое "русский салат", здесь его называют "Оливье", по имени француза, работавшего в прошлом веке шеф-поваром в знаменитом московском ресторане "Эрмитаж". Ныне этого ресторана уже нет, но память о нем еще жива. В советское время этот салат, как и многие другие блюда, был переименован и назван "Столичным".</w:t>
      </w:r>
    </w:p>
    <w:p>
      <w:pPr>
        <w:pStyle w:val="Style15"/>
        <w:ind w:firstLine="300"/>
        <w:jc w:val="both"/>
        <w:rPr/>
      </w:pPr>
      <w:r>
        <w:rPr/>
        <w:t>Необходимо отметить, что за пределами России "русскими салатами" называют самые разнообразные блюда, например, винегреты (от французского "vinaigre" - уксус) - разновидность салатов, приготавливаемых из смеси разнообразных вареных овощей (картофеля, свеклы, моркови) с солеными огурцами или квашеной капустой, смешанных с заправкой для салатов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ица или 2 рябчика или куропат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леных огу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тварных картофел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ст. ложек зеле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ированного горош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б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айонез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апли соуса "Тобаско" (перечного соуса)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мас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ала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жареной или вареной птицы, очищенный вареный картофель, соленые огурцы, яблоки, вареные яйца нарезать тонкими ломтиками, зеленый салат нашинковать.</w:t>
            </w:r>
          </w:p>
          <w:p>
            <w:pPr>
              <w:pStyle w:val="Style15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продукты положить на блюдо, а за 10-15 минут до подачи на стол слегка посолить, добавить соусы майонез и "Тобаско", перемешать, переложить в салатник и украсить листиками салата, зеленью петрушки, дольками яблок, кусочками птицы, ломтиками вареного яйца, огурца, маслинами без косточ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ы - лицо русской кухни, их известно очень много, и они являются одной из древнейших разновидностей блюд в нашей кулинарной традици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амо слово "суп" европейского  происхождения, оно с легкостью прижилось в русском языке, появившись в нем в эпоху Петра I вместе со многими другими новшеств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ех пор на Руси то, что мы сейчас называем супом, называлось здесь похлебкой, хлебовом, ухой, юшкой, некоторые супы имели имена собственные - щи, ботвинья и друг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ейчас мы не называем супом борщ, щи, окрошку, а пользуемся для этого их собственными имен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ое отличие русских супов от европейских в том, что европейские имеют однородную пюреобразную консистенцию, а русские состоят из жидкой части и гущ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носится к супам холодным и горячи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перечислить все продукты, из которых готовят супы в России: это все без исключения овощи, мясные продукты, птица, рыба, картофель, грибы, лапша, крупяные изделия, бобовые и многое друг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ую составляющую русских супов составляют бульоны из мяса, птицы или рыбы, овощные или грибные отвары, простокваша, квас..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олодным супам относятся окрошки, холодники, ботвиньи, их употребляют в жаркое время год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горячих супов в русской кухне гораздо шире, что вполне естественно в условиях нашего сурового климат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относятся щи, борщи, уха, рассольники, солянки, различные молочные и крупяные супы, причем за каждым из этих наименований стоит целый ряд родственных друг другу блюд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упы варились в постные и скоромные дни: в постные, соответственно, готовились супы на овощной, грибной или рыбной основе, которые заправлялись постным (льняным, конопляным или подсолнечным маслом), а в скоромные дни основу супов составляли мясные бульоны, а в качестве заправки суп мог быть сдобрен молоком или сметаной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ЛЕШ </w:t>
      </w:r>
    </w:p>
    <w:p>
      <w:pPr>
        <w:pStyle w:val="Style15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еш - очень древнее блюдо, представляющее собой густую похлебку из пшена на мясном бульоне или воде с добавлением сала.</w:t>
      </w:r>
    </w:p>
    <w:p>
      <w:pPr>
        <w:pStyle w:val="Style15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пше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отварной говяд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луков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 г шпи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г мясного бульона или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мясной бульон. Мясо, на котором варился бульон, остудить и нарезать на небольшие куски весом примерно 50 г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нный кубиками шпиг поджарить с рубленным репчатым луком до золотистого цвета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или воду всыпать промытое пшено и варить его. За 5-10 минут до готовности крупы добавить в суп соль и поджаренный на шпиге лук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кусочек мяса, посыпать сверху мелко рубленной зеленью укропа или пет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УП КРЕСТЬЯНСКИ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белокочанной капус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артофел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. ложки перловой, рисов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ой или ячневой кр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рко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р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мидора или 2 ст. лож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-пюр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ливочного ма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1600 г мясного бульона или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мясной бульон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у перловую, ячневую, овсяную промыть сначала в теплой, затем в горячей воде, засыпать в кипящую воду (3 части воды на 1 часть крупы) и сварить до полуготовности, после чего воду слить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или воду поместить подготовленную крупу, капусту, нарезанную шашками, картофель, нарезанный кубиками и сварить до готовности. За 10-15 минут до окончания варки добавить пассерованные на масле овощи и помидоры (или томат-пюре). Если в суп добавить рис, то следует положить его в суп одновременно с овощами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сметану, которую обычно подают к столу отдельно в соуснике, посыпать сверху мелко нарезанной зеленью укропа или петрушки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супу можно подать пирожки или кулебяку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ЗЕЛЕНЫЙ СУП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шпина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щавел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рня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рк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зеленого горош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спар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1500 г куриного буль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куриный бульон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сварить вкрутую, остудить, очистить и нарезать на половинки. Перебранный и промытый щавель припустить в собственном соку в течение 10-12 минут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нат сварить в большом количестве бурнокипящей воды в течение 8-10 минут и откинуть на сито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 петрушки и моркови очистить, вымыть и нарезать соломкой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жу промыть и нарезать мелкими кусочками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добавить морковь, петрушку и варить до размягчения. За 10-15 минут до окончания варки добавить в суп шпинат, щавель, спаржу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половинку яйца, сметану, которую обычно подают к столу отдельно в соуснике, посыпать сверху мелко рубленной зеленью укропа или пет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УП-ЛАПША С КАРТОФЕЛЕМ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отварной говяд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лапш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картофе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рко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р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г лука-поре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-1700 г мясного буль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мясной бульон. Мясо, на котором варился бульон, остудить и нарезать на небольшие куски весом примерно 50 г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лапшу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петрушку и лук (репчатый и порей) нарезать соломкой или кубиками, затем спассеровать на масле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добавить нарезанный картофель, довести до кипения, затем положить пассерованные овощи, вновь довести до кипения, варить 5-8 минут, затем добавить лапшу, соль, перец и варить суп до готовности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кусочки мяса, посыпать сверху мелко рубленной зеленью укропа или пет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ТОРЫЕ ГОРЯЧИЕ БЛЮДА</w:t>
      </w:r>
    </w:p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МЯСА И ПТИЦ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ная пища никогда не была у русских особенно обильной, поскольку животноводство никогда не было сильно развитой отраслью российского хозяйства, а также имели значение церковные ограничения, связанные с соблюдением пос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в России сложились зоны традиционного предпочтения тех или иных видов мяс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 юге и западе России ели в основном свинин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ядину употребляли везде, но в незначительных количествах, за исключением  северных областей, где ее роль в питании была несколько более значительн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але, в Сибири и на Кавказе чаще всего употреблялась баранин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Зауралье, где мясное животноводство было развито сильнее, доля мясной пищи в рационе была более значительн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юю птицу - уток, гусей и, в особенности, кур разводили повсеместно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 из птицы считались праздничны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треблении в пищу мяса и птицы в России четко прослеживалась сезонность, связанная как с целесообразностью забоя скотины и птицы в холодное время года, когда естественных кормов для них не оставалось, зато создавались благоприятные условия для хранения мяса в замороженном виде, так и с упоминавшимися уже ограничениями в пище во время православных пос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и и другие способы хранения и заготовки мяса впрок - соление, копчение, изготовление солонины в бочках, вялен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мясо употребляли в пищу вареным, популярны были также блюда из тушеного мяса с капустой или круп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е из мяса было парадным кушанье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ости животных и птицы тоже употреблялись в пищ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ценным продуктом считалось животное сало. Нутряное сало вытапливалось и хранилось в горшках, на нем готовили, им сдабривали каши и супы, некоторые виды нутряного сала использовались, да и сейчас используются даже в лечебных целях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слои сала животных солились сухим и мокрым способом, их хранили, обтянув животными кишками или сложив в короб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ало нарезали ломтями, жарили и употребляли с кашей, с хлебом, с картошкой, однако это не было повседневной, а скорее праздничной пище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ых областях традиционно готовили колбасу, используя в качестве оболочки животные кишки, а начинку сдабривали пряностями, крупами и другими добавк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долго, в некоторых областях до начала XVII века, сохранялся  запрет на употребление в пищу мяса молодых животных (телят, ягнят) - пережиток еще языческих веровани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лесных местностях России  недостаток мяса в рационе восполнялся добыванием дичи на охот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лась  в пищу пернатая дичь - перепела, тетерева, рябчики и т.п., а также зайчатина, крольчатина, мясо медведя, кабана, лос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группы населения, например, старообрядцы, которые придерживались особенно строгих норм в вопросах питания, не ели медвежатину, зайчатину, мясо лебедей и голубей в связи с религиозными запрет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орянской среде, напротив, охотничья дичь считалась деликатесо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к столу гостям собственноручно добытую дичь считалось предметом особой гордости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ТЛЕТЫ ПОЖАРСКИЕ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жество историй о происхождении этих котлет. Более правдоподобной, на наш взгляд, является история, в которой изобретение этих котлет приписывают Дарье Евдокимовне Пожарской, жене хозяина известного в городе Торжке трактира. Кстати, ее портрет кисти художника Тимофея Вефора хранится в музее Торжка и по сей ден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ок расположен на пути из Санкт-Петербурга в Москву, и, по всей видимости, великий русский поэт Александр Сергеевич Пушкин, не раз путешествовавший по этому тракту, останавливался у Пожарского и, конечно же, пробовал знаменитые котлеты. Во всяком случае, он оставил о них память в стихотворном письме-путеводителе к своему другу Сергею Александровичу Соболевскому: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уге отобедай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жарского в Торжке,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еных котлет отведай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авься налегк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рнемся к истории. Как-то русский царь, скорее всего, Александр I, остановился из-за поломки кареты в маленьком городке Осташков, что расположен на озере Селигер. Наиболее приличным трактиром городка считалось заведение Пожарского. Здесь-то и заказан был завтрак для царя. Среди прочих блюд в меню были включены котлеты из телятины. Хозяин был в отчаяньи: достать телятины он не смог, а генерал-адъютант никаких оправданий и слышать не хотел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по совету мудрой жены трактирщик пошел на обман: сделал котлеты из куриного мяса, придав им схожесть с телячьими, изжарил и подал к царскому столу. Блюдо так понравилось царю, что он приказал наградить трактирщи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сь разоблачения, хозяин сознался в обмане, сказав, что этому его научила жена. Но царь был так благодушен, что наградил и Дарью Евдокимовну, а котлеты велел включить в меню царской кухни.</w:t>
      </w:r>
    </w:p>
    <w:p>
      <w:pPr>
        <w:pStyle w:val="Style15"/>
        <w:spacing w:before="0" w:after="120"/>
        <w:ind w:firstLine="720"/>
        <w:jc w:val="both"/>
        <w:rPr/>
      </w:pPr>
      <w:r>
        <w:rPr/>
        <w:t>Счастливый трактирщик так возгордился похвалой царя, что заказал для своего заведения новую вывеску с надписью: "Пожарский, поставщик двора его императорского Величества". С тех пор дела его пошли в гору и вскоре он переехал в город Торжок, где на бойком месте открыл гостиницу и новый трактир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средних размер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кусочков (200 г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ствого пшеничного хлеб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ст. ложек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ать с хлеба корки и нарезать его кубиками или соломкой.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с курицы кожу и отделить мясо от костей. Куриную мякоть (без кожи) пропустить через мясорубку, добавить 1/2 освобожденного от корок, размоченного в молоке и слегка отжатого хлеба, 1/2 количества, предусмотренного рецептурой сливочного масла, посолить, поперчить и снова пропустить через мясорубку. Добавить оставшееся молоко, хорошо перемешать, немного взбить. Фарш должен получиться пышный, но такой, чтобы из него можно было сформовать котлеты.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 разделить на куски по 100-120 г и сформовать из них овальные котлеты толщиной с палец. Обмакнуть котлеты в яйцо, обвалять в оставшихся сухарях и поджарить на сковороде со сливочным масл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ереложить на блюдо, полить маслом, на котором они жарились, украсить зеленью петрушки, свежими помидорами и огурцами, рядом положить гарнир.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рнир к котлетам можно подать овощи, припущенные в молочном соусе или сложный овощной гарнир (отварная цветная капуста, зеленый горошек, жареный картофель, припущенная морковь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ЦЫПЛЯТА ФАРШИРОВАННЫ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цыплен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оловые ложки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акана молот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ст. ложе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х цыплят промыть, обсушить, натереть солью и мукой. Приготовить фарш: 1 1/2 стакана молотых сухарей, 2 измельченных крутых яйца, 2-3 столовые ложки сливочного масла, молоко, петрушку, соль и перец хорошо перемешать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ят нафаршировать приготовленным фаршем, отверстие зашить нитками. Смочить цыплят в яйце и обвалять в сухарях. Уложить цыплят на противень, смазанный растопленным сливочным маслом, добавить 2-3 столовые ложки бульона или воды и обжарить в жарочном шкафу, периодически переворачивая и поливая образующимся соком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х цыплят вынуть из жарочного шкафа, освободить от ниток, фарш выложить на блюдо, на него положить нарубленных на куски цыплят и полить соком, в котором они жарились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гарнира можно подать рассыпчатый ри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РЫБ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стол всегда был очень богат рыбными блюдами, рыба была пресноводной, она добывалась в реках и озерах, на берегах которых славянские племена, как и все другие народы, любили основывать свои поселени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рской рыбой Россия познакомилась только при Петре I, став морской держав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популярность рыбных блюд объясняется еще и обилием постов в православной церкви, когда нельзя было употреблять в пищу ни мясо, ни яйца, ни молочные продукт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же считалась пищей "полупостной" и ее не полагалось есть только в самые строгие периоды по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РЫБНАЯ ПОДЖАР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рыб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подсолне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луков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филе рыбы без кожи и костей нарезать по 3-4 кусочков на порцию, посыпать солью и перцем, запанировать в муке и пожарить вместе с мелко нарезанным луко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ую рыбу переложить на блюдо вместе с луком, с которым она жарилась, украсить зеленью петрушки или укропа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рнир можно подать картофель, жаренный во фритюре, картофель а-ля-Пушк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РЫБА, ТУШЕННАЯ ПО-РУСС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рыб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рня сельдере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рня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оленых огу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ука-поре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огуречного рассо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ухого белого ви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ую рыбу нарезать кусками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нковать тонкой соломкой корни петрушки, сельдерея и прикорневую часть лука-порея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ые огурцы очистить от кожицы, нарезать тонкими ломтиками и припустить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овощи переложить в невысокую кастрюлю, сверху положить рыбу, поперчить, влить процеженный огуречный рассол, добавить немного масла и тушить до готовности, примерно 25-30 минут. Затем осторожно слить отвар, заправить его мукой, пассерованной на сливочном масле до светло-кремового цвета, довести до кипения, добавить сухое белое вино. Тушеную рыбу залить приготовленным соусом и довести до кипения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ую рыбу переложить на блюдо вместе с овощами, с которыми она тушилась, украсить зеленью петрушки или укропа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рнир можно подать отварной картоф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ЛЮДА ИЗ ГРИБОВ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часть территории России была когда-то покрыта лесами, в которых росли разные виды съедобных грибов, обязательно входивших в рацион каждой российской семьи, особенно во время длительных постов или нередких неурожайных годов. Поэтому наши предки научились различным способам заготовки грибов впрок и приготовления из них разнообразных и вкусных блюд, от супов до пирогов.</w:t>
      </w:r>
    </w:p>
    <w:p>
      <w:pPr>
        <w:pStyle w:val="Style15"/>
        <w:spacing w:before="120" w:after="120"/>
        <w:jc w:val="both"/>
        <w:rPr/>
      </w:pPr>
      <w:r>
        <w:rPr/>
        <w:t>ГРИБНАЯ БАБ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свежих гриб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уков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такан молот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ть зеленью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грибы нарезать дольками, лук мелко нашинковать полукольцами. Грибы и лук обжарить на сливочном масле, добавить 3-4 столовые ложки воды или мясного бульона и тушить до готовности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ичные желтки растереть с солью, смешать со сметаной, залить этой смесью грибы с луком, добавить взбитые в пышную пену яичные белки, молотые сухари, соль, перец, осторожно перемешать, переложить в смазанную растопленным сливочным маслом форму и запечь в жарочном шкафу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ую бабку вынуть из формы, переложить на блюдо, украсить зеленью петрушки или укро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РШИРОВАННЫЕ ГРИБЫ</w:t>
      </w:r>
    </w:p>
    <w:p>
      <w:pPr>
        <w:pStyle w:val="Style15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использовать в качестве легкой закуски для двоих. Перед подачей украсьте фаршированные грибы тертым сы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г крупных гриб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г сливочного ма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большая луковица, мелко порублен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лька чеснока, измельчен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 свежего хлебного мякиш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ите ножки грибов и мелко нарубите их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тите 50 г масла в средней по размеру кастрюле 40-50 сек (1 мин). Добавьте лук, чеснок и нарубленные ножки грибов и готовьте 2-3 (3,5) мин. Смешайте с хлебным мякишем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те смесью шляпки грибов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тите оставшееся масло в неглубоком блюде (30 сек). Положите в него фаршированные грибы и готовьте 2-3 (3,5) мин. Сразу подавайте на сто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ин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ОВОЩЕЙ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 время наиболее распространенными овощами на Руси были  капуста, репа и брюква, морковь, огурцы, лук, чеснок, хрен, редь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ногие из них, такие, как репа и брюква, вытеснены с нашего стола картофелем, который стал поистине "вторым хлебом", их выращивание и употребление в пищу заметно сократилос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картофеля на русском столе появились и другие неизвестные ранее овощи, например помидоры. Pomo d`oro - "золотое яблоко" - название, пришедшее в наш язык из итальянского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окончательно закрепиться на российском столе, помидор претерпел много несправедливых гонени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ва века назад его считали ядовитым, ему приписывали различные вредные свойства и разводили исключительно в декоративных целях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озже, когда все наветы остались позади, помидор занял достойное место на нашем столе, а соленья и маринады из него стали одной из любимых русских закусок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любились россиянам и сравнительно новые на нашем столе овощи - тыква, кабачки, баклажаны, перц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нужно сказать об употреблении постного масла, которое было дешевле животных жиров и составляло важную часть русского рациона еще и потому, что его можно было есть во время пос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верных областях употреблялось, как правило, масло льняное, к югу от Москвы - коноплян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едины XIX века эти сорта постного масла практически вытеснило масло подсолнечное, которое и сейчас является у нас наиболее распространенны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еликатесных ароматических добавок использовались маковое, горчичное, тыквенное масл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, чеснок и хрен были любимыми русскими приправами, а лук, кроме того, мог быть и самостоятельным блюдом - толченый лук с квасом, например, обыкновенный завтрак в бедной крестьянской семь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использовались и привозные пряности - корица, шафран, миндаль, причем в домах более зажиточных они употреблялись регулярно, в домах же более бедных только в особых случаях, например, при приготовлении пасхального угощени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употреблялась зелень петрушки и укропа, а также дикорастущая зелень - щавель, сныть, крапива, лебеда, которые служили существенным подспорьем в голодное весеннее время, когда запасы старого урожая заканчивались, а новые еще не успевали вырасти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ОЛЯНКА ОВОЩНАЯ НА СКОВОРОД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белокочанной капус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луковицы, 3-4 соленых огу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каперс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ст. ложек соленых гриб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тертого сы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мас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маринованных фруктов или ягод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лимона, 4-5 ст. ложек томат-пюр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олотых 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3%-ного уксу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уки, 1 ст. ложк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лавровых листа, 5-6 горошин душистого пе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ую нашинкованную капусту припустить с добавлением сливочного масла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лук нашинковать, спассеровать с мукой и томат-пюре, соединить с капустой, добавить сахар и тушить до готовности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товую капусту добавить соленые грибы, каперсы, соленые, очищенные от кожицы и семян, огурцы, соль, сахар, перец, лавровый лист. Массу аккуратно перемешать, прогреть и переложить на сковороду, смазанную растопленным сливочным маслом. Сверху солянку посыпать тертым сыром, сбрызнуть маслом и запечь в жарочном шкафу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дачей к столу солянку украсить зеленью петрушки или укропа, ломтиками лимона, маринованными фруктами и ягодами, ломтиками соленых огурцов, маслинами и каперс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АРЕНЫЕ КОЧЕРЫЖ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людо обычно готовят в тот день, когда засаливают капусту. После засолки остается много кочерыжек. Некоторые хозяйки их выбрасывают как отходы. Делать этого не следует, так как это ценный продукт питания, богатый витаминами и минеральными вещест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апустных кочерыже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тых 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т. ложки подсолне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кочерыжки вдоль длинными тонкими ломтиками, положить в кастрюлю, залить кипящей водой так, чтобы вода немного прикрывала кочерыжки, и варить до размягчения. Сваренные кочерыжки откинуть на дуршлаг. Яйца размешать с молоком и солью, смочить в этой смеси ломтики кочерыжек, затем обвалять их в сухарях и обжарить на сковороде с растительным маслом до образования корочки.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ить готовые ломтики на блюдо, украсить зеленью.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в соуснике подать смета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ЯИЦ И ТВОРОГ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, в том числе и русский, всегда ценили куриные яйца за их питательные свойства и быстроту приготовлени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традиционном крестьянском быту яичница не была таким повседневным блюдам, каковым является сейчас, хотя иногда готовили и глазунью, и яичницу с молоком, и драчену (запекая растертые яйца с добавлением сахара и муки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яйца использовались как компонент начинки для пирогов, как добавка к некоторым блюдам, употреблялись для заправки некоторых суп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ели вареные и запеченые яйц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г известен на Руси с незапамятных времен и назывался раньше сыром, поэтому и сейчас многие блюда, в состав которых он входит, называются сырными, например сырники - оладьи из творог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в русской кухне творог для приготовления различных кушаний и начинок смешивался с такими продуктами, как мука, яйца, овощи.</w:t>
      </w:r>
    </w:p>
    <w:p>
      <w:pPr>
        <w:pStyle w:val="Style15"/>
        <w:spacing w:before="120" w:after="120"/>
        <w:jc w:val="both"/>
        <w:rPr/>
      </w:pPr>
      <w:r>
        <w:rPr/>
        <w:t>ЯИЧНИЦА ПО-ДЕРЕВЕНС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картофе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. лож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е яйца растереть с солью, добавить молоко и хорошо размешать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очистить, нарезать тонкими ломтиками, обжарить на масле, залить яично-молочной смесью. Поместить сковороду в разогретый жарочный шкаф и запечь до готовности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дачей к столу посыпать рубленой зеленью петрушки или укро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ЫРНИКИ С МОРКОВЬЮ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г творо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орк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ст. лож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анной кр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йц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очистить, натереть на терке. На сковороде растопить 1 ст. ложку сливочного масла, положить в него морковь, добавить 1/2 стакана воды и тушить до готовности. Затем тонкой струей, постоянно помешивая, всыпать в тушеную морковь манную крупу, прогреть смесь при помешивании до набухания крупы. После набухания массу охладить, после чего смешать с творогом, яйцом, солью, сахаром, и 2/3 общего количества муки, оставив остальное на подпыл. Из полученной смеси сформовать лепешки диаметром 5-6 см и обжарить их на сковороде с маслом.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сырникам подать смета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ЛАДКИЕ БЛЮД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й кулинарной традиции сладкое принято было подавать в последнюю очередь, в конце обед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сахар появился в России сравнительно недавно, основой всех старинных сладких блюд являлся мед, который придавал им не только сладкий вкус, но и великолепный цвет и аромат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сам мед  - это отличное самостоятельное сладкое блюдо, не только вкусное, но еще и очень полезное, о чем знали уже наши далекие пред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ом производства сахара он становится основой сладких блюд на русском стол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к исконно русским сладким блюдам, каковыми являются кисели и творожные массы, добавились желе, муссы и другие привнесенные из зарубежных кухонь десерты.</w:t>
      </w:r>
    </w:p>
    <w:p>
      <w:pPr>
        <w:pStyle w:val="Style15"/>
        <w:spacing w:before="120" w:after="120"/>
        <w:jc w:val="both"/>
        <w:rPr/>
      </w:pPr>
      <w:r>
        <w:rPr/>
        <w:t>ПЕТЕРБУРГСКИЙ ЯБЛОЧНЫЙ ПУДИНГ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бл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2 стакана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лим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фруктового варень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. ложки молот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ливочного ма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промыть, удалить из них сердцевину и выложить в смазанную маслом и посыпанную молотыми сухарями форму. Вместо сердцевины залить в яблоки фруктовое варенье.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ки отделить от белков и растереть их с сахаром, измельченной на мелкой терке цедрой лимона, мукой и сметаной. В эту массу добавить взбитые в пену яичные белки и осторожно, чтобы она не опала, перемешать. Полученной смесью залить яблоки. Форму поставить в жарочный шкаф и запечь пудинг при слабом нагреве до готовности.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пудинг переложить на блюдо. Перед подачей пудинга к столу полить его абрикосовым соу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>ПОШЕХОНСКИЕ БЛИНЧАТЫЕ ТРУБОЧ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лив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ст. ложки сливочного масл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йн. ложка с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ст. ложек сливочного мас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начин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ст. ложек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тертые с сахаром и солью желтки влить сливки, добавить муку и хорошо размешать, чтобы не было комков. Затем, постоянно перемешивая, влить молоко, добавить растопленное масло, процедить сквозь мелкое сито и хорошо взбить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взбить в пышную пену яичные белки, добавить их в тесто и осторожно перемешать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тесто налить на горячую, смазанную маслом сковороду (диаметром 15-20 см), распределяя его как можно более тонким ровным слоем, и выпекать его только с одной стороны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жаренную сторону блинчика уложить тонкий слой начинки, состоящей из рубленых яиц, сваренных вкрутую, и сливочного масла, затем свернуть блинчик в виде прямоугольника или трубочки и обжарить со всех сторон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5-20 минут до подачи блинчиков к столу сковороду с ними поставить в разогретый жарочный шкаф на несколько минут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блинчикам подать смета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6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ЧНЫЕ ИЗДЕЛИЯ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ИН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зыческие времена блины на Руси были ритуальной пищей, которую готовили в честь прихода весн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румяный блин очень напоминает солнышко и не случайно, что с принятием христианства блины продолжают олицетворять собой проводы зимы - знаменитую русскую маслениц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юбимое русскими блюдо ничуть не утратило своей популярности и в наши дни, его едят довольно часто, не задумываясь ни об его ритуальном значении, ни о количестве содержащихся в нем калори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блины часто готовят, используя в качестве разрыхлителя соду, но это веяния самого последнего времени, а настоящие русские блины пеклись из кислого, то есть дрожжевого тест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х приготовления использовались различные виды муки - гречневая, овсяная, ячменная и другие, но самыми популярными были блины из муки пшеничн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инам хорошо подать растопленное сливочное масло, сметану, соленую или копченую рыбу, варенье, мед, маслины, икру и многое другое, в зависимости от фантазии и возможностей хозяйки.</w:t>
      </w:r>
    </w:p>
    <w:p>
      <w:pPr>
        <w:pStyle w:val="Style15"/>
        <w:spacing w:before="120" w:after="120"/>
        <w:jc w:val="both"/>
        <w:rPr/>
      </w:pPr>
      <w:r>
        <w:rPr/>
        <w:t>БЛИНЫ БОЯРСК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2 стакана гречневой кр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лив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дрожж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ст. ложки подсолнечного мас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ипятить молоко, остудить его до температуры 25-35°С, отлить полстакана и в нем размешать дрожжи. Вылить молоко и разведенные в нем дрожжи в кастрюлю и замесить на гречневой муке тесто. Поставить тесто для брожения в теплое место на 2-3 часа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есто увеличится в объеме в 2-3 раза, добавить в него яичные желтки, растертые со сметаной, маслом, солью и сахаром, пшеничную муку. Все хорошо перемешать и дать тесту снова подняться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есто вновь увеличится в объеме в 2-3 раза, добавить в него взбитые по отдельности сливки и яичные белки, осторожно перемешать тесто лопаточкой сверху вниз и дать ему постоять 15-20 минут в теплом месте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тесто снова подойдет, можно начинать выпекать блины. При этом зачерпывать тесто из кастрюли нужно очень осторожно, чтобы не дать ему опасть. От этого зависят пухлость, рассыпчатость блинов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ы жарят на маленьких сковородках (диаметром 15-18 см). Перед тем как вылить тесто на раскаленную сковороду, ее смазывают растительным маслом. В качестве помазка можно использовать кусок ваты, обернутый марлей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лин зарумянится, покраснеет с одной стороны (с нижней), а с другой весь покроется дырочками, его следует перевернуть лопаткой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блины укладывают один на другой, смазывая сливочным маслом, и ставят в теплое место, чтобы они не остыли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ют блины горячими со сметаной, маслом, медом, различным вареньем, а также с икрой, кетой, семгой, осетриной, сельдью, маслинами и д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ПЕЛЬМЕНИ СИБИРСК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тес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стакана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йц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йн. лож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олнечного масл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фарш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говяд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свин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зубчика чесн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стакана воды или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у, используемую для приготовления пельменей, посолить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ыпать муку на стол горкой. Сделать в ней углубление в виде воронки и, постепенно добавляя к муке воду, замесить тесто, добавить яйцо и продолжать месить, пока тесто не приобретет однородную эластичную консистенцию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иготовленному тесту расстояться 30-40 минут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фарша мясо и репчатый лук измельчить, пропустив через мясорубку, добавить соль, сахар, черный молотый перец, мелко измельченный чеснок и холодную воду или молоко. Фарш хорошо перемешать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раскатать скалкой в тонкий пласт толщиной 1-1,5 мм и краями рюмки или стакана вырезать из него кружочки диаметром примерно 4 см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кружочек теста положить немного фарша, примерно 1 чайную ложку, и защипнуть края кружочков так, чтобы получился полумесяц. Кончики полумесяца соединить вместе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льшую кастрюлю налить воду, посолить ее и нагреть. Когда вода закипит, по одному быстро опустить в воду пельмени. Как только пельмени всплывут, их надо вынуть из воды, сложить в глубокую тарелку, добавить немного растопленного сливочного масла, чтобы пельмени не слиплись, и тут же подавать на стол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ят пельмени горячими. Отдельно к пельменям на выбор можно подать растопленное сливочное масло, сметану, уксус, горчицу, кетчу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ОЛАДЬИ КИСЛЫ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олока или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. ложки дрожж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йн. ложка с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подсолнечного масла для ж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ольшом количестве молока или воды растворить соль, сахар, добавить предварительно разведенные дрожжи, соединить с оставшимся молоком или водой, подогретыми до 35-40°С, добавить муку, яйца, перемешать до образования однородной массы, затем добавить растопленное масло и снова перемешать до образования однородной массы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шанное тесто оставить в теплом месте (25-35°С) для брожения на 3-4 часа. В процессе брожения тесто необходимо несколько раз перемешать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тесто последний раз поднимется, его не перемешивают, а осторожно берут большой ложкой, наливают на сковороду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ят оладьи с обеих сторон на нагретой, смазанной маслом сковороде. Диаметр оладий - 7-9 см, толщина - 5-6 мм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оладьи смазывают сливочным маслом, складывают друг на друга стопкой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оладьям можно подать растопленное сливочное масло, сметану, варенье, сахар, мед, повидло, дж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6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ВАРЕНИКИ С ВИШНЕ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тес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стакана пшеничной мук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чайн. ложки со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начин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виш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аха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у, используемую для приготовления вареников, сильно охладить и посолить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ыпать муку на стол горкой. Сделать в ней углубление в виде воронки и, постепенно добавляя к муке воду, замесить тесто, добавить яйцо и продолжать месить, пока тесто не приобретет однородную эластичную консистенцию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иготовленному тесту расстояться 30-40 минут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вишневой начинки вишню очистить от косточек, пересыпать сахаром, дать настояться на солнце 2-3 часа, выделившийся сок слить, а оставшейся вишней начинить вареники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раскатать скалкой в тонкий пласт толщиной 1-1,5 мм и краями рюмки или стакана вырезать из него кружочки диаметром примерно 4 см. На каждый кружочек теста положить немного начинки (примерно 1 чайную ложку) и защипнуть края кружочков так, чтобы получился полумесяц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льшую кастрюлю налить воду, посолить ее и нагреть. Когда вода закипит, по одному быстро опустить в воду вареники. Как только вареники всплывут, их надо вынуть из воды, сложить в глубокую тарелку, добавить немного растопленного сливочного масла, чтобы вареники не слиплись, и тут же подавать на стол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ят вареники горячими. Отдельно к ним на выбор можно подать растопленное сливочное масло, сметану, сметану с сахаром, варенье, мед, сладкий абрикосовый соус и д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НАПИТКИ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усских напитков своими корнями уходит в седую старину. Березовый сок, рассолы, морсы, пиво, квасы, меды, лесные чаи - путь их к нашему современному столу исчисляется многими столетиями. Все они не похожи друг на друга и имеют разное назначен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обладают согревающим действием (пряные чаи, меды, сбитни) и поэтому употреблялись преимущественно зимой, другие оказывают прекрасное прохладительное тонизирующее воздействие (березовый сок, квасы, морсы, снова чаи) и как нельзя кстати в жаркий день, третьи используются так, как используются все алкогольные напитки (пиво, водка, настойки, наливки), четвертые используются исключительно как средства, помогающие перенести тяготы неумеренного употребления водки (огуречный и капустные рассолы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ть в русских напитках и общая черта: всегда только натуральное сырье и высокая питательная ценност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одних напитков составляют хлеб и мука, других  ягодные и плодовые соки, третьих - мед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был впервые привезен из Китая в подарок государю Московскому Михаилу Федоровичу в 1638 году, а по-настоящему стал входить в русский быт только в начале XVIII века,- но сейчас очень трудно представить себе жизнь любой российской семьи, меню любого заведения общественного питания без этого напитка. Ритуал чаепития в России стал столь же повсеместно распространенным и любимым всеми сословиями, как и на родине ча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ы чаепития с традиционным самоваром нашли отражение в литературных произведениях, творчестве многих русских художников и изделиях народного декоративного искусств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то же время многие возвращаются к ароматным и целебным чаям из лесных и полевых трав, которые русские пили много веков, задолго до появления "китайской травы", кофе и какао. 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ЧАЙ ВЕРЕСКОВЫ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т. ложка сух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верес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т. ложка сух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 шиповни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. ложки сух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 земляни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акана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и вереска, шиповника и листья земляники залить кипятком, прокипятить 2-3 минуты, процед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МЕДОВЫЙ КИСЕЛЬ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мед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стакан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. ложки картофельного крахма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1/2 лим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/2 стаканов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сти в горячей воде половину нормы меда, добавить сахар и довести смесь до кипения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ый крахмал развести небольшим количеством холодной воды, затем влить его, постоянно перемешивая, в кипящий мед, разведенный водой, довести до кипения. Затем нагрев прекратить, влить оставшийся мед, лимонный сок и перемешать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охладить до комнатной температуры, затем разлить в креманки и охладить в холодильнике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на поверхности киселя не образовывалась грубая толстая пленка, перед охлаждением можно посыпать ее сахарной пудрой или сахарным песком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иселю можно подать охлажденное молоко или взбитые слив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КОМПОТ ИЗ КРЫЖОВНИ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600 г крыжовни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3 стакан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таканов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ироп: в кипящую воду добавить сахар, лимонный сок и довести до кип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 перебрать, обрезать плодоножки, промыть в холодной воде, затем ошпарить крутым кипят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харный сироп опустить ягоды и прокипятить в течение 2-3 мину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енный в холодильнике компот подают к столу в креман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ИТНИ И КВАС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тни и квасы относятся к старинным русским напиткам, известным еще со времен "Домостроя". Ими торговали повсеместно: на  улицах и площадях, в трактирах и закусочных, на базарах и ярмарках. Они варились также и в крестьянских избах, домах мещан и купцов, дворянских и боярских усадьбах (особенно до XIX века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тень - это пряный согревающий напиток. Он может быть как безалкогольным, так и с добавлением вина (иностранцы называли его "русским глинтвейном"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в квасов существовало множество. Их можно разбить на две основные группы: квасы, приготовленные на основе ржаной муки, солода и пшеничной или гречневой муки, и квасы, приготовленные на основе опары (хлебные и фруктовые). И если городские хозяйки в настоящее время делают квасы в основном из готового концентрата, то в деревнях еще можно кое-где отведать шипучего кислого кваску, заваренного по рецептам, дошедшим до нас еще от прабабушек.</w:t>
      </w:r>
    </w:p>
    <w:p>
      <w:pPr>
        <w:pStyle w:val="Style15"/>
        <w:spacing w:before="120" w:after="120"/>
        <w:jc w:val="both"/>
        <w:rPr/>
      </w:pPr>
      <w:r>
        <w:rPr/>
        <w:t>МАЛИНОВЫЙ ЗАВАРНОЙ СБИТЕНЬ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мед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мал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дрожж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алины отжать сок. Мезгу залить водой, довести до кипения, охладить, процедить. Добавить мед, вновь нагреть до кипения, добавить отжатый малиновый сок и охладить до 35-40°С. В остывший отвар добавить предварительно разведенные в стакане воды дрожжи и оставить в теплом месте для брожения на 8-12 часов. Затем разлить по бутылкам, тщательно укупорив их и поставить в холодильник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5-20 дней сбитень будет го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сут.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5:32:00Z</dcterms:created>
  <dc:creator>Голубина Елена</dc:creator>
  <dc:description/>
  <dc:language>en-US</dc:language>
  <cp:lastModifiedBy>Голубина Елена</cp:lastModifiedBy>
  <dcterms:modified xsi:type="dcterms:W3CDTF">2002-12-16T10:56:00Z</dcterms:modified>
  <cp:revision>89</cp:revision>
  <dc:subject/>
  <dc:title/>
</cp:coreProperties>
</file>