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гилевский государственный университет продоволь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ромаркетинг в современны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                                                                                Верещинский А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ab/>
        <w:t>Кд-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15:00Z</dcterms:created>
  <dc:creator>вира</dc:creator>
  <dc:description/>
  <dc:language>en-US</dc:language>
  <cp:lastModifiedBy>вира</cp:lastModifiedBy>
  <dcterms:modified xsi:type="dcterms:W3CDTF">2004-11-20T00:16:00Z</dcterms:modified>
  <cp:revision>1</cp:revision>
  <dc:subject/>
  <dc:title>Могилевский государственный университет продовольствия</dc:title>
</cp:coreProperties>
</file>