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о среднего образования Украины</w:t>
      </w:r>
    </w:p>
    <w:p>
      <w:pPr>
        <w:pStyle w:val="TextBodyIndent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ВК №66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Реферат по дисциплине</w:t>
      </w:r>
    </w:p>
    <w:p>
      <w:pPr>
        <w:pStyle w:val="TextBodyIndent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«Мировая художественная культура»</w:t>
      </w:r>
    </w:p>
    <w:p>
      <w:pPr>
        <w:pStyle w:val="TextBodyIndent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тему:</w:t>
      </w:r>
    </w:p>
    <w:p>
      <w:pPr>
        <w:pStyle w:val="TextBodyIndent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</w:r>
    </w:p>
    <w:p>
      <w:pPr>
        <w:pStyle w:val="TextBodyIndent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  <w:t>«Зарождение советского кинематографа»</w:t>
      </w:r>
    </w:p>
    <w:p>
      <w:pPr>
        <w:pStyle w:val="TextBodyIndent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  <w:u w:val="single"/>
        </w:rPr>
        <w:t>Выполнила:</w:t>
      </w:r>
      <w:r>
        <w:rPr>
          <w:rFonts w:cs="Courier New" w:ascii="Courier New" w:hAnsi="Courier New"/>
          <w:sz w:val="28"/>
          <w:szCs w:val="28"/>
        </w:rPr>
        <w:t xml:space="preserve"> ученица 11-«Г» класса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  <w:r>
        <w:rPr>
          <w:rFonts w:cs="Courier New" w:ascii="Courier New" w:hAnsi="Courier New"/>
          <w:i/>
          <w:sz w:val="28"/>
          <w:szCs w:val="28"/>
        </w:rPr>
        <w:t>Мазина Мария</w:t>
      </w:r>
    </w:p>
    <w:p>
      <w:pPr>
        <w:pStyle w:val="TextBodyIndent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u w:val="single"/>
        </w:rPr>
        <w:t>Приняла:</w:t>
      </w:r>
      <w:r>
        <w:rPr>
          <w:rFonts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i/>
          <w:sz w:val="28"/>
          <w:szCs w:val="28"/>
        </w:rPr>
        <w:t>Лобзенкова Н.В.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непропетровск</w:t>
      </w:r>
    </w:p>
    <w:p>
      <w:pPr>
        <w:pStyle w:val="TextBodyIndent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001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</w:t>
      </w:r>
      <w:r>
        <w:rPr>
          <w:rFonts w:cs="Courier New" w:ascii="Courier New" w:hAnsi="Courier New"/>
          <w:sz w:val="28"/>
          <w:szCs w:val="28"/>
        </w:rPr>
        <w:t>т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явилос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ритерие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ценк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матограф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ак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нов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одившего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релища</w:t>
      </w:r>
      <w:r>
        <w:rPr>
          <w:rFonts w:cs="Courier New" w:ascii="Courier New" w:hAnsi="Courier New"/>
          <w:sz w:val="28"/>
          <w:szCs w:val="28"/>
        </w:rPr>
        <w:t xml:space="preserve">? </w:t>
      </w:r>
      <w:r>
        <w:rPr>
          <w:rFonts w:cs="Courier New" w:ascii="Courier New" w:hAnsi="Courier New"/>
          <w:sz w:val="28"/>
          <w:szCs w:val="28"/>
        </w:rPr>
        <w:t>Полно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ллюзи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еальности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отора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зникл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кране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нн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год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уществова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ервы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печатл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т</w:t>
      </w:r>
      <w:r>
        <w:rPr>
          <w:rFonts w:cs="Courier New" w:ascii="Courier New" w:hAnsi="Courier New"/>
          <w:sz w:val="28"/>
          <w:szCs w:val="28"/>
        </w:rPr>
        <w:t xml:space="preserve"> "</w:t>
      </w:r>
      <w:r>
        <w:rPr>
          <w:rFonts w:cs="Courier New" w:ascii="Courier New" w:hAnsi="Courier New"/>
          <w:sz w:val="28"/>
          <w:szCs w:val="28"/>
        </w:rPr>
        <w:t>иллюзиона</w:t>
      </w:r>
      <w:r>
        <w:rPr>
          <w:rFonts w:cs="Courier New" w:ascii="Courier New" w:hAnsi="Courier New"/>
          <w:sz w:val="28"/>
          <w:szCs w:val="28"/>
        </w:rPr>
        <w:t xml:space="preserve">" </w:t>
      </w:r>
      <w:r>
        <w:rPr>
          <w:rFonts w:cs="Courier New" w:ascii="Courier New" w:hAnsi="Courier New"/>
          <w:sz w:val="28"/>
          <w:szCs w:val="28"/>
        </w:rPr>
        <w:t>разрушалис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тсутствие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вук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цве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ъема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Велики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м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авал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льк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рительно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щущен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вижения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с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стально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рителя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едоставлялос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овоображать</w:t>
      </w:r>
      <w:r>
        <w:rPr>
          <w:rFonts w:cs="Courier New" w:ascii="Courier New" w:hAnsi="Courier New"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Д</w:t>
      </w:r>
      <w:r>
        <w:rPr>
          <w:rFonts w:cs="Courier New" w:ascii="Courier New" w:hAnsi="Courier New"/>
          <w:sz w:val="28"/>
          <w:szCs w:val="28"/>
        </w:rPr>
        <w:t>а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лноценнос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сприят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дн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торон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ействительности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э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орм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ластическ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скусств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ызывае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человек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требнос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сприяти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руги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чувственны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торон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ействительности</w:t>
      </w:r>
      <w:r>
        <w:rPr>
          <w:rFonts w:cs="Courier New" w:ascii="Courier New" w:hAnsi="Courier New"/>
          <w:sz w:val="28"/>
          <w:szCs w:val="28"/>
        </w:rPr>
        <w:t>. Ч</w:t>
      </w:r>
      <w:r>
        <w:rPr>
          <w:rFonts w:cs="Courier New" w:ascii="Courier New" w:hAnsi="Courier New"/>
          <w:sz w:val="28"/>
          <w:szCs w:val="28"/>
        </w:rPr>
        <w:t>е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лне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едоставляет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рителю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омплекс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щущений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вызванны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матографически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релищем</w:t>
      </w:r>
      <w:r>
        <w:rPr>
          <w:rFonts w:cs="Courier New" w:ascii="Courier New" w:hAnsi="Courier New"/>
          <w:sz w:val="28"/>
          <w:szCs w:val="28"/>
        </w:rPr>
        <w:t xml:space="preserve">: </w:t>
      </w:r>
      <w:r>
        <w:rPr>
          <w:rFonts w:cs="Courier New" w:ascii="Courier New" w:hAnsi="Courier New"/>
          <w:sz w:val="28"/>
          <w:szCs w:val="28"/>
        </w:rPr>
        <w:t>способнос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ередава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широкую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алитру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цветов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акустик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вук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насыщеннос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рительн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ал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те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огач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сприят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ильма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Последовательнос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недр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матограф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овы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ор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изображ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ещ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значает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чт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щущен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вук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цве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ъемно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ак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ж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сполагают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тепен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начимо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сприяти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человека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Истор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видетельствует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чт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человечеств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ел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иск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оздани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цветного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звуков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ъемн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зображ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араллель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ам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момен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арожд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матографа</w:t>
      </w:r>
      <w:r>
        <w:rPr>
          <w:rFonts w:cs="Courier New" w:ascii="Courier New" w:hAnsi="Courier New"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П</w:t>
      </w:r>
      <w:r>
        <w:rPr>
          <w:rFonts w:cs="Courier New" w:ascii="Courier New" w:hAnsi="Courier New"/>
          <w:sz w:val="28"/>
          <w:szCs w:val="28"/>
        </w:rPr>
        <w:t>ервы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тихийны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пытк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красить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озвучить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сдела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вижущие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зображ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ъемным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казали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чт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окументальна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род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остоверно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матографическ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зображ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зволяе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еша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прос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сшир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чувственн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сприят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кранны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ор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митивным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пособами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врод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скрашива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нирова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зображений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и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звучиван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средство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граммофона</w:t>
      </w:r>
      <w:r>
        <w:rPr>
          <w:rFonts w:cs="Courier New" w:ascii="Courier New" w:hAnsi="Courier New"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Уровен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звит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ук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ехник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зволял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гд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н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ереломе</w:t>
      </w:r>
      <w:r>
        <w:rPr>
          <w:rFonts w:cs="Courier New" w:ascii="Courier New" w:hAnsi="Courier New"/>
          <w:sz w:val="28"/>
          <w:szCs w:val="28"/>
        </w:rPr>
        <w:t xml:space="preserve"> XIX-XX </w:t>
      </w:r>
      <w:r>
        <w:rPr>
          <w:rFonts w:cs="Courier New" w:ascii="Courier New" w:hAnsi="Courier New"/>
          <w:sz w:val="28"/>
          <w:szCs w:val="28"/>
        </w:rPr>
        <w:t>веко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лучи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ак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ж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тепен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остоверно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ередачу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вук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цве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ъем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ак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удалос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спроизве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ллюзию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вижения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чт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авал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вод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гд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заявля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остаточно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ложившей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кранн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ормы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льк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ако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ачеств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суще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матографе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ак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скусству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уществую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художественны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ем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ехническ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редств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ыразительности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Первы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зволяю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автору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озда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едставл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е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щущениях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оторы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рител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лишен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например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усили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остовернос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зображ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мой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черно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</w:rPr>
        <w:t>белой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плоскостн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орм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кранн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еш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посредствен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ереда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многограннос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жив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еальности</w:t>
      </w:r>
      <w:r>
        <w:rPr>
          <w:rFonts w:cs="Courier New" w:ascii="Courier New" w:hAnsi="Courier New"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>сторически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акто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являет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терпимос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Чаплин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ходу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вук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и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намениты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манифест</w:t>
      </w:r>
      <w:r>
        <w:rPr>
          <w:rFonts w:cs="Courier New" w:ascii="Courier New" w:hAnsi="Courier New"/>
          <w:sz w:val="28"/>
          <w:szCs w:val="28"/>
        </w:rPr>
        <w:t xml:space="preserve"> 1928 </w:t>
      </w:r>
      <w:r>
        <w:rPr>
          <w:rFonts w:cs="Courier New" w:ascii="Courier New" w:hAnsi="Courier New"/>
          <w:sz w:val="28"/>
          <w:szCs w:val="28"/>
        </w:rPr>
        <w:t>год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йзенштейн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Пудовкин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Александрова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Отношен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ам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рител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волюци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ехнически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редст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ыл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стает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ям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отивоположным</w:t>
      </w:r>
      <w:r>
        <w:rPr>
          <w:rFonts w:cs="Courier New" w:ascii="Courier New" w:hAnsi="Courier New"/>
          <w:sz w:val="28"/>
          <w:szCs w:val="28"/>
        </w:rPr>
        <w:t xml:space="preserve">. А </w:t>
      </w:r>
      <w:r>
        <w:rPr>
          <w:rFonts w:cs="Courier New" w:ascii="Courier New" w:hAnsi="Courier New"/>
          <w:sz w:val="28"/>
          <w:szCs w:val="28"/>
        </w:rPr>
        <w:t>действитель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волюц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ехнически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редст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едняе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матограф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разруша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кан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художественны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емов</w:t>
      </w:r>
      <w:r>
        <w:rPr>
          <w:rFonts w:cs="Courier New" w:ascii="Courier New" w:hAnsi="Courier New"/>
          <w:sz w:val="28"/>
          <w:szCs w:val="28"/>
        </w:rPr>
        <w:t>?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Немот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черно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</w:rPr>
        <w:t>бела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нальность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двумерно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зображен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гра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маловажную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ол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тилистически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собенностя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ильмо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нне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ериод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но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будуч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сновным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кранным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ормами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он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являлис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ещ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ыразительным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художественны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редствами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Тольк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ходо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вук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цве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искусств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обрел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ополнительны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редств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ыразительности</w:t>
      </w:r>
      <w:r>
        <w:rPr>
          <w:rFonts w:cs="Courier New" w:ascii="Courier New" w:hAnsi="Courier New"/>
          <w:sz w:val="28"/>
          <w:szCs w:val="28"/>
        </w:rPr>
        <w:t xml:space="preserve">: </w:t>
      </w:r>
      <w:r>
        <w:rPr>
          <w:rFonts w:cs="Courier New" w:ascii="Courier New" w:hAnsi="Courier New"/>
          <w:sz w:val="28"/>
          <w:szCs w:val="28"/>
        </w:rPr>
        <w:t>звукова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ауз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черно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</w:rPr>
        <w:t>бела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нальнос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ре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илу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редст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художественн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ыразительности</w:t>
      </w:r>
      <w:r>
        <w:rPr>
          <w:rFonts w:cs="Courier New" w:ascii="Courier New" w:hAnsi="Courier New"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опрос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художественн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емлемо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тереоки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орням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уходи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поху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сцве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м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огд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едполагалось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чт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мо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тсутств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цве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ае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ему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ав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й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Хра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Муз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С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е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р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аждо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недрен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ов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ехническ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редств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позволяюще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сшири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зможно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матограф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боле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многогран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тобража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ействительность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сталкивалос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омнениям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художественн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целесообразно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анн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зобретения</w:t>
      </w:r>
      <w:r>
        <w:rPr>
          <w:rFonts w:cs="Courier New" w:ascii="Courier New" w:hAnsi="Courier New"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Соглас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ам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род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тическ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зображения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ажда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орм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кранн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еш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може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ы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онечной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лиш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ременной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этапной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ак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овершенн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ы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звит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художественны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ем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анн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орме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Кинематограф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тремит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боро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лоскост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кран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график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ж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утверждает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подчеркивае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лоскость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ак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отивит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ллюзи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остранств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елесности</w:t>
      </w:r>
      <w:r>
        <w:rPr>
          <w:rFonts w:cs="Courier New" w:ascii="Courier New" w:hAnsi="Courier New"/>
          <w:sz w:val="28"/>
          <w:szCs w:val="28"/>
        </w:rPr>
        <w:t xml:space="preserve">. </w:t>
        <w:br/>
        <w:t xml:space="preserve">    </w:t>
      </w:r>
      <w:r>
        <w:rPr>
          <w:rFonts w:cs="Courier New" w:ascii="Courier New" w:hAnsi="Courier New"/>
          <w:sz w:val="28"/>
          <w:szCs w:val="28"/>
        </w:rPr>
        <w:t>Сегодня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огд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матограф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остиг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вое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единств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вуко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</w:rPr>
        <w:t>зрительно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здействии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возник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омн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обходимо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змен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лоскостн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орм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кранно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еш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ъемно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</w:rPr>
        <w:t>пространственную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Аналогична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итуац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кладывалась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ходо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цвета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Цве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явил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гд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огд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с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стальны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омпонент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искусств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ш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в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разны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язык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Цве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явил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ак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ы</w:t>
      </w:r>
      <w:r>
        <w:rPr>
          <w:rFonts w:cs="Courier New" w:ascii="Courier New" w:hAnsi="Courier New"/>
          <w:sz w:val="28"/>
          <w:szCs w:val="28"/>
        </w:rPr>
        <w:t xml:space="preserve"> "</w:t>
      </w:r>
      <w:r>
        <w:rPr>
          <w:rFonts w:cs="Courier New" w:ascii="Courier New" w:hAnsi="Courier New"/>
          <w:sz w:val="28"/>
          <w:szCs w:val="28"/>
        </w:rPr>
        <w:t>лишним</w:t>
      </w:r>
      <w:r>
        <w:rPr>
          <w:rFonts w:cs="Courier New" w:ascii="Courier New" w:hAnsi="Courier New"/>
          <w:sz w:val="28"/>
          <w:szCs w:val="28"/>
        </w:rPr>
        <w:t xml:space="preserve">" </w:t>
      </w:r>
      <w:r>
        <w:rPr>
          <w:rFonts w:cs="Courier New" w:ascii="Courier New" w:hAnsi="Courier New"/>
          <w:sz w:val="28"/>
          <w:szCs w:val="28"/>
        </w:rPr>
        <w:t>добавление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уж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формившему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языку</w:t>
      </w:r>
      <w:r>
        <w:rPr>
          <w:rFonts w:cs="Courier New" w:ascii="Courier New" w:hAnsi="Courier New"/>
          <w:sz w:val="28"/>
          <w:szCs w:val="28"/>
        </w:rPr>
        <w:t xml:space="preserve"> (</w:t>
      </w:r>
      <w:r>
        <w:rPr>
          <w:rFonts w:cs="Courier New" w:ascii="Courier New" w:hAnsi="Courier New"/>
          <w:sz w:val="28"/>
          <w:szCs w:val="28"/>
        </w:rPr>
        <w:t>н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ольк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ворцов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рителей</w:t>
      </w:r>
      <w:r>
        <w:rPr>
          <w:rFonts w:cs="Courier New" w:ascii="Courier New" w:hAnsi="Courier New"/>
          <w:sz w:val="28"/>
          <w:szCs w:val="28"/>
        </w:rPr>
        <w:t xml:space="preserve">). </w:t>
      </w:r>
      <w:r>
        <w:rPr>
          <w:rFonts w:cs="Courier New" w:ascii="Courier New" w:hAnsi="Courier New"/>
          <w:sz w:val="28"/>
          <w:szCs w:val="28"/>
        </w:rPr>
        <w:t>Поэтому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особен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ервы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ра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н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тал</w:t>
      </w:r>
      <w:r>
        <w:rPr>
          <w:rFonts w:cs="Courier New" w:ascii="Courier New" w:hAnsi="Courier New"/>
          <w:sz w:val="28"/>
          <w:szCs w:val="28"/>
        </w:rPr>
        <w:t xml:space="preserve"> "</w:t>
      </w:r>
      <w:r>
        <w:rPr>
          <w:rFonts w:cs="Courier New" w:ascii="Courier New" w:hAnsi="Courier New"/>
          <w:sz w:val="28"/>
          <w:szCs w:val="28"/>
        </w:rPr>
        <w:t>мешать</w:t>
      </w:r>
      <w:r>
        <w:rPr>
          <w:rFonts w:cs="Courier New" w:ascii="Courier New" w:hAnsi="Courier New"/>
          <w:sz w:val="28"/>
          <w:szCs w:val="28"/>
        </w:rPr>
        <w:t xml:space="preserve">" </w:t>
      </w:r>
      <w:r>
        <w:rPr>
          <w:rFonts w:cs="Courier New" w:ascii="Courier New" w:hAnsi="Courier New"/>
          <w:sz w:val="28"/>
          <w:szCs w:val="28"/>
        </w:rPr>
        <w:t>эстетическому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сприятию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ильма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Зрите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ы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оль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увлечен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сприятие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цве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еб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травы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мор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</w:t>
      </w:r>
      <w:r>
        <w:rPr>
          <w:rFonts w:cs="Courier New" w:ascii="Courier New" w:hAnsi="Courier New"/>
          <w:sz w:val="28"/>
          <w:szCs w:val="28"/>
        </w:rPr>
        <w:t>.</w:t>
      </w:r>
      <w:r>
        <w:rPr>
          <w:rFonts w:cs="Courier New" w:ascii="Courier New" w:hAnsi="Courier New"/>
          <w:sz w:val="28"/>
          <w:szCs w:val="28"/>
        </w:rPr>
        <w:t>д</w:t>
      </w:r>
      <w:r>
        <w:rPr>
          <w:rFonts w:cs="Courier New" w:ascii="Courier New" w:hAnsi="Courier New"/>
          <w:sz w:val="28"/>
          <w:szCs w:val="28"/>
        </w:rPr>
        <w:t xml:space="preserve">., </w:t>
      </w:r>
      <w:r>
        <w:rPr>
          <w:rFonts w:cs="Courier New" w:ascii="Courier New" w:hAnsi="Courier New"/>
          <w:sz w:val="28"/>
          <w:szCs w:val="28"/>
        </w:rPr>
        <w:t>че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сприятие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строе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южета</w:t>
      </w:r>
      <w:r>
        <w:rPr>
          <w:rFonts w:cs="Courier New" w:ascii="Courier New" w:hAnsi="Courier New"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rFonts w:cs="Courier New" w:ascii="Courier New" w:hAnsi="Courier New"/>
          <w:i/>
          <w:sz w:val="28"/>
          <w:szCs w:val="28"/>
        </w:rPr>
        <w:t>Создание советской кинематографии</w:t>
      </w:r>
      <w:r>
        <w:rPr>
          <w:rFonts w:cs="Courier New" w:ascii="Courier New" w:hAnsi="Courier New"/>
          <w:sz w:val="28"/>
          <w:szCs w:val="28"/>
        </w:rPr>
        <w:t xml:space="preserve"> началось с кинохроники, как первого средства агитации фактами. Съёмка революционной хроники имела огромное значение и для идейного воспитания работников кино, которые становились свидетелями, а порой и участниками важнейших политических событий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Развитию кинематографии (особенно художественной игровой) препятствовал саботаж кинопредпринимателей (были вывезены и расхищены запасы плёнки значительная часть киноаппаратуры). Для сохранения кинопроизводства, прокатных фондов картин и киносети Советское правительство ввело рабочий контроль, а затем национализировало всю фото-кинопромышленность и торговлю, передав их в ведение Наркомпроса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Художественные игровые фильмы первых лет Советской власти состояли из короткометражных агитфильмов, разъяснявших лозунги партии и правительства, и экранизаций классических произведений мировой литературы. Агитфильмы, выпускавшиеся с 1918 в Москве, Петрограде, Киеве и Одессе, отражали жизнь и борьбу трудящихся, встречая горячий приём у зрителей. В области экранизации классических произведений, осуществлявшейся при участии крупнейших актёров, большим достижением явились фильмы «Поликушка» (1919) по рассказу Л.Н. Толстого с И.И. Москвиным в главной роли, «Мать» (1920) по романы М. Горького с И.Н. Берсеневым в роли Павла. Началось производство фильмов для детей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 xml:space="preserve">После окончания гражданской войны началось планомерное строительство новой кинематографии. Была проделана огромная работа по восстановлению киностудий Москвы, Петрограда, и Одессы, созданию новых киностудий в Грузии, Азербайджане, Армении, Узбекистане, восстановлению сети кинотеатров, созданию новых киноустановок – стационарных и передвижных, особенно в восточных районах страны, на что особое внимание обращал В.И. Ленин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Процесс художественного развития советского кино в 20-е протекал бурно и противоречиво. Советская кинематография постепенно крепла, преодолевая трудности. Развитию искусства кино содействовала идейная перестройка художественной интеллигенции, освоение ею нового, рождённого революцией жизненного материала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 xml:space="preserve">Новаторские тенденции в киноискусстве получили развитие прежде всего в кинохронике. Режиссёр-документалист Д. Ветров выдвинул лозунг «киноправды», документации жизни на экране. Но Д. Ветров не стоял на позиции бесстрастного наблюдателя жизни, он призывал в своих выступлениях и творческой практике к необходимости отбора и монтажа кинонаблюдений, объяснения жизни, выявления её противоречий и тенденций развития. Созданные им фильмы (выпуски экранного журнала «Киноправда», 1922-24, полнометражные картины «Шагай, Совет!», 1926, «Шестая часть мира», 1926) исполнены революционного пафоса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Позднее поиски в области документально кино были продолжены режиссёрами В.А. Туриным в фильме «Турксиб» (1929) и М.К. Калатозовым в фильме «Соль Сванетии» (1930). Другое направление документально кино было представлено режиссёром Э.И. Шуб, монтировавшей историко-революционные фильмы из старых хроникальных кадров и вскрывавшей истинный смысл этих кадров с помощью острых и смелых монтажных сопоставлений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 области художественного игрового кино интересные эксперименты осуществлял Л.В. Кулешов, стремившийся выявить средства киноискусства, отличные от литературы и театра. Специфику кино он видел в монтаже, в сочетании отдельных кадров. Требованиям монтажа он подчинял изобразительное построение кадров и игру актёров, стремясь к их предельной чёткости и лаконизму. Л.В. Кулешов в 20-е создал фильмы: «Необычайные приключения мистера Веста в стране большевиков» (1924) – эксцентричную комедию, высмеивающую нелепые представления зарубежных обывателей о Советском Союзе, и драму «По закону» (1926), разоблачающую ханжескую буржуазную мораль. Кулешов был учителем многих талантливых мастеров советского кино, в том числе В.И. Пудовкина, Б.В. Барнета, А.С. Хохловой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Поиски Дзиги Вертова и Л.В. Кулешова оказали влияние на формирование теоретических взглядов и творческую практику замечательного режиссёра С.М. Эйзенштейна. Исполненные высокого реализма и революционной страстности, его историко-революционные фильмы «Стачка» (1925), «Броненосец 'Потёмкин'» (1925) и «Октябрь» (1927) оказали большое воздействие на развитие прогрессивного киноискусства во всём мире. Эйзенштейн первым с огромной впечатляющей силой создал художественный образ революционного народа и выразил идей революции, вдохновляющие массы на борьбу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ажное место в советском кино заняло творчество А.П. Довженко, в котором преломились поэтические традиции украинского фольклора. Его фильмы, посвящённые многовековой истории Украины («Звенигора», 1928), событиям гражданской войны («Арсенал», 1929), жизни украинского села в годы коллективизации («Земля», 1930), пронизаны размышлениями о долге человека перед народом, о труде, как мериле человеческого достоинства. Яркая и своеобразная индивидуальность этого художника оказала глубокое влияние на многонациональную советскую литературу и искусство.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 xml:space="preserve">Значительный вклад в развитие киноискусства в 20-х внесли мастера кино, выступавшие в психологической и исторической драме, мелодраме, приключенческом фильме, бытовой комедии. Первым успехом в жанре сатирической комедии был антирелигиозный фильм «Чудотворец» (1922, режиссёр А.П. Пантелеев), получивший положительную оценку В.И. Ленина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Жанры бытовой драмы и мелодрамы получили особенное развитие в кинематографии ряда союзных республик, где большое значение приобрела борьба средствами кино против реакционных пережитков патриархального быта. С этими жанрами связаны первые достижения армянского кино («Намус», 1926), азербайджанского кино («Шахсей-вахсей», 1925), узбекского кино («Вторая жена», 1927)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о второй половине 20-х группа молодых режиссёров обратилась к проблемам современного быта и морали: А.М. Роом, Ф.М. Эрмлер, С.И. Юткевич, Е.В. Червяков.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зко выросло производство художественных игровых фильмов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 xml:space="preserve">Первая половина 30-х ознаменована серьёзными успехами советского киноискусства, его утверждением на позициях социалистического реализма, установлением крепких связей между художниками кино и многомиллионным зрителем. На идейное и художественное развитие киноискусства благотворное влияние оказало обогащение его звуком, звучащим словом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Осваивая реалистические традиции других искусств, советское кино в первой половине 30-х много внимания уделяло экранизации классики, к участию в фильмах привлекались крупные актёры театров. Были поставлены фильмы по произведениям Ф.М. Достоевского («Мёртвый дом, 1932, «Петербургская ночь», 1934),М.Е. Салтыкова-Щедрина («Иудушка Гоговлев», 1934), А.Н. Островского («Гроза», 1934, «Бесприданница»)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 годы, предшествовавшие войне, возрос интерес к военно-патриотическим традициям народов СССР. Это нашло своё отражение в киноискусстве, давшем ряд значительных исторических фильмов: «Александр Невский»(1938), «Пётр Первый» (1937), «Суворов» (1940), «Богдан Хмельницкий» (1941). В 30-е получили развитие многие виды и жанры кино. В жанре музыкальной комедии успешно работал режиссёр Г.В. Александров. Его фильмы «Весёлые ребята» (1934), «Цирк» (1936) и «Волга-Волга» (1938) пользовались огромным успехом у зрителей. Были также созданы значительные произведения в области графической мультипликации. Режиссёры и художники создали, опираясь на национальные традиции графики, советскую школу рисованного фильма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Большое внимание в эти годы было уделено созданию детских и юношеских фильмов, многие из которых были поставлены на специализированной киностудии «Союздетфильм» в Москве: «Белеет парус одинокий» (1937), «Тимур и его команда» (1940).Художественная игровая кинематография в первый год войны представлялась короткометражными фильмами, объединяемыми в специальные кинопрограммы – «Боевые киносборники». Однако после завершения эвакуации студий возобновились постановки полнометражных картин.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Война нанесла большой урон кинематографии. Киносеть в районах, подвергшихся оккупации, была полностью разрушена, производство киноаппаратуры почти прекратилось. Он в последние годы войны началось восстановление киносети и производственной базы. 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Развитие тормозили отрицательные тенденции творческого и организационно-производственного характера. В ряде фильмов второй половины 40-х – начала 50-х появились чуждые социалистическому реализму черты парадности и помпезности, замалчивались трудности, принижалась роль народных масс. План производства художественных картин неоднократно сокращался. Ряд киностудий союзных республик прекратил постановку художественных фильмов. Эти отрицательные явления не могли остановить творческих поисков советского киноискусства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 40 – 50-е заметное место заняли биографические фильмы о выдающихся деятелях прошлого: «Мичурин» (1949), «Академик Иван Павлов» (1949), «Мусоргский» (1950), «Тарас Шевченко» (1951). В некоторых историко-биографических фильмах характеры выдающихся деятелей прошлого модернизировались, их взаимоотношения с окружающей средой трактовались по общей для многих фильмов схеме.</w:t>
      </w:r>
    </w:p>
    <w:p>
      <w:pPr>
        <w:pStyle w:val="TextBodyIndent"/>
        <w:jc w:val="left"/>
        <w:rPr>
          <w:rFonts w:ascii="Courier New" w:hAnsi="Courier New" w:cs="Courier New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"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Можн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л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утверждать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ч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принцип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р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ё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хмерност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пространственно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кинематограф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ак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ж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полн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последовательн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отвечает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каки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-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наши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нутренни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пособностя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како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-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заложенно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нас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нутренне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необходимост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? </w:t>
      </w:r>
      <w:r>
        <w:rPr>
          <w:rFonts w:cs="Arial" w:ascii="Arial" w:hAnsi="Arial"/>
          <w:b/>
          <w:i/>
          <w:sz w:val="28"/>
          <w:szCs w:val="28"/>
        </w:rPr>
        <w:br/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Можн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л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утверждать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ч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человечеств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вое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тремлени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к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реализаци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этих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потребносте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"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шл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"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толетиям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к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тереокин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...?" (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.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.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Эйзенштейн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, "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тереокин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" 1947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г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)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 то же время был создан ряд фильмов, рисующих благородные черты советских людей – героев труда и воинского подвига: «Сельская учительница» (1947), «Подвиг разведчика» (1947), «Молодая гвардия» (1948)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о второй половине 40-х и первой половине 50-х выросло искусство мультипликационного фильма. Обращаясь к фольклору и классической художественной литературе, режиссёры и художники создали своеобразные и ярко национальные по форме рисованные фильмы: «Пропавшая грамота» (1945), «Конёк-горбунок» (1948), «Аленький цветочек» (1952).</w:t>
      </w:r>
    </w:p>
    <w:p>
      <w:pPr>
        <w:pStyle w:val="TextBodyIndent"/>
        <w:jc w:val="left"/>
        <w:rPr>
          <w:rFonts w:ascii="Courier New" w:hAnsi="Courier New" w:cs="Courier New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"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омневаться</w:t>
      </w:r>
      <w:r>
        <w:rPr>
          <w:rStyle w:val="StrongEmphasis"/>
          <w:rFonts w:cs="Arial" w:ascii="Arial" w:hAnsi="Arial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о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ч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за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тереокин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-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завтрашни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день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э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ак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ж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наивн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как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омневаться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о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ч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будет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л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завтрашни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день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ообщ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!</w:t>
        <w:br/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Однак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ч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дает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на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это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акую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уверенность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?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едь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ч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мы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пока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иди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на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экран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э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н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боле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че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одиноки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"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робинзонады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"!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Почему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ж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мы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однак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ак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уверены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это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?</w:t>
        <w:br/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А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потому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чт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на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мо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згляд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живуч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ольк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т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разновидности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искусства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которы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амо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природ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воих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особенносте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оплощают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окровенны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тремления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глубок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заложенны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амо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природе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человеческой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''. (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.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М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.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Эйзенштейн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, ст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атья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"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стереокино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", 1947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г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)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 1956 были приняты энергичные меры к резкому увеличению выпуска и улучшению качества фильмов, а также к коренной реконструкции производственной базы кинематографии. Киностудии получили новое, современное оборудование, был реконструирован «Мосфильм», введены в действие новые большие киностудии в Минске, Риге и Ташкенте, начато строительство новых киностудий в столицах других союзных республик и киностудии научно-популярных фильмов в Москве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Главная особенность киноискусства 50 – 60-х – повышенное внимание к человеку, рассматриваемому в единстве его общественной практики и личной жизни, в индивидуальном своеобразии характера, психологии, эмоционального склада. Центральной темой советского кино стала современность, главным героем – трудовой человек, его повседневная жизненная практика: «Весна на Заречной улице» (1956), «Дом, в котором я живу» (1958), «Высота» (1957)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Важная черта развития кино в 60-е – укрепление его связей с литературой, у которой оно черпает идеи и художественные средства. Эта связь выражается не только в прямом участии ряда талантливых прозаиков и драматургов в сценарном творчестве, но и в обращении кинорежиссёров к выдающимся произведениям литературы – классической и современной: «Тихий Дон» по М.А. Шолохову (1957-58), экранизация «Войны и мира» Л.Н. Толстого.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/>
      </w:pP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>мен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егодня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н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убеж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еко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ысячелетий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огд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ематограф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ерешел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торо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толет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воег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уществова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ъемны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вучанием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огд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ловосочетание</w:t>
      </w:r>
      <w:r>
        <w:rPr>
          <w:rFonts w:cs="Courier New" w:ascii="Courier New" w:hAnsi="Courier New"/>
          <w:sz w:val="28"/>
          <w:szCs w:val="28"/>
        </w:rPr>
        <w:t xml:space="preserve"> "dolby-stereo" </w:t>
      </w:r>
      <w:r>
        <w:rPr>
          <w:rFonts w:cs="Courier New" w:ascii="Courier New" w:hAnsi="Courier New"/>
          <w:sz w:val="28"/>
          <w:szCs w:val="28"/>
        </w:rPr>
        <w:t>стал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знако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естижност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ачеств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показ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ред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рителей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мы</w:t>
      </w:r>
      <w:r>
        <w:rPr>
          <w:rFonts w:cs="Courier New" w:ascii="Courier New" w:hAnsi="Courier New"/>
          <w:sz w:val="28"/>
          <w:szCs w:val="28"/>
        </w:rPr>
        <w:t xml:space="preserve"> неожиданно </w:t>
      </w:r>
      <w:r>
        <w:rPr>
          <w:rFonts w:cs="Courier New" w:ascii="Courier New" w:hAnsi="Courier New"/>
          <w:sz w:val="28"/>
          <w:szCs w:val="28"/>
        </w:rPr>
        <w:t>стал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видетелям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ов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вуково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еволюци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инопрокате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огда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ак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ылы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годы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ветхи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лектротеатр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аменяют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уперсовременны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ал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ъемны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вучанием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Параллель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эти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мы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блюдае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явление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когд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ападный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ермин</w:t>
      </w:r>
      <w:r>
        <w:rPr>
          <w:rFonts w:cs="Courier New" w:ascii="Courier New" w:hAnsi="Courier New"/>
          <w:sz w:val="28"/>
          <w:szCs w:val="28"/>
        </w:rPr>
        <w:t xml:space="preserve"> "3D" - альтернативный </w:t>
      </w:r>
      <w:r>
        <w:rPr>
          <w:rFonts w:cs="Courier New" w:ascii="Courier New" w:hAnsi="Courier New"/>
          <w:sz w:val="28"/>
          <w:szCs w:val="28"/>
        </w:rPr>
        <w:t>отечественному</w:t>
      </w:r>
      <w:r>
        <w:rPr>
          <w:rFonts w:cs="Courier New" w:ascii="Courier New" w:hAnsi="Courier New"/>
          <w:sz w:val="28"/>
          <w:szCs w:val="28"/>
        </w:rPr>
        <w:t xml:space="preserve"> - "</w:t>
      </w:r>
      <w:r>
        <w:rPr>
          <w:rFonts w:cs="Courier New" w:ascii="Courier New" w:hAnsi="Courier New"/>
          <w:sz w:val="28"/>
          <w:szCs w:val="28"/>
        </w:rPr>
        <w:t>объемно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зображение</w:t>
      </w:r>
      <w:r>
        <w:rPr>
          <w:rFonts w:cs="Courier New" w:ascii="Courier New" w:hAnsi="Courier New"/>
          <w:sz w:val="28"/>
          <w:szCs w:val="28"/>
        </w:rPr>
        <w:t xml:space="preserve">", </w:t>
      </w:r>
      <w:r>
        <w:rPr>
          <w:rFonts w:cs="Courier New" w:ascii="Courier New" w:hAnsi="Courier New"/>
          <w:sz w:val="28"/>
          <w:szCs w:val="28"/>
        </w:rPr>
        <w:t>становит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с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оле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вычны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ловарном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лексикон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омпьютерны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ехнологий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применяемы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овременных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фильмах</w:t>
      </w:r>
      <w:r>
        <w:rPr>
          <w:rFonts w:cs="Courier New" w:ascii="Courier New" w:hAnsi="Courier New"/>
          <w:sz w:val="28"/>
          <w:szCs w:val="28"/>
        </w:rPr>
        <w:t xml:space="preserve">. 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тература: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черки советского кино, Москва, 1956-62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 истории кино. Материалы и документы, Москва, 1958-65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льмы и годы. Развитие реализма в киноискусстве, Москва, 1964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Courier New" w:ascii="Courier New" w:hAnsi="Courier New"/>
          <w:sz w:val="28"/>
          <w:szCs w:val="28"/>
        </w:rPr>
        <w:t>Украинское советское киноискусство. 1917-1929, Киев, 1959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 вопросами, пожеланиями и отзывами обращайтесь по адресу: </w:t>
      </w:r>
      <w:hyperlink r:id="rId2">
        <w:r>
          <w:rPr>
            <w:rStyle w:val="InternetLink"/>
            <w:sz w:val="32"/>
            <w:szCs w:val="32"/>
            <w:lang w:val="en-US"/>
          </w:rPr>
          <w:t>mashka</w:t>
        </w:r>
        <w:r>
          <w:rPr>
            <w:rStyle w:val="InternetLink"/>
            <w:sz w:val="32"/>
            <w:szCs w:val="32"/>
          </w:rPr>
          <w:t>4@</w:t>
        </w:r>
        <w:r>
          <w:rPr>
            <w:rStyle w:val="InternetLink"/>
            <w:sz w:val="32"/>
            <w:szCs w:val="32"/>
            <w:lang w:val="en-US"/>
          </w:rPr>
          <w:t>nm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3" w:gutter="0" w:header="0" w:top="851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hka4@n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20:00:00Z</dcterms:created>
  <dc:creator>МашкА-4</dc:creator>
  <dc:description/>
  <dc:language>en-US</dc:language>
  <cp:lastModifiedBy>MashkA-4</cp:lastModifiedBy>
  <dcterms:modified xsi:type="dcterms:W3CDTF">2003-11-03T20:17:00Z</dcterms:modified>
  <cp:revision>5</cp:revision>
  <dc:subject/>
  <dc:title>Что явилось критерием оценки кинематографа, как вновь родившегося зрелища</dc:title>
</cp:coreProperties>
</file>