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/>
          <w:b/>
          <w:sz w:val="40"/>
        </w:rPr>
        <w:t>Культура Византии (IV-XIV веков)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     </w:t>
      </w:r>
    </w:p>
    <w:p>
      <w:pPr>
        <w:pStyle w:val="Normal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В своем  реферате я  хотела бы  рассказать о  культуре Византии, 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одном из  государств, которое  внесло большой  вклад в  развитие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культуры  в Европе Средних  веков. В истории  мировой культуры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Византии  принадлежит  особое,  выдающееся  место.  В художественном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творчестве  Византия  дала  средневековому   миру   высокие  образы  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литературы и  искусства, которые  отличались  благородным  изяществом 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форм,  образным  видением  мысли,    утонченностью   эстетического   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мышления,   глубиной философской  мысли. По  силе выразительности   и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глубокой одухотворенности Византия  многие  столетия  стояла  впереди 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всех  стран  средневековой Европы. Прямая  наследница  греко-римского 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мира  и эллинистического Востока, Византия всегда оставалась центром 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своеобразной и воистинну блестящей культуры.  Если пытаться отделить 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византийскую  культуру  от  культуры  Европы , Переднего  и  Ближнего 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Востока,  то наиболее  важными будут  следующие факторы :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     </w:t>
      </w:r>
      <w:r>
        <w:rPr>
          <w:rFonts w:cs="Times New Roman"/>
          <w:sz w:val="28"/>
        </w:rPr>
        <w:t xml:space="preserve">1.  В  Византии  была  языковая  общность  (основным  языком был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>греческий);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     </w:t>
      </w:r>
      <w:r>
        <w:rPr>
          <w:rFonts w:cs="Times New Roman"/>
          <w:sz w:val="28"/>
        </w:rPr>
        <w:t xml:space="preserve">2. В Византии была религиозная общность ( основной религией было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>христианство в форме православия);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     </w:t>
      </w:r>
      <w:r>
        <w:rPr>
          <w:rFonts w:cs="Times New Roman"/>
          <w:sz w:val="28"/>
        </w:rPr>
        <w:t xml:space="preserve">3. В Византии при всей многоэтничности, существовало этническое 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>ядро, состоящее из греков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     </w:t>
      </w:r>
      <w:r>
        <w:rPr>
          <w:rFonts w:cs="Times New Roman"/>
          <w:sz w:val="28"/>
        </w:rPr>
        <w:t xml:space="preserve">4.   Византийскую   империю    всегда   отличали   устойчивая   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>государственность и централизованное управление.</w:t>
      </w:r>
    </w:p>
    <w:p>
      <w:pPr>
        <w:pStyle w:val="Normal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Это все, конечно, не исключает того, что византийская культура, 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оказывавшая воздействие на многие соседние страны, сама подвергалась 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культурному влиянию со стороны как  племен и народов, населявших ее, 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так  и  сопредельных  ей  государств.  В течение своего тысячелетнего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существования Византия  сталкивалась с  мощными внешними  культурными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влияниями, исходившими из  стран, находившихся на  близкой ей стадии 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развития, - из Ирана, Египта, Сирии, Закавказья, а познее латинского 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Запада и Древней Руси. С другой стороны, Византии приходилось вступать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в разнообразные культурные контакты с народами, стоявшими на несколько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или на значительно более низкой стадии развития ( византийцы называли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>их "варварами" ).</w:t>
      </w:r>
    </w:p>
    <w:p>
      <w:pPr>
        <w:pStyle w:val="Normal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Процесс развития Византии был не прямолинейным. В нем были эпохи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подъема и упадка, периоды торжества прогрессивных идей и мрачные годы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господства  реакционных.  Но  ростки   нового,  живого,  передового  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прорастали рано  или поздно  во всех  сферах жизни,  во все  времена.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Неиссякаемым  источником  культуры  было  народное  творчество.  Под 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покровом традиций и  стереотипов жило, действовало  и пробивало себе 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>дорогу  новое, творческое начало.</w:t>
      </w:r>
    </w:p>
    <w:p>
      <w:pPr>
        <w:pStyle w:val="Normal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Всю тысячелетнюю историю Византии можно условно разделить на три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периода   :   1.сер.IV-пер.пол.VII   вв.   -   период   разложения   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>рабовладельческого  строя  и   становления  средневекового   общества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          </w:t>
      </w:r>
      <w:r>
        <w:rPr>
          <w:rFonts w:cs="Times New Roman"/>
          <w:sz w:val="28"/>
        </w:rPr>
        <w:t xml:space="preserve">2.сер.VII-нач.XIII вв. - появление и развитие феодализма в 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>Византии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          </w:t>
      </w:r>
      <w:r>
        <w:rPr>
          <w:rFonts w:cs="Times New Roman"/>
          <w:sz w:val="28"/>
        </w:rPr>
        <w:t xml:space="preserve">3.XII-сер.XV  вв.  -  последний  период,  характеризующийся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дальнейшим развитием феодализма и началом его разложения.                     </w:t>
      </w:r>
    </w:p>
    <w:p>
      <w:pPr>
        <w:pStyle w:val="Normal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Первые столетия  существования Византийского  государства можно 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рассматривать  как  важнейший  этап  в  формировании  мировоззрения 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византийского общества, опиравшегося на традиции языческого эллинизма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и принципы христианства. В  ранней Византии новый расцвет  переживает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философия  неоплатонизма.  Появляется  ряд  философов-неоплатоников -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Прокл,  Диадох,  Плотин,  Псевдо-Дионисий  Ареопагит.  Неоплатонизм 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непосредственно  примыкал   и  сосуществовал   с  ранневизантийской  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философской мыслью.  Но неоплатонизм  требовал от  своих приверженцев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>специальной философской подготовки, особого мышления, поворота мозгов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Он был элитарен, то есть недоступен широким массам, в чем и сказалась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>его историческая обреченность.</w:t>
      </w:r>
    </w:p>
    <w:p>
      <w:pPr>
        <w:pStyle w:val="Normal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Формирование христианства как философско-религиозной системы было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сложным и длительным процессом.  Христианство впоитало в себя  многие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философские и религиозные учения того времени. Христианская догматика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сложилась под сильным влиянием не только ближневосточных религиозных 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учений, иудаизма, манихейства, но и неоплатонизма.Догмат о троичности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божества, один  из центральных  догматов христианского  вероучения, -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это,  по  существу  переосмысленная  триада  неоплатоников.  Однако 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христианство,  несмотря   на  наличие   общих  с   манихейством  и   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неоплатонизмом черт, принципиально отлично от манихейского дуализма и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неоплатоновского  монизма.  Само  христианство  являлось  не  только 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синкретическим религиозным  учением, но  и синтетической  философско-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религиозной системой,  важнам компонентом  которой являлись  античные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философские учения. Это, может быть, объясняет в некоторой степени и 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то, что христианство не только  боролось с античной философией, но  и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использовала ее в своих  целях. На смену непримиримости  христианства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со  всем  что  несло  клемо  язычества  приходит  компромисс  между 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христианским  и  античным  миросозерцанием.  В  самом  неоплатонизме 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образовалось два  течения :  одно -  радикальное, настроенное  против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христианства,  другое  -  более  умеренное.  Постепенно  берут  верх 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сторонники   компромисса   с   христианством.   Происходи   процесс  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отталкивания,  обособления   и  одновременно   сближения,  слияния   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неоплатоничекой  философии  и   христианского  богословия,  который  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завершается  поглощением  неоплатонизма  христианством.     </w:t>
      </w:r>
    </w:p>
    <w:p>
      <w:pPr>
        <w:pStyle w:val="Normal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Наиболее образованные и дальновидные христиански богословы поняли </w:t>
      </w:r>
    </w:p>
    <w:p>
      <w:pPr>
        <w:pStyle w:val="Normal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необходимость  овладения  всем  арсеналом  языческой  культуры  для 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использования ее в создании  философских концепций. В трудах  Василия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Кесарийского, Григория Нисского и Григория Назианзина, в речах Иоанна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Златоуста  можно  увидеть  сочетание  идей  раннего  христианства  с 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неоплатонической  философией,  порой   парадоксальное  переплетение  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риторических идей с новым идейным содержанием. Такие мыслители, как  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Василий  Кесарийский,   Григорий  Нисский   и  Григорий   Назианзин, 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закладывают  собственно   фундамент  византийской   философии.  их   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философские построения уходят глубокими корнями в историю эллинского 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мышления.  В  центре  их  философии  находится  понимание  бытия  как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совершенства,  что   ведет  своеобразному   оправданию  космоса,   а 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следовательно, мира  и человека.  У Григория  Нисского эта  концепция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порой приближается к пантеизму.               </w:t>
      </w:r>
    </w:p>
    <w:p>
      <w:pPr>
        <w:pStyle w:val="Normal"/>
        <w:jc w:val="both"/>
        <w:rPr/>
      </w:pPr>
      <w:r>
        <w:rPr>
          <w:rFonts w:cs="Times New Roman"/>
          <w:sz w:val="28"/>
        </w:rPr>
        <w:t xml:space="preserve"> </w:t>
      </w:r>
      <w:r>
        <w:rPr>
          <w:sz w:val="28"/>
        </w:rPr>
        <w:tab/>
      </w:r>
      <w:r>
        <w:rPr>
          <w:rFonts w:cs="Times New Roman"/>
          <w:sz w:val="28"/>
        </w:rPr>
        <w:t xml:space="preserve">В переходную   эпоху   гибели   рабовладельческого   строя  и 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становления феодального общества коренные  сдвиги происходят во всех 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сферах  духовной  жизни  Византии.  Рождается  новая  эстетика, новая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система  духовных  и  нравственных  ценностей,  более соответствующая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складу  мышления  и  эмоциональным  запросам средневекового человека.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Патристическая  литература,  библейская  космография,  литургическая 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поэзия,  монашеская   повесть,  всемирная   хроника,  христианская   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агиография,  пронизанные  религиозным  миросозерцанием,  мало-помалу 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овладевают умами византийского общества и приходят на смену античной 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>культуре.</w:t>
      </w:r>
    </w:p>
    <w:p>
      <w:pPr>
        <w:pStyle w:val="Normal"/>
        <w:jc w:val="both"/>
        <w:rPr/>
      </w:pPr>
      <w:r>
        <w:rPr>
          <w:rFonts w:cs="Times New Roman"/>
          <w:sz w:val="28"/>
        </w:rPr>
        <w:t xml:space="preserve">      </w:t>
      </w:r>
      <w:r>
        <w:rPr>
          <w:sz w:val="28"/>
        </w:rPr>
        <w:tab/>
      </w:r>
      <w:r>
        <w:rPr>
          <w:rFonts w:cs="Times New Roman"/>
          <w:sz w:val="28"/>
        </w:rPr>
        <w:t xml:space="preserve">Меняется и сам человек той эпохи, его видение мира, его отношение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к  вселенной,  природе,  обществу.  Создается  новый  по  сравнению с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античностью  "образ  мира",  воплощенный  в  особую  знаковую систему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символов. На  смену античному  представлению о  героической личности,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античному пониманию мира, как мира смеющихся богов и бессташно идущих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на смерть героев, где высшее благо - ничего не бояться и ни на что не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надеяться (очень  симпатичная философия),  приходит мир  страждущего,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раздираемого  противоречиями,  маленького,  греховного  человека.  Он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бесконечно унижен и слаб, но он верит в свое спасение в иной жизни и в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этом пытается найти утешение. Христиансво с небывалой интенсивностью 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выявляет мучительное раздвоение внутри человеческой личности. Меняется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и представление человека о космосе, о времени, о пространстве, о ходе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истории : на смену замкнутым историческим циклам античных писателей, 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обусловленное волей Бога, библейское видение поступательного движения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>истории  ранневизантийских  историков  и  хронистов.</w:t>
      </w:r>
    </w:p>
    <w:p>
      <w:pPr>
        <w:pStyle w:val="Normal"/>
        <w:jc w:val="both"/>
        <w:rPr/>
      </w:pPr>
      <w:r>
        <w:rPr>
          <w:rFonts w:cs="Times New Roman"/>
          <w:sz w:val="28"/>
        </w:rPr>
        <w:t xml:space="preserve">     </w:t>
      </w:r>
      <w:r>
        <w:rPr>
          <w:sz w:val="28"/>
        </w:rPr>
        <w:tab/>
      </w:r>
      <w:r>
        <w:rPr>
          <w:rFonts w:cs="Times New Roman"/>
          <w:sz w:val="28"/>
        </w:rPr>
        <w:t xml:space="preserve">В ранней Византии кристаллизуется  одна из фундаментальных идей 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средневековья  -  идея  союза  христианской  церкви  и  "христианской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империи".                                                             </w:t>
      </w:r>
    </w:p>
    <w:p>
      <w:pPr>
        <w:pStyle w:val="Normal"/>
        <w:jc w:val="both"/>
        <w:rPr/>
      </w:pPr>
      <w:r>
        <w:rPr>
          <w:rFonts w:cs="Times New Roman"/>
          <w:sz w:val="28"/>
        </w:rPr>
        <w:t xml:space="preserve">      </w:t>
      </w:r>
      <w:r>
        <w:rPr>
          <w:sz w:val="28"/>
        </w:rPr>
        <w:tab/>
      </w:r>
      <w:r>
        <w:rPr>
          <w:rFonts w:cs="Times New Roman"/>
          <w:sz w:val="28"/>
        </w:rPr>
        <w:t xml:space="preserve">Духовная  жизнь  тогдашнего  общества  отличается  драматической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напряженностью;  во   всех  сферах   знания,  литературе   искусстве 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наблюдается  удивительное  смешение  языческих  и  христианских идей,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образов, представлений, колоритное  соединение языческой мифологии  с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христианской мистикой. Эпоха становления новой, средневековой культуры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рождает талантливых, порой отмеченных печатью гениальности мыслителей,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писателей, поэтов. Индивидуальность художника  еще не растворилась в 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церковно-догматическом   мышлении.                                    </w:t>
      </w:r>
    </w:p>
    <w:p>
      <w:pPr>
        <w:pStyle w:val="Normal"/>
        <w:jc w:val="both"/>
        <w:rPr/>
      </w:pPr>
      <w:r>
        <w:rPr>
          <w:rFonts w:cs="Times New Roman"/>
          <w:sz w:val="28"/>
        </w:rPr>
        <w:t xml:space="preserve">       </w:t>
      </w:r>
      <w:r>
        <w:rPr>
          <w:sz w:val="28"/>
        </w:rPr>
        <w:tab/>
      </w:r>
      <w:r>
        <w:rPr>
          <w:rFonts w:cs="Times New Roman"/>
          <w:sz w:val="28"/>
        </w:rPr>
        <w:t xml:space="preserve">Коренные изменения происходят в сфере изобразительного искусства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и эстетических воззрений византийского общества. Византийская эстетика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развивалась на основе всей духовной культуры Византии. Она во многом 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опиралась  на  античные   воззрения  о  сути   прекрасного,  однако  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синтезировала и  переосмысливала их  в духе  христианской идеологии. 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Отличительной  чертой   византийской  эстетики   был  ее   глубокий  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спиритуализм. Отдавая предпочтение духу перед телом, она вместе с тем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пыталась  снять  дуализм  земного   и  небесного,  божественного  и  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человеческого, духа и плоти. Не отрицая телесной красоты византийские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мыслители красоту души, добродетель, нравственное совершенство ставили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много  выше.   Большое  значение   для  установления   византийского 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эстетического сознания  имело раннехристианское  осмысление мира  как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прекрасного творения божественного художника. Именно поэтому красота 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естественная ценилась выше, чем  красота, созданная руками человека, 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>как бы "вторичная"  по  своему  происхождению.</w:t>
      </w:r>
    </w:p>
    <w:p>
      <w:pPr>
        <w:pStyle w:val="Normal"/>
        <w:jc w:val="both"/>
        <w:rPr/>
      </w:pPr>
      <w:r>
        <w:rPr>
          <w:rFonts w:cs="Times New Roman"/>
          <w:sz w:val="28"/>
        </w:rPr>
        <w:t xml:space="preserve">      </w:t>
      </w:r>
      <w:r>
        <w:rPr>
          <w:sz w:val="28"/>
        </w:rPr>
        <w:tab/>
      </w:r>
      <w:r>
        <w:rPr>
          <w:rFonts w:cs="Times New Roman"/>
          <w:sz w:val="28"/>
        </w:rPr>
        <w:t xml:space="preserve">Византийское искусство генетически восходило к эллинистическому и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восточнохристианскому художественному  искусству. В  ранний период  в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византийском искусстве как бы  слились рафинрованная платоничность и 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трепетная чувственность позднеантичного импрессионизмас наивной, порой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грубоватой  экспрессивностью  народного  искусства  Востока. Эллинизм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долгое время оставался главным, но не единственным, источником, откуда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византийские мастера черпали изящество форм, правильность пропорций, 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чарующую прозрачность колористической гаммы, техническое совершенство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своих произведений. Но  эллинизм не мог  в полной мере  противостоять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мощному потоку восточных  влияний, нахлынувших на  Византию в первые 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столетия  ее  существования.  В  Это  время  ощущается воздействие на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византийское искусство египетских,  сирийских, малазийских, иранских 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>художественных традиций.</w:t>
      </w:r>
    </w:p>
    <w:p>
      <w:pPr>
        <w:pStyle w:val="Normal"/>
        <w:jc w:val="both"/>
        <w:rPr/>
      </w:pPr>
      <w:r>
        <w:rPr>
          <w:rFonts w:cs="Times New Roman"/>
          <w:sz w:val="28"/>
        </w:rPr>
        <w:t xml:space="preserve">      </w:t>
      </w:r>
      <w:r>
        <w:rPr>
          <w:sz w:val="28"/>
        </w:rPr>
        <w:tab/>
      </w:r>
      <w:r>
        <w:rPr>
          <w:rFonts w:cs="Times New Roman"/>
          <w:sz w:val="28"/>
        </w:rPr>
        <w:t xml:space="preserve">В IV-V вв. в искусстве  Византии были еще сильны позднеантичные 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традиции.   Если   классическое   античное   искусство   отличалось  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умиротворенным монизмом, если оно не знало борьбы духа и тела, а его 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эстетический идеал воплощал гармоническое единство телесной и духовной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красоты, то уже в позднеантичном художественном творчестве намечается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трагический конфликт духа и  плоти. Монистическая гармония сменяется 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столкновением противополжных  начал, "дух  как бы  пытается сбросить 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оковы  телесной  оболочки".  В  дальнейшем  византийское  искусство 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преодолело   конфликт   духа   и   тела,   его   сменила   спокойная 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созерцательность, призванная увести человека  от бурь земной жизни  в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сверхчувственный мир чистого духа.  Это "умиротворение" происходит в 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результате  признания  превосходства  духовного  начала над телесным,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победы духа над плотью.  Основной эстетической задачей византийского 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исскуства  отныне  становится  стремление   художника  воплотить  в  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>художественном  образе  трансцендентную  идею.</w:t>
      </w:r>
    </w:p>
    <w:p>
      <w:pPr>
        <w:pStyle w:val="Normal"/>
        <w:jc w:val="both"/>
        <w:rPr/>
      </w:pPr>
      <w:r>
        <w:rPr>
          <w:rFonts w:cs="Times New Roman"/>
          <w:sz w:val="28"/>
        </w:rPr>
        <w:t xml:space="preserve">      </w:t>
      </w:r>
      <w:r>
        <w:rPr>
          <w:sz w:val="28"/>
        </w:rPr>
        <w:tab/>
      </w:r>
      <w:r>
        <w:rPr>
          <w:rFonts w:cs="Times New Roman"/>
          <w:sz w:val="28"/>
        </w:rPr>
        <w:t xml:space="preserve">В VI-VII вв. византийские художники сумели не только впитать эти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многообразные влияния, но и,  преодолев их, создать свой  собственный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стиль в  искусстве. С  этого времени  Константинополь превращается  в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прославленный художественный центр средневекового мира, в "палладиум 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наук и искусств".  За ним следуют  Равенна, Рим, Никея,  Фессалоника,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>также  ставшие   средоточием  византийского   художественного   стиля.</w:t>
      </w:r>
    </w:p>
    <w:p>
      <w:pPr>
        <w:pStyle w:val="Normal"/>
        <w:jc w:val="both"/>
        <w:rPr/>
      </w:pPr>
      <w:r>
        <w:rPr>
          <w:rFonts w:cs="Times New Roman"/>
          <w:sz w:val="28"/>
        </w:rPr>
        <w:t xml:space="preserve">      </w:t>
      </w:r>
      <w:r>
        <w:rPr>
          <w:sz w:val="28"/>
        </w:rPr>
        <w:tab/>
      </w:r>
      <w:r>
        <w:rPr>
          <w:rFonts w:cs="Times New Roman"/>
          <w:sz w:val="28"/>
        </w:rPr>
        <w:t xml:space="preserve">Расцвет  византийского  искусства  раннего  периода  связан  с 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укреплением могущества империи при Юстиниане. В Константинополе в это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время  воздвигаются  великолепные  дворцы  и  храмы.  Непревзойденным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шедевром византийского творчества стал построенный в 30-х годах VI в.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храм  св.  Софии.  Впервые  в  нем  была  воплощена идея грандиозного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центрического храма, увенчанного куполом. Блеск разноцветных мраморов,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мерцание золота и драгоценной утвари,сияние множества лампад создавали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иллюзию беспредельности пространства собора, превращали его в подобие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макрокосмоса,символически приближали к  образу Вселенной. Недаром  он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>всегда оставался  главной  святыней  Византии.</w:t>
      </w:r>
    </w:p>
    <w:p>
      <w:pPr>
        <w:pStyle w:val="Normal"/>
        <w:jc w:val="both"/>
        <w:rPr/>
      </w:pPr>
      <w:r>
        <w:rPr>
          <w:rFonts w:cs="Times New Roman"/>
          <w:sz w:val="28"/>
        </w:rPr>
        <w:t xml:space="preserve">      </w:t>
      </w:r>
      <w:r>
        <w:rPr>
          <w:sz w:val="28"/>
        </w:rPr>
        <w:tab/>
      </w:r>
      <w:r>
        <w:rPr>
          <w:rFonts w:cs="Times New Roman"/>
          <w:sz w:val="28"/>
        </w:rPr>
        <w:t xml:space="preserve">Другой шедевр византийской архитектуры  - церковь св. Виталия  в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Равенне - поражает изысканностью и элегантностью архитектурных форм. 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Особую славу этому  храму принесли его  знаменитые мозаики не  только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церковного,  но  и  светского  характера,  в  частности  изображения 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императора Юстиниана и императрицы Феодоры и их свиты. Лица Юстиниана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и  Феодоры  наделены  портретными  чертами,  цветовая  гамма  мозаик 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>отличается  полнокровной  яркостью,  теплотой  и  свежестью.</w:t>
      </w:r>
    </w:p>
    <w:p>
      <w:pPr>
        <w:pStyle w:val="Normal"/>
        <w:jc w:val="both"/>
        <w:rPr/>
      </w:pPr>
      <w:r>
        <w:rPr>
          <w:rFonts w:cs="Times New Roman"/>
          <w:sz w:val="28"/>
        </w:rPr>
        <w:t xml:space="preserve">      </w:t>
      </w:r>
      <w:r>
        <w:rPr>
          <w:sz w:val="28"/>
        </w:rPr>
        <w:tab/>
      </w:r>
      <w:r>
        <w:rPr>
          <w:rFonts w:cs="Times New Roman"/>
          <w:sz w:val="28"/>
        </w:rPr>
        <w:t xml:space="preserve">В живописи VI-VII вв. кристаллизуется специфически византийский 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образ,  очищенный  от  инородных  влияний.  В  основе  его лежит опыт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мастеров  Востока  и  Запада,  пришедших  независимо  друг от друга к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созданию  нового  искусства,  соответствующего  спиритуалистическим 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идеалам  средневекового  общества.  В  этом  искусстве появляются уже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различные направления и школы. Столичная школа, например, отличалась 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великолепным   качеством   исполнения,   утонченным   артистизмом,   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живописностью   и   красочным    разнообразием,   трепетностью   и   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переливчатостью цветов. Одним из самых совершенных произведений этой 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школы  были  мозаики  в  куполе  церкви  Успения  в  Никее.   </w:t>
      </w:r>
    </w:p>
    <w:p>
      <w:pPr>
        <w:pStyle w:val="Normal"/>
        <w:jc w:val="both"/>
        <w:rPr/>
      </w:pPr>
      <w:r>
        <w:rPr>
          <w:rFonts w:cs="Times New Roman"/>
          <w:sz w:val="28"/>
        </w:rPr>
        <w:t xml:space="preserve">      </w:t>
      </w:r>
      <w:r>
        <w:rPr>
          <w:sz w:val="28"/>
        </w:rPr>
        <w:tab/>
      </w:r>
      <w:r>
        <w:rPr>
          <w:rFonts w:cs="Times New Roman"/>
          <w:sz w:val="28"/>
        </w:rPr>
        <w:t xml:space="preserve">Другие направления в искусстве ранней Византии, воплотившиеся в 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мозаиках Равенны, Синая, Фессалоники, Кипра, Паренцо, знаменуют отказ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византийских мастеров  от античных  реминисценций. Образы  становятся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более аскетичными, не только чувственному, но и эмоциональному моменту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в таком искусстве уже нет места, зато духовность достигает необычайной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>силы.</w:t>
      </w:r>
    </w:p>
    <w:p>
      <w:pPr>
        <w:pStyle w:val="Normal"/>
        <w:jc w:val="both"/>
        <w:rPr/>
      </w:pPr>
      <w:r>
        <w:rPr>
          <w:rFonts w:cs="Times New Roman"/>
          <w:sz w:val="28"/>
        </w:rPr>
        <w:t xml:space="preserve">      </w:t>
      </w:r>
      <w:r>
        <w:rPr>
          <w:sz w:val="28"/>
        </w:rPr>
        <w:tab/>
      </w:r>
      <w:r>
        <w:rPr>
          <w:rFonts w:cs="Times New Roman"/>
          <w:sz w:val="28"/>
        </w:rPr>
        <w:t xml:space="preserve">Церковное богослужение  превратилось в  Византии в  своего рода 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пышную мистерию.  В полумраке  сводов византийских  храмов сумеречно 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сияло множество свечей и  лампад, озарявших таинственными отблесками 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золото мозаик,  темные  лики икон, многоцветные мраморные  коллонады,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великолепную  драгоценную  утварь.  Все  это  должно было, по замыслу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церкви, затмить в душе человека эмоциональную приподнятость античной 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трагедии, здоровое веселье мимов, суетные волнения цирковых ристаний и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>даровать  ему  отраду  в  повседневности  реальной  жизни.</w:t>
      </w:r>
    </w:p>
    <w:p>
      <w:pPr>
        <w:pStyle w:val="Normal"/>
        <w:jc w:val="both"/>
        <w:rPr/>
      </w:pPr>
      <w:r>
        <w:rPr>
          <w:rFonts w:cs="Times New Roman"/>
          <w:sz w:val="28"/>
        </w:rPr>
        <w:t xml:space="preserve">      </w:t>
      </w:r>
      <w:r>
        <w:rPr>
          <w:sz w:val="28"/>
        </w:rPr>
        <w:tab/>
      </w:r>
      <w:r>
        <w:rPr>
          <w:rFonts w:cs="Times New Roman"/>
          <w:sz w:val="28"/>
        </w:rPr>
        <w:t xml:space="preserve">В прикладном искусстве Византии в меньшей мере, чем в архитектуре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и  живописи,  определилась  ведущая  линия  развития  византийского 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искусства,  отражающая  становление  средневекового  миросозерцания. 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Живучесть античных традиций здесь проявлялась как в образах, так и в 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формах  художественного  выражения.  Вместе  с  тем  и сюда проникали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постепенно художественные традиции народов  Востока. Здесь, хоть и  в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меньшей мере  чем в  Западной Европе,  сыграло свою  роль воздействие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>ваварского  мира.</w:t>
      </w:r>
    </w:p>
    <w:p>
      <w:pPr>
        <w:pStyle w:val="Normal"/>
        <w:jc w:val="both"/>
        <w:rPr/>
      </w:pPr>
      <w:r>
        <w:rPr>
          <w:rFonts w:cs="Times New Roman"/>
          <w:sz w:val="28"/>
        </w:rPr>
        <w:t xml:space="preserve">      </w:t>
      </w:r>
      <w:r>
        <w:rPr>
          <w:sz w:val="28"/>
        </w:rPr>
        <w:tab/>
      </w:r>
      <w:r>
        <w:rPr>
          <w:rFonts w:cs="Times New Roman"/>
          <w:sz w:val="28"/>
        </w:rPr>
        <w:t xml:space="preserve">Музыка  занимала  особое  место  в  византийской  цивилизации. 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Своеобразное  сочетание  авторитарности  и  демократизма  не могло не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сказаться на и на характере музыкальной культуры, которая представляла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сложное  и  многоликое  явлениедуховной  жизни  эпохи.  В  V-VII  вв.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поисходило становление христианской литургии, развивались новые жанры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вокального  искусства.  Музыка  обретает  особый  гражданский статус,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включается  в  сиситему  репрезентации  государственой власти. Особый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колорит  сохраняла  музыка  городских  улиц,  театральных  и цирковых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представлений и народных  праздненств, отразишая богатейшую  песенно-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музыкальную практику  многих народов,  населявших империю.  Каждый из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этих видов  музыки имел  свой собственный  эстетический и  социальный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смысл и  в то  же время,  взаимодействуя, они  сливались в  единое и 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неповторимое целое. Христианство очень рано оценило особые возможности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музыки как искусства универсального и вто же время обладающего силой 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массового и индивидуального психологического воздейсвия, и включило ее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в свой культовый ритуал. Именно культовой музыке было суждено занять 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>доминирующее  положение  в  средневековой  Византии.</w:t>
      </w:r>
    </w:p>
    <w:p>
      <w:pPr>
        <w:pStyle w:val="Normal"/>
        <w:jc w:val="both"/>
        <w:rPr/>
      </w:pPr>
      <w:r>
        <w:rPr>
          <w:rFonts w:cs="Times New Roman"/>
          <w:sz w:val="28"/>
        </w:rPr>
        <w:t xml:space="preserve">      </w:t>
      </w:r>
      <w:r>
        <w:rPr>
          <w:sz w:val="28"/>
        </w:rPr>
        <w:tab/>
      </w:r>
      <w:r>
        <w:rPr>
          <w:rFonts w:cs="Times New Roman"/>
          <w:sz w:val="28"/>
        </w:rPr>
        <w:t xml:space="preserve">В жизни широких народных  масс по-прежнему огромную роль  играли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массовые зрелища. Правда, античный театр начинае клониться к упадку -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античные трагедии и комедии все чаще заменяются выступлениями мимов, 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жонглеров, танцовщиков, гимнастов, укротителей диких животных. Место 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театра  занимает  ныне  цирк  (ипподром)  с  его  конными ристаниями,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>пользующимися  огромной  популярностью.</w:t>
      </w:r>
    </w:p>
    <w:p>
      <w:pPr>
        <w:pStyle w:val="Normal"/>
        <w:jc w:val="both"/>
        <w:rPr/>
      </w:pPr>
      <w:r>
        <w:rPr>
          <w:rFonts w:cs="Times New Roman"/>
          <w:sz w:val="28"/>
        </w:rPr>
        <w:t xml:space="preserve">      </w:t>
      </w:r>
      <w:r>
        <w:rPr>
          <w:sz w:val="28"/>
        </w:rPr>
        <w:tab/>
      </w:r>
      <w:r>
        <w:rPr>
          <w:rFonts w:cs="Times New Roman"/>
          <w:sz w:val="28"/>
        </w:rPr>
        <w:t xml:space="preserve">Если подвести итог по первому периоду существования Византии, то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можно сказать, что в этот период сформировались основные особенности 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византийской культуры.  Прежде всего  к ним  следует отнести  то, что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византийская  культура  была  открыта   други  культурным  влияниям  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получаемым  извне.  Но  постепенно  уже  в  ранний период они синте- 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>зировались  главной ,  ведущей  греко-римской  культурой.</w:t>
      </w:r>
    </w:p>
    <w:p>
      <w:pPr>
        <w:pStyle w:val="Normal"/>
        <w:jc w:val="both"/>
        <w:rPr/>
      </w:pPr>
      <w:r>
        <w:rPr>
          <w:rFonts w:cs="Times New Roman"/>
          <w:sz w:val="28"/>
        </w:rPr>
        <w:t xml:space="preserve">      </w:t>
      </w:r>
      <w:r>
        <w:rPr>
          <w:sz w:val="28"/>
        </w:rPr>
        <w:tab/>
      </w:r>
      <w:r>
        <w:rPr>
          <w:rFonts w:cs="Times New Roman"/>
          <w:sz w:val="28"/>
        </w:rPr>
        <w:t xml:space="preserve">Культура ранней Византии была городской культурой. Крупные города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империи, и в первую очередь Константинополь, были не только центрами 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ремесла и торговли, но и очагами высочайшей культуры и образованности,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>где  сохранялось богатое  наследие  античности.</w:t>
      </w:r>
    </w:p>
    <w:p>
      <w:pPr>
        <w:pStyle w:val="Normal"/>
        <w:jc w:val="both"/>
        <w:rPr/>
      </w:pPr>
      <w:r>
        <w:rPr>
          <w:rFonts w:cs="Times New Roman"/>
          <w:sz w:val="28"/>
        </w:rPr>
        <w:t xml:space="preserve">      </w:t>
      </w:r>
      <w:r>
        <w:rPr>
          <w:sz w:val="28"/>
        </w:rPr>
        <w:tab/>
      </w:r>
      <w:r>
        <w:rPr>
          <w:rFonts w:cs="Times New Roman"/>
          <w:sz w:val="28"/>
        </w:rPr>
        <w:t xml:space="preserve">Борьба  светской  и  церковной  культур  особенно характерна для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первого периода истории  Византии. В истории  Византийской культуры  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первые века существования Византии были временем острой идеологической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борьбы,  столкновения  противоречивых  тенденций,  сложных  идейных  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коллизий, но и временем плодотворных исканий, интенсивного духовного 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творчества, позитивного развития  науки и искусства.  Это были века, 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когда в  муках борьбы  старого с  новым рождалась  культура будущего 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>средневекового общества.</w:t>
      </w:r>
    </w:p>
    <w:p>
      <w:pPr>
        <w:pStyle w:val="Normal"/>
        <w:jc w:val="both"/>
        <w:rPr/>
      </w:pPr>
      <w:r>
        <w:rPr>
          <w:rFonts w:cs="Times New Roman"/>
          <w:sz w:val="28"/>
        </w:rPr>
        <w:t xml:space="preserve">      </w:t>
      </w:r>
      <w:r>
        <w:rPr>
          <w:sz w:val="28"/>
        </w:rPr>
        <w:tab/>
      </w:r>
      <w:r>
        <w:rPr>
          <w:rFonts w:cs="Times New Roman"/>
          <w:sz w:val="28"/>
        </w:rPr>
        <w:t xml:space="preserve">Во  втором  этапе  развития   культуры,  который  пришелся  на  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время  со  второй   половины  VII  в.   до  XIIв.,  выделяют   время 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иконоборчества (вторая четверть VIII - 40-е годы IXв., время правления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императоров  Македонской  династии ( так  называемое  "Македонское  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возрождение"  :   867-1056гг.,  и   время  царствования   Комнинов   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>("Комниновское  возрождение" : 1081-1185 гг.).</w:t>
      </w:r>
    </w:p>
    <w:p>
      <w:pPr>
        <w:pStyle w:val="Normal"/>
        <w:jc w:val="both"/>
        <w:rPr/>
      </w:pPr>
      <w:r>
        <w:rPr>
          <w:rFonts w:cs="Times New Roman"/>
          <w:sz w:val="28"/>
        </w:rPr>
        <w:t xml:space="preserve">      </w:t>
      </w:r>
      <w:r>
        <w:rPr>
          <w:sz w:val="28"/>
        </w:rPr>
        <w:tab/>
      </w:r>
      <w:r>
        <w:rPr>
          <w:rFonts w:cs="Times New Roman"/>
          <w:sz w:val="28"/>
        </w:rPr>
        <w:t xml:space="preserve">Определяющей  чертой  духовной  жизни  империи  к  середине  VII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столетия стало безраздельное господство христианского мировоззрения. 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Глубокую религиозность симулировали  теперь не столько  догматические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споры, сколько наступление ислама,  которое вели арабы, вдохновляясь 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"священной войной" и борьбой с язычниками - славянами и проболгарами.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Еще  более  возросла  роль  церкви.  Нестабильность жизненных устоев,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хозяйственная  и  бытовая  неустроенность  масс  населения,  нищета и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постоянная опасность со стороны внешнего врага обострили религиозное 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чувство  подданых  империи   :  утверждались  дух   смирения  перед  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превратностями  "мира  сего",   безропотного  подчинения  "духовным  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пастырям", безграничная вера  в чудеса и  знамения, в спасение  через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самоотречение и молитву. Стремительно увеличивалось сословие монахов,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множилось число монастырей. Как никогда ранее, расцвел культ святых, в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особенности поклонение  известным лишь  в данной  местности, округе, 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городе ; на них как на "собственных" небесных заступников возлагались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>все  надежды.</w:t>
      </w:r>
    </w:p>
    <w:p>
      <w:pPr>
        <w:pStyle w:val="Normal"/>
        <w:jc w:val="both"/>
        <w:rPr/>
      </w:pPr>
      <w:r>
        <w:rPr>
          <w:rFonts w:cs="Times New Roman"/>
          <w:sz w:val="28"/>
        </w:rPr>
        <w:t xml:space="preserve">      </w:t>
      </w:r>
      <w:r>
        <w:rPr>
          <w:sz w:val="28"/>
        </w:rPr>
        <w:tab/>
      </w:r>
      <w:r>
        <w:rPr>
          <w:rFonts w:cs="Times New Roman"/>
          <w:sz w:val="28"/>
        </w:rPr>
        <w:t xml:space="preserve">Широкое распространение суеверий помогало церкви властвовать над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умами прихожан, умножать свои богатства и упрочивать свое положение. 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Этому способствовало и снижение уровня грамотности населения, крайнее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>сужение  светского знания.</w:t>
      </w:r>
    </w:p>
    <w:p>
      <w:pPr>
        <w:pStyle w:val="Normal"/>
        <w:jc w:val="both"/>
        <w:rPr/>
      </w:pPr>
      <w:r>
        <w:rPr>
          <w:rFonts w:cs="Times New Roman"/>
          <w:sz w:val="28"/>
        </w:rPr>
        <w:t xml:space="preserve">      </w:t>
      </w:r>
      <w:r>
        <w:rPr>
          <w:sz w:val="28"/>
        </w:rPr>
        <w:tab/>
      </w:r>
      <w:r>
        <w:rPr>
          <w:rFonts w:cs="Times New Roman"/>
          <w:sz w:val="28"/>
        </w:rPr>
        <w:t xml:space="preserve">Однако торжество теологии, утверждение  ее господства с помощью 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насилия  таили  серьезную  опасность  -  богословие  могло  оказаться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бессильным  перед  критикой   иноверцев  и  еретиков.   Как  всякая  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идеологическая   система   христианство   нуждалось   в   развитии.  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Необходимость  этого  осознавалась  в  узких  кругах церковной элиты,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сохранившей традиции высокой  религиозной и светской  образованности.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Систематизация богословия становилась первейшей задачей, а для этого 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предстояло снова прбегнуть к духовным сокровищам античности - без ее 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идеалистических теорий и формальной логики новые задачи теологов были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невыполнимы.                                                          </w:t>
      </w:r>
    </w:p>
    <w:p>
      <w:pPr>
        <w:pStyle w:val="Normal"/>
        <w:jc w:val="both"/>
        <w:rPr/>
      </w:pPr>
      <w:r>
        <w:rPr>
          <w:rFonts w:cs="Times New Roman"/>
          <w:sz w:val="28"/>
        </w:rPr>
        <w:t xml:space="preserve">      </w:t>
      </w:r>
      <w:r>
        <w:rPr>
          <w:sz w:val="28"/>
        </w:rPr>
        <w:tab/>
      </w:r>
      <w:r>
        <w:rPr>
          <w:rFonts w:cs="Times New Roman"/>
          <w:sz w:val="28"/>
        </w:rPr>
        <w:t xml:space="preserve">Поиски  оригинальных   философских  и   богословских  решений   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предпринимались  уже  во  второй  половине  VII  в.,  хотя  наиболее 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>выдающиеся  труды  в  этой  сфере  были  созданы в следующем столетии.</w:t>
      </w:r>
    </w:p>
    <w:p>
      <w:pPr>
        <w:pStyle w:val="Normal"/>
        <w:jc w:val="both"/>
        <w:rPr/>
      </w:pPr>
      <w:r>
        <w:rPr>
          <w:rFonts w:cs="Times New Roman"/>
          <w:sz w:val="28"/>
        </w:rPr>
        <w:t xml:space="preserve">      </w:t>
      </w:r>
      <w:r>
        <w:rPr>
          <w:sz w:val="28"/>
        </w:rPr>
        <w:tab/>
      </w:r>
      <w:r>
        <w:rPr>
          <w:rFonts w:cs="Times New Roman"/>
          <w:sz w:val="28"/>
        </w:rPr>
        <w:t xml:space="preserve">Характерен в  данной связи  тот факт,  что на  общем фоне упадка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культуры  в  середине  VII  в.,  в  сущности лишь теология испытывала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определенный  подъем  :  этого  требовали  насущные интересы правящей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элиты, выдаваемые за острую потребность самых широких слоев общества.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Независимо  от  того,  что  Максима  Исповедника подверг гонениям сам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император Констант II, теоретические  искания этого теолога отвечали 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потребностям господствующего класса; без них, кстати говоря, было бы 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>невозможно  проявление  и  "Источника знания"  Дамаскина.</w:t>
      </w:r>
    </w:p>
    <w:p>
      <w:pPr>
        <w:pStyle w:val="Normal"/>
        <w:jc w:val="both"/>
        <w:rPr/>
      </w:pPr>
      <w:r>
        <w:rPr>
          <w:rFonts w:cs="Times New Roman"/>
          <w:sz w:val="28"/>
        </w:rPr>
        <w:t xml:space="preserve">      </w:t>
      </w:r>
      <w:r>
        <w:rPr>
          <w:sz w:val="28"/>
        </w:rPr>
        <w:tab/>
      </w:r>
      <w:r>
        <w:rPr>
          <w:rFonts w:cs="Times New Roman"/>
          <w:sz w:val="28"/>
        </w:rPr>
        <w:t xml:space="preserve">Основой  богословских   построений  Максима   составляет  идея  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воссоединения  человека  с  богом  (через  преодоление пропасти между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духовным и  плотским) как  воссоединение первопричины  всего сущего, 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целого с его частью. В  восхождении к духовному активную роль  Максим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>отводил  самому  человеку, его  свободной  воле.</w:t>
      </w:r>
    </w:p>
    <w:p>
      <w:pPr>
        <w:pStyle w:val="Normal"/>
        <w:jc w:val="both"/>
        <w:rPr/>
      </w:pPr>
      <w:r>
        <w:rPr>
          <w:rFonts w:cs="Times New Roman"/>
          <w:sz w:val="28"/>
        </w:rPr>
        <w:t xml:space="preserve">      </w:t>
      </w:r>
      <w:r>
        <w:rPr>
          <w:sz w:val="28"/>
        </w:rPr>
        <w:tab/>
      </w:r>
      <w:r>
        <w:rPr>
          <w:rFonts w:cs="Times New Roman"/>
          <w:sz w:val="28"/>
        </w:rPr>
        <w:t xml:space="preserve">Иоанн  Дамаскин  поставил  перед  собой  и выполнил две основные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задачи  :  он  подверг  острой  критике врагов правоверия (несториан,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манихеев,   иконоборцев)   и    ситематизировал   богословие   как   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миросозерцание, как  особую систему  идей о  боге, сотворении  мира и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человеке, определив его место в посюстороннем и потустороннем мирах. 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Компиляция   (в  соответствии  с  девизо  Дамаскина  "Не люблю ничего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своего") на основе аристотелевской логики представляла основной метод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его работы. Он использовал и естественнонаучные представления древних,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но тщательно отобрал из них, как и из догматов своих предшественников-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богословов, лишь  то, что  ни ву  коей мере  не противоречило канонам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>вселенских  соборов.</w:t>
      </w:r>
    </w:p>
    <w:p>
      <w:pPr>
        <w:pStyle w:val="Normal"/>
        <w:jc w:val="both"/>
        <w:rPr/>
      </w:pPr>
      <w:r>
        <w:rPr>
          <w:rFonts w:cs="Times New Roman"/>
          <w:sz w:val="28"/>
        </w:rPr>
        <w:t xml:space="preserve">      </w:t>
      </w:r>
      <w:r>
        <w:rPr>
          <w:sz w:val="28"/>
        </w:rPr>
        <w:tab/>
      </w:r>
      <w:r>
        <w:rPr>
          <w:rFonts w:cs="Times New Roman"/>
          <w:sz w:val="28"/>
        </w:rPr>
        <w:t xml:space="preserve">В сущности  творчество Дамаскина  даже по  средневековым меркам 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лишено оригинальности. Его труды сыграли крупную роль в идейной борьбе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с иконоборчеством, но не потому, что содержали новые доводы в защиту 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традиционных  представлений  и  религиозных  обрядов,  а  благодаря 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устранению  из  церковных  догматов  противоречий,  приведению  их  в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>стройную  систему.</w:t>
      </w:r>
    </w:p>
    <w:p>
      <w:pPr>
        <w:pStyle w:val="Normal"/>
        <w:jc w:val="both"/>
        <w:rPr/>
      </w:pPr>
      <w:r>
        <w:rPr>
          <w:rFonts w:cs="Times New Roman"/>
          <w:sz w:val="28"/>
        </w:rPr>
        <w:t xml:space="preserve">      </w:t>
      </w:r>
      <w:r>
        <w:rPr>
          <w:sz w:val="28"/>
        </w:rPr>
        <w:tab/>
      </w:r>
      <w:r>
        <w:rPr>
          <w:rFonts w:cs="Times New Roman"/>
          <w:sz w:val="28"/>
        </w:rPr>
        <w:t xml:space="preserve">Значительный  шаг  вперед  в  развитии  богословской  науки,  в 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разработке новых идей, касающихся проблем соотношения духа и материи,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выражения мысли и ее восприятия, отношения бога и человека, был сделан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во время ожесточенных споров между иконоборцами и иконопочитателями. 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Но в целом вплоть до середины IX в. философы и богословы оставались в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>кругу  традиционных  идей  позднеантичного  христианства.</w:t>
      </w:r>
    </w:p>
    <w:p>
      <w:pPr>
        <w:pStyle w:val="Normal"/>
        <w:jc w:val="both"/>
        <w:rPr/>
      </w:pPr>
      <w:r>
        <w:rPr>
          <w:rFonts w:cs="Times New Roman"/>
          <w:sz w:val="28"/>
        </w:rPr>
        <w:t xml:space="preserve">      </w:t>
      </w:r>
      <w:r>
        <w:rPr>
          <w:sz w:val="28"/>
        </w:rPr>
        <w:tab/>
      </w:r>
      <w:r>
        <w:rPr>
          <w:rFonts w:cs="Times New Roman"/>
          <w:sz w:val="28"/>
        </w:rPr>
        <w:t xml:space="preserve">Идейная   борьба   эпохи   иконоборчества,   принявшая   острую 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политическую  форму,  распространение  павликанской  ереси  сделали 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совершенно   очевидной   необходимость   повышения   образованности  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духовенства  и  представителей  высших  слоев  общества. В обстановке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общего  подъема  духовной  культуры  новое  направление  в  научной и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философской мысли Византии обозначилось в творчестве патриарха Фотия,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сделавшего больше,  чем кто-либо  иной до  него, для  возрождения и  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развития наук в империи. Фотий произвел новую оценку и отбор научных и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литературных трудов предшествующей эпохи и современности, основываясь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при этом  не только  на церковном  вероучении, но  и на  соображениях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рационализма   и   практической   пользы   и   стараясь  посредством 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естественнонаучных знаний объяснить причины природных явлений. Подъем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рационалистической  мысли  в  эпоху  Фотия,  сопровождающийся  новым 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нарастанием интереса к античности, стал еще более ощутимым в XI-XIIвв.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Примечательно, однако, одновременно с этой тенденцией, как это весьма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часто  бывало  в  Византии,  разрабатывались  и  углублялись  сугубо 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мистические богословские теории. Одной из таких теорий, созданной на 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рубеже X-XI вв. и не получившей широкого признания в XI-XII вв., была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определена крупная идейная  и политическая роль  в последующем :  она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легла  в  основу  могущественного  течения  в  православной  церкви в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XIV-XVI вв. - исихазма. Речь идет о мистике Симеона Нового Богослова,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развившего  тезис  о  возможности  для  человека реального единения с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божеством,  соединения  чувственного  и  умственного (духовного) мира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путем  мистического  самосозерцания,  глубокого  смирения  и  "умной 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>молитвы".</w:t>
      </w:r>
    </w:p>
    <w:p>
      <w:pPr>
        <w:pStyle w:val="Normal"/>
        <w:jc w:val="both"/>
        <w:rPr/>
      </w:pPr>
      <w:r>
        <w:rPr>
          <w:rFonts w:cs="Times New Roman"/>
          <w:sz w:val="28"/>
        </w:rPr>
        <w:t xml:space="preserve">      </w:t>
      </w:r>
      <w:r>
        <w:rPr>
          <w:sz w:val="28"/>
        </w:rPr>
        <w:tab/>
      </w:r>
      <w:r>
        <w:rPr>
          <w:rFonts w:cs="Times New Roman"/>
          <w:sz w:val="28"/>
        </w:rPr>
        <w:t xml:space="preserve">Еще  во  времена   Фотия  ясно  обнаружились   противоречия  в   </w:t>
      </w:r>
    </w:p>
    <w:p>
      <w:pPr>
        <w:pStyle w:val="Normal"/>
        <w:jc w:val="both"/>
        <w:rPr/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интерпретации идеалистических концепций античности между приверженцами  Аристотеля  и   Платона.  После   эпохи  длительного   предпочтения,   отдававшегося византийскими теологами  учению Аристотеля, с  XI в. в   развитии  философской  мысли  наметился   поворот  к  платонизму  и неоплатонизму.  Ярким  представителем  именно  этого  направления был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Михаил Пселл. При всем своем преклонении перед античными мыслителями и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при всей  своей зависимости  от цитируемых  им положений  классиков  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древности  Пселл   оставался  тем   не  менее   весьма  самобытным   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("артистическим")  философом,  умея,  как  никто  другой, соединять и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примирять тезисы  античной философии  и христианского  спиритуализма,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подчинять  ортодоксальной  догматике  даже  таинственные  прорицания 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>оккультных  наук.</w:t>
      </w:r>
    </w:p>
    <w:p>
      <w:pPr>
        <w:pStyle w:val="Normal"/>
        <w:jc w:val="both"/>
        <w:rPr/>
      </w:pPr>
      <w:r>
        <w:rPr>
          <w:rFonts w:cs="Times New Roman"/>
          <w:sz w:val="28"/>
        </w:rPr>
        <w:t xml:space="preserve">      </w:t>
      </w:r>
      <w:r>
        <w:rPr>
          <w:sz w:val="28"/>
        </w:rPr>
        <w:tab/>
      </w:r>
      <w:r>
        <w:rPr>
          <w:rFonts w:cs="Times New Roman"/>
          <w:sz w:val="28"/>
        </w:rPr>
        <w:t xml:space="preserve">Однако, сколь ни осторожны и искусны были попытки интелектуальной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византийской элиты убереч и культивировать рационалистические элементы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античной  науки,  острое  столкновение  оказалось  неизбежным: пример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тому - отлучение от церкви и осуждение ученика Пселла философа Иоанна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Итала.  Идеи  Платона  были  загнаны   в  жесткие  рамки  теологии.  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Рационалистические  тенденции  в  византийской  философии  воскреснут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теперь не скоро, лишь в обстановке нарастающего кризиса XIII-XV вв., в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>особенности  в  условиях  ожесточенной  борьбы с мистиками-исихастами.</w:t>
      </w:r>
    </w:p>
    <w:p>
      <w:pPr>
        <w:pStyle w:val="Normal"/>
        <w:jc w:val="both"/>
        <w:rPr/>
      </w:pPr>
      <w:r>
        <w:rPr>
          <w:rFonts w:cs="Times New Roman"/>
          <w:sz w:val="28"/>
        </w:rPr>
        <w:t xml:space="preserve">      </w:t>
      </w:r>
      <w:r>
        <w:rPr>
          <w:sz w:val="28"/>
        </w:rPr>
        <w:tab/>
      </w:r>
      <w:r>
        <w:rPr>
          <w:rFonts w:cs="Times New Roman"/>
          <w:sz w:val="28"/>
        </w:rPr>
        <w:t xml:space="preserve">Общий упадок творческой активности в "темные века" с особой силой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отразился  на  состоянии  византийской  литературы.  Вульгаризация, 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отсутствие   литературного   вкуса,   "темный"   стиль,   шаблонные  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характеристики  и  ситуации  -  все  это  утвердилось  надолго  как 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господствующие  черты  произведений  литературы,  созданных во второй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половине  VII-  первой  половине  IX  столетия.  Подражание  античным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образцам уже не  находило  отзвука  в обществе. Главным  заказчиком и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ценителем литературного труда стало  черное духовенство. Монахи были 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сплошь и рядом  и авторами житий.  Агиография и литургическая  поэзия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вышли на передний план. Проповедь аскетизма, смирения, надежд на чудо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и потусторонее воздаяние, воспевание  религиозного подвига - главное 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>идейное  содержание  литературы  этого  рода.</w:t>
      </w:r>
    </w:p>
    <w:p>
      <w:pPr>
        <w:pStyle w:val="Normal"/>
        <w:jc w:val="both"/>
        <w:rPr/>
      </w:pPr>
      <w:r>
        <w:rPr>
          <w:rFonts w:cs="Times New Roman"/>
          <w:sz w:val="28"/>
        </w:rPr>
        <w:t xml:space="preserve">      </w:t>
      </w:r>
      <w:r>
        <w:rPr>
          <w:sz w:val="28"/>
        </w:rPr>
        <w:tab/>
      </w:r>
      <w:r>
        <w:rPr>
          <w:rFonts w:cs="Times New Roman"/>
          <w:sz w:val="28"/>
        </w:rPr>
        <w:t xml:space="preserve">Особых высот византийская агиография достигла в  IX столетии. В 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середине  X  в.  около  полутора  сот  наиболее популярных житий были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обработаны  и  переписаны  видным  хронистом  Симеоном  Метафрастом 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(Логофетом).  Упадок  жанра  обозначился  в  следующем,  XI в.:вместо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наивных, но живых описаний стали господствовать сухая схема, шаблонные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образы, трафаретные  сцены  жизни  святых.       </w:t>
      </w:r>
    </w:p>
    <w:p>
      <w:pPr>
        <w:pStyle w:val="Normal"/>
        <w:jc w:val="both"/>
        <w:rPr/>
      </w:pPr>
      <w:r>
        <w:rPr>
          <w:rFonts w:cs="Times New Roman"/>
          <w:sz w:val="28"/>
        </w:rPr>
        <w:t xml:space="preserve">      </w:t>
      </w:r>
      <w:r>
        <w:rPr>
          <w:sz w:val="28"/>
        </w:rPr>
        <w:tab/>
      </w:r>
      <w:r>
        <w:rPr>
          <w:rFonts w:cs="Times New Roman"/>
          <w:sz w:val="28"/>
        </w:rPr>
        <w:t xml:space="preserve">Вместе с тем житиный  жанр, неизменно пользовавшийся широчайшей 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популярностью  среди  народных  масс,  оказывал  заметное  влияние на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развитие  византийской  литературы  и  в  X  и в XI вв. Вульгаризация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нередко  сочеталась  с  яркой  образностью, реалистичностью описаний,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жизненностью деталей, динамизмом сюжета.  Среди героев житий нередко 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оказывались неимущие и обиженные, которые совершая мученический подвиг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во славу  бога, смело  вступали в  борьбу с  сильными и  богатыми, с 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несправедливостью, неправдой и  злом. Нота гуманизма  и милосердия - 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>неотъемлемый  элемент  множества  византийских  житий.</w:t>
      </w:r>
    </w:p>
    <w:p>
      <w:pPr>
        <w:pStyle w:val="Normal"/>
        <w:jc w:val="both"/>
        <w:rPr/>
      </w:pPr>
      <w:r>
        <w:rPr>
          <w:rFonts w:cs="Times New Roman"/>
          <w:sz w:val="28"/>
        </w:rPr>
        <w:t xml:space="preserve">      </w:t>
      </w:r>
      <w:r>
        <w:rPr>
          <w:sz w:val="28"/>
        </w:rPr>
        <w:tab/>
      </w:r>
      <w:r>
        <w:rPr>
          <w:rFonts w:cs="Times New Roman"/>
          <w:sz w:val="28"/>
        </w:rPr>
        <w:t xml:space="preserve">Религиозная тематика доминировала  в эту эпоху  и в поэтических 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произведениях. Часть  их непосредственно  относилась к  литургической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поэзии  (церковные  песнопения,  гимны),  часть  посвящалась,  как  и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агиография,  прославлению  религиозного  подвига.  Так,  Федор Студит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стремился  опоэтизировать  монашеские  идеалы  и  самый  распорядок 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>монастырской жизни.</w:t>
      </w:r>
    </w:p>
    <w:p>
      <w:pPr>
        <w:pStyle w:val="Normal"/>
        <w:jc w:val="both"/>
        <w:rPr/>
      </w:pPr>
      <w:r>
        <w:rPr>
          <w:rFonts w:cs="Times New Roman"/>
          <w:sz w:val="28"/>
        </w:rPr>
        <w:t xml:space="preserve">      </w:t>
      </w:r>
      <w:r>
        <w:rPr>
          <w:sz w:val="28"/>
        </w:rPr>
        <w:tab/>
      </w:r>
      <w:r>
        <w:rPr>
          <w:rFonts w:cs="Times New Roman"/>
          <w:sz w:val="28"/>
        </w:rPr>
        <w:t xml:space="preserve">Возрождение литературной традиции, заключавшейся в ориентации на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шедевры античности и в их  переосмыслении, особенно заметным стало в 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XI-XII  вв.,  что  сказалось  на  выборе  и  сюжетов,  и  жанров,  и 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художественных  форм.  Как  во  времена  античности,  эпистолография,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изобиловавшая  реминисценциями  из  древней  греко-римской мифологии,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стала  средтвом  ярко  эмоционального  повествования,  самовыражения 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автора, поднимаясь до уровня  изысканной прозы. Смело заимствуются  в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этот  период  сюжеты  и  формы  и  восточной  и  западной литературы.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Осуществляются переводы и переработки с арабского и латыни. Появляются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опыты поэтических сочинений на народном, разговорном языке. Впервые за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всю историю  Византии начиная  с IV  в. оформился  и стал  постепенно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расширяться  с  XII  в.  цикл  народоязычной  литературы.  Обогащение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идейного и  художественного содержания  литературы за  счет усиления 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народной фольклорной традиции,  героического эпоса наиболее  наглядно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предстает в эпической поэме о  Дигенисе Акрите, созданной на основе  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цикла народных  песен в  X-XI вв.  Фольклорные мотивы  проникают и  в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>возродившийся в ту пору эллинистический любовно-приключенческий роман.</w:t>
      </w:r>
    </w:p>
    <w:p>
      <w:pPr>
        <w:pStyle w:val="Normal"/>
        <w:jc w:val="both"/>
        <w:rPr/>
      </w:pPr>
      <w:r>
        <w:rPr>
          <w:rFonts w:cs="Times New Roman"/>
          <w:sz w:val="28"/>
        </w:rPr>
        <w:t xml:space="preserve">      </w:t>
      </w:r>
      <w:r>
        <w:rPr>
          <w:sz w:val="28"/>
        </w:rPr>
        <w:tab/>
      </w:r>
      <w:r>
        <w:rPr>
          <w:rFonts w:cs="Times New Roman"/>
          <w:sz w:val="28"/>
        </w:rPr>
        <w:t xml:space="preserve">На  второй  период  приходится  также  и  расцвет  византийской 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эстетики. Развитие эстетической мысли в VIII-IX вв. было стимулировано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борьбой  вокруг  культовых  изображений.  Иконопочитателям  пришлось 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подытожить  главные  христианские  концепции  образа  и  на их основе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разработать  терию  соотношения  образа  и  архетипа,  прежде  всего 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применительно  к  изобразительному  искусству.  Были  изучены функции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образа в духовной культуре прошлого, осуществлен сравнительный анализ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образов символических  и миметических  (подражательных), -  по-новому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осмысленно отношение образа к  слову, поставлена проблема приоритета 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>живописи  в  религиозной  культуре.</w:t>
      </w:r>
    </w:p>
    <w:p>
      <w:pPr>
        <w:pStyle w:val="Normal"/>
        <w:jc w:val="both"/>
        <w:rPr/>
      </w:pPr>
      <w:r>
        <w:rPr>
          <w:rFonts w:cs="Times New Roman"/>
          <w:sz w:val="28"/>
        </w:rPr>
        <w:t xml:space="preserve">      </w:t>
      </w:r>
      <w:r>
        <w:rPr>
          <w:sz w:val="28"/>
        </w:rPr>
        <w:tab/>
      </w:r>
      <w:r>
        <w:rPr>
          <w:rFonts w:cs="Times New Roman"/>
          <w:sz w:val="28"/>
        </w:rPr>
        <w:t xml:space="preserve">Наиболее  полное  развитие  получило  в  ту эпоху антикизируещее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направление  эстетики,   ориентировавшееся  на   античные  критерии  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прекрасного.  Возрождался  интерес  к  физической  (телесной) красоте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человека; получала новую жизнь порицавшаяся религиозными ригористами 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эстетика  эротизма;  вновь  пользовалось  особым  вниманием  светское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искусство. Новые  импульсы обрела  также теория  символизма, особенно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концепция  аллегории;  стало  цениться  садово-парковое  искусство; 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возрождение коснулось и драматического искусства, омыслению которого 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>посвящались  специальные  труды.</w:t>
      </w:r>
    </w:p>
    <w:p>
      <w:pPr>
        <w:pStyle w:val="Normal"/>
        <w:jc w:val="both"/>
        <w:rPr/>
      </w:pPr>
      <w:r>
        <w:rPr>
          <w:rFonts w:cs="Times New Roman"/>
          <w:sz w:val="28"/>
        </w:rPr>
        <w:t xml:space="preserve">      </w:t>
      </w:r>
      <w:r>
        <w:rPr>
          <w:sz w:val="28"/>
        </w:rPr>
        <w:tab/>
      </w:r>
      <w:r>
        <w:rPr>
          <w:rFonts w:cs="Times New Roman"/>
          <w:sz w:val="28"/>
        </w:rPr>
        <w:t>В</w:t>
      </w:r>
      <w:r>
        <w:rPr>
          <w:sz w:val="28"/>
        </w:rPr>
        <w:t xml:space="preserve"> </w:t>
      </w:r>
      <w:r>
        <w:rPr>
          <w:rFonts w:cs="Times New Roman"/>
          <w:sz w:val="28"/>
        </w:rPr>
        <w:t xml:space="preserve">целом эстетическая мысль в  Византии в VIII-XII вв. достигла, 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пожалуй, высшей точки  своего развития, оказывая  сильной влияние на 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>художественную  практику  ряда  других  стран  Европы  и  Азии.</w:t>
      </w:r>
    </w:p>
    <w:p>
      <w:pPr>
        <w:pStyle w:val="Normal"/>
        <w:jc w:val="both"/>
        <w:rPr/>
      </w:pPr>
      <w:r>
        <w:rPr>
          <w:rFonts w:cs="Times New Roman"/>
          <w:sz w:val="28"/>
        </w:rPr>
        <w:t xml:space="preserve">      </w:t>
      </w:r>
      <w:r>
        <w:rPr>
          <w:sz w:val="28"/>
        </w:rPr>
        <w:tab/>
      </w:r>
      <w:r>
        <w:rPr>
          <w:rFonts w:cs="Times New Roman"/>
          <w:sz w:val="28"/>
        </w:rPr>
        <w:t xml:space="preserve">Кризисные явления переходной эпохи в византийской культуре были 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особенно затяжными в сфере изобразительного искусства VII-IX вв., на 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судьбах  которого  сильнее,   чем  в  других   отраслях,  сказалось  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иконоборчество.  Развитие  наиболее   массовых,  религиозных  видов  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изобразительного  искусства   (иконописи  и   фресковой  живописи)   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возобновилось лишь после  843 г., т.е.  после победы иконопочитания. 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Особенность нового этапа состояла в том, что, с одной стороны, заметно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возросло  воздействие  античной  традиции,  а  с  другой  - все более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устойчивые   рамки   приобретал   вырабатывавшийся   в   ту   эпоху  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иконографический канон с его устойчивыми нормами, касавшимися выбора 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сюжета, соотношения фигур, самых их поз, подбора красок, распределения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светотеней и т.п. Этому канону  в последующем будут строго следовать 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византийские художники. Создание живописного трафарета сопровождалось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усилением  стилизации,  призванной  служить  целям  передачи  через 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зрительный образ не столько человеческого лика, сколько заключенной в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>этом  образе  религиозной  идеи.</w:t>
      </w:r>
    </w:p>
    <w:p>
      <w:pPr>
        <w:pStyle w:val="Normal"/>
        <w:jc w:val="both"/>
        <w:rPr/>
      </w:pPr>
      <w:r>
        <w:rPr>
          <w:rFonts w:cs="Times New Roman"/>
          <w:sz w:val="28"/>
        </w:rPr>
        <w:t xml:space="preserve">      </w:t>
      </w:r>
      <w:r>
        <w:rPr>
          <w:sz w:val="28"/>
        </w:rPr>
        <w:tab/>
      </w:r>
      <w:r>
        <w:rPr>
          <w:rFonts w:cs="Times New Roman"/>
          <w:sz w:val="28"/>
        </w:rPr>
        <w:t xml:space="preserve">Достигает  в  тот  период  нового  расцвета  искусство  цветного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мозаичного  изображения.  В  IX-XI  вв.  реставрировались  и  старые 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памятники. Возобновлялись мозаики и в храме св. Софии. Появились новые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>сюжеты, в которых находила отражение идея союза церкви с государством.</w:t>
      </w:r>
    </w:p>
    <w:p>
      <w:pPr>
        <w:pStyle w:val="Normal"/>
        <w:jc w:val="both"/>
        <w:rPr/>
      </w:pPr>
      <w:r>
        <w:rPr>
          <w:rFonts w:cs="Times New Roman"/>
          <w:sz w:val="28"/>
        </w:rPr>
        <w:t xml:space="preserve">      </w:t>
      </w:r>
      <w:r>
        <w:rPr>
          <w:sz w:val="28"/>
        </w:rPr>
        <w:tab/>
      </w:r>
      <w:r>
        <w:rPr>
          <w:rFonts w:cs="Times New Roman"/>
          <w:sz w:val="28"/>
        </w:rPr>
        <w:t xml:space="preserve">В IX-X вв. существенно обогатился и усложнился декор рукописей, 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богаче и  разнообразней стали  книжные миниатюры  и орнамент.  Однако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подлинно  новый  период  в  развитии  книжной миниатюры приходится на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XI-XII  вв.,  когда  переживала  расцвет  константинопольская  школа 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мастеров в этой области искусства. В  ту эпоху вообще ведущую роль в 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живописи в целом (в иконописи, миниатюре, фреске) приобрели столичные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школы,  отмеченные  печатью  особого  совершенства  вкуса  и техники. </w:t>
      </w:r>
    </w:p>
    <w:p>
      <w:pPr>
        <w:pStyle w:val="Normal"/>
        <w:jc w:val="both"/>
        <w:rPr/>
      </w:pPr>
      <w:r>
        <w:rPr>
          <w:rFonts w:cs="Times New Roman"/>
          <w:sz w:val="28"/>
        </w:rPr>
        <w:t xml:space="preserve">      </w:t>
      </w:r>
      <w:r>
        <w:rPr>
          <w:sz w:val="28"/>
        </w:rPr>
        <w:tab/>
      </w:r>
      <w:r>
        <w:rPr>
          <w:rFonts w:cs="Times New Roman"/>
          <w:sz w:val="28"/>
        </w:rPr>
        <w:t xml:space="preserve">В  VII-VIII  вв.  в  храмовом  строительтве  Византии  и  стран 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византийского  культурного  круга  господствовала  та  же  крестово- 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купольная композиция, которая  возникла в VI  в. и характеризовалась 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слабо выраженным внешним  декоративным оформлением. Большое  значение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декор  фасада  приобрел   в  IX-X  вв.,   когда  возник  и   получил 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распространение новый архитектурный стиль. Появление нового стиля было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связано  с  расцветом  городов,  усилением  общественной роли церкви,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изменением  социального   содержания  самой   концепции  сакральной  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архитектуры в целом и храмового  строительства в частности (храм как 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образ мира).Возводилось много новых  храмов, строилось большое число 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>монастырей,  хотя  они  были,   как  правило,  невелики  по   размеру.</w:t>
      </w:r>
    </w:p>
    <w:p>
      <w:pPr>
        <w:pStyle w:val="Normal"/>
        <w:jc w:val="both"/>
        <w:rPr/>
      </w:pPr>
      <w:r>
        <w:rPr>
          <w:rFonts w:cs="Times New Roman"/>
          <w:sz w:val="28"/>
        </w:rPr>
        <w:t xml:space="preserve">      </w:t>
      </w:r>
      <w:r>
        <w:rPr>
          <w:sz w:val="28"/>
        </w:rPr>
        <w:tab/>
      </w:r>
      <w:r>
        <w:rPr>
          <w:rFonts w:cs="Times New Roman"/>
          <w:sz w:val="28"/>
        </w:rPr>
        <w:t xml:space="preserve">Помимо изменений  в декоративном  оформлении зданий,  менялись и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архитектурные формы, сама композиция строений. Увеличивалось значение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вертикальных линий и  членений фасада, что  изменило и силуэт  храма.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Строители все чаще прибегали к использованию узорной кирпичной кладки.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Черты нового архитектурного стиля проявились и в ряде локальных школ.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Например  в  Греции  X-XII  вв.  свойственно  сохранение  некоторой 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архаичности архитектурных форм  (не расчлененность плоскости  фасада,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традиционные формы небольших храмов) - с дальнейшим развитием и ростом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влияния нового стиля  - здесь также  все шире использовались  узорный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>кирпичный  декор  и  полихромная  пластика.</w:t>
      </w:r>
    </w:p>
    <w:p>
      <w:pPr>
        <w:pStyle w:val="Normal"/>
        <w:jc w:val="both"/>
        <w:rPr/>
      </w:pPr>
      <w:r>
        <w:rPr>
          <w:rFonts w:cs="Times New Roman"/>
          <w:sz w:val="28"/>
        </w:rPr>
        <w:t xml:space="preserve">      </w:t>
      </w:r>
      <w:r>
        <w:rPr>
          <w:sz w:val="28"/>
        </w:rPr>
        <w:tab/>
      </w:r>
      <w:r>
        <w:rPr>
          <w:rFonts w:cs="Times New Roman"/>
          <w:sz w:val="28"/>
        </w:rPr>
        <w:t xml:space="preserve">В  VIII-XII  вв.  оформилось  специальное музыкально-поэтическое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церковное   искусство.   Благодаря   его   высоким   художественным  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достоинствам, ослабело влияние на церковную музыку музыки фольклорной,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мелодии которой ранее  проникали ранее даже  в литургию. В  целях еще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большей изоляции музыкальных основ богослужения от внешних воздействий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была  проведена   канонизация  лаотональной   системы  -   "октоиха" 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(восьмигласия). Ихосы представляли собой некие мелодические формулы. 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Однако музыкально-теоретические  памятники позволяют  заключить, что 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система  ихосов  не  исключала   звукорядного  понимания.  Наиболее  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популярными  жанрами  церковной  музыки  стали  канон  (музыкально- 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поэтическая композиция во время церковной службы) и тропарь (едва ли 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не основная ячейка византийской  гимнографии). Тропари сочинялись ко 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>всем  праздникам,  всем  торжественным  событиям  и  памятным   датам.</w:t>
      </w:r>
    </w:p>
    <w:p>
      <w:pPr>
        <w:pStyle w:val="Normal"/>
        <w:jc w:val="both"/>
        <w:rPr/>
      </w:pPr>
      <w:r>
        <w:rPr>
          <w:rFonts w:cs="Times New Roman"/>
          <w:sz w:val="28"/>
        </w:rPr>
        <w:t xml:space="preserve">      </w:t>
      </w:r>
      <w:r>
        <w:rPr>
          <w:sz w:val="28"/>
        </w:rPr>
        <w:tab/>
      </w:r>
      <w:r>
        <w:rPr>
          <w:rFonts w:cs="Times New Roman"/>
          <w:sz w:val="28"/>
        </w:rPr>
        <w:t xml:space="preserve">Прогресс музыкального искусства привел к созданию нотного письма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(нотации),  а  также  литургических  рукописных  сборников, в которых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>фиксировались песнопения (либо только текст, либо текста с  нотацией).</w:t>
      </w:r>
    </w:p>
    <w:p>
      <w:pPr>
        <w:pStyle w:val="Normal"/>
        <w:jc w:val="both"/>
        <w:rPr/>
      </w:pPr>
      <w:r>
        <w:rPr>
          <w:rFonts w:cs="Times New Roman"/>
          <w:sz w:val="28"/>
        </w:rPr>
        <w:t xml:space="preserve">      </w:t>
      </w:r>
      <w:r>
        <w:rPr>
          <w:sz w:val="28"/>
        </w:rPr>
        <w:tab/>
      </w:r>
      <w:r>
        <w:rPr>
          <w:rFonts w:cs="Times New Roman"/>
          <w:sz w:val="28"/>
        </w:rPr>
        <w:t xml:space="preserve">Общественная жизнь также  не обходилась без  музыки. В книге  "О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церемониях византийского двора" сообщается  почти о 400 песнопениях. 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Это и песни-шествия, и песни во  время конных процессий, и песни при 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>императорском  застолье,  и  песни-аккламации,  и  т.п.</w:t>
      </w:r>
    </w:p>
    <w:p>
      <w:pPr>
        <w:pStyle w:val="Normal"/>
        <w:jc w:val="both"/>
        <w:rPr/>
      </w:pPr>
      <w:r>
        <w:rPr>
          <w:rFonts w:cs="Times New Roman"/>
          <w:sz w:val="28"/>
        </w:rPr>
        <w:t xml:space="preserve">       </w:t>
      </w:r>
      <w:r>
        <w:rPr>
          <w:sz w:val="28"/>
        </w:rPr>
        <w:tab/>
      </w:r>
      <w:r>
        <w:rPr>
          <w:rFonts w:cs="Times New Roman"/>
          <w:sz w:val="28"/>
        </w:rPr>
        <w:t xml:space="preserve">С  IX  в.  в  кругах  интелектуальной  элиты нарастал интерес к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античной  музыкальной  культуре,  хотя  этот   интерес  и  имел  по  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преимуществу теоретический характер : внимание привлекала не столько 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>сама музыка, сколько сочинения древнегреческих музыкальных теоретиков.</w:t>
      </w:r>
    </w:p>
    <w:p>
      <w:pPr>
        <w:pStyle w:val="Normal"/>
        <w:jc w:val="both"/>
        <w:rPr/>
      </w:pPr>
      <w:r>
        <w:rPr>
          <w:rFonts w:cs="Times New Roman"/>
          <w:sz w:val="28"/>
        </w:rPr>
        <w:t xml:space="preserve">      </w:t>
      </w:r>
      <w:r>
        <w:rPr>
          <w:sz w:val="28"/>
        </w:rPr>
        <w:tab/>
      </w:r>
      <w:r>
        <w:rPr>
          <w:rFonts w:cs="Times New Roman"/>
          <w:sz w:val="28"/>
        </w:rPr>
        <w:t xml:space="preserve">Как итог ко второму периоду я  хотел бы сказать, что Византия в 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это время достигла наивысшего  могущества и наивысшей точки  развития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культуры.  В  общественном  развитии  и  в эволюции культуры Византии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очевидны  противоречивые  тенденции,   обусловленные  ее  срединным  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>положением  между  Востоком  и  Западом.</w:t>
      </w:r>
    </w:p>
    <w:p>
      <w:pPr>
        <w:pStyle w:val="Normal"/>
        <w:jc w:val="both"/>
        <w:rPr/>
      </w:pPr>
      <w:r>
        <w:rPr>
          <w:rFonts w:cs="Times New Roman"/>
          <w:sz w:val="28"/>
        </w:rPr>
        <w:t xml:space="preserve">      </w:t>
      </w:r>
      <w:r>
        <w:rPr>
          <w:sz w:val="28"/>
        </w:rPr>
        <w:tab/>
      </w:r>
      <w:r>
        <w:rPr>
          <w:rFonts w:cs="Times New Roman"/>
          <w:sz w:val="28"/>
        </w:rPr>
        <w:t xml:space="preserve">Третий же период (XII-XIV вв.) можно кратко охарактеризовать, как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наивысшую точку  развития феодализма  и развал  Византийской империи.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Ввиду  недостатка  материала  по  данному  периоду  скажу  лишь, что,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несмотря  на  то,  что  Византия  просуществовала  на 1000 лет дольше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Великой  Римской  империи,  она  была   завоевана  таки  в  XIV  в.  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турками-сельджуками. Но,  несмотря на  это, Византия  внесла огромный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вклад в развитие мировой культуры. Ее основные принципы и направления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>культуры  перешли  к  соседним  государствам.  Практически  все  время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средневековая Европа  развивалась на  основе достижений  византийской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культуры. Византию  можно назвать  "вторым Римом",  т.к. ее  вклад в 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>развитие Европы и всего мира ничем не уступает Римской империи.</w:t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9T12:30:00Z</dcterms:created>
  <dc:creator>Nic</dc:creator>
  <dc:description/>
  <dc:language>en-US</dc:language>
  <cp:lastModifiedBy>Nic</cp:lastModifiedBy>
  <dcterms:modified xsi:type="dcterms:W3CDTF">1999-12-09T12:35:00Z</dcterms:modified>
  <cp:revision>3</cp:revision>
  <dc:subject/>
  <dc:title/>
</cp:coreProperties>
</file>