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го хозяйства и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 по культурологи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Культура Японии. «Путь самура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: Дорошев П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: Т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моленск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4:38:00Z</dcterms:created>
  <dc:creator>Paxhan M. Lenin</dc:creator>
  <dc:description/>
  <dc:language>en-US</dc:language>
  <cp:lastModifiedBy>Paxhan M. Lenin</cp:lastModifiedBy>
  <dcterms:modified xsi:type="dcterms:W3CDTF">2004-05-25T04:44:00Z</dcterms:modified>
  <cp:revision>1</cp:revision>
  <dc:subject/>
  <dc:title>Московский институт</dc:title>
</cp:coreProperties>
</file>