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ИЙ   ИНСТИТУТ  РУССКОГО  ПРЕДПРИНИМАТЕЛЬСТВ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   ПО  КУЛЬТУРОЛОГИ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НА  ТЕМУ: КУЛЬТУРА  МОСКОВСКОЙ  РУСИ: ОТ СРЕДНЕВЕКОВЬЯ К НОВОМУ ВРЕМЕНИ  </w:t>
      </w:r>
      <w:r>
        <w:rPr>
          <w:b/>
          <w:sz w:val="32"/>
          <w:lang w:val="en-US"/>
        </w:rPr>
        <w:t>XIV – XVII</w:t>
      </w:r>
      <w:r>
        <w:rPr>
          <w:b/>
          <w:sz w:val="32"/>
        </w:rPr>
        <w:t xml:space="preserve"> ВЕК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ВЫПОЛНИЛА: СТУДЕНТКА 1 КУРСА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ЮРИДИЧЕСКОГО ФАКУЛЬТЕТА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ГРУППЫ № 18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СМОРЧКОВА Н.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АСТРАХАНЬ  2000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Введ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Основная часть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нятие на Руси православия, возвышение Москв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явление исторической литературы и книгопечат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рхитектур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зобразительное искусств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коративно – прикладное искусств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дежда, быт и устои россиян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Заключ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Список используемой литературы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инятие на Руси православия, возвышение Москв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Описание религиозной жизни Москвы, наверное, следует начать с принятия на Руси христианства. Это случилось в 988 году. Политическая обстановка того времени требовала для выживания государства принятия того или иного вероисповедания, причем вероисповедания соседей, которые становились союзниками. Предложений было много, но всерьез пришлось выбирать между двумя: принятие православия, и дальнейшая ориентация на Византию или принятие католической веры и ориентация на Западную Европу. Как известно, князь Владимир (в последствии прозванный в народе Владимир-Красное Солнышко) выбрал православие, наверное, в силу того,что греки Руси никак не угрожали,скорее наоборот, а вот в Западно-Европейской политике и тогда (и сейчас) занимал видную роль поход на Восток, с крестом и мечом. Если-бы тогда была принята латинская вера (т.е. католичество), то Русь как самостоятельное госдарство перестала-бы существовать.</w:t>
      </w:r>
    </w:p>
    <w:p>
      <w:pPr>
        <w:pStyle w:val="TextBodyIndent"/>
        <w:jc w:val="both"/>
        <w:rPr/>
      </w:pPr>
      <w:r>
        <w:rPr/>
        <w:t>Русь, приняв христианство, еще долго оставалась под властью языческих воззрений, которые включились в православное верование. Вместе с Византийским вариантом христианства была воспринята и идея подчиненности церкви светским правителя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Православная церковь не дала распасться русской державе в период феодальной раздробленности и монголо-татарского ига. Ведь тогда Русь представляла собой скопление мелких княжеств, постоянно враждовавших между собой. Но церковь была одна, подчиняющаяся одному метрополиту Всея Руси. Митрополия находилась до 1300г в Киеве, затем некоторое время во Владимире, затем в Москве. Именно поддержка церкви позволила начать процесс обьединения русских земель вокруг Москвы в 14 веке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После XVII века, во время церковного раскола,царская власть взяла контроль над церковью.  Православие вошло в Соборное уложение в 1649 г как государственная религия. При Петре I был введен Синод и церковь стала автокефальной (т.е. независимой от Византии (которой уже не было!!!))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Москва впервые упоминается в летописи в 1147 году как владение суздальсого князя Юрия Долгорукого. Рост и возвышение Москвы были связаны с ее расположением на пересечении торговых путей в Центральной части славянских земель. В XIV веке город выдвигается как центр Московского Великого княжества, одного из сильнейших княжеств Северо-Восточной Руси, в это же время город становится резиденцией русских митрополитов, а затем резиденцией патриархов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 последнюю четверть XV века, при великом князе Иване III Москва превращается в столицу русского централизованного государства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Появление исторической литературы и книгопечатания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К </w:t>
      </w:r>
      <w:r>
        <w:rPr>
          <w:sz w:val="24"/>
          <w:lang w:val="en-US"/>
        </w:rPr>
        <w:t xml:space="preserve">XVI </w:t>
      </w:r>
      <w:r>
        <w:rPr>
          <w:sz w:val="24"/>
        </w:rPr>
        <w:t>веку сформировались особые, специфические черты русского национального самосознания: 1) соединение характерной для Востока духовности, сосредоченной на высшем смысле сущего, выраженного в православии, со стремлением к свободе, демократии, характерной для Запада; 2) Коллективизм и слабовыраженное личное сознание; 3) Приверженность к ценностям православия с его своеобразным миропониманием; 4) Приоритет государственных начал, интересов державы Держава, обретенная в ходе борьбы за независимость считалась главным национальным достоянием и ее интересы воспринимались как интересы лично каждого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Открытие в 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еке русского характера определило новое воззрение на человека, его роль в исторических событиях, в осознании собственной судьбы. Новый человек ощущал себя обладателем истины, творцом истории. Он создавал силлабическую поэзию, портретную живопись, партерную музыку. Его трудом Россия преодолела культурное одиночество, приобщалась к европейской цивилизации, становилась европейской державо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период Московского царства набирает силу процесс обмирщения, освобождения искусства от подчинения церковным канонам. Московская историческая литература, например, приобрела общерусский характер и становилась носителем идеи единства и патриотизма («Сказание о Мамаевом побоище»). Победа на Куликовом поле подняла дух русского народа. Возник ряд произведений, которые призывали к единению русских земель для освобождения от врага. Значительным памятником этого периода стала «Задонщина», написанная Сафонием Рязанцем, воспевающая великую побуду над татарами русского народа. В устном народном творчестве былины уступили место историческим повестям, в которых действовали конкретные исторические люди в конкретной  обстановке («Песня о взятии Казани»). С начала 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ека на первый план выдвигается летописание Москвы, а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 новое рождение  переживает старый жанр «хожений» – описание путешествий. Это явление отражает растущий интерес образованных людей Руси того времени к другим странам, развитие экономических и культурных связей с ними. Особенно интересно «Хождение за три моря» тверского купца Афанасия Никитин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ажным достижением было начало книгопечатания. Первая типография в России начала работать около 1553 г., но имена ее мастеров неизвестны. В 1563 – 1564 гг. Иван Федоров, дьякон одной из кремлевских церквей, и его помощник Петр Мстиславец создали на Печатном дворе на Никольской улице в Москве первую печатную книгу с выходными данными. Качество печати было исключительно высоким, Иван Федоров был не только мастером – типографом, но и редактором: исправлял переводы книг «Священного писания», приближал их язык к языку своего времени. Во Львове Иван Федоров выпустил первый русский букварь с грамматикой. Уже в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е работали типографии в Москве и в Александровской слободе. Однако печатная книга даже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не вытеснила рукописную, ибо печатали в основном богослужебные книги, летописи же, повести, сказания и даже жития святых по-прежнему переписывали от рук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Архитектура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 данный период развивается русская архитектур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После монголо-татарского нашествия долгое время летописи упоминают лишь о строитель</w:t>
        <w:softHyphen/>
        <w:t xml:space="preserve">стве недошедших до нас деревянных сооружений. С конца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sz w:val="24"/>
          <w:lang w:val="en-US"/>
        </w:rPr>
        <w:t xml:space="preserve">XIII – 1-й </w:t>
      </w:r>
      <w:r>
        <w:rPr>
          <w:sz w:val="24"/>
        </w:rPr>
        <w:t>по</w:t>
        <w:softHyphen/>
        <w:t xml:space="preserve">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 xml:space="preserve">XIV </w:t>
      </w:r>
      <w:r>
        <w:rPr>
          <w:sz w:val="24"/>
        </w:rPr>
        <w:t>в. строятся первые каменные стены Кремля на треугольном в плане холме при впадении Неглинной в Москву-реку. 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sz w:val="24"/>
          <w:lang w:val="en-US"/>
        </w:rPr>
        <w:t xml:space="preserve">XIV – </w:t>
      </w:r>
      <w:r>
        <w:rPr>
          <w:sz w:val="24"/>
        </w:rPr>
        <w:t xml:space="preserve">начала </w:t>
      </w:r>
      <w:r>
        <w:rPr>
          <w:sz w:val="24"/>
          <w:lang w:val="en-US"/>
        </w:rPr>
        <w:t xml:space="preserve">XV </w:t>
      </w:r>
      <w:r>
        <w:rPr>
          <w:sz w:val="24"/>
        </w:rPr>
        <w:t>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sz w:val="24"/>
          <w:lang w:val="en-US"/>
        </w:rPr>
        <w:t xml:space="preserve">XIV- начала XV </w:t>
      </w:r>
      <w:r>
        <w:rPr>
          <w:sz w:val="24"/>
        </w:rPr>
        <w:t xml:space="preserve">вв. каждый фасад иногда увенчивался тремя кокошниками. В формировании к концу </w:t>
      </w:r>
      <w:r>
        <w:rPr>
          <w:sz w:val="24"/>
          <w:lang w:val="en-US"/>
        </w:rPr>
        <w:t>XV</w:t>
      </w:r>
      <w:r>
        <w:rPr>
          <w:sz w:val="24"/>
        </w:rPr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>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>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 в</w:t>
      </w:r>
      <w:r>
        <w:rPr>
          <w:sz w:val="24"/>
        </w:rPr>
        <w:t>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sz w:val="24"/>
          <w:lang w:val="en-US"/>
        </w:rPr>
        <w:t>XV-XVI</w:t>
      </w:r>
      <w:r>
        <w:rPr>
          <w:sz w:val="24"/>
        </w:rPr>
        <w:t xml:space="preserve"> в. встречаются свойственные Москов</w:t>
        <w:softHyphen/>
        <w:t xml:space="preserve">ской архитектуре </w:t>
      </w:r>
      <w:r>
        <w:rPr>
          <w:sz w:val="24"/>
          <w:lang w:val="en-US"/>
        </w:rPr>
        <w:t>XIV-XV</w:t>
      </w:r>
      <w:r>
        <w:rPr>
          <w:sz w:val="24"/>
        </w:rPr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sz w:val="24"/>
          <w:lang w:val="en-US"/>
        </w:rPr>
        <w:t xml:space="preserve">XIV –  XV </w:t>
      </w:r>
      <w:r>
        <w:rPr>
          <w:sz w:val="24"/>
        </w:rPr>
        <w:t xml:space="preserve">вв. с монументальностью соборов </w:t>
      </w:r>
      <w:r>
        <w:rPr>
          <w:sz w:val="24"/>
          <w:lang w:val="en-US"/>
        </w:rPr>
        <w:t xml:space="preserve">XVI в. </w:t>
      </w:r>
      <w:r>
        <w:rPr>
          <w:sz w:val="24"/>
        </w:rPr>
        <w:t>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храмах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XVI </w:t>
      </w:r>
      <w:r>
        <w:rPr>
          <w:sz w:val="24"/>
        </w:rPr>
        <w:t>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sz w:val="24"/>
          <w:lang w:val="en-US"/>
        </w:rPr>
        <w:t xml:space="preserve">XVI </w:t>
      </w:r>
      <w:r>
        <w:rPr>
          <w:sz w:val="24"/>
        </w:rPr>
        <w:t>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Дворцы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>ний, окружались стеной с башнями и имели вид кремля или монастыря. Монастырские кельи 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ходили на жилые дома. 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Изобразительное искусство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В первые десятилетия после монголо-татарского нашествия возрождается живопись. В ус</w:t>
        <w:softHyphen/>
        <w:t>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иконах и в миниатюрах рукописей Новгорода уже со 2-ой половины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определяются чисто местные черты, сложившиеся здесь в росписях </w:t>
      </w:r>
      <w:r>
        <w:rPr>
          <w:sz w:val="24"/>
          <w:lang w:val="en-US"/>
        </w:rPr>
        <w:t xml:space="preserve">XII </w:t>
      </w:r>
      <w:r>
        <w:rPr>
          <w:sz w:val="24"/>
        </w:rPr>
        <w:t>в.: ясный образ не осложненный алле</w:t>
        <w:softHyphen/>
        <w:t xml:space="preserve">гориями, несколько элементарный крупный рисунок, декоративная яркость цвета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Художественные мастерские были сосредоточены на архие</w:t>
        <w:softHyphen/>
        <w:t xml:space="preserve">рейских и княжеских дворах, и их произведения имеют церковный, либо кастовый княжеский характер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70-80-х годах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озникла тверская школа живописи. Росписи Спасо-Преображенско</w:t>
        <w:softHyphen/>
        <w:t>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Фреска повлияла и на стиль новгородских икон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, сделавшийся более свободным и живописным. Произведения Псковских иконописцев </w:t>
      </w:r>
      <w:r>
        <w:rPr>
          <w:sz w:val="24"/>
          <w:lang w:val="en-US"/>
        </w:rPr>
        <w:t xml:space="preserve">XIV </w:t>
      </w:r>
      <w:r>
        <w:rPr>
          <w:sz w:val="24"/>
        </w:rPr>
        <w:t>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 севере в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</w:t>
      </w:r>
      <w:r>
        <w:rPr>
          <w:sz w:val="24"/>
          <w:lang w:val="en-US"/>
        </w:rPr>
        <w:t xml:space="preserve">XIV-XV </w:t>
      </w:r>
      <w:r>
        <w:rPr>
          <w:sz w:val="24"/>
        </w:rPr>
        <w:t>вв. нередко похожими по стилю на памятники более раннего период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Расцвет новгородской живописи произошел в </w:t>
      </w:r>
      <w:r>
        <w:rPr>
          <w:sz w:val="24"/>
          <w:lang w:val="en-US"/>
        </w:rPr>
        <w:t xml:space="preserve">XV </w:t>
      </w:r>
      <w:r>
        <w:rPr>
          <w:sz w:val="24"/>
        </w:rPr>
        <w:t>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С конца </w:t>
      </w:r>
      <w:r>
        <w:rPr>
          <w:sz w:val="24"/>
          <w:lang w:val="en-US"/>
        </w:rPr>
        <w:t xml:space="preserve">XIV </w:t>
      </w:r>
      <w:r>
        <w:rPr>
          <w:sz w:val="24"/>
        </w:rPr>
        <w:t>– начала</w:t>
      </w:r>
      <w:r>
        <w:rPr>
          <w:sz w:val="24"/>
          <w:lang w:val="en-US"/>
        </w:rPr>
        <w:t xml:space="preserve">  XV </w:t>
      </w:r>
      <w:r>
        <w:rPr>
          <w:sz w:val="24"/>
        </w:rPr>
        <w:t>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последней тре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</w:t>
      </w:r>
      <w:r>
        <w:rPr>
          <w:sz w:val="24"/>
          <w:lang w:val="en-US"/>
        </w:rPr>
        <w:t xml:space="preserve">XV </w:t>
      </w:r>
      <w:r>
        <w:rPr>
          <w:sz w:val="24"/>
        </w:rPr>
        <w:t>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</w:t>
      </w:r>
      <w:r>
        <w:rPr>
          <w:sz w:val="24"/>
          <w:lang w:val="en-US"/>
        </w:rPr>
        <w:t xml:space="preserve">XVI </w:t>
      </w:r>
      <w:r>
        <w:rPr>
          <w:sz w:val="24"/>
        </w:rPr>
        <w:t>в., положило начало русской гравюре. Иван Федоров нашел для нее художественное решение, независимое от иконной и миниатюрной живопис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 рубеже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</w:t>
      </w:r>
      <w:r>
        <w:rPr>
          <w:sz w:val="24"/>
          <w:lang w:val="en-US"/>
        </w:rPr>
        <w:t xml:space="preserve">XV-XVI </w:t>
      </w:r>
      <w:r>
        <w:rPr>
          <w:sz w:val="24"/>
        </w:rPr>
        <w:t xml:space="preserve">вв., но обнаруживала так же типичную для мастеро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-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середине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</w:t>
      </w:r>
      <w:r>
        <w:rPr>
          <w:sz w:val="24"/>
          <w:lang w:val="en-US"/>
        </w:rPr>
        <w:t xml:space="preserve"> </w:t>
      </w:r>
      <w:r>
        <w:rPr>
          <w:sz w:val="24"/>
        </w:rPr>
        <w:t>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в русском искусстве появился новый для него жанр – портрет. До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>в. авторы портретов еще следуют иконописным принципам, и их работы мало отличаются от икон. Позднее, не без влияния работавших в России иностранцев, в портрете появляются приемы западноевропейской живописи, точно фиксируются черты лица, выявляется объемность фигуры, хотя трактовка одежд остается плоскостной, а изображение в целом – застыло неподвижны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Искусство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течении </w:t>
      </w:r>
      <w:r>
        <w:rPr>
          <w:sz w:val="24"/>
          <w:lang w:val="en-US"/>
        </w:rPr>
        <w:t>XIV - XVII</w:t>
      </w:r>
      <w:r>
        <w:rPr>
          <w:sz w:val="24"/>
        </w:rPr>
        <w:t xml:space="preserve">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</w:t>
      </w:r>
      <w:r>
        <w:rPr>
          <w:sz w:val="24"/>
          <w:lang w:val="en-US"/>
        </w:rPr>
        <w:t xml:space="preserve">XVIII – XIX </w:t>
      </w:r>
      <w:r>
        <w:rPr>
          <w:sz w:val="24"/>
        </w:rPr>
        <w:t xml:space="preserve">вв. 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Декоративно – прикладное искусство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чеканка и скань дополняются финифтью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являются сюжетные изображения, носящие отпечаток западноевропейского воздействия.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ется чернь с ясным красивым рисунком, соответствующим форме изделий. Со 2-й полов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sz w:val="24"/>
          <w:lang w:val="en-US"/>
        </w:rPr>
        <w:t>XIV</w:t>
      </w:r>
      <w:r>
        <w:rPr>
          <w:sz w:val="24"/>
        </w:rPr>
        <w:t xml:space="preserve"> – начале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в. в ней используется орнамент в виде цветов в кругах, заимствованный из византийских и балканских рукописей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ее причудливые растительные узоры приобретают чисто русский характер. Увлечение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памятниках резьбы по кос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видны неизжитые формы «звериного стиля» в ажурном орнаменте. В «Распятии»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Угличского историко-художественного музея сказались удлиненно-изящные пропорции фигур Дионисия. В </w:t>
      </w:r>
      <w:r>
        <w:rPr>
          <w:sz w:val="24"/>
          <w:lang w:val="en-US"/>
        </w:rPr>
        <w:t>XVII в</w:t>
      </w:r>
      <w:r>
        <w:rPr>
          <w:sz w:val="24"/>
        </w:rPr>
        <w:t xml:space="preserve">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До нас дошли немногие крупные образцы резьбы по дереву </w:t>
      </w:r>
      <w:r>
        <w:rPr>
          <w:sz w:val="24"/>
          <w:lang w:val="en-US"/>
        </w:rPr>
        <w:t xml:space="preserve">XIV-XVI </w:t>
      </w:r>
      <w:r>
        <w:rPr>
          <w:sz w:val="24"/>
        </w:rPr>
        <w:t xml:space="preserve">вв. Трон Ивана Грозного с шатром и резными историческими сценами и святительские мест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 xml:space="preserve">в. в Москву приезжает ряд белорусских резчиков во главе с Климом Михайловым, которые вводили западноевропейские барочные формы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Бытовая керамика </w:t>
      </w:r>
      <w:r>
        <w:rPr>
          <w:sz w:val="24"/>
          <w:lang w:val="en-US"/>
        </w:rPr>
        <w:t xml:space="preserve">XIV-XV </w:t>
      </w:r>
      <w:r>
        <w:rPr>
          <w:sz w:val="24"/>
        </w:rPr>
        <w:t xml:space="preserve">вв. груба и примитивна по форме. Лишь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ются «морение» и лощение. На фляг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Шитье имело много общего с живописью. Лучшие мастерские шитья были 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бойки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трех- и четырехцветная набойка. В течение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существовало высокоразвитое узорное ткачество, о чем свидетельствует паволока иконы «Звенигородского чина» Андрея Рублева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дожили в нитяном льняном кружеве до </w:t>
      </w:r>
      <w:r>
        <w:rPr>
          <w:sz w:val="24"/>
          <w:lang w:val="en-US"/>
        </w:rPr>
        <w:t xml:space="preserve">XX </w:t>
      </w:r>
      <w:r>
        <w:rPr>
          <w:sz w:val="24"/>
        </w:rPr>
        <w:t>в.</w:t>
      </w:r>
    </w:p>
    <w:p>
      <w:pPr>
        <w:pStyle w:val="Normal"/>
        <w:spacing w:lineRule="auto" w:line="360" w:before="0" w:after="12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-567" w:firstLine="567"/>
        <w:jc w:val="center"/>
        <w:rPr/>
      </w:pPr>
      <w:r>
        <w:rPr>
          <w:b/>
          <w:sz w:val="24"/>
          <w:lang w:val="en-US"/>
        </w:rPr>
        <w:t xml:space="preserve">VI. </w:t>
      </w:r>
      <w:r>
        <w:rPr>
          <w:b/>
          <w:sz w:val="24"/>
        </w:rPr>
        <w:t>Одежда, быт и устои россиян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Характерными  чертами русского быта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а оставались консервативность и дифференцированность: разница в быте между господствующим классом и черными людьми по-прежнему была скорее количественной, чем качественной. Мало отличались друг от друга в это время городские и сельские жилища. Город был комплексом усадеб, на улицы и переулки выходили не дома, а высокие глухие заборы. В каждой усадьбе были изба, хозяйственные постройки, небольшой огород с садом. Боярская усадьба имела  большие размеры, разнообразнее были хозяйственные постройки, кроме господского дома, стояли людские избы, в которых жили холопы. Горожане держали также домашний скот, а потому за городской чертой обязательно устраивались выгоны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Жилища и представителей высших сословий, и рядовых горожан, и крестьян были, за редким исключением ( у самых богатых бояр изредка встречались каменные хоромы ), срубными, из сосновых бревен, топились чаще всего по-черному, дым выходил через специальное дымовое отверствие. Каменные печи с дымоходами встречались в самых богатых домах, «белая изба», «белая горница» обычно специально отмечались.  Избы феодалов состояли из нескольких срубов, иногда на высоких подклетях, бывали двух- и трехэтажными. На дворе могла стоять и башня  - «повалуша» или «терем». Дома украшались высокохудожественной затейливой резьбой. Окна были большими, в богатых домах – слюдяные, в бедных – закрытые всего лишь бычьим пузыре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Больше различий было в одежде. Крестьянское платье этого периода не отличалось от одежды предыдущего времени. Зато знать одевалась богато и разнообразно. Среди боярства были распространены одеяния из дорогих привозных тканей – фландрского сукна и венецианского бархата, из восточного «рытого» бархата и из атласа, из тафты и парчи. Если простые люди носили шубы из дешевых мехов – овчины и белки, то на боярские шел соболь, а то и одни брюшка собольи, встречались даже горностаевые шубы. Шуба беличья или даже кунья была недостаточно престижна для знатного боярина. Цена шубы зависела не только от стоимости меха: серебряные или даже золотые пуговицы могли стоить столько же, а то и еще дороже, чем сама шуба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Одежда и украшения знатных женщин стоили не меньше. К платьям боярынь пришивали куски цветной ткани или кожи, часто с вышивками, с драгоценными камням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Отличались и головные уборы. У крестьян – дешевые войлочные шляпы, зимой – шапки из недорогих мехов, у горожан – разнообразные колпаки. Колпаки для знати изготовляли из тонкого фетра с оторочкой из дорогого меха, украшали драгоценными камнями. При дворе в моде были восточные головные уборы – «тафьи», тюбетейки. Иной раз их даже не снимали, входя в церковь, например, Иван Грозный и его опричники входили в церковь в тафьях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оенное снаряжение так же отличалось. Рядовой сын боярина выходил на службу в стеганом «тегиляе» с нашитыми на него кольчужными кольцами, со старой дедовской саблей, в простом металлическом шлеме. Боярское снаряжение состояло из дорогих привозных вещей, украшенных золотом и серебро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Различалась и утварь богатых и бедных людей. В боярских домах парадная посуда была из серебра, повседневная – из олова, в домах среднего достатка « суды оловянные» были посудой для гостей, а ежедневно пользовались глиняной и деревянной, у большинства населения парадной посуды не было вовс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Пища даже простого населения в это время была достаточно обильна и разнообразна. Хлеб ели в основном ржаной, из ржаной же муки пекли блины, из пшеничной – разнообразные пироги и караваи. Ели каши и кисели, из овощей самой распространенной была репа. Сравнительно не дорого было мясо, чаще употребляли баранину. Мясо солили впрок. Распространенными прохладительными напитками были квас и морс. Очень разнообразна была рыбная пища. Рыба употреблялась соленой, свежей, сушено и вяленой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Резко различалась пища скоромная и постная. Посты продолжались долго, к тому же на каждой неделе были постными среда и пятница, когда запрещалось употреблять мясо, коровье масло и молоко. Пищевой рацион бояр был более изысканным , кулинарно изощренны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емейный быт строился на основе безоговорочного подчинения главе семьи всех домочадцев – жены и детей. За непослушание следовало телесное наказание. Это и неудивительно: телесные наказания применялись широко, им подвергали даже бояр, они не считались позорящими. И все же было бы неверным считать русскую женщину</w:t>
      </w:r>
      <w:r>
        <w:rPr>
          <w:sz w:val="24"/>
          <w:lang w:val="en-US"/>
        </w:rPr>
        <w:t xml:space="preserve"> XV – XVI</w:t>
      </w:r>
      <w:r>
        <w:rPr>
          <w:sz w:val="24"/>
        </w:rPr>
        <w:t xml:space="preserve"> века абсолютно бесправной. Разумеется, браки совершались по воле родителей, «сговорные» и «рядные» записи о будущем браке заключали не жених и невеста, а их родители или старшие родственники. Но  соображения материальные и престижные преобладали в знатных семьях, где выгодный брак сулил приращение вотчин или установление добрых отношений с влиятельными лицами. Среди крестьян и посадских людей, где к тому же ранняя трудовая деятельность помогала общению юношей и девушек, основы брака бывали иным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Таким образом, период </w:t>
      </w:r>
      <w:r>
        <w:rPr>
          <w:sz w:val="24"/>
          <w:lang w:val="en-US"/>
        </w:rPr>
        <w:t xml:space="preserve">XIV – XVII </w:t>
      </w:r>
      <w:r>
        <w:rPr>
          <w:sz w:val="24"/>
        </w:rPr>
        <w:t xml:space="preserve"> веков – это время складывания великорусского этноса и его основных стереотипов в сознании, самоопределения русской церкви, обретения ею своего места на культурной карте мира. В эти века окончательно сформировался «слободской» тип русского города и маргинальный, полукрестьянский тип культуры городских слоев населения. Все это наложило серьезный отпечаток на последующее развитие культуры Росси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</w:rPr>
        <w:t xml:space="preserve">СПИСОК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ЛИТЕРАТУРЫ: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Искусство стран и народов мира. Художественная энциклопедия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.Г.Грибушина «История мировой художественной культуры»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Т.В.Ильина «История Искусств»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.В.Мавродин «Образование Русского национального  государства»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zhitsa;Times New Roman" w:hAnsi="Izhitsa;Times New Roman" w:cs="Izhitsa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1:48:00Z</dcterms:created>
  <dc:creator>Жуков Сергей</dc:creator>
  <dc:description/>
  <dc:language>en-US</dc:language>
  <cp:lastModifiedBy>Processing</cp:lastModifiedBy>
  <cp:lastPrinted>1997-05-13T22:09:00Z</cp:lastPrinted>
  <dcterms:modified xsi:type="dcterms:W3CDTF">2000-06-27T11:49:00Z</dcterms:modified>
  <cp:revision>3</cp:revision>
  <dc:subject/>
  <dc:title>МОСКОВСКИЙ   ИНСТИТУТ  РУССКОГО  ПРЕДПРИНИМАТЕЛЬСТВА</dc:title>
</cp:coreProperties>
</file>