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едмет культурологии.</w:t>
      </w:r>
    </w:p>
    <w:p>
      <w:pPr>
        <w:pStyle w:val="Normal"/>
        <w:widowControl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widowControl/>
        <w:rPr/>
      </w:pPr>
      <w:r>
        <w:rPr/>
        <w:t>Понятие культуры. Проблемы и подходы к изучению культуры. Функции культуры. Типология культуры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Kulturas </w:t>
        <w:softHyphen/>
        <w:softHyphen/>
        <w:t>– Цицерон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Культура («ура» – свет) – Н. Рерих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Понятие культуры появилось в XVIII веке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Культура – совокупность материальных и духовных ценностей, созданных человечеством на протяжении истори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ледовательно, это результат созидательной творческой деятельности людей. И тогда оказывается, что культура – это процесс, в котором человек может выступать в качестве Творца, Носителя и Потребителя.</w:t>
      </w:r>
    </w:p>
    <w:p>
      <w:pPr>
        <w:pStyle w:val="2"/>
        <w:widowControl/>
        <w:rPr/>
      </w:pPr>
      <w:r>
        <w:rPr/>
        <w:t>Культура двуедина, потому что в процессе созидания материальных или духовных ценностей человек совершенствует самого себ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Аксиология – учение о ценностях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3 вида ценностей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Утилитарные – одежда, жиль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Надутилитарные – Престиж, Комфор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Красота, Добро, Истина, Любовь.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57150</wp:posOffset>
                </wp:positionV>
                <wp:extent cx="20116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32" y="0"/>
                              </a:lnTo>
                              <a:lnTo>
                                <a:pt x="32" y="0"/>
                              </a:lnTo>
                              <a:lnTo>
                                <a:pt x="32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51" y="0"/>
                              </a:lnTo>
                              <a:lnTo>
                                <a:pt x="51" y="0"/>
                              </a:lnTo>
                              <a:lnTo>
                                <a:pt x="57" y="0"/>
                              </a:lnTo>
                              <a:lnTo>
                                <a:pt x="57" y="0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69" y="0"/>
                              </a:lnTo>
                              <a:lnTo>
                                <a:pt x="69" y="0"/>
                              </a:lnTo>
                              <a:lnTo>
                                <a:pt x="76" y="0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82" y="0"/>
                              </a:lnTo>
                              <a:lnTo>
                                <a:pt x="88" y="0"/>
                              </a:lnTo>
                              <a:lnTo>
                                <a:pt x="88" y="0"/>
                              </a:lnTo>
                              <a:lnTo>
                                <a:pt x="95" y="0"/>
                              </a:lnTo>
                              <a:lnTo>
                                <a:pt x="101" y="0"/>
                              </a:lnTo>
                              <a:lnTo>
                                <a:pt x="101" y="0"/>
                              </a:lnTo>
                              <a:lnTo>
                                <a:pt x="107" y="0"/>
                              </a:lnTo>
                              <a:lnTo>
                                <a:pt x="114" y="0"/>
                              </a:lnTo>
                              <a:lnTo>
                                <a:pt x="114" y="0"/>
                              </a:lnTo>
                              <a:lnTo>
                                <a:pt x="120" y="0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33" y="0"/>
                              </a:lnTo>
                              <a:lnTo>
                                <a:pt x="139" y="0"/>
                              </a:lnTo>
                              <a:lnTo>
                                <a:pt x="145" y="0"/>
                              </a:lnTo>
                              <a:lnTo>
                                <a:pt x="145" y="0"/>
                              </a:lnTo>
                              <a:lnTo>
                                <a:pt x="152" y="0"/>
                              </a:lnTo>
                              <a:lnTo>
                                <a:pt x="158" y="0"/>
                              </a:lnTo>
                              <a:lnTo>
                                <a:pt x="164" y="0"/>
                              </a:lnTo>
                              <a:lnTo>
                                <a:pt x="170" y="0"/>
                              </a:lnTo>
                              <a:lnTo>
                                <a:pt x="177" y="0"/>
                              </a:lnTo>
                              <a:lnTo>
                                <a:pt x="183" y="0"/>
                              </a:lnTo>
                              <a:lnTo>
                                <a:pt x="189" y="0"/>
                              </a:lnTo>
                              <a:lnTo>
                                <a:pt x="196" y="0"/>
                              </a:lnTo>
                              <a:lnTo>
                                <a:pt x="208" y="0"/>
                              </a:lnTo>
                              <a:lnTo>
                                <a:pt x="215" y="0"/>
                              </a:lnTo>
                              <a:lnTo>
                                <a:pt x="221" y="0"/>
                              </a:lnTo>
                              <a:lnTo>
                                <a:pt x="227" y="0"/>
                              </a:lnTo>
                              <a:lnTo>
                                <a:pt x="240" y="0"/>
                              </a:lnTo>
                              <a:lnTo>
                                <a:pt x="246" y="0"/>
                              </a:lnTo>
                              <a:lnTo>
                                <a:pt x="259" y="0"/>
                              </a:lnTo>
                              <a:lnTo>
                                <a:pt x="271" y="0"/>
                              </a:lnTo>
                              <a:lnTo>
                                <a:pt x="284" y="0"/>
                              </a:lnTo>
                              <a:lnTo>
                                <a:pt x="297" y="0"/>
                              </a:lnTo>
                              <a:lnTo>
                                <a:pt x="309" y="0"/>
                              </a:lnTo>
                              <a:lnTo>
                                <a:pt x="322" y="0"/>
                              </a:lnTo>
                              <a:lnTo>
                                <a:pt x="335" y="0"/>
                              </a:lnTo>
                              <a:lnTo>
                                <a:pt x="354" y="0"/>
                              </a:lnTo>
                              <a:lnTo>
                                <a:pt x="372" y="0"/>
                              </a:lnTo>
                              <a:lnTo>
                                <a:pt x="391" y="0"/>
                              </a:lnTo>
                              <a:lnTo>
                                <a:pt x="410" y="0"/>
                              </a:lnTo>
                              <a:lnTo>
                                <a:pt x="436" y="0"/>
                              </a:lnTo>
                              <a:lnTo>
                                <a:pt x="461" y="0"/>
                              </a:lnTo>
                              <a:lnTo>
                                <a:pt x="492" y="0"/>
                              </a:lnTo>
                              <a:lnTo>
                                <a:pt x="524" y="0"/>
                              </a:lnTo>
                              <a:lnTo>
                                <a:pt x="562" y="0"/>
                              </a:lnTo>
                              <a:lnTo>
                                <a:pt x="606" y="0"/>
                              </a:lnTo>
                              <a:lnTo>
                                <a:pt x="650" y="0"/>
                              </a:lnTo>
                              <a:lnTo>
                                <a:pt x="707" y="0"/>
                              </a:lnTo>
                              <a:lnTo>
                                <a:pt x="777" y="0"/>
                              </a:lnTo>
                              <a:lnTo>
                                <a:pt x="852" y="0"/>
                              </a:lnTo>
                              <a:lnTo>
                                <a:pt x="947" y="0"/>
                              </a:lnTo>
                              <a:lnTo>
                                <a:pt x="1067" y="0"/>
                              </a:lnTo>
                              <a:lnTo>
                                <a:pt x="1218" y="0"/>
                              </a:lnTo>
                              <a:lnTo>
                                <a:pt x="1427" y="0"/>
                              </a:lnTo>
                              <a:lnTo>
                                <a:pt x="1705" y="0"/>
                              </a:lnTo>
                              <a:lnTo>
                                <a:pt x="2115" y="0"/>
                              </a:lnTo>
                              <a:lnTo>
                                <a:pt x="2771" y="0"/>
                              </a:lnTo>
                              <a:lnTo>
                                <a:pt x="3977" y="69"/>
                              </a:lnTo>
                              <a:lnTo>
                                <a:pt x="6553" y="347"/>
                              </a:lnTo>
                              <a:lnTo>
                                <a:pt x="10000" y="1667"/>
                              </a:lnTo>
                              <a:lnTo>
                                <a:pt x="10000" y="1667"/>
                              </a:lnTo>
                              <a:lnTo>
                                <a:pt x="10000" y="8125"/>
                              </a:lnTo>
                              <a:lnTo>
                                <a:pt x="10000" y="8125"/>
                              </a:lnTo>
                              <a:lnTo>
                                <a:pt x="13441" y="9375"/>
                              </a:lnTo>
                              <a:lnTo>
                                <a:pt x="16016" y="9653"/>
                              </a:lnTo>
                              <a:lnTo>
                                <a:pt x="17222" y="9722"/>
                              </a:lnTo>
                              <a:lnTo>
                                <a:pt x="17879" y="9722"/>
                              </a:lnTo>
                              <a:lnTo>
                                <a:pt x="18289" y="9722"/>
                              </a:lnTo>
                              <a:lnTo>
                                <a:pt x="18567" y="9722"/>
                              </a:lnTo>
                              <a:lnTo>
                                <a:pt x="18775" y="9722"/>
                              </a:lnTo>
                              <a:lnTo>
                                <a:pt x="18927" y="9722"/>
                              </a:lnTo>
                              <a:lnTo>
                                <a:pt x="19047" y="9722"/>
                              </a:lnTo>
                              <a:lnTo>
                                <a:pt x="19141" y="9722"/>
                              </a:lnTo>
                              <a:lnTo>
                                <a:pt x="19217" y="9722"/>
                              </a:lnTo>
                              <a:lnTo>
                                <a:pt x="19287" y="9722"/>
                              </a:lnTo>
                              <a:lnTo>
                                <a:pt x="19343" y="9722"/>
                              </a:lnTo>
                              <a:lnTo>
                                <a:pt x="19388" y="9722"/>
                              </a:lnTo>
                              <a:lnTo>
                                <a:pt x="19432" y="9722"/>
                              </a:lnTo>
                              <a:lnTo>
                                <a:pt x="19470" y="9722"/>
                              </a:lnTo>
                              <a:lnTo>
                                <a:pt x="19501" y="9722"/>
                              </a:lnTo>
                              <a:lnTo>
                                <a:pt x="19533" y="9722"/>
                              </a:lnTo>
                              <a:lnTo>
                                <a:pt x="19558" y="9722"/>
                              </a:lnTo>
                              <a:lnTo>
                                <a:pt x="19583" y="9722"/>
                              </a:lnTo>
                              <a:lnTo>
                                <a:pt x="19602" y="9722"/>
                              </a:lnTo>
                              <a:lnTo>
                                <a:pt x="19621" y="9722"/>
                              </a:lnTo>
                              <a:lnTo>
                                <a:pt x="19640" y="9722"/>
                              </a:lnTo>
                              <a:lnTo>
                                <a:pt x="19659" y="9722"/>
                              </a:lnTo>
                              <a:lnTo>
                                <a:pt x="19672" y="9722"/>
                              </a:lnTo>
                              <a:lnTo>
                                <a:pt x="19684" y="9722"/>
                              </a:lnTo>
                              <a:lnTo>
                                <a:pt x="19697" y="9722"/>
                              </a:lnTo>
                              <a:lnTo>
                                <a:pt x="19710" y="9722"/>
                              </a:lnTo>
                              <a:lnTo>
                                <a:pt x="19722" y="9722"/>
                              </a:lnTo>
                              <a:lnTo>
                                <a:pt x="19735" y="9722"/>
                              </a:lnTo>
                              <a:lnTo>
                                <a:pt x="19747" y="9722"/>
                              </a:lnTo>
                              <a:lnTo>
                                <a:pt x="19754" y="9722"/>
                              </a:lnTo>
                              <a:lnTo>
                                <a:pt x="19766" y="9722"/>
                              </a:lnTo>
                              <a:lnTo>
                                <a:pt x="19773" y="9722"/>
                              </a:lnTo>
                              <a:lnTo>
                                <a:pt x="19779" y="9722"/>
                              </a:lnTo>
                              <a:lnTo>
                                <a:pt x="19785" y="9722"/>
                              </a:lnTo>
                              <a:lnTo>
                                <a:pt x="19798" y="9722"/>
                              </a:lnTo>
                              <a:lnTo>
                                <a:pt x="19804" y="9722"/>
                              </a:lnTo>
                              <a:lnTo>
                                <a:pt x="19811" y="9722"/>
                              </a:lnTo>
                              <a:lnTo>
                                <a:pt x="19817" y="9722"/>
                              </a:lnTo>
                              <a:lnTo>
                                <a:pt x="19823" y="9722"/>
                              </a:lnTo>
                              <a:lnTo>
                                <a:pt x="19830" y="9722"/>
                              </a:lnTo>
                              <a:lnTo>
                                <a:pt x="19836" y="9722"/>
                              </a:lnTo>
                              <a:lnTo>
                                <a:pt x="19842" y="9722"/>
                              </a:lnTo>
                              <a:lnTo>
                                <a:pt x="19848" y="9722"/>
                              </a:lnTo>
                              <a:lnTo>
                                <a:pt x="19848" y="9722"/>
                              </a:lnTo>
                              <a:lnTo>
                                <a:pt x="19855" y="9722"/>
                              </a:lnTo>
                              <a:lnTo>
                                <a:pt x="19861" y="9722"/>
                              </a:lnTo>
                              <a:lnTo>
                                <a:pt x="19867" y="9722"/>
                              </a:lnTo>
                              <a:lnTo>
                                <a:pt x="19867" y="9722"/>
                              </a:lnTo>
                              <a:lnTo>
                                <a:pt x="19874" y="9722"/>
                              </a:lnTo>
                              <a:lnTo>
                                <a:pt x="19880" y="9722"/>
                              </a:lnTo>
                              <a:lnTo>
                                <a:pt x="19880" y="9722"/>
                              </a:lnTo>
                              <a:lnTo>
                                <a:pt x="19886" y="9722"/>
                              </a:lnTo>
                              <a:lnTo>
                                <a:pt x="19893" y="9722"/>
                              </a:lnTo>
                              <a:lnTo>
                                <a:pt x="19893" y="9722"/>
                              </a:lnTo>
                              <a:lnTo>
                                <a:pt x="19899" y="9722"/>
                              </a:lnTo>
                              <a:lnTo>
                                <a:pt x="19905" y="9722"/>
                              </a:lnTo>
                              <a:lnTo>
                                <a:pt x="19905" y="9722"/>
                              </a:lnTo>
                              <a:lnTo>
                                <a:pt x="19912" y="9722"/>
                              </a:lnTo>
                              <a:lnTo>
                                <a:pt x="19912" y="9722"/>
                              </a:lnTo>
                              <a:lnTo>
                                <a:pt x="19918" y="9722"/>
                              </a:lnTo>
                              <a:lnTo>
                                <a:pt x="19918" y="9722"/>
                              </a:lnTo>
                              <a:lnTo>
                                <a:pt x="19924" y="9722"/>
                              </a:lnTo>
                              <a:lnTo>
                                <a:pt x="19924" y="9722"/>
                              </a:lnTo>
                              <a:lnTo>
                                <a:pt x="19931" y="9722"/>
                              </a:lnTo>
                              <a:lnTo>
                                <a:pt x="19931" y="9722"/>
                              </a:lnTo>
                              <a:lnTo>
                                <a:pt x="19937" y="9722"/>
                              </a:lnTo>
                              <a:lnTo>
                                <a:pt x="19937" y="9722"/>
                              </a:lnTo>
                              <a:lnTo>
                                <a:pt x="19943" y="9722"/>
                              </a:lnTo>
                              <a:lnTo>
                                <a:pt x="19943" y="9722"/>
                              </a:lnTo>
                              <a:lnTo>
                                <a:pt x="19949" y="9722"/>
                              </a:lnTo>
                              <a:lnTo>
                                <a:pt x="19949" y="9722"/>
                              </a:lnTo>
                              <a:lnTo>
                                <a:pt x="19956" y="9722"/>
                              </a:lnTo>
                              <a:lnTo>
                                <a:pt x="19956" y="9722"/>
                              </a:lnTo>
                              <a:lnTo>
                                <a:pt x="19962" y="9722"/>
                              </a:lnTo>
                              <a:lnTo>
                                <a:pt x="19962" y="9722"/>
                              </a:lnTo>
                              <a:lnTo>
                                <a:pt x="19962" y="9722"/>
                              </a:lnTo>
                              <a:lnTo>
                                <a:pt x="19968" y="9722"/>
                              </a:lnTo>
                              <a:lnTo>
                                <a:pt x="19968" y="9722"/>
                              </a:lnTo>
                              <a:lnTo>
                                <a:pt x="19975" y="9722"/>
                              </a:lnTo>
                              <a:lnTo>
                                <a:pt x="19975" y="9722"/>
                              </a:lnTo>
                              <a:lnTo>
                                <a:pt x="19981" y="9722"/>
                              </a:lnTo>
                              <a:lnTo>
                                <a:pt x="19981" y="9722"/>
                              </a:lnTo>
                              <a:lnTo>
                                <a:pt x="19981" y="9722"/>
                              </a:lnTo>
                              <a:lnTo>
                                <a:pt x="19987" y="9722"/>
                              </a:lnTo>
                              <a:lnTo>
                                <a:pt x="19987" y="9722"/>
                              </a:lnTo>
                              <a:lnTo>
                                <a:pt x="19994" y="9722"/>
                              </a:lnTo>
                              <a:lnTo>
                                <a:pt x="19994" y="9722"/>
                              </a:lnTo>
                              <a:lnTo>
                                <a:pt x="20000" y="9792"/>
                              </a:lnTo>
                              <a:lnTo>
                                <a:pt x="20000" y="9792"/>
                              </a:lnTo>
                              <a:lnTo>
                                <a:pt x="20000" y="9792"/>
                              </a:lnTo>
                              <a:lnTo>
                                <a:pt x="19994" y="9792"/>
                              </a:lnTo>
                              <a:lnTo>
                                <a:pt x="19994" y="9792"/>
                              </a:lnTo>
                              <a:lnTo>
                                <a:pt x="19987" y="9792"/>
                              </a:lnTo>
                              <a:lnTo>
                                <a:pt x="19987" y="9792"/>
                              </a:lnTo>
                              <a:lnTo>
                                <a:pt x="19981" y="9792"/>
                              </a:lnTo>
                              <a:lnTo>
                                <a:pt x="19981" y="9792"/>
                              </a:lnTo>
                              <a:lnTo>
                                <a:pt x="19981" y="9792"/>
                              </a:lnTo>
                              <a:lnTo>
                                <a:pt x="19975" y="9792"/>
                              </a:lnTo>
                              <a:lnTo>
                                <a:pt x="19975" y="9792"/>
                              </a:lnTo>
                              <a:lnTo>
                                <a:pt x="19968" y="9792"/>
                              </a:lnTo>
                              <a:lnTo>
                                <a:pt x="19968" y="9792"/>
                              </a:lnTo>
                              <a:lnTo>
                                <a:pt x="19962" y="9792"/>
                              </a:lnTo>
                              <a:lnTo>
                                <a:pt x="19962" y="9792"/>
                              </a:lnTo>
                              <a:lnTo>
                                <a:pt x="19962" y="9792"/>
                              </a:lnTo>
                              <a:lnTo>
                                <a:pt x="19956" y="9792"/>
                              </a:lnTo>
                              <a:lnTo>
                                <a:pt x="19956" y="9792"/>
                              </a:lnTo>
                              <a:lnTo>
                                <a:pt x="19949" y="9792"/>
                              </a:lnTo>
                              <a:lnTo>
                                <a:pt x="19949" y="9792"/>
                              </a:lnTo>
                              <a:lnTo>
                                <a:pt x="19943" y="9792"/>
                              </a:lnTo>
                              <a:lnTo>
                                <a:pt x="19943" y="9792"/>
                              </a:lnTo>
                              <a:lnTo>
                                <a:pt x="19937" y="9792"/>
                              </a:lnTo>
                              <a:lnTo>
                                <a:pt x="19937" y="9792"/>
                              </a:lnTo>
                              <a:lnTo>
                                <a:pt x="19931" y="9792"/>
                              </a:lnTo>
                              <a:lnTo>
                                <a:pt x="19931" y="9792"/>
                              </a:lnTo>
                              <a:lnTo>
                                <a:pt x="19924" y="9792"/>
                              </a:lnTo>
                              <a:lnTo>
                                <a:pt x="19924" y="9792"/>
                              </a:lnTo>
                              <a:lnTo>
                                <a:pt x="19918" y="9792"/>
                              </a:lnTo>
                              <a:lnTo>
                                <a:pt x="19918" y="9792"/>
                              </a:lnTo>
                              <a:lnTo>
                                <a:pt x="19912" y="9792"/>
                              </a:lnTo>
                              <a:lnTo>
                                <a:pt x="19912" y="9792"/>
                              </a:lnTo>
                              <a:lnTo>
                                <a:pt x="19905" y="9792"/>
                              </a:lnTo>
                              <a:lnTo>
                                <a:pt x="19905" y="9792"/>
                              </a:lnTo>
                              <a:lnTo>
                                <a:pt x="19899" y="9792"/>
                              </a:lnTo>
                              <a:lnTo>
                                <a:pt x="19893" y="9792"/>
                              </a:lnTo>
                              <a:lnTo>
                                <a:pt x="19893" y="9792"/>
                              </a:lnTo>
                              <a:lnTo>
                                <a:pt x="19886" y="9792"/>
                              </a:lnTo>
                              <a:lnTo>
                                <a:pt x="19880" y="9792"/>
                              </a:lnTo>
                              <a:lnTo>
                                <a:pt x="19880" y="9792"/>
                              </a:lnTo>
                              <a:lnTo>
                                <a:pt x="19874" y="9792"/>
                              </a:lnTo>
                              <a:lnTo>
                                <a:pt x="19867" y="9792"/>
                              </a:lnTo>
                              <a:lnTo>
                                <a:pt x="19867" y="9792"/>
                              </a:lnTo>
                              <a:lnTo>
                                <a:pt x="19861" y="9792"/>
                              </a:lnTo>
                              <a:lnTo>
                                <a:pt x="19855" y="9792"/>
                              </a:lnTo>
                              <a:lnTo>
                                <a:pt x="19848" y="9792"/>
                              </a:lnTo>
                              <a:lnTo>
                                <a:pt x="19848" y="9792"/>
                              </a:lnTo>
                              <a:lnTo>
                                <a:pt x="19842" y="9792"/>
                              </a:lnTo>
                              <a:lnTo>
                                <a:pt x="19836" y="9792"/>
                              </a:lnTo>
                              <a:lnTo>
                                <a:pt x="19830" y="9792"/>
                              </a:lnTo>
                              <a:lnTo>
                                <a:pt x="19823" y="9792"/>
                              </a:lnTo>
                              <a:lnTo>
                                <a:pt x="19817" y="9792"/>
                              </a:lnTo>
                              <a:lnTo>
                                <a:pt x="19811" y="9792"/>
                              </a:lnTo>
                              <a:lnTo>
                                <a:pt x="19804" y="9792"/>
                              </a:lnTo>
                              <a:lnTo>
                                <a:pt x="19798" y="9792"/>
                              </a:lnTo>
                              <a:lnTo>
                                <a:pt x="19785" y="9792"/>
                              </a:lnTo>
                              <a:lnTo>
                                <a:pt x="19779" y="9792"/>
                              </a:lnTo>
                              <a:lnTo>
                                <a:pt x="19773" y="9792"/>
                              </a:lnTo>
                              <a:lnTo>
                                <a:pt x="19766" y="9792"/>
                              </a:lnTo>
                              <a:lnTo>
                                <a:pt x="19754" y="9792"/>
                              </a:lnTo>
                              <a:lnTo>
                                <a:pt x="19747" y="9792"/>
                              </a:lnTo>
                              <a:lnTo>
                                <a:pt x="19735" y="9792"/>
                              </a:lnTo>
                              <a:lnTo>
                                <a:pt x="19722" y="9792"/>
                              </a:lnTo>
                              <a:lnTo>
                                <a:pt x="19710" y="9792"/>
                              </a:lnTo>
                              <a:lnTo>
                                <a:pt x="19697" y="9792"/>
                              </a:lnTo>
                              <a:lnTo>
                                <a:pt x="19684" y="9792"/>
                              </a:lnTo>
                              <a:lnTo>
                                <a:pt x="19672" y="9792"/>
                              </a:lnTo>
                              <a:lnTo>
                                <a:pt x="19659" y="9792"/>
                              </a:lnTo>
                              <a:lnTo>
                                <a:pt x="19640" y="9792"/>
                              </a:lnTo>
                              <a:lnTo>
                                <a:pt x="19621" y="9792"/>
                              </a:lnTo>
                              <a:lnTo>
                                <a:pt x="19602" y="9792"/>
                              </a:lnTo>
                              <a:lnTo>
                                <a:pt x="19583" y="9792"/>
                              </a:lnTo>
                              <a:lnTo>
                                <a:pt x="19558" y="9792"/>
                              </a:lnTo>
                              <a:lnTo>
                                <a:pt x="19533" y="9792"/>
                              </a:lnTo>
                              <a:lnTo>
                                <a:pt x="19501" y="9792"/>
                              </a:lnTo>
                              <a:lnTo>
                                <a:pt x="19470" y="9792"/>
                              </a:lnTo>
                              <a:lnTo>
                                <a:pt x="19432" y="9792"/>
                              </a:lnTo>
                              <a:lnTo>
                                <a:pt x="19388" y="9792"/>
                              </a:lnTo>
                              <a:lnTo>
                                <a:pt x="19343" y="9792"/>
                              </a:lnTo>
                              <a:lnTo>
                                <a:pt x="19287" y="9792"/>
                              </a:lnTo>
                              <a:lnTo>
                                <a:pt x="19217" y="9792"/>
                              </a:lnTo>
                              <a:lnTo>
                                <a:pt x="19141" y="9792"/>
                              </a:lnTo>
                              <a:lnTo>
                                <a:pt x="19047" y="9792"/>
                              </a:lnTo>
                              <a:lnTo>
                                <a:pt x="18927" y="9792"/>
                              </a:lnTo>
                              <a:lnTo>
                                <a:pt x="18775" y="9792"/>
                              </a:lnTo>
                              <a:lnTo>
                                <a:pt x="18567" y="9792"/>
                              </a:lnTo>
                              <a:lnTo>
                                <a:pt x="18289" y="9792"/>
                              </a:lnTo>
                              <a:lnTo>
                                <a:pt x="17879" y="9792"/>
                              </a:lnTo>
                              <a:lnTo>
                                <a:pt x="17222" y="9792"/>
                              </a:lnTo>
                              <a:lnTo>
                                <a:pt x="16016" y="9861"/>
                              </a:lnTo>
                              <a:lnTo>
                                <a:pt x="13441" y="10139"/>
                              </a:lnTo>
                              <a:lnTo>
                                <a:pt x="10000" y="11389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6553" y="19583"/>
                              </a:lnTo>
                              <a:lnTo>
                                <a:pt x="3977" y="19861"/>
                              </a:lnTo>
                              <a:lnTo>
                                <a:pt x="2771" y="19931"/>
                              </a:lnTo>
                              <a:lnTo>
                                <a:pt x="2115" y="19931"/>
                              </a:lnTo>
                              <a:lnTo>
                                <a:pt x="1705" y="19931"/>
                              </a:lnTo>
                              <a:lnTo>
                                <a:pt x="1427" y="19931"/>
                              </a:lnTo>
                              <a:lnTo>
                                <a:pt x="1218" y="19931"/>
                              </a:lnTo>
                              <a:lnTo>
                                <a:pt x="1067" y="19931"/>
                              </a:lnTo>
                              <a:lnTo>
                                <a:pt x="947" y="19931"/>
                              </a:lnTo>
                              <a:lnTo>
                                <a:pt x="852" y="19931"/>
                              </a:lnTo>
                              <a:lnTo>
                                <a:pt x="777" y="19931"/>
                              </a:lnTo>
                              <a:lnTo>
                                <a:pt x="707" y="19931"/>
                              </a:lnTo>
                              <a:lnTo>
                                <a:pt x="650" y="19931"/>
                              </a:lnTo>
                              <a:lnTo>
                                <a:pt x="606" y="19931"/>
                              </a:lnTo>
                              <a:lnTo>
                                <a:pt x="562" y="19931"/>
                              </a:lnTo>
                              <a:lnTo>
                                <a:pt x="524" y="19931"/>
                              </a:lnTo>
                              <a:lnTo>
                                <a:pt x="492" y="19931"/>
                              </a:lnTo>
                              <a:lnTo>
                                <a:pt x="461" y="19931"/>
                              </a:lnTo>
                              <a:lnTo>
                                <a:pt x="436" y="19931"/>
                              </a:lnTo>
                              <a:lnTo>
                                <a:pt x="410" y="19931"/>
                              </a:lnTo>
                              <a:lnTo>
                                <a:pt x="391" y="19931"/>
                              </a:lnTo>
                              <a:lnTo>
                                <a:pt x="372" y="19931"/>
                              </a:lnTo>
                              <a:lnTo>
                                <a:pt x="354" y="19931"/>
                              </a:lnTo>
                              <a:lnTo>
                                <a:pt x="335" y="19931"/>
                              </a:lnTo>
                              <a:lnTo>
                                <a:pt x="322" y="19931"/>
                              </a:lnTo>
                              <a:lnTo>
                                <a:pt x="309" y="19931"/>
                              </a:lnTo>
                              <a:lnTo>
                                <a:pt x="297" y="19931"/>
                              </a:lnTo>
                              <a:lnTo>
                                <a:pt x="284" y="19931"/>
                              </a:lnTo>
                              <a:lnTo>
                                <a:pt x="271" y="19931"/>
                              </a:lnTo>
                              <a:lnTo>
                                <a:pt x="259" y="19931"/>
                              </a:lnTo>
                              <a:lnTo>
                                <a:pt x="246" y="19931"/>
                              </a:lnTo>
                              <a:lnTo>
                                <a:pt x="240" y="19931"/>
                              </a:lnTo>
                              <a:lnTo>
                                <a:pt x="227" y="19931"/>
                              </a:lnTo>
                              <a:lnTo>
                                <a:pt x="221" y="19931"/>
                              </a:lnTo>
                              <a:lnTo>
                                <a:pt x="215" y="19931"/>
                              </a:lnTo>
                              <a:lnTo>
                                <a:pt x="208" y="19931"/>
                              </a:lnTo>
                              <a:lnTo>
                                <a:pt x="196" y="19931"/>
                              </a:lnTo>
                              <a:lnTo>
                                <a:pt x="189" y="19931"/>
                              </a:lnTo>
                              <a:lnTo>
                                <a:pt x="183" y="19931"/>
                              </a:lnTo>
                              <a:lnTo>
                                <a:pt x="177" y="19931"/>
                              </a:lnTo>
                              <a:lnTo>
                                <a:pt x="170" y="19931"/>
                              </a:lnTo>
                              <a:lnTo>
                                <a:pt x="164" y="19931"/>
                              </a:lnTo>
                              <a:lnTo>
                                <a:pt x="158" y="19931"/>
                              </a:lnTo>
                              <a:lnTo>
                                <a:pt x="152" y="19931"/>
                              </a:lnTo>
                              <a:lnTo>
                                <a:pt x="145" y="19931"/>
                              </a:lnTo>
                              <a:lnTo>
                                <a:pt x="145" y="19931"/>
                              </a:lnTo>
                              <a:lnTo>
                                <a:pt x="139" y="19931"/>
                              </a:lnTo>
                              <a:lnTo>
                                <a:pt x="133" y="19931"/>
                              </a:lnTo>
                              <a:lnTo>
                                <a:pt x="126" y="19931"/>
                              </a:lnTo>
                              <a:lnTo>
                                <a:pt x="126" y="19931"/>
                              </a:lnTo>
                              <a:lnTo>
                                <a:pt x="120" y="19931"/>
                              </a:lnTo>
                              <a:lnTo>
                                <a:pt x="114" y="19931"/>
                              </a:lnTo>
                              <a:lnTo>
                                <a:pt x="114" y="19931"/>
                              </a:lnTo>
                              <a:lnTo>
                                <a:pt x="107" y="19931"/>
                              </a:lnTo>
                              <a:lnTo>
                                <a:pt x="101" y="19931"/>
                              </a:lnTo>
                              <a:lnTo>
                                <a:pt x="101" y="19931"/>
                              </a:lnTo>
                              <a:lnTo>
                                <a:pt x="95" y="19931"/>
                              </a:lnTo>
                              <a:lnTo>
                                <a:pt x="88" y="19931"/>
                              </a:lnTo>
                              <a:lnTo>
                                <a:pt x="88" y="19931"/>
                              </a:lnTo>
                              <a:lnTo>
                                <a:pt x="82" y="19931"/>
                              </a:lnTo>
                              <a:lnTo>
                                <a:pt x="82" y="19931"/>
                              </a:lnTo>
                              <a:lnTo>
                                <a:pt x="76" y="19931"/>
                              </a:lnTo>
                              <a:lnTo>
                                <a:pt x="76" y="19931"/>
                              </a:lnTo>
                              <a:lnTo>
                                <a:pt x="69" y="19931"/>
                              </a:lnTo>
                              <a:lnTo>
                                <a:pt x="69" y="19931"/>
                              </a:lnTo>
                              <a:lnTo>
                                <a:pt x="63" y="19931"/>
                              </a:lnTo>
                              <a:lnTo>
                                <a:pt x="63" y="19931"/>
                              </a:lnTo>
                              <a:lnTo>
                                <a:pt x="57" y="19931"/>
                              </a:lnTo>
                              <a:lnTo>
                                <a:pt x="57" y="19931"/>
                              </a:lnTo>
                              <a:lnTo>
                                <a:pt x="51" y="19931"/>
                              </a:lnTo>
                              <a:lnTo>
                                <a:pt x="51" y="19931"/>
                              </a:lnTo>
                              <a:lnTo>
                                <a:pt x="44" y="19931"/>
                              </a:lnTo>
                              <a:lnTo>
                                <a:pt x="44" y="19931"/>
                              </a:lnTo>
                              <a:lnTo>
                                <a:pt x="38" y="19931"/>
                              </a:lnTo>
                              <a:lnTo>
                                <a:pt x="38" y="19931"/>
                              </a:lnTo>
                              <a:lnTo>
                                <a:pt x="32" y="19931"/>
                              </a:lnTo>
                              <a:lnTo>
                                <a:pt x="32" y="19931"/>
                              </a:lnTo>
                              <a:lnTo>
                                <a:pt x="32" y="19931"/>
                              </a:lnTo>
                              <a:lnTo>
                                <a:pt x="25" y="19931"/>
                              </a:lnTo>
                              <a:lnTo>
                                <a:pt x="25" y="19931"/>
                              </a:lnTo>
                              <a:lnTo>
                                <a:pt x="19" y="19931"/>
                              </a:lnTo>
                              <a:lnTo>
                                <a:pt x="19" y="19931"/>
                              </a:lnTo>
                              <a:lnTo>
                                <a:pt x="13" y="19931"/>
                              </a:lnTo>
                              <a:lnTo>
                                <a:pt x="13" y="19931"/>
                              </a:lnTo>
                              <a:lnTo>
                                <a:pt x="13" y="19931"/>
                              </a:lnTo>
                              <a:lnTo>
                                <a:pt x="6" y="19931"/>
                              </a:lnTo>
                              <a:lnTo>
                                <a:pt x="6" y="19931"/>
                              </a:lnTo>
                              <a:lnTo>
                                <a:pt x="0" y="19931"/>
                              </a:lnTo>
                              <a:lnTo>
                                <a:pt x="0" y="19931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6,0l6,0l13,0l13,0l13,0l19,0l19,0l25,0l25,0l32,0l32,0l32,0l38,0l38,0l44,0l44,0l51,0l51,0l57,0l57,0l63,0l63,0l69,0l69,0l76,0l76,0l82,0l82,0l88,0l88,0l95,0l101,0l101,0l107,0l114,0l114,0l120,0l126,0l126,0l133,0l139,0l145,0l145,0l152,0l158,0l164,0l170,0l177,0l183,0l189,0l196,0l208,0l215,0l221,0l227,0l240,0l246,0l259,0l271,0l284,0l297,0l309,0l322,0l335,0l354,0l372,0l391,0l410,0l436,0l461,0l492,0l524,0l562,0l606,0l650,0l707,0l777,0l852,0l947,0l1067,0l1218,0l1427,0l1705,0l2115,0l2771,0l3977,69l6553,347l10000,1667l10000,1667l10000,8125l10000,8125l13441,9375l16016,9653l17222,9722l17879,9722l18289,9722l18567,9722l18775,9722l18927,9722l19047,9722l19141,9722l19217,9722l19287,9722l19343,9722l19388,9722l19432,9722l19470,9722l19501,9722l19533,9722l19558,9722l19583,9722l19602,9722l19621,9722l19640,9722l19659,9722l19672,9722l19684,9722l19697,9722l19710,9722l19722,9722l19735,9722l19747,9722l19754,9722l19766,9722l19773,9722l19779,9722l19785,9722l19798,9722l19804,9722l19811,9722l19817,9722l19823,9722l19830,9722l19836,9722l19842,9722l19848,9722l19848,9722l19855,9722l19861,9722l19867,9722l19867,9722l19874,9722l19880,9722l19880,9722l19886,9722l19893,9722l19893,9722l19899,9722l19905,9722l19905,9722l19912,9722l19912,9722l19918,9722l19918,9722l19924,9722l19924,9722l19931,9722l19931,9722l19937,9722l19937,9722l19943,9722l19943,9722l19949,9722l19949,9722l19956,9722l19956,9722l19962,9722l19962,9722l19962,9722l19968,9722l19968,9722l19975,9722l19975,9722l19981,9722l19981,9722l19981,9722l19987,9722l19987,9722l19994,9722l19994,9722l20000,9792l20000,9792l20000,9792l19994,9792l19994,9792l19987,9792l19987,9792l19981,9792l19981,9792l19981,9792l19975,9792l19975,9792l19968,9792l19968,9792l19962,9792l19962,9792l19962,9792l19956,9792l19956,9792l19949,9792l19949,9792l19943,9792l19943,9792l19937,9792l19937,9792l19931,9792l19931,9792l19924,9792l19924,9792l19918,9792l19918,9792l19912,9792l19912,9792l19905,9792l19905,9792l19899,9792l19893,9792l19893,9792l19886,9792l19880,9792l19880,9792l19874,9792l19867,9792l19867,9792l19861,9792l19855,9792l19848,9792l19848,9792l19842,9792l19836,9792l19830,9792l19823,9792l19817,9792l19811,9792l19804,9792l19798,9792l19785,9792l19779,9792l19773,9792l19766,9792l19754,9792l19747,9792l19735,9792l19722,9792l19710,9792l19697,9792l19684,9792l19672,9792l19659,9792l19640,9792l19621,9792l19602,9792l19583,9792l19558,9792l19533,9792l19501,9792l19470,9792l19432,9792l19388,9792l19343,9792l19287,9792l19217,9792l19141,9792l19047,9792l18927,9792l18775,9792l18567,9792l18289,9792l17879,9792l17222,9792l16016,9861l13441,10139l10000,11389l10000,18333l10000,18333l6553,19583l3977,19861l2771,19931l2115,19931l1705,19931l1427,19931l1218,19931l1067,19931l947,19931l852,19931l777,19931l707,19931l650,19931l606,19931l562,19931l524,19931l492,19931l461,19931l436,19931l410,19931l391,19931l372,19931l354,19931l335,19931l322,19931l309,19931l297,19931l284,19931l271,19931l259,19931l246,19931l240,19931l227,19931l221,19931l215,19931l208,19931l196,19931l189,19931l183,19931l177,19931l170,19931l164,19931l158,19931l152,19931l145,19931l145,19931l139,19931l133,19931l126,19931l126,19931l120,19931l114,19931l114,19931l107,19931l101,19931l101,19931l95,19931l88,19931l88,19931l82,19931l82,19931l76,19931l76,19931l69,19931l69,19931l63,19931l63,19931l57,19931l57,19931l51,19931l51,19931l44,19931l44,19931l38,19931l38,19931l32,19931l32,19931l32,19931l25,19931l25,19931l19,19931l19,19931l13,19931l13,19931l13,19931l6,19931l6,19931l0,19931l0,19931l0,20000e" stroked="t" o:allowincell="f" style="position:absolute;margin-left:22.15pt;margin-top:4.5pt;width:158.3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вет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Природа –––––– Вторая Природа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>Альберт Швейцер первый в ХХ веке поставил вопрос о ценностях, выразив его в своей книге «Благоговение перед жизнью». Он утверждал, что самая главная ценность – это жизнь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1. Аксиологический подход к изучению культуры исходит из того, что она есть воплощение подлинной человечности и духовного совершенствования. «Во всех явлениях культуры мы всегда найдем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воплощение какой-либо признанной человеком ценности, ради которой эти явления или созданы или, если они уже существовали, взлелеяны человеком», – говорил немецкий мыслитель Риккерт («Наука о природе. Наука о культуре.»). Ограниченность аксиологического подхода проявляется в том, что исследователи считают ценности своей культуры истинны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 Антропологический подход исходит из того, что культура включает в себя то, что создано людьми и характеризует их жизнь в определенных исторических условиях. В понятие культуры входят различные частные научные представления на основе изучения эмпирического материала: 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>а) археологическое, в котором культура рассматривается как совокупность человеческой деятельности, в которой «овеществлены» следы духовного мира и поведение людей – материальная культура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3. Этнографический подход. В этнографии под культурой понимается специфические для определенного этноса комплекс обычаев, верований, особенностей труда и быта людей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4. Этнопсихологический подход использует понятие культуры для выражения особенностей, характеризующих внутреннюю духовную жизнь и поведение представителей разных народов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5. Социологический – видящий культуру как фактор интеграции общества и система средств, с помощью которых организуется и регулируется совместная жизнь людей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6. Культура как мир артефактов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Продукты и результаты человеческой деятельности, искусственно созданные человеком явления и предметы называются артефактам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Артефакты – сделанные человеком вещи, рожденные им мысли, найденные и использованные им способы действий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7. Культура – мир смыслов, которые человек вкладывает в свои творения и действия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мысл воплощается в представлениях и понятиях и превращается в самостоятельные объекты мышления. Создание новых смыслов становится целью деятельности людей в сфере духовной культуры (науки, религии)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мысл трудноформулирован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ультура как мир знаков.</w:t>
      </w:r>
    </w:p>
    <w:p>
      <w:pPr>
        <w:pStyle w:val="Normal"/>
        <w:widowControl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rPr/>
      </w:pPr>
      <w:r>
        <w:rPr/>
        <w:t xml:space="preserve">Выступая в качестве носителя смысла, обработанные вещи, процессы, явления становятся знаками.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Знак – есть предмет, выступающий в качестве носителя информации о других предметах и используемый для ее приобретения, переработки и передач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Язык – система знаков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Явление культуры – знаки и совокупности знаков (тексты, в которых зашифрована социальная информация)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Понимать культуру – видеть субъективный смысл в вкладываемые явления и действия людей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Знаки и системы знаков изучаются наукой, которая называется семиотикой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ind w:firstLine="720"/>
        <w:rPr>
          <w:sz w:val="28"/>
        </w:rPr>
      </w:pPr>
      <w:r>
        <w:rPr>
          <w:sz w:val="28"/>
        </w:rPr>
        <w:t>Культура как информационный процесс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2"/>
        <w:widowControl/>
        <w:rPr/>
      </w:pPr>
      <w:r>
        <w:rPr/>
        <w:tab/>
        <w:t>Культуру можно рассматривать как совокупность внебиологической информации, накопленной человечеством на протяжении истори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Культура может рассматриваться как надбиологическая система хранения информаци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Летописи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Произведения искус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Устное народное творчество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Религиозное верование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Эта информация содержит программы и образцы поведения людей, отражающий опыт предков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Функции культуры.</w:t>
      </w:r>
    </w:p>
    <w:p>
      <w:pPr>
        <w:pStyle w:val="Normal"/>
        <w:widowControl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ворческая (креативная).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циализация – включение индивидов в общественную жизнь, усвоение ими опыта, ценностей и норм поведения.</w:t>
      </w:r>
    </w:p>
    <w:p>
      <w:pPr>
        <w:pStyle w:val="Normal"/>
        <w:widowControl/>
        <w:ind w:left="1080" w:hanging="0"/>
        <w:jc w:val="both"/>
        <w:rPr>
          <w:sz w:val="24"/>
        </w:rPr>
      </w:pPr>
      <w:r>
        <w:rPr>
          <w:sz w:val="24"/>
        </w:rPr>
        <w:t>Культурный контекст всегда обусловлен пр-вом и временем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Адаптивная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нтегративная.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оммуникативная (культура – есть условие и результат общения людей)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Культуру можно рассматривать как развитие форм и способов коммуникации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В ХХ столетии форм и способов коммуникации огромное количество, но имеем недостаток в общении.</w:t>
      </w:r>
    </w:p>
    <w:p>
      <w:pPr>
        <w:pStyle w:val="Heading2"/>
        <w:widowControl/>
        <w:rPr/>
      </w:pPr>
      <w:r>
        <w:rPr/>
        <w:t>Типология культуры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 xml:space="preserve">Культура – абстрактное научное понятие. 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В реальной жизни мы встречаемся с культурой человека и с культурой различных социальных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общносте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Культура Востока предполагает вписанность человека в природу, его гармонию с ней. Смыслом культуры является совершенствование человека в себ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Западная культура предполагает, что человек – деятельное существо, которое изменяет природу в соответствии со своими цел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Локальные культуры: Европа – европеец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ультура этносов.</w:t>
      </w:r>
    </w:p>
    <w:p>
      <w:pPr>
        <w:pStyle w:val="Normal"/>
        <w:widowControl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widowControl/>
        <w:rPr/>
      </w:pPr>
      <w:r>
        <w:rPr/>
        <w:tab/>
        <w:t>Культура этносов несет в себе обычаи предков, ее черты и особенности проявляются в особенностях пищи, одежды, фольклора, народного творчества. В ней выражается вековой народный опыт жизни и рационального хозяйств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Этническая культура – исходный базис национальной культуры. Она источник народного языка, который в национальной культуре становится литературным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Этнической культуре свойственен консерватизм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Для культуры границы нет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Существуют автостереотипы – часть национального самосознания, которая формулирует общие нормативы поведе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опрос: Какие автостереотипы белорусов вы можете назвать?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Гетеростереотипы – стереотипы других народов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Автостереотипы – позитивн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Гетеростереотипы – критичн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Этнокультурный стереотип является частью самосозна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Субкультура – существующая группа со своими ценностями, нормами поведения, быта, но  которая не влияет на господствующую в данном обществе культуру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Пример: цыгане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Контркультура – ХХ век, 60-ые годы (молодежь)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Пример: движение хиппи, в развитых странах в 60-ые годы студенчество выступали против потребления «Дети цветы». Не хотели жить ради вещей, первая ценность – любовь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Для потребления общества престиж комфорта – главное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«Престиж» – в Нью-Йорке однокомнатная квартира стоимостью особняка (на окраине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Хронотоп – пространственно временная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Контркультура хиппи преподнесла молодость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Мода – динамичная, стандартизованная форма массового воздействия людей с изменением вкуса и воздействия люде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Мода всегда несет новизну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Национальность – принадлежность культур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Массовая культура доступна для всех, где предлагаются нормы и ценности для всех людей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Толитарная культура – культура, где высокие идеалы, ориентированные на сложные для восприятия самосозна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1 точка зрения: массовое производство – фабрик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2 точка зрения: в Риме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 19 веке массовая культура одинаковая: пища, одежда, сигарет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 20 веке СМИ одинаковые переживания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>Первобытная культура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следователи и периодизация первобытной культуры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ины мира в первобытной культуре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анние формы религии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Феномены первобытной культуры – магия, искусство, миф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Изучение первобытной культуры началось лишь в XIX веке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 xml:space="preserve">1 этап исследования – археологический. 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2 этап исследования – этнографический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ab/>
        <w:t>Тейлор,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ab/>
        <w:t>Фрезер Золотая ветвь»,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ab/>
        <w:t>Малиновский – антрополог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3 этап исследования – антропологический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Первобытная культура – результат и продукт антропосоциогенеза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иодизация.</w:t>
      </w:r>
    </w:p>
    <w:p>
      <w:pPr>
        <w:pStyle w:val="Normal"/>
        <w:widowControl/>
        <w:ind w:left="7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left="72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89535</wp:posOffset>
                </wp:positionV>
                <wp:extent cx="566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7.05pt" to="468.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-0.15pt" to="22.1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-0.15pt" to="79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722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-0.15pt" to="151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74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-0.15pt" to="209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-0.15pt" to="281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754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-0.15pt" to="353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-0.15pt" to="425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4 млн.лет   2,5 млн.лет  100 тыс.лет  40-36 тыс.лет  18-15 тыс.лет  10 тыс.лет    4-3 тыс.лет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 н.э.          до н.э.           до н.э.          до н.э.             до н.э.               до н.э.           до н.э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(города)</w:t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А. Тоинби сообщает: «В истории человечества 2% времени принадлежит цивилизации, а 98% – первобытной культуре»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Мид М. нашла следующие типы общества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стфигуративный (дети учатся у взрослых)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кофигуративный (взрослые и дети учатся вместе).   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ефигуративный (взрослые учатся у детей)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М. Мид нашла племя, в котором родившегося ребенка отдают на воспитание отцу и только ему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Анимизм («анима» – душа)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1 стадия – «Все наделено душой»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2 стадия – «Душа присуща живому»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3 стадия – «Душа присуща только человеку и она бессмертна»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Дюркгейм считает, что человек всегда стремится познать окружающий мир и объяснить его, для чего он предлагает:</w:t>
      </w:r>
    </w:p>
    <w:p>
      <w:pPr>
        <w:pStyle w:val="Heading3"/>
        <w:widowControl/>
        <w:ind w:left="720" w:hanging="0"/>
        <w:rPr/>
      </w:pPr>
      <w:r>
        <w:rPr/>
        <w:t xml:space="preserve">    </w:t>
      </w:r>
      <w:r>
        <w:rPr/>
        <w:t>Тотем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825</wp:posOffset>
                </wp:positionH>
                <wp:positionV relativeFrom="paragraph">
                  <wp:posOffset>143510</wp:posOffset>
                </wp:positionV>
                <wp:extent cx="365760" cy="73152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11.3pt" to="288.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0345</wp:posOffset>
                </wp:positionH>
                <wp:positionV relativeFrom="paragraph">
                  <wp:posOffset>143510</wp:posOffset>
                </wp:positionV>
                <wp:extent cx="365760" cy="73152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1.3pt" to="346.1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1990</wp:posOffset>
                </wp:positionH>
                <wp:positionV relativeFrom="paragraph">
                  <wp:posOffset>99060</wp:posOffset>
                </wp:positionV>
                <wp:extent cx="209550" cy="3905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90600"/>
                          <a:chOff x="0" y="0"/>
                          <a:chExt cx="209520" cy="39060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7.8pt;width:16.45pt;height:30.7pt" coordorigin="5074,156" coordsize="329,614">
                <v:line id="shape_0" from="5404,156" to="540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4,771" to="5074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4665</wp:posOffset>
                </wp:positionH>
                <wp:positionV relativeFrom="paragraph">
                  <wp:posOffset>59690</wp:posOffset>
                </wp:positionV>
                <wp:extent cx="209550" cy="514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514440"/>
                          <a:chOff x="0" y="0"/>
                          <a:chExt cx="209520" cy="51444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5pt;margin-top:4.7pt;width:16.45pt;height:40.45pt" coordorigin="6779,94" coordsize="329,809">
                <v:line id="shape_0" from="7109,94" to="7109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9,904" to="6779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Мы</w:t>
        <w:tab/>
        <w:tab/>
        <w:tab/>
        <w:tab/>
        <w:t xml:space="preserve"> Он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2"/>
        <w:widowControl/>
        <w:rPr/>
      </w:pPr>
      <w:r>
        <w:rPr/>
        <w:tab/>
        <w:tab/>
        <w:tab/>
        <w:tab/>
        <w:tab/>
        <w:tab/>
        <w:t xml:space="preserve">            Табу (Леви-Стросс)</w:t>
        <w:tab/>
        <w:tab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ind w:firstLine="720"/>
        <w:rPr/>
      </w:pPr>
      <w:r>
        <w:rPr/>
        <w:t>Мышление первобытного человека было пралогическим (звери=боги=люди).</w:t>
      </w:r>
    </w:p>
    <w:p>
      <w:pPr>
        <w:pStyle w:val="2"/>
        <w:widowControl/>
        <w:ind w:firstLine="720"/>
        <w:rPr/>
      </w:pPr>
      <w:r>
        <w:rPr/>
        <w:t>Две главные черты первобытной культуры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кретизм – нерасчлененность (недифференцированность мышления)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зписьменность.</w:t>
      </w:r>
    </w:p>
    <w:p>
      <w:pPr>
        <w:pStyle w:val="2"/>
        <w:widowControl/>
        <w:ind w:left="720" w:hanging="0"/>
        <w:rPr/>
      </w:pPr>
      <w:r>
        <w:rPr/>
        <w:t xml:space="preserve">Первобытная культура характеризуется как </w:t>
      </w:r>
    </w:p>
    <w:p>
      <w:pPr>
        <w:pStyle w:val="2"/>
        <w:widowControl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182880" cy="4565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9" y="0"/>
                              </a:lnTo>
                              <a:lnTo>
                                <a:pt x="139" y="0"/>
                              </a:lnTo>
                              <a:lnTo>
                                <a:pt x="208" y="0"/>
                              </a:lnTo>
                              <a:lnTo>
                                <a:pt x="278" y="0"/>
                              </a:lnTo>
                              <a:lnTo>
                                <a:pt x="347" y="0"/>
                              </a:lnTo>
                              <a:lnTo>
                                <a:pt x="417" y="0"/>
                              </a:lnTo>
                              <a:lnTo>
                                <a:pt x="486" y="0"/>
                              </a:lnTo>
                              <a:lnTo>
                                <a:pt x="556" y="0"/>
                              </a:lnTo>
                              <a:lnTo>
                                <a:pt x="625" y="0"/>
                              </a:lnTo>
                              <a:lnTo>
                                <a:pt x="694" y="0"/>
                              </a:lnTo>
                              <a:lnTo>
                                <a:pt x="764" y="0"/>
                              </a:lnTo>
                              <a:lnTo>
                                <a:pt x="833" y="0"/>
                              </a:lnTo>
                              <a:lnTo>
                                <a:pt x="903" y="0"/>
                              </a:lnTo>
                              <a:lnTo>
                                <a:pt x="972" y="0"/>
                              </a:lnTo>
                              <a:lnTo>
                                <a:pt x="1042" y="0"/>
                              </a:lnTo>
                              <a:lnTo>
                                <a:pt x="1181" y="0"/>
                              </a:lnTo>
                              <a:lnTo>
                                <a:pt x="1250" y="0"/>
                              </a:lnTo>
                              <a:lnTo>
                                <a:pt x="1319" y="0"/>
                              </a:lnTo>
                              <a:lnTo>
                                <a:pt x="1389" y="0"/>
                              </a:lnTo>
                              <a:lnTo>
                                <a:pt x="1458" y="0"/>
                              </a:lnTo>
                              <a:lnTo>
                                <a:pt x="1528" y="0"/>
                              </a:lnTo>
                              <a:lnTo>
                                <a:pt x="1597" y="0"/>
                              </a:lnTo>
                              <a:lnTo>
                                <a:pt x="1736" y="0"/>
                              </a:lnTo>
                              <a:lnTo>
                                <a:pt x="1806" y="28"/>
                              </a:lnTo>
                              <a:lnTo>
                                <a:pt x="1875" y="28"/>
                              </a:lnTo>
                              <a:lnTo>
                                <a:pt x="1944" y="28"/>
                              </a:lnTo>
                              <a:lnTo>
                                <a:pt x="2014" y="28"/>
                              </a:lnTo>
                              <a:lnTo>
                                <a:pt x="2153" y="28"/>
                              </a:lnTo>
                              <a:lnTo>
                                <a:pt x="2222" y="28"/>
                              </a:lnTo>
                              <a:lnTo>
                                <a:pt x="2292" y="28"/>
                              </a:lnTo>
                              <a:lnTo>
                                <a:pt x="2361" y="28"/>
                              </a:lnTo>
                              <a:lnTo>
                                <a:pt x="2500" y="28"/>
                              </a:lnTo>
                              <a:lnTo>
                                <a:pt x="2569" y="56"/>
                              </a:lnTo>
                              <a:lnTo>
                                <a:pt x="2639" y="56"/>
                              </a:lnTo>
                              <a:lnTo>
                                <a:pt x="2778" y="56"/>
                              </a:lnTo>
                              <a:lnTo>
                                <a:pt x="2847" y="56"/>
                              </a:lnTo>
                              <a:lnTo>
                                <a:pt x="2986" y="56"/>
                              </a:lnTo>
                              <a:lnTo>
                                <a:pt x="3056" y="56"/>
                              </a:lnTo>
                              <a:lnTo>
                                <a:pt x="3194" y="83"/>
                              </a:lnTo>
                              <a:lnTo>
                                <a:pt x="3264" y="83"/>
                              </a:lnTo>
                              <a:lnTo>
                                <a:pt x="3403" y="83"/>
                              </a:lnTo>
                              <a:lnTo>
                                <a:pt x="3472" y="83"/>
                              </a:lnTo>
                              <a:lnTo>
                                <a:pt x="3611" y="111"/>
                              </a:lnTo>
                              <a:lnTo>
                                <a:pt x="3681" y="111"/>
                              </a:lnTo>
                              <a:lnTo>
                                <a:pt x="3819" y="111"/>
                              </a:lnTo>
                              <a:lnTo>
                                <a:pt x="3958" y="111"/>
                              </a:lnTo>
                              <a:lnTo>
                                <a:pt x="4028" y="139"/>
                              </a:lnTo>
                              <a:lnTo>
                                <a:pt x="4167" y="139"/>
                              </a:lnTo>
                              <a:lnTo>
                                <a:pt x="4306" y="139"/>
                              </a:lnTo>
                              <a:lnTo>
                                <a:pt x="4444" y="167"/>
                              </a:lnTo>
                              <a:lnTo>
                                <a:pt x="4514" y="167"/>
                              </a:lnTo>
                              <a:lnTo>
                                <a:pt x="4653" y="195"/>
                              </a:lnTo>
                              <a:lnTo>
                                <a:pt x="4792" y="195"/>
                              </a:lnTo>
                              <a:lnTo>
                                <a:pt x="4931" y="195"/>
                              </a:lnTo>
                              <a:lnTo>
                                <a:pt x="5069" y="223"/>
                              </a:lnTo>
                              <a:lnTo>
                                <a:pt x="5208" y="223"/>
                              </a:lnTo>
                              <a:lnTo>
                                <a:pt x="5347" y="250"/>
                              </a:lnTo>
                              <a:lnTo>
                                <a:pt x="5486" y="278"/>
                              </a:lnTo>
                              <a:lnTo>
                                <a:pt x="5694" y="278"/>
                              </a:lnTo>
                              <a:lnTo>
                                <a:pt x="5833" y="306"/>
                              </a:lnTo>
                              <a:lnTo>
                                <a:pt x="5972" y="334"/>
                              </a:lnTo>
                              <a:lnTo>
                                <a:pt x="6111" y="334"/>
                              </a:lnTo>
                              <a:lnTo>
                                <a:pt x="6319" y="362"/>
                              </a:lnTo>
                              <a:lnTo>
                                <a:pt x="6458" y="389"/>
                              </a:lnTo>
                              <a:lnTo>
                                <a:pt x="6597" y="417"/>
                              </a:lnTo>
                              <a:lnTo>
                                <a:pt x="6806" y="445"/>
                              </a:lnTo>
                              <a:lnTo>
                                <a:pt x="6944" y="473"/>
                              </a:lnTo>
                              <a:lnTo>
                                <a:pt x="7153" y="501"/>
                              </a:lnTo>
                              <a:lnTo>
                                <a:pt x="7292" y="529"/>
                              </a:lnTo>
                              <a:lnTo>
                                <a:pt x="7500" y="556"/>
                              </a:lnTo>
                              <a:lnTo>
                                <a:pt x="7708" y="584"/>
                              </a:lnTo>
                              <a:lnTo>
                                <a:pt x="7847" y="640"/>
                              </a:lnTo>
                              <a:lnTo>
                                <a:pt x="8056" y="668"/>
                              </a:lnTo>
                              <a:lnTo>
                                <a:pt x="8194" y="695"/>
                              </a:lnTo>
                              <a:lnTo>
                                <a:pt x="8403" y="751"/>
                              </a:lnTo>
                              <a:lnTo>
                                <a:pt x="8542" y="807"/>
                              </a:lnTo>
                              <a:lnTo>
                                <a:pt x="8681" y="834"/>
                              </a:lnTo>
                              <a:lnTo>
                                <a:pt x="8889" y="890"/>
                              </a:lnTo>
                              <a:lnTo>
                                <a:pt x="9028" y="946"/>
                              </a:lnTo>
                              <a:lnTo>
                                <a:pt x="9167" y="1001"/>
                              </a:lnTo>
                              <a:lnTo>
                                <a:pt x="9306" y="1057"/>
                              </a:lnTo>
                              <a:lnTo>
                                <a:pt x="9444" y="1113"/>
                              </a:lnTo>
                              <a:lnTo>
                                <a:pt x="9583" y="1196"/>
                              </a:lnTo>
                              <a:lnTo>
                                <a:pt x="9653" y="1252"/>
                              </a:lnTo>
                              <a:lnTo>
                                <a:pt x="9722" y="1307"/>
                              </a:lnTo>
                              <a:lnTo>
                                <a:pt x="9861" y="1391"/>
                              </a:lnTo>
                              <a:lnTo>
                                <a:pt x="9861" y="1446"/>
                              </a:lnTo>
                              <a:lnTo>
                                <a:pt x="9931" y="1502"/>
                              </a:lnTo>
                              <a:lnTo>
                                <a:pt x="9931" y="1586"/>
                              </a:lnTo>
                              <a:lnTo>
                                <a:pt x="10000" y="1669"/>
                              </a:lnTo>
                              <a:lnTo>
                                <a:pt x="10000" y="1669"/>
                              </a:lnTo>
                              <a:lnTo>
                                <a:pt x="10000" y="8345"/>
                              </a:lnTo>
                              <a:lnTo>
                                <a:pt x="10000" y="8345"/>
                              </a:lnTo>
                              <a:lnTo>
                                <a:pt x="10000" y="8401"/>
                              </a:lnTo>
                              <a:lnTo>
                                <a:pt x="10000" y="8484"/>
                              </a:lnTo>
                              <a:lnTo>
                                <a:pt x="10069" y="8540"/>
                              </a:lnTo>
                              <a:lnTo>
                                <a:pt x="10069" y="8595"/>
                              </a:lnTo>
                              <a:lnTo>
                                <a:pt x="10208" y="8679"/>
                              </a:lnTo>
                              <a:lnTo>
                                <a:pt x="10278" y="8734"/>
                              </a:lnTo>
                              <a:lnTo>
                                <a:pt x="10347" y="8790"/>
                              </a:lnTo>
                              <a:lnTo>
                                <a:pt x="10486" y="8873"/>
                              </a:lnTo>
                              <a:lnTo>
                                <a:pt x="10625" y="8929"/>
                              </a:lnTo>
                              <a:lnTo>
                                <a:pt x="10764" y="8985"/>
                              </a:lnTo>
                              <a:lnTo>
                                <a:pt x="10903" y="9040"/>
                              </a:lnTo>
                              <a:lnTo>
                                <a:pt x="11042" y="9096"/>
                              </a:lnTo>
                              <a:lnTo>
                                <a:pt x="11250" y="9152"/>
                              </a:lnTo>
                              <a:lnTo>
                                <a:pt x="11389" y="9179"/>
                              </a:lnTo>
                              <a:lnTo>
                                <a:pt x="11528" y="9235"/>
                              </a:lnTo>
                              <a:lnTo>
                                <a:pt x="11736" y="9291"/>
                              </a:lnTo>
                              <a:lnTo>
                                <a:pt x="11875" y="9318"/>
                              </a:lnTo>
                              <a:lnTo>
                                <a:pt x="12083" y="9346"/>
                              </a:lnTo>
                              <a:lnTo>
                                <a:pt x="12222" y="9402"/>
                              </a:lnTo>
                              <a:lnTo>
                                <a:pt x="12431" y="9430"/>
                              </a:lnTo>
                              <a:lnTo>
                                <a:pt x="12639" y="9458"/>
                              </a:lnTo>
                              <a:lnTo>
                                <a:pt x="12778" y="9485"/>
                              </a:lnTo>
                              <a:lnTo>
                                <a:pt x="12986" y="9513"/>
                              </a:lnTo>
                              <a:lnTo>
                                <a:pt x="13125" y="9541"/>
                              </a:lnTo>
                              <a:lnTo>
                                <a:pt x="13333" y="9569"/>
                              </a:lnTo>
                              <a:lnTo>
                                <a:pt x="13472" y="9597"/>
                              </a:lnTo>
                              <a:lnTo>
                                <a:pt x="13611" y="9624"/>
                              </a:lnTo>
                              <a:lnTo>
                                <a:pt x="13819" y="9652"/>
                              </a:lnTo>
                              <a:lnTo>
                                <a:pt x="13958" y="9652"/>
                              </a:lnTo>
                              <a:lnTo>
                                <a:pt x="14097" y="9680"/>
                              </a:lnTo>
                              <a:lnTo>
                                <a:pt x="14236" y="9708"/>
                              </a:lnTo>
                              <a:lnTo>
                                <a:pt x="14444" y="9708"/>
                              </a:lnTo>
                              <a:lnTo>
                                <a:pt x="14583" y="9736"/>
                              </a:lnTo>
                              <a:lnTo>
                                <a:pt x="14722" y="9764"/>
                              </a:lnTo>
                              <a:lnTo>
                                <a:pt x="14861" y="9764"/>
                              </a:lnTo>
                              <a:lnTo>
                                <a:pt x="15000" y="9791"/>
                              </a:lnTo>
                              <a:lnTo>
                                <a:pt x="15139" y="9791"/>
                              </a:lnTo>
                              <a:lnTo>
                                <a:pt x="15278" y="9791"/>
                              </a:lnTo>
                              <a:lnTo>
                                <a:pt x="15417" y="9819"/>
                              </a:lnTo>
                              <a:lnTo>
                                <a:pt x="15486" y="9819"/>
                              </a:lnTo>
                              <a:lnTo>
                                <a:pt x="15625" y="9847"/>
                              </a:lnTo>
                              <a:lnTo>
                                <a:pt x="15764" y="9847"/>
                              </a:lnTo>
                              <a:lnTo>
                                <a:pt x="15903" y="9847"/>
                              </a:lnTo>
                              <a:lnTo>
                                <a:pt x="15972" y="9875"/>
                              </a:lnTo>
                              <a:lnTo>
                                <a:pt x="16111" y="9875"/>
                              </a:lnTo>
                              <a:lnTo>
                                <a:pt x="16250" y="9875"/>
                              </a:lnTo>
                              <a:lnTo>
                                <a:pt x="16319" y="9875"/>
                              </a:lnTo>
                              <a:lnTo>
                                <a:pt x="16458" y="9903"/>
                              </a:lnTo>
                              <a:lnTo>
                                <a:pt x="16528" y="9903"/>
                              </a:lnTo>
                              <a:lnTo>
                                <a:pt x="16667" y="9903"/>
                              </a:lnTo>
                              <a:lnTo>
                                <a:pt x="16736" y="9903"/>
                              </a:lnTo>
                              <a:lnTo>
                                <a:pt x="16875" y="9930"/>
                              </a:lnTo>
                              <a:lnTo>
                                <a:pt x="16944" y="9930"/>
                              </a:lnTo>
                              <a:lnTo>
                                <a:pt x="17083" y="9930"/>
                              </a:lnTo>
                              <a:lnTo>
                                <a:pt x="17153" y="9930"/>
                              </a:lnTo>
                              <a:lnTo>
                                <a:pt x="17292" y="9930"/>
                              </a:lnTo>
                              <a:lnTo>
                                <a:pt x="17361" y="9930"/>
                              </a:lnTo>
                              <a:lnTo>
                                <a:pt x="17431" y="9958"/>
                              </a:lnTo>
                              <a:lnTo>
                                <a:pt x="17569" y="9958"/>
                              </a:lnTo>
                              <a:lnTo>
                                <a:pt x="17639" y="9958"/>
                              </a:lnTo>
                              <a:lnTo>
                                <a:pt x="17708" y="9958"/>
                              </a:lnTo>
                              <a:lnTo>
                                <a:pt x="17778" y="9958"/>
                              </a:lnTo>
                              <a:lnTo>
                                <a:pt x="17917" y="9958"/>
                              </a:lnTo>
                              <a:lnTo>
                                <a:pt x="17986" y="9958"/>
                              </a:lnTo>
                              <a:lnTo>
                                <a:pt x="18056" y="9958"/>
                              </a:lnTo>
                              <a:lnTo>
                                <a:pt x="18125" y="9958"/>
                              </a:lnTo>
                              <a:lnTo>
                                <a:pt x="18194" y="9986"/>
                              </a:lnTo>
                              <a:lnTo>
                                <a:pt x="18333" y="9986"/>
                              </a:lnTo>
                              <a:lnTo>
                                <a:pt x="18403" y="9986"/>
                              </a:lnTo>
                              <a:lnTo>
                                <a:pt x="18472" y="9986"/>
                              </a:lnTo>
                              <a:lnTo>
                                <a:pt x="18542" y="9986"/>
                              </a:lnTo>
                              <a:lnTo>
                                <a:pt x="18611" y="9986"/>
                              </a:lnTo>
                              <a:lnTo>
                                <a:pt x="18681" y="9986"/>
                              </a:lnTo>
                              <a:lnTo>
                                <a:pt x="18750" y="9986"/>
                              </a:lnTo>
                              <a:lnTo>
                                <a:pt x="18889" y="9986"/>
                              </a:lnTo>
                              <a:lnTo>
                                <a:pt x="18958" y="9986"/>
                              </a:lnTo>
                              <a:lnTo>
                                <a:pt x="19028" y="9986"/>
                              </a:lnTo>
                              <a:lnTo>
                                <a:pt x="19097" y="9986"/>
                              </a:lnTo>
                              <a:lnTo>
                                <a:pt x="19167" y="9986"/>
                              </a:lnTo>
                              <a:lnTo>
                                <a:pt x="19236" y="9986"/>
                              </a:lnTo>
                              <a:lnTo>
                                <a:pt x="19306" y="9986"/>
                              </a:lnTo>
                              <a:lnTo>
                                <a:pt x="19375" y="9986"/>
                              </a:lnTo>
                              <a:lnTo>
                                <a:pt x="19444" y="9986"/>
                              </a:lnTo>
                              <a:lnTo>
                                <a:pt x="19514" y="9986"/>
                              </a:lnTo>
                              <a:lnTo>
                                <a:pt x="19583" y="9986"/>
                              </a:lnTo>
                              <a:lnTo>
                                <a:pt x="19653" y="9986"/>
                              </a:lnTo>
                              <a:lnTo>
                                <a:pt x="19722" y="9986"/>
                              </a:lnTo>
                              <a:lnTo>
                                <a:pt x="19792" y="9986"/>
                              </a:lnTo>
                              <a:lnTo>
                                <a:pt x="19861" y="9986"/>
                              </a:lnTo>
                              <a:lnTo>
                                <a:pt x="20000" y="10014"/>
                              </a:lnTo>
                              <a:lnTo>
                                <a:pt x="20000" y="10014"/>
                              </a:lnTo>
                              <a:lnTo>
                                <a:pt x="20000" y="10014"/>
                              </a:lnTo>
                              <a:lnTo>
                                <a:pt x="19861" y="10014"/>
                              </a:lnTo>
                              <a:lnTo>
                                <a:pt x="19792" y="10014"/>
                              </a:lnTo>
                              <a:lnTo>
                                <a:pt x="19722" y="10014"/>
                              </a:lnTo>
                              <a:lnTo>
                                <a:pt x="19653" y="10014"/>
                              </a:lnTo>
                              <a:lnTo>
                                <a:pt x="19583" y="10014"/>
                              </a:lnTo>
                              <a:lnTo>
                                <a:pt x="19514" y="10014"/>
                              </a:lnTo>
                              <a:lnTo>
                                <a:pt x="19444" y="10014"/>
                              </a:lnTo>
                              <a:lnTo>
                                <a:pt x="19375" y="10014"/>
                              </a:lnTo>
                              <a:lnTo>
                                <a:pt x="19306" y="10014"/>
                              </a:lnTo>
                              <a:lnTo>
                                <a:pt x="19236" y="10014"/>
                              </a:lnTo>
                              <a:lnTo>
                                <a:pt x="19167" y="10014"/>
                              </a:lnTo>
                              <a:lnTo>
                                <a:pt x="19097" y="10014"/>
                              </a:lnTo>
                              <a:lnTo>
                                <a:pt x="19028" y="10014"/>
                              </a:lnTo>
                              <a:lnTo>
                                <a:pt x="18958" y="10014"/>
                              </a:lnTo>
                              <a:lnTo>
                                <a:pt x="18889" y="10014"/>
                              </a:lnTo>
                              <a:lnTo>
                                <a:pt x="18750" y="10014"/>
                              </a:lnTo>
                              <a:lnTo>
                                <a:pt x="18681" y="10014"/>
                              </a:lnTo>
                              <a:lnTo>
                                <a:pt x="18611" y="10014"/>
                              </a:lnTo>
                              <a:lnTo>
                                <a:pt x="18542" y="10014"/>
                              </a:lnTo>
                              <a:lnTo>
                                <a:pt x="18472" y="10014"/>
                              </a:lnTo>
                              <a:lnTo>
                                <a:pt x="18403" y="10014"/>
                              </a:lnTo>
                              <a:lnTo>
                                <a:pt x="18333" y="10014"/>
                              </a:lnTo>
                              <a:lnTo>
                                <a:pt x="18194" y="10014"/>
                              </a:lnTo>
                              <a:lnTo>
                                <a:pt x="18125" y="10042"/>
                              </a:lnTo>
                              <a:lnTo>
                                <a:pt x="18056" y="10042"/>
                              </a:lnTo>
                              <a:lnTo>
                                <a:pt x="17986" y="10042"/>
                              </a:lnTo>
                              <a:lnTo>
                                <a:pt x="17917" y="10042"/>
                              </a:lnTo>
                              <a:lnTo>
                                <a:pt x="17778" y="10042"/>
                              </a:lnTo>
                              <a:lnTo>
                                <a:pt x="17708" y="10042"/>
                              </a:lnTo>
                              <a:lnTo>
                                <a:pt x="17639" y="10042"/>
                              </a:lnTo>
                              <a:lnTo>
                                <a:pt x="17569" y="10042"/>
                              </a:lnTo>
                              <a:lnTo>
                                <a:pt x="17431" y="10042"/>
                              </a:lnTo>
                              <a:lnTo>
                                <a:pt x="17361" y="10070"/>
                              </a:lnTo>
                              <a:lnTo>
                                <a:pt x="17292" y="10070"/>
                              </a:lnTo>
                              <a:lnTo>
                                <a:pt x="17153" y="10070"/>
                              </a:lnTo>
                              <a:lnTo>
                                <a:pt x="17083" y="10070"/>
                              </a:lnTo>
                              <a:lnTo>
                                <a:pt x="16944" y="10070"/>
                              </a:lnTo>
                              <a:lnTo>
                                <a:pt x="16875" y="10070"/>
                              </a:lnTo>
                              <a:lnTo>
                                <a:pt x="16736" y="10097"/>
                              </a:lnTo>
                              <a:lnTo>
                                <a:pt x="16667" y="10097"/>
                              </a:lnTo>
                              <a:lnTo>
                                <a:pt x="16528" y="10097"/>
                              </a:lnTo>
                              <a:lnTo>
                                <a:pt x="16458" y="10097"/>
                              </a:lnTo>
                              <a:lnTo>
                                <a:pt x="16319" y="10125"/>
                              </a:lnTo>
                              <a:lnTo>
                                <a:pt x="16250" y="10125"/>
                              </a:lnTo>
                              <a:lnTo>
                                <a:pt x="16111" y="10125"/>
                              </a:lnTo>
                              <a:lnTo>
                                <a:pt x="15972" y="10125"/>
                              </a:lnTo>
                              <a:lnTo>
                                <a:pt x="15903" y="10153"/>
                              </a:lnTo>
                              <a:lnTo>
                                <a:pt x="15764" y="10153"/>
                              </a:lnTo>
                              <a:lnTo>
                                <a:pt x="15625" y="10153"/>
                              </a:lnTo>
                              <a:lnTo>
                                <a:pt x="15486" y="10181"/>
                              </a:lnTo>
                              <a:lnTo>
                                <a:pt x="15417" y="10181"/>
                              </a:lnTo>
                              <a:lnTo>
                                <a:pt x="15278" y="10209"/>
                              </a:lnTo>
                              <a:lnTo>
                                <a:pt x="15139" y="10209"/>
                              </a:lnTo>
                              <a:lnTo>
                                <a:pt x="15000" y="10209"/>
                              </a:lnTo>
                              <a:lnTo>
                                <a:pt x="14861" y="10236"/>
                              </a:lnTo>
                              <a:lnTo>
                                <a:pt x="14722" y="10236"/>
                              </a:lnTo>
                              <a:lnTo>
                                <a:pt x="14583" y="10264"/>
                              </a:lnTo>
                              <a:lnTo>
                                <a:pt x="14444" y="10292"/>
                              </a:lnTo>
                              <a:lnTo>
                                <a:pt x="14236" y="10292"/>
                              </a:lnTo>
                              <a:lnTo>
                                <a:pt x="14097" y="10320"/>
                              </a:lnTo>
                              <a:lnTo>
                                <a:pt x="13958" y="10348"/>
                              </a:lnTo>
                              <a:lnTo>
                                <a:pt x="13819" y="10348"/>
                              </a:lnTo>
                              <a:lnTo>
                                <a:pt x="13611" y="10376"/>
                              </a:lnTo>
                              <a:lnTo>
                                <a:pt x="13472" y="10403"/>
                              </a:lnTo>
                              <a:lnTo>
                                <a:pt x="13333" y="10431"/>
                              </a:lnTo>
                              <a:lnTo>
                                <a:pt x="13125" y="10459"/>
                              </a:lnTo>
                              <a:lnTo>
                                <a:pt x="12986" y="10487"/>
                              </a:lnTo>
                              <a:lnTo>
                                <a:pt x="12778" y="10515"/>
                              </a:lnTo>
                              <a:lnTo>
                                <a:pt x="12639" y="10542"/>
                              </a:lnTo>
                              <a:lnTo>
                                <a:pt x="12431" y="10570"/>
                              </a:lnTo>
                              <a:lnTo>
                                <a:pt x="12222" y="10598"/>
                              </a:lnTo>
                              <a:lnTo>
                                <a:pt x="12083" y="10654"/>
                              </a:lnTo>
                              <a:lnTo>
                                <a:pt x="11875" y="10682"/>
                              </a:lnTo>
                              <a:lnTo>
                                <a:pt x="11736" y="10709"/>
                              </a:lnTo>
                              <a:lnTo>
                                <a:pt x="11528" y="10765"/>
                              </a:lnTo>
                              <a:lnTo>
                                <a:pt x="11389" y="10821"/>
                              </a:lnTo>
                              <a:lnTo>
                                <a:pt x="11250" y="10848"/>
                              </a:lnTo>
                              <a:lnTo>
                                <a:pt x="11042" y="10904"/>
                              </a:lnTo>
                              <a:lnTo>
                                <a:pt x="10903" y="10960"/>
                              </a:lnTo>
                              <a:lnTo>
                                <a:pt x="10764" y="11015"/>
                              </a:lnTo>
                              <a:lnTo>
                                <a:pt x="10625" y="11071"/>
                              </a:lnTo>
                              <a:lnTo>
                                <a:pt x="10486" y="11127"/>
                              </a:lnTo>
                              <a:lnTo>
                                <a:pt x="10347" y="11210"/>
                              </a:lnTo>
                              <a:lnTo>
                                <a:pt x="10278" y="11266"/>
                              </a:lnTo>
                              <a:lnTo>
                                <a:pt x="10208" y="11321"/>
                              </a:lnTo>
                              <a:lnTo>
                                <a:pt x="10069" y="11405"/>
                              </a:lnTo>
                              <a:lnTo>
                                <a:pt x="10069" y="11460"/>
                              </a:lnTo>
                              <a:lnTo>
                                <a:pt x="10000" y="11516"/>
                              </a:lnTo>
                              <a:lnTo>
                                <a:pt x="10000" y="11599"/>
                              </a:lnTo>
                              <a:lnTo>
                                <a:pt x="10000" y="11655"/>
                              </a:lnTo>
                              <a:lnTo>
                                <a:pt x="10000" y="18359"/>
                              </a:lnTo>
                              <a:lnTo>
                                <a:pt x="10000" y="18359"/>
                              </a:lnTo>
                              <a:lnTo>
                                <a:pt x="9931" y="18414"/>
                              </a:lnTo>
                              <a:lnTo>
                                <a:pt x="9931" y="18498"/>
                              </a:lnTo>
                              <a:lnTo>
                                <a:pt x="9861" y="18554"/>
                              </a:lnTo>
                              <a:lnTo>
                                <a:pt x="9861" y="18609"/>
                              </a:lnTo>
                              <a:lnTo>
                                <a:pt x="9722" y="18693"/>
                              </a:lnTo>
                              <a:lnTo>
                                <a:pt x="9653" y="18748"/>
                              </a:lnTo>
                              <a:lnTo>
                                <a:pt x="9583" y="18804"/>
                              </a:lnTo>
                              <a:lnTo>
                                <a:pt x="9444" y="18887"/>
                              </a:lnTo>
                              <a:lnTo>
                                <a:pt x="9306" y="18943"/>
                              </a:lnTo>
                              <a:lnTo>
                                <a:pt x="9167" y="18999"/>
                              </a:lnTo>
                              <a:lnTo>
                                <a:pt x="9028" y="19054"/>
                              </a:lnTo>
                              <a:lnTo>
                                <a:pt x="8889" y="19110"/>
                              </a:lnTo>
                              <a:lnTo>
                                <a:pt x="8681" y="19166"/>
                              </a:lnTo>
                              <a:lnTo>
                                <a:pt x="8542" y="19193"/>
                              </a:lnTo>
                              <a:lnTo>
                                <a:pt x="8403" y="19249"/>
                              </a:lnTo>
                              <a:lnTo>
                                <a:pt x="8194" y="19305"/>
                              </a:lnTo>
                              <a:lnTo>
                                <a:pt x="8056" y="19332"/>
                              </a:lnTo>
                              <a:lnTo>
                                <a:pt x="7847" y="19360"/>
                              </a:lnTo>
                              <a:lnTo>
                                <a:pt x="7708" y="19416"/>
                              </a:lnTo>
                              <a:lnTo>
                                <a:pt x="7500" y="19444"/>
                              </a:lnTo>
                              <a:lnTo>
                                <a:pt x="7292" y="19471"/>
                              </a:lnTo>
                              <a:lnTo>
                                <a:pt x="7153" y="19499"/>
                              </a:lnTo>
                              <a:lnTo>
                                <a:pt x="6944" y="19527"/>
                              </a:lnTo>
                              <a:lnTo>
                                <a:pt x="6806" y="19555"/>
                              </a:lnTo>
                              <a:lnTo>
                                <a:pt x="6597" y="19583"/>
                              </a:lnTo>
                              <a:lnTo>
                                <a:pt x="6458" y="19611"/>
                              </a:lnTo>
                              <a:lnTo>
                                <a:pt x="6319" y="19638"/>
                              </a:lnTo>
                              <a:lnTo>
                                <a:pt x="6111" y="19666"/>
                              </a:lnTo>
                              <a:lnTo>
                                <a:pt x="5972" y="19666"/>
                              </a:lnTo>
                              <a:lnTo>
                                <a:pt x="5833" y="19694"/>
                              </a:lnTo>
                              <a:lnTo>
                                <a:pt x="5694" y="19722"/>
                              </a:lnTo>
                              <a:lnTo>
                                <a:pt x="5486" y="19722"/>
                              </a:lnTo>
                              <a:lnTo>
                                <a:pt x="5347" y="19750"/>
                              </a:lnTo>
                              <a:lnTo>
                                <a:pt x="5208" y="19777"/>
                              </a:lnTo>
                              <a:lnTo>
                                <a:pt x="5069" y="19777"/>
                              </a:lnTo>
                              <a:lnTo>
                                <a:pt x="4931" y="19805"/>
                              </a:lnTo>
                              <a:lnTo>
                                <a:pt x="4792" y="19805"/>
                              </a:lnTo>
                              <a:lnTo>
                                <a:pt x="4653" y="19805"/>
                              </a:lnTo>
                              <a:lnTo>
                                <a:pt x="4514" y="19833"/>
                              </a:lnTo>
                              <a:lnTo>
                                <a:pt x="4444" y="19833"/>
                              </a:lnTo>
                              <a:lnTo>
                                <a:pt x="4306" y="19861"/>
                              </a:lnTo>
                              <a:lnTo>
                                <a:pt x="4167" y="19861"/>
                              </a:lnTo>
                              <a:lnTo>
                                <a:pt x="4028" y="19861"/>
                              </a:lnTo>
                              <a:lnTo>
                                <a:pt x="3958" y="19889"/>
                              </a:lnTo>
                              <a:lnTo>
                                <a:pt x="3819" y="19889"/>
                              </a:lnTo>
                              <a:lnTo>
                                <a:pt x="3681" y="19889"/>
                              </a:lnTo>
                              <a:lnTo>
                                <a:pt x="3611" y="19889"/>
                              </a:lnTo>
                              <a:lnTo>
                                <a:pt x="3472" y="19917"/>
                              </a:lnTo>
                              <a:lnTo>
                                <a:pt x="3403" y="19917"/>
                              </a:lnTo>
                              <a:lnTo>
                                <a:pt x="3264" y="19917"/>
                              </a:lnTo>
                              <a:lnTo>
                                <a:pt x="3194" y="19917"/>
                              </a:lnTo>
                              <a:lnTo>
                                <a:pt x="3056" y="19944"/>
                              </a:lnTo>
                              <a:lnTo>
                                <a:pt x="2986" y="19944"/>
                              </a:lnTo>
                              <a:lnTo>
                                <a:pt x="2847" y="19944"/>
                              </a:lnTo>
                              <a:lnTo>
                                <a:pt x="2778" y="19944"/>
                              </a:lnTo>
                              <a:lnTo>
                                <a:pt x="2639" y="19944"/>
                              </a:lnTo>
                              <a:lnTo>
                                <a:pt x="2569" y="19944"/>
                              </a:lnTo>
                              <a:lnTo>
                                <a:pt x="2500" y="19972"/>
                              </a:lnTo>
                              <a:lnTo>
                                <a:pt x="2361" y="19972"/>
                              </a:lnTo>
                              <a:lnTo>
                                <a:pt x="2292" y="19972"/>
                              </a:lnTo>
                              <a:lnTo>
                                <a:pt x="2222" y="19972"/>
                              </a:lnTo>
                              <a:lnTo>
                                <a:pt x="2153" y="19972"/>
                              </a:lnTo>
                              <a:lnTo>
                                <a:pt x="2014" y="19972"/>
                              </a:lnTo>
                              <a:lnTo>
                                <a:pt x="1944" y="19972"/>
                              </a:lnTo>
                              <a:lnTo>
                                <a:pt x="1875" y="19972"/>
                              </a:lnTo>
                              <a:lnTo>
                                <a:pt x="1806" y="19972"/>
                              </a:lnTo>
                              <a:lnTo>
                                <a:pt x="1736" y="20000"/>
                              </a:lnTo>
                              <a:lnTo>
                                <a:pt x="1597" y="20000"/>
                              </a:lnTo>
                              <a:lnTo>
                                <a:pt x="1528" y="20000"/>
                              </a:lnTo>
                              <a:lnTo>
                                <a:pt x="1458" y="20000"/>
                              </a:lnTo>
                              <a:lnTo>
                                <a:pt x="1389" y="20000"/>
                              </a:lnTo>
                              <a:lnTo>
                                <a:pt x="1319" y="20000"/>
                              </a:lnTo>
                              <a:lnTo>
                                <a:pt x="1250" y="20000"/>
                              </a:lnTo>
                              <a:lnTo>
                                <a:pt x="1181" y="20000"/>
                              </a:lnTo>
                              <a:lnTo>
                                <a:pt x="1042" y="20000"/>
                              </a:lnTo>
                              <a:lnTo>
                                <a:pt x="972" y="20000"/>
                              </a:lnTo>
                              <a:lnTo>
                                <a:pt x="903" y="20000"/>
                              </a:lnTo>
                              <a:lnTo>
                                <a:pt x="833" y="20000"/>
                              </a:lnTo>
                              <a:lnTo>
                                <a:pt x="764" y="20000"/>
                              </a:lnTo>
                              <a:lnTo>
                                <a:pt x="694" y="20000"/>
                              </a:lnTo>
                              <a:lnTo>
                                <a:pt x="625" y="20000"/>
                              </a:lnTo>
                              <a:lnTo>
                                <a:pt x="556" y="20000"/>
                              </a:lnTo>
                              <a:lnTo>
                                <a:pt x="486" y="20000"/>
                              </a:lnTo>
                              <a:lnTo>
                                <a:pt x="417" y="20000"/>
                              </a:lnTo>
                              <a:lnTo>
                                <a:pt x="347" y="20000"/>
                              </a:lnTo>
                              <a:lnTo>
                                <a:pt x="278" y="20000"/>
                              </a:lnTo>
                              <a:lnTo>
                                <a:pt x="208" y="20000"/>
                              </a:lnTo>
                              <a:lnTo>
                                <a:pt x="139" y="20000"/>
                              </a:lnTo>
                              <a:lnTo>
                                <a:pt x="69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69,0l139,0l208,0l278,0l347,0l417,0l486,0l556,0l625,0l694,0l764,0l833,0l903,0l972,0l1042,0l1181,0l1250,0l1319,0l1389,0l1458,0l1528,0l1597,0l1736,0l1806,28l1875,28l1944,28l2014,28l2153,28l2222,28l2292,28l2361,28l2500,28l2569,56l2639,56l2778,56l2847,56l2986,56l3056,56l3194,83l3264,83l3403,83l3472,83l3611,111l3681,111l3819,111l3958,111l4028,139l4167,139l4306,139l4444,167l4514,167l4653,195l4792,195l4931,195l5069,223l5208,223l5347,250l5486,278l5694,278l5833,306l5972,334l6111,334l6319,362l6458,389l6597,417l6806,445l6944,473l7153,501l7292,529l7500,556l7708,584l7847,640l8056,668l8194,695l8403,751l8542,807l8681,834l8889,890l9028,946l9167,1001l9306,1057l9444,1113l9583,1196l9653,1252l9722,1307l9861,1391l9861,1446l9931,1502l9931,1586l10000,1669l10000,1669l10000,8345l10000,8345l10000,8401l10000,8484l10069,8540l10069,8595l10208,8679l10278,8734l10347,8790l10486,8873l10625,8929l10764,8985l10903,9040l11042,9096l11250,9152l11389,9179l11528,9235l11736,9291l11875,9318l12083,9346l12222,9402l12431,9430l12639,9458l12778,9485l12986,9513l13125,9541l13333,9569l13472,9597l13611,9624l13819,9652l13958,9652l14097,9680l14236,9708l14444,9708l14583,9736l14722,9764l14861,9764l15000,9791l15139,9791l15278,9791l15417,9819l15486,9819l15625,9847l15764,9847l15903,9847l15972,9875l16111,9875l16250,9875l16319,9875l16458,9903l16528,9903l16667,9903l16736,9903l16875,9930l16944,9930l17083,9930l17153,9930l17292,9930l17361,9930l17431,9958l17569,9958l17639,9958l17708,9958l17778,9958l17917,9958l17986,9958l18056,9958l18125,9958l18194,9986l18333,9986l18403,9986l18472,9986l18542,9986l18611,9986l18681,9986l18750,9986l18889,9986l18958,9986l19028,9986l19097,9986l19167,9986l19236,9986l19306,9986l19375,9986l19444,9986l19514,9986l19583,9986l19653,9986l19722,9986l19792,9986l19861,9986l20000,10014l20000,10014l20000,10014l19861,10014l19792,10014l19722,10014l19653,10014l19583,10014l19514,10014l19444,10014l19375,10014l19306,10014l19236,10014l19167,10014l19097,10014l19028,10014l18958,10014l18889,10014l18750,10014l18681,10014l18611,10014l18542,10014l18472,10014l18403,10014l18333,10014l18194,10014l18125,10042l18056,10042l17986,10042l17917,10042l17778,10042l17708,10042l17639,10042l17569,10042l17431,10042l17361,10070l17292,10070l17153,10070l17083,10070l16944,10070l16875,10070l16736,10097l16667,10097l16528,10097l16458,10097l16319,10125l16250,10125l16111,10125l15972,10125l15903,10153l15764,10153l15625,10153l15486,10181l15417,10181l15278,10209l15139,10209l15000,10209l14861,10236l14722,10236l14583,10264l14444,10292l14236,10292l14097,10320l13958,10348l13819,10348l13611,10376l13472,10403l13333,10431l13125,10459l12986,10487l12778,10515l12639,10542l12431,10570l12222,10598l12083,10654l11875,10682l11736,10709l11528,10765l11389,10821l11250,10848l11042,10904l10903,10960l10764,11015l10625,11071l10486,11127l10347,11210l10278,11266l10208,11321l10069,11405l10069,11460l10000,11516l10000,11599l10000,11655l10000,18359l10000,18359l9931,18414l9931,18498l9861,18554l9861,18609l9722,18693l9653,18748l9583,18804l9444,18887l9306,18943l9167,18999l9028,19054l8889,19110l8681,19166l8542,19193l8403,19249l8194,19305l8056,19332l7847,19360l7708,19416l7500,19444l7292,19471l7153,19499l6944,19527l6806,19555l6597,19583l6458,19611l6319,19638l6111,19666l5972,19666l5833,19694l5694,19722l5486,19722l5347,19750l5208,19777l5069,19777l4931,19805l4792,19805l4653,19805l4514,19833l4444,19833l4306,19861l4167,19861l4028,19861l3958,19889l3819,19889l3681,19889l3611,19889l3472,19917l3403,19917l3264,19917l3194,19917l3056,19944l2986,19944l2847,19944l2778,19944l2639,19944l2569,19944l2500,19972l2361,19972l2292,19972l2222,19972l2153,19972l2014,19972l1944,19972l1875,19972l1806,19972l1736,20000l1597,20000l1528,20000l1458,20000l1389,20000l1319,20000l1250,20000l1181,20000l1042,20000l972,20000l903,20000l833,20000l764,20000l694,20000l625,20000l556,20000l486,20000l417,20000l347,20000l278,20000l208,20000l139,20000l69,20000l0,20000e" stroked="t" o:allowincell="f" style="position:absolute;margin-left:50.95pt;margin-top:3.1pt;width:14.35pt;height:35.9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Небо</w:t>
      </w:r>
    </w:p>
    <w:p>
      <w:pPr>
        <w:pStyle w:val="2"/>
        <w:widowControl/>
        <w:ind w:left="720" w:hanging="0"/>
        <w:rPr/>
      </w:pPr>
      <w:r>
        <w:rPr/>
        <w:tab/>
        <w:t>Земля  – Люди, Звери ... (подземелье – змеи)</w:t>
      </w:r>
    </w:p>
    <w:p>
      <w:pPr>
        <w:pStyle w:val="2"/>
        <w:widowControl/>
        <w:ind w:left="720" w:hanging="0"/>
        <w:rPr/>
      </w:pPr>
      <w:r>
        <w:rPr/>
        <w:tab/>
        <w:t>Вода</w:t>
      </w:r>
    </w:p>
    <w:p>
      <w:pPr>
        <w:pStyle w:val="2"/>
        <w:widowControl/>
        <w:ind w:left="720" w:hanging="0"/>
        <w:rPr/>
      </w:pPr>
      <w:r>
        <w:rPr/>
        <w:t>Фрезин: «Магия является искаженной системой природных законов и ложных принципов</w:t>
      </w:r>
    </w:p>
    <w:p>
      <w:pPr>
        <w:pStyle w:val="2"/>
        <w:widowControl/>
        <w:rPr/>
      </w:pPr>
      <w:r>
        <w:rPr/>
        <w:t>поведения. Она выступает в качестве предписаний, которым человек должен следовать».</w:t>
      </w:r>
    </w:p>
    <w:p>
      <w:pPr>
        <w:pStyle w:val="2"/>
        <w:widowControl/>
        <w:ind w:left="720" w:hanging="0"/>
        <w:rPr/>
      </w:pPr>
      <w:r>
        <w:rPr/>
        <w:t>Афсеньев: »Магия – осмысленный, прочувствованный опыт человечества, его отношения с</w:t>
      </w:r>
    </w:p>
    <w:p>
      <w:pPr>
        <w:pStyle w:val="2"/>
        <w:widowControl/>
        <w:rPr/>
      </w:pPr>
      <w:r>
        <w:rPr/>
        <w:t>природой и между людьми.»</w:t>
      </w:r>
    </w:p>
    <w:p>
      <w:pPr>
        <w:pStyle w:val="2"/>
        <w:widowControl/>
        <w:ind w:left="720" w:hanging="0"/>
        <w:rPr/>
      </w:pPr>
      <w:r>
        <w:rPr/>
        <w:t>Основой фетиша (предмет, которому поклоняются)</w:t>
      </w:r>
    </w:p>
    <w:p>
      <w:pPr>
        <w:pStyle w:val="2"/>
        <w:widowControl/>
        <w:ind w:left="720" w:hanging="0"/>
        <w:rPr/>
      </w:pPr>
      <w:r>
        <w:rPr/>
        <w:br/>
      </w:r>
    </w:p>
    <w:p>
      <w:pPr>
        <w:pStyle w:val="2"/>
        <w:widowControl/>
        <w:ind w:left="720" w:hanging="0"/>
        <w:rPr/>
      </w:pPr>
      <w:r>
        <w:rPr/>
        <w:t>На самых ранних стадиях, когда языка не существовало, каналами информации выступали:</w:t>
      </w:r>
    </w:p>
    <w:p>
      <w:pPr>
        <w:pStyle w:val="2"/>
        <w:widowControl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ловеческая деятельность (трудовая).</w:t>
      </w:r>
    </w:p>
    <w:p>
      <w:pPr>
        <w:pStyle w:val="2"/>
        <w:widowControl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ловеческое тело.</w:t>
      </w:r>
    </w:p>
    <w:p>
      <w:pPr>
        <w:pStyle w:val="2"/>
        <w:widowControl/>
        <w:ind w:left="720" w:hanging="0"/>
        <w:rPr/>
      </w:pPr>
      <w:r>
        <w:rPr/>
        <w:t>Показ и подражание – основные средства обучения. Действия, после которых наблюдался какой-</w:t>
      </w:r>
    </w:p>
    <w:p>
      <w:pPr>
        <w:pStyle w:val="2"/>
        <w:widowControl/>
        <w:rPr/>
      </w:pPr>
      <w:r>
        <w:rPr/>
        <w:t>либо эффект, становились образцовыми. Они передавались из поколения в поколение и становились ритуалами.</w:t>
      </w:r>
    </w:p>
    <w:p>
      <w:pPr>
        <w:pStyle w:val="2"/>
        <w:widowControl/>
        <w:rPr/>
      </w:pPr>
      <w:r>
        <w:rPr/>
        <w:tab/>
        <w:t>Невербальных способов информации очень много.</w:t>
      </w:r>
    </w:p>
    <w:p>
      <w:pPr>
        <w:pStyle w:val="2"/>
        <w:widowControl/>
        <w:rPr/>
      </w:pPr>
      <w:r>
        <w:rPr/>
        <w:tab/>
        <w:t>Первобытная культура имеет бинарные позиции:</w:t>
      </w:r>
    </w:p>
    <w:p>
      <w:pPr>
        <w:pStyle w:val="2"/>
        <w:widowControl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вои – чужие.</w:t>
      </w:r>
    </w:p>
    <w:p>
      <w:pPr>
        <w:pStyle w:val="2"/>
        <w:widowControl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вященное-мирское пространство.</w:t>
      </w:r>
    </w:p>
    <w:p>
      <w:pPr>
        <w:pStyle w:val="2"/>
        <w:widowControl/>
        <w:ind w:left="720" w:hanging="0"/>
        <w:rPr/>
      </w:pPr>
      <w:r>
        <w:rPr/>
        <w:t>Космос – обитаемое пространство.</w:t>
      </w:r>
    </w:p>
    <w:p>
      <w:pPr>
        <w:pStyle w:val="2"/>
        <w:widowControl/>
        <w:ind w:left="720" w:hanging="0"/>
        <w:rPr/>
      </w:pPr>
      <w:r>
        <w:rPr/>
        <w:t>Большое значение для первобытного человека играет вода, которая для них символизирует как</w:t>
      </w:r>
    </w:p>
    <w:p>
      <w:pPr>
        <w:pStyle w:val="2"/>
        <w:widowControl/>
        <w:rPr/>
      </w:pPr>
      <w:r>
        <w:rPr/>
        <w:t>смерть, так и рождение (крещение).</w:t>
      </w:r>
    </w:p>
    <w:p>
      <w:pPr>
        <w:pStyle w:val="2"/>
        <w:widowControl/>
        <w:rPr/>
      </w:pPr>
      <w:r>
        <w:rPr/>
        <w:tab/>
        <w:t>Мужское и женское начала:</w:t>
      </w:r>
    </w:p>
    <w:p>
      <w:pPr>
        <w:pStyle w:val="2"/>
        <w:widowControl/>
        <w:rPr/>
      </w:pPr>
      <w:r>
        <w:rPr/>
        <w:tab/>
        <w:t>Небо – мужчина (тотем);</w:t>
      </w:r>
    </w:p>
    <w:p>
      <w:pPr>
        <w:pStyle w:val="2"/>
        <w:widowControl/>
        <w:rPr/>
      </w:pPr>
      <w:r>
        <w:rPr/>
        <w:tab/>
        <w:t>Земля – женщина.</w:t>
      </w:r>
    </w:p>
    <w:p>
      <w:pPr>
        <w:pStyle w:val="2"/>
        <w:widowControl/>
        <w:rPr/>
      </w:pPr>
      <w:r>
        <w:rPr/>
        <w:tab/>
        <w:t>Первобытное общество – матриархат. (выращивание растений)</w:t>
      </w:r>
    </w:p>
    <w:p>
      <w:pPr>
        <w:pStyle w:val="2"/>
        <w:widowControl/>
        <w:rPr/>
      </w:pPr>
      <w:r>
        <w:rPr/>
        <w:tab/>
        <w:t>Миф – образцовая модель, которая повествует о каком-то первичном событии; история о том, что Боги сделали до наших времен, рассказанных однажды, становятся абсолютно истинными.</w:t>
      </w:r>
    </w:p>
    <w:p>
      <w:pPr>
        <w:pStyle w:val="2"/>
        <w:widowControl/>
        <w:rPr/>
      </w:pPr>
      <w:r>
        <w:rPr/>
        <w:tab/>
        <w:t>Ранние формы религии:</w:t>
      </w:r>
    </w:p>
    <w:p>
      <w:pPr>
        <w:pStyle w:val="2"/>
        <w:widowControl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нимизм.</w:t>
        <w:tab/>
        <w:tab/>
        <w:tab/>
        <w:tab/>
        <w:t>Еда – символ победы жизни над смертью.</w:t>
      </w:r>
    </w:p>
    <w:p>
      <w:pPr>
        <w:pStyle w:val="2"/>
        <w:widowControl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отемизм.</w:t>
      </w:r>
    </w:p>
    <w:p>
      <w:pPr>
        <w:pStyle w:val="2"/>
        <w:widowControl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етишизм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Древние цивилизации – колыбель современной культуры.</w:t>
      </w:r>
    </w:p>
    <w:p>
      <w:pPr>
        <w:pStyle w:val="2"/>
        <w:widowControl/>
        <w:rPr/>
      </w:pPr>
      <w:r>
        <w:rPr/>
        <w:tab/>
      </w:r>
    </w:p>
    <w:p>
      <w:pPr>
        <w:pStyle w:val="2"/>
        <w:widowControl/>
        <w:rPr/>
      </w:pPr>
      <w:r>
        <w:rPr/>
        <w:tab/>
        <w:t>Человек от присваивающей переходит к производящей.</w:t>
      </w:r>
    </w:p>
    <w:p>
      <w:pPr>
        <w:pStyle w:val="2"/>
        <w:widowControl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древних цивилизаций.</w:t>
      </w:r>
    </w:p>
    <w:p>
      <w:pPr>
        <w:pStyle w:val="2"/>
        <w:widowControl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Древнего Египта.</w:t>
      </w:r>
    </w:p>
    <w:p>
      <w:pPr>
        <w:pStyle w:val="2"/>
        <w:widowControl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ифологическое сознание.</w:t>
      </w:r>
    </w:p>
    <w:p>
      <w:pPr>
        <w:pStyle w:val="2"/>
        <w:widowControl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евое время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агодаря литературе, мифам, человек удваивает реальность. Древние города были</w:t>
      </w:r>
    </w:p>
    <w:p>
      <w:pPr>
        <w:pStyle w:val="2"/>
        <w:widowControl/>
        <w:rPr/>
      </w:pPr>
      <w:r>
        <w:rPr/>
        <w:t>одновременно государствами, которые возникли в Шумере, Аккаде, а потом в Вавилоне.</w:t>
      </w:r>
    </w:p>
    <w:p>
      <w:pPr>
        <w:pStyle w:val="2"/>
        <w:widowControl/>
        <w:rPr/>
      </w:pPr>
      <w:r>
        <w:rPr/>
        <w:tab/>
        <w:t>В древних  цивилизациях в искусстве опирались на кокон.</w:t>
      </w:r>
    </w:p>
    <w:p>
      <w:pPr>
        <w:pStyle w:val="2"/>
        <w:widowControl/>
        <w:rPr/>
      </w:pPr>
      <w:r>
        <w:rPr/>
        <w:tab/>
        <w:t>Кокон (греч. слово) – правило.</w:t>
      </w:r>
    </w:p>
    <w:p>
      <w:pPr>
        <w:pStyle w:val="2"/>
        <w:widowControl/>
        <w:rPr/>
      </w:pPr>
      <w:r>
        <w:rPr/>
        <w:tab/>
        <w:t>Храм – дом богов и модель вселенной.</w:t>
      </w:r>
    </w:p>
    <w:p>
      <w:pPr>
        <w:pStyle w:val="2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105410</wp:posOffset>
                </wp:positionV>
                <wp:extent cx="731520" cy="182880"/>
                <wp:effectExtent l="1270" t="508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8.3pt" to="166.1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065</wp:posOffset>
                </wp:positionH>
                <wp:positionV relativeFrom="paragraph">
                  <wp:posOffset>13970</wp:posOffset>
                </wp:positionV>
                <wp:extent cx="182880" cy="1188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92" y="0"/>
                              </a:lnTo>
                              <a:lnTo>
                                <a:pt x="19583" y="0"/>
                              </a:lnTo>
                              <a:lnTo>
                                <a:pt x="19375" y="0"/>
                              </a:lnTo>
                              <a:lnTo>
                                <a:pt x="19236" y="0"/>
                              </a:lnTo>
                              <a:lnTo>
                                <a:pt x="19028" y="0"/>
                              </a:lnTo>
                              <a:lnTo>
                                <a:pt x="18819" y="11"/>
                              </a:lnTo>
                              <a:lnTo>
                                <a:pt x="18681" y="11"/>
                              </a:lnTo>
                              <a:lnTo>
                                <a:pt x="18472" y="11"/>
                              </a:lnTo>
                              <a:lnTo>
                                <a:pt x="18264" y="21"/>
                              </a:lnTo>
                              <a:lnTo>
                                <a:pt x="18056" y="21"/>
                              </a:lnTo>
                              <a:lnTo>
                                <a:pt x="17917" y="32"/>
                              </a:lnTo>
                              <a:lnTo>
                                <a:pt x="17708" y="32"/>
                              </a:lnTo>
                              <a:lnTo>
                                <a:pt x="17569" y="43"/>
                              </a:lnTo>
                              <a:lnTo>
                                <a:pt x="17361" y="53"/>
                              </a:lnTo>
                              <a:lnTo>
                                <a:pt x="17153" y="64"/>
                              </a:lnTo>
                              <a:lnTo>
                                <a:pt x="17014" y="75"/>
                              </a:lnTo>
                              <a:lnTo>
                                <a:pt x="16806" y="75"/>
                              </a:lnTo>
                              <a:lnTo>
                                <a:pt x="16667" y="85"/>
                              </a:lnTo>
                              <a:lnTo>
                                <a:pt x="16458" y="96"/>
                              </a:lnTo>
                              <a:lnTo>
                                <a:pt x="16319" y="107"/>
                              </a:lnTo>
                              <a:lnTo>
                                <a:pt x="16111" y="118"/>
                              </a:lnTo>
                              <a:lnTo>
                                <a:pt x="15972" y="139"/>
                              </a:lnTo>
                              <a:lnTo>
                                <a:pt x="15764" y="150"/>
                              </a:lnTo>
                              <a:lnTo>
                                <a:pt x="15625" y="160"/>
                              </a:lnTo>
                              <a:lnTo>
                                <a:pt x="15486" y="171"/>
                              </a:lnTo>
                              <a:lnTo>
                                <a:pt x="15278" y="192"/>
                              </a:lnTo>
                              <a:lnTo>
                                <a:pt x="15139" y="203"/>
                              </a:lnTo>
                              <a:lnTo>
                                <a:pt x="15000" y="214"/>
                              </a:lnTo>
                              <a:lnTo>
                                <a:pt x="14792" y="235"/>
                              </a:lnTo>
                              <a:lnTo>
                                <a:pt x="14653" y="246"/>
                              </a:lnTo>
                              <a:lnTo>
                                <a:pt x="14514" y="267"/>
                              </a:lnTo>
                              <a:lnTo>
                                <a:pt x="14375" y="278"/>
                              </a:lnTo>
                              <a:lnTo>
                                <a:pt x="14236" y="299"/>
                              </a:lnTo>
                              <a:lnTo>
                                <a:pt x="14097" y="321"/>
                              </a:lnTo>
                              <a:lnTo>
                                <a:pt x="13889" y="331"/>
                              </a:lnTo>
                              <a:lnTo>
                                <a:pt x="13750" y="353"/>
                              </a:lnTo>
                              <a:lnTo>
                                <a:pt x="13611" y="374"/>
                              </a:lnTo>
                              <a:lnTo>
                                <a:pt x="13472" y="385"/>
                              </a:lnTo>
                              <a:lnTo>
                                <a:pt x="13403" y="406"/>
                              </a:lnTo>
                              <a:lnTo>
                                <a:pt x="13264" y="427"/>
                              </a:lnTo>
                              <a:lnTo>
                                <a:pt x="13125" y="449"/>
                              </a:lnTo>
                              <a:lnTo>
                                <a:pt x="12986" y="470"/>
                              </a:lnTo>
                              <a:lnTo>
                                <a:pt x="12847" y="491"/>
                              </a:lnTo>
                              <a:lnTo>
                                <a:pt x="12708" y="513"/>
                              </a:lnTo>
                              <a:lnTo>
                                <a:pt x="12639" y="534"/>
                              </a:lnTo>
                              <a:lnTo>
                                <a:pt x="12500" y="556"/>
                              </a:lnTo>
                              <a:lnTo>
                                <a:pt x="12361" y="577"/>
                              </a:lnTo>
                              <a:lnTo>
                                <a:pt x="12292" y="598"/>
                              </a:lnTo>
                              <a:lnTo>
                                <a:pt x="12153" y="620"/>
                              </a:lnTo>
                              <a:lnTo>
                                <a:pt x="12083" y="641"/>
                              </a:lnTo>
                              <a:lnTo>
                                <a:pt x="11944" y="662"/>
                              </a:lnTo>
                              <a:lnTo>
                                <a:pt x="11875" y="684"/>
                              </a:lnTo>
                              <a:lnTo>
                                <a:pt x="11736" y="705"/>
                              </a:lnTo>
                              <a:lnTo>
                                <a:pt x="11667" y="737"/>
                              </a:lnTo>
                              <a:lnTo>
                                <a:pt x="11597" y="759"/>
                              </a:lnTo>
                              <a:lnTo>
                                <a:pt x="11458" y="780"/>
                              </a:lnTo>
                              <a:lnTo>
                                <a:pt x="11389" y="801"/>
                              </a:lnTo>
                              <a:lnTo>
                                <a:pt x="11319" y="833"/>
                              </a:lnTo>
                              <a:lnTo>
                                <a:pt x="11250" y="855"/>
                              </a:lnTo>
                              <a:lnTo>
                                <a:pt x="11111" y="876"/>
                              </a:lnTo>
                              <a:lnTo>
                                <a:pt x="11042" y="897"/>
                              </a:lnTo>
                              <a:lnTo>
                                <a:pt x="10972" y="929"/>
                              </a:lnTo>
                              <a:lnTo>
                                <a:pt x="10903" y="951"/>
                              </a:lnTo>
                              <a:lnTo>
                                <a:pt x="10833" y="972"/>
                              </a:lnTo>
                              <a:lnTo>
                                <a:pt x="10764" y="1004"/>
                              </a:lnTo>
                              <a:lnTo>
                                <a:pt x="10694" y="1026"/>
                              </a:lnTo>
                              <a:lnTo>
                                <a:pt x="10625" y="1058"/>
                              </a:lnTo>
                              <a:lnTo>
                                <a:pt x="10625" y="1079"/>
                              </a:lnTo>
                              <a:lnTo>
                                <a:pt x="10556" y="1100"/>
                              </a:lnTo>
                              <a:lnTo>
                                <a:pt x="10486" y="1132"/>
                              </a:lnTo>
                              <a:lnTo>
                                <a:pt x="10417" y="1154"/>
                              </a:lnTo>
                              <a:lnTo>
                                <a:pt x="10417" y="1186"/>
                              </a:lnTo>
                              <a:lnTo>
                                <a:pt x="10347" y="1207"/>
                              </a:lnTo>
                              <a:lnTo>
                                <a:pt x="10278" y="1239"/>
                              </a:lnTo>
                              <a:lnTo>
                                <a:pt x="10278" y="1261"/>
                              </a:lnTo>
                              <a:lnTo>
                                <a:pt x="10208" y="1293"/>
                              </a:lnTo>
                              <a:lnTo>
                                <a:pt x="10208" y="1314"/>
                              </a:lnTo>
                              <a:lnTo>
                                <a:pt x="10139" y="1335"/>
                              </a:lnTo>
                              <a:lnTo>
                                <a:pt x="10139" y="1368"/>
                              </a:lnTo>
                              <a:lnTo>
                                <a:pt x="10069" y="1389"/>
                              </a:lnTo>
                              <a:lnTo>
                                <a:pt x="10069" y="1421"/>
                              </a:lnTo>
                              <a:lnTo>
                                <a:pt x="10069" y="1442"/>
                              </a:lnTo>
                              <a:lnTo>
                                <a:pt x="10000" y="1474"/>
                              </a:lnTo>
                              <a:lnTo>
                                <a:pt x="10000" y="1496"/>
                              </a:lnTo>
                              <a:lnTo>
                                <a:pt x="10000" y="1528"/>
                              </a:lnTo>
                              <a:lnTo>
                                <a:pt x="10000" y="1549"/>
                              </a:lnTo>
                              <a:lnTo>
                                <a:pt x="10000" y="1581"/>
                              </a:lnTo>
                              <a:lnTo>
                                <a:pt x="10000" y="1603"/>
                              </a:lnTo>
                              <a:lnTo>
                                <a:pt x="10000" y="1635"/>
                              </a:lnTo>
                              <a:lnTo>
                                <a:pt x="10000" y="1656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931" y="8355"/>
                              </a:lnTo>
                              <a:lnTo>
                                <a:pt x="9931" y="8387"/>
                              </a:lnTo>
                              <a:lnTo>
                                <a:pt x="9931" y="8408"/>
                              </a:lnTo>
                              <a:lnTo>
                                <a:pt x="9931" y="8440"/>
                              </a:lnTo>
                              <a:lnTo>
                                <a:pt x="9931" y="8462"/>
                              </a:lnTo>
                              <a:lnTo>
                                <a:pt x="9931" y="8494"/>
                              </a:lnTo>
                              <a:lnTo>
                                <a:pt x="9931" y="8515"/>
                              </a:lnTo>
                              <a:lnTo>
                                <a:pt x="9861" y="8547"/>
                              </a:lnTo>
                              <a:lnTo>
                                <a:pt x="9861" y="8568"/>
                              </a:lnTo>
                              <a:lnTo>
                                <a:pt x="9861" y="8600"/>
                              </a:lnTo>
                              <a:lnTo>
                                <a:pt x="9792" y="8622"/>
                              </a:lnTo>
                              <a:lnTo>
                                <a:pt x="9792" y="8654"/>
                              </a:lnTo>
                              <a:lnTo>
                                <a:pt x="9722" y="8675"/>
                              </a:lnTo>
                              <a:lnTo>
                                <a:pt x="9722" y="8697"/>
                              </a:lnTo>
                              <a:lnTo>
                                <a:pt x="9653" y="8729"/>
                              </a:lnTo>
                              <a:lnTo>
                                <a:pt x="9653" y="8750"/>
                              </a:lnTo>
                              <a:lnTo>
                                <a:pt x="9583" y="8782"/>
                              </a:lnTo>
                              <a:lnTo>
                                <a:pt x="9514" y="8803"/>
                              </a:lnTo>
                              <a:lnTo>
                                <a:pt x="9514" y="8835"/>
                              </a:lnTo>
                              <a:lnTo>
                                <a:pt x="9444" y="8857"/>
                              </a:lnTo>
                              <a:lnTo>
                                <a:pt x="9375" y="8889"/>
                              </a:lnTo>
                              <a:lnTo>
                                <a:pt x="9306" y="8910"/>
                              </a:lnTo>
                              <a:lnTo>
                                <a:pt x="9306" y="8932"/>
                              </a:lnTo>
                              <a:lnTo>
                                <a:pt x="9236" y="8964"/>
                              </a:lnTo>
                              <a:lnTo>
                                <a:pt x="9167" y="8985"/>
                              </a:lnTo>
                              <a:lnTo>
                                <a:pt x="9097" y="9017"/>
                              </a:lnTo>
                              <a:lnTo>
                                <a:pt x="9028" y="9038"/>
                              </a:lnTo>
                              <a:lnTo>
                                <a:pt x="8958" y="9060"/>
                              </a:lnTo>
                              <a:lnTo>
                                <a:pt x="8889" y="9092"/>
                              </a:lnTo>
                              <a:lnTo>
                                <a:pt x="8819" y="9113"/>
                              </a:lnTo>
                              <a:lnTo>
                                <a:pt x="8681" y="9135"/>
                              </a:lnTo>
                              <a:lnTo>
                                <a:pt x="8611" y="9156"/>
                              </a:lnTo>
                              <a:lnTo>
                                <a:pt x="8542" y="9188"/>
                              </a:lnTo>
                              <a:lnTo>
                                <a:pt x="8472" y="9209"/>
                              </a:lnTo>
                              <a:lnTo>
                                <a:pt x="8333" y="9231"/>
                              </a:lnTo>
                              <a:lnTo>
                                <a:pt x="8264" y="9252"/>
                              </a:lnTo>
                              <a:lnTo>
                                <a:pt x="8194" y="9284"/>
                              </a:lnTo>
                              <a:lnTo>
                                <a:pt x="8056" y="9306"/>
                              </a:lnTo>
                              <a:lnTo>
                                <a:pt x="7986" y="9327"/>
                              </a:lnTo>
                              <a:lnTo>
                                <a:pt x="7847" y="9348"/>
                              </a:lnTo>
                              <a:lnTo>
                                <a:pt x="7778" y="9370"/>
                              </a:lnTo>
                              <a:lnTo>
                                <a:pt x="7639" y="9391"/>
                              </a:lnTo>
                              <a:lnTo>
                                <a:pt x="7569" y="9412"/>
                              </a:lnTo>
                              <a:lnTo>
                                <a:pt x="7431" y="9434"/>
                              </a:lnTo>
                              <a:lnTo>
                                <a:pt x="7292" y="9455"/>
                              </a:lnTo>
                              <a:lnTo>
                                <a:pt x="7222" y="9476"/>
                              </a:lnTo>
                              <a:lnTo>
                                <a:pt x="7083" y="9498"/>
                              </a:lnTo>
                              <a:lnTo>
                                <a:pt x="6944" y="9519"/>
                              </a:lnTo>
                              <a:lnTo>
                                <a:pt x="6806" y="9541"/>
                              </a:lnTo>
                              <a:lnTo>
                                <a:pt x="6667" y="9562"/>
                              </a:lnTo>
                              <a:lnTo>
                                <a:pt x="6528" y="9583"/>
                              </a:lnTo>
                              <a:lnTo>
                                <a:pt x="6458" y="9605"/>
                              </a:lnTo>
                              <a:lnTo>
                                <a:pt x="6319" y="9615"/>
                              </a:lnTo>
                              <a:lnTo>
                                <a:pt x="6181" y="9637"/>
                              </a:lnTo>
                              <a:lnTo>
                                <a:pt x="6042" y="9658"/>
                              </a:lnTo>
                              <a:lnTo>
                                <a:pt x="5833" y="9669"/>
                              </a:lnTo>
                              <a:lnTo>
                                <a:pt x="5694" y="9690"/>
                              </a:lnTo>
                              <a:lnTo>
                                <a:pt x="5556" y="9712"/>
                              </a:lnTo>
                              <a:lnTo>
                                <a:pt x="5417" y="9722"/>
                              </a:lnTo>
                              <a:lnTo>
                                <a:pt x="5278" y="9744"/>
                              </a:lnTo>
                              <a:lnTo>
                                <a:pt x="5139" y="9754"/>
                              </a:lnTo>
                              <a:lnTo>
                                <a:pt x="4931" y="9776"/>
                              </a:lnTo>
                              <a:lnTo>
                                <a:pt x="4792" y="9786"/>
                              </a:lnTo>
                              <a:lnTo>
                                <a:pt x="4653" y="9797"/>
                              </a:lnTo>
                              <a:lnTo>
                                <a:pt x="4444" y="9818"/>
                              </a:lnTo>
                              <a:lnTo>
                                <a:pt x="4306" y="9829"/>
                              </a:lnTo>
                              <a:lnTo>
                                <a:pt x="4167" y="9840"/>
                              </a:lnTo>
                              <a:lnTo>
                                <a:pt x="3958" y="9850"/>
                              </a:lnTo>
                              <a:lnTo>
                                <a:pt x="3819" y="9872"/>
                              </a:lnTo>
                              <a:lnTo>
                                <a:pt x="3611" y="9882"/>
                              </a:lnTo>
                              <a:lnTo>
                                <a:pt x="3472" y="9893"/>
                              </a:lnTo>
                              <a:lnTo>
                                <a:pt x="3264" y="9904"/>
                              </a:lnTo>
                              <a:lnTo>
                                <a:pt x="3125" y="9915"/>
                              </a:lnTo>
                              <a:lnTo>
                                <a:pt x="2917" y="9915"/>
                              </a:lnTo>
                              <a:lnTo>
                                <a:pt x="2778" y="9925"/>
                              </a:lnTo>
                              <a:lnTo>
                                <a:pt x="2569" y="9936"/>
                              </a:lnTo>
                              <a:lnTo>
                                <a:pt x="2361" y="9947"/>
                              </a:lnTo>
                              <a:lnTo>
                                <a:pt x="2222" y="9957"/>
                              </a:lnTo>
                              <a:lnTo>
                                <a:pt x="2014" y="9957"/>
                              </a:lnTo>
                              <a:lnTo>
                                <a:pt x="1875" y="9968"/>
                              </a:lnTo>
                              <a:lnTo>
                                <a:pt x="1667" y="9968"/>
                              </a:lnTo>
                              <a:lnTo>
                                <a:pt x="1458" y="9979"/>
                              </a:lnTo>
                              <a:lnTo>
                                <a:pt x="1250" y="9979"/>
                              </a:lnTo>
                              <a:lnTo>
                                <a:pt x="1111" y="9979"/>
                              </a:lnTo>
                              <a:lnTo>
                                <a:pt x="903" y="9989"/>
                              </a:lnTo>
                              <a:lnTo>
                                <a:pt x="694" y="9989"/>
                              </a:lnTo>
                              <a:lnTo>
                                <a:pt x="556" y="9989"/>
                              </a:lnTo>
                              <a:lnTo>
                                <a:pt x="347" y="9989"/>
                              </a:lnTo>
                              <a:lnTo>
                                <a:pt x="139" y="9989"/>
                              </a:lnTo>
                              <a:lnTo>
                                <a:pt x="0" y="9989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347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903" y="10000"/>
                              </a:lnTo>
                              <a:lnTo>
                                <a:pt x="1111" y="10011"/>
                              </a:lnTo>
                              <a:lnTo>
                                <a:pt x="1250" y="10011"/>
                              </a:lnTo>
                              <a:lnTo>
                                <a:pt x="1458" y="10011"/>
                              </a:lnTo>
                              <a:lnTo>
                                <a:pt x="1667" y="10021"/>
                              </a:lnTo>
                              <a:lnTo>
                                <a:pt x="1875" y="10021"/>
                              </a:lnTo>
                              <a:lnTo>
                                <a:pt x="2014" y="10032"/>
                              </a:lnTo>
                              <a:lnTo>
                                <a:pt x="2222" y="10032"/>
                              </a:lnTo>
                              <a:lnTo>
                                <a:pt x="2361" y="10043"/>
                              </a:lnTo>
                              <a:lnTo>
                                <a:pt x="2569" y="10053"/>
                              </a:lnTo>
                              <a:lnTo>
                                <a:pt x="2778" y="10064"/>
                              </a:lnTo>
                              <a:lnTo>
                                <a:pt x="2917" y="10075"/>
                              </a:lnTo>
                              <a:lnTo>
                                <a:pt x="3125" y="10075"/>
                              </a:lnTo>
                              <a:lnTo>
                                <a:pt x="3264" y="10085"/>
                              </a:lnTo>
                              <a:lnTo>
                                <a:pt x="3472" y="10096"/>
                              </a:lnTo>
                              <a:lnTo>
                                <a:pt x="3611" y="10107"/>
                              </a:lnTo>
                              <a:lnTo>
                                <a:pt x="3819" y="10118"/>
                              </a:lnTo>
                              <a:lnTo>
                                <a:pt x="3958" y="10139"/>
                              </a:lnTo>
                              <a:lnTo>
                                <a:pt x="4167" y="10150"/>
                              </a:lnTo>
                              <a:lnTo>
                                <a:pt x="4306" y="10160"/>
                              </a:lnTo>
                              <a:lnTo>
                                <a:pt x="4444" y="10171"/>
                              </a:lnTo>
                              <a:lnTo>
                                <a:pt x="4653" y="10192"/>
                              </a:lnTo>
                              <a:lnTo>
                                <a:pt x="4792" y="10203"/>
                              </a:lnTo>
                              <a:lnTo>
                                <a:pt x="4931" y="10214"/>
                              </a:lnTo>
                              <a:lnTo>
                                <a:pt x="5139" y="10235"/>
                              </a:lnTo>
                              <a:lnTo>
                                <a:pt x="5278" y="10246"/>
                              </a:lnTo>
                              <a:lnTo>
                                <a:pt x="5417" y="10267"/>
                              </a:lnTo>
                              <a:lnTo>
                                <a:pt x="5556" y="10278"/>
                              </a:lnTo>
                              <a:lnTo>
                                <a:pt x="5694" y="10299"/>
                              </a:lnTo>
                              <a:lnTo>
                                <a:pt x="5833" y="10321"/>
                              </a:lnTo>
                              <a:lnTo>
                                <a:pt x="6042" y="10331"/>
                              </a:lnTo>
                              <a:lnTo>
                                <a:pt x="6181" y="10353"/>
                              </a:lnTo>
                              <a:lnTo>
                                <a:pt x="6319" y="10374"/>
                              </a:lnTo>
                              <a:lnTo>
                                <a:pt x="6458" y="10385"/>
                              </a:lnTo>
                              <a:lnTo>
                                <a:pt x="6528" y="10406"/>
                              </a:lnTo>
                              <a:lnTo>
                                <a:pt x="6667" y="10427"/>
                              </a:lnTo>
                              <a:lnTo>
                                <a:pt x="6806" y="10449"/>
                              </a:lnTo>
                              <a:lnTo>
                                <a:pt x="6944" y="10470"/>
                              </a:lnTo>
                              <a:lnTo>
                                <a:pt x="7083" y="10491"/>
                              </a:lnTo>
                              <a:lnTo>
                                <a:pt x="7222" y="10513"/>
                              </a:lnTo>
                              <a:lnTo>
                                <a:pt x="7292" y="10534"/>
                              </a:lnTo>
                              <a:lnTo>
                                <a:pt x="7431" y="10556"/>
                              </a:lnTo>
                              <a:lnTo>
                                <a:pt x="7569" y="10577"/>
                              </a:lnTo>
                              <a:lnTo>
                                <a:pt x="7639" y="10598"/>
                              </a:lnTo>
                              <a:lnTo>
                                <a:pt x="7778" y="10620"/>
                              </a:lnTo>
                              <a:lnTo>
                                <a:pt x="7847" y="10641"/>
                              </a:lnTo>
                              <a:lnTo>
                                <a:pt x="7986" y="10662"/>
                              </a:lnTo>
                              <a:lnTo>
                                <a:pt x="8056" y="10684"/>
                              </a:lnTo>
                              <a:lnTo>
                                <a:pt x="8194" y="10705"/>
                              </a:lnTo>
                              <a:lnTo>
                                <a:pt x="8264" y="10737"/>
                              </a:lnTo>
                              <a:lnTo>
                                <a:pt x="8333" y="10759"/>
                              </a:lnTo>
                              <a:lnTo>
                                <a:pt x="8472" y="10780"/>
                              </a:lnTo>
                              <a:lnTo>
                                <a:pt x="8542" y="10801"/>
                              </a:lnTo>
                              <a:lnTo>
                                <a:pt x="8611" y="10833"/>
                              </a:lnTo>
                              <a:lnTo>
                                <a:pt x="8681" y="10855"/>
                              </a:lnTo>
                              <a:lnTo>
                                <a:pt x="8819" y="10876"/>
                              </a:lnTo>
                              <a:lnTo>
                                <a:pt x="8889" y="10897"/>
                              </a:lnTo>
                              <a:lnTo>
                                <a:pt x="8958" y="10929"/>
                              </a:lnTo>
                              <a:lnTo>
                                <a:pt x="9028" y="10951"/>
                              </a:lnTo>
                              <a:lnTo>
                                <a:pt x="9097" y="10972"/>
                              </a:lnTo>
                              <a:lnTo>
                                <a:pt x="9167" y="11004"/>
                              </a:lnTo>
                              <a:lnTo>
                                <a:pt x="9236" y="11026"/>
                              </a:lnTo>
                              <a:lnTo>
                                <a:pt x="9306" y="11058"/>
                              </a:lnTo>
                              <a:lnTo>
                                <a:pt x="9306" y="11079"/>
                              </a:lnTo>
                              <a:lnTo>
                                <a:pt x="9375" y="11100"/>
                              </a:lnTo>
                              <a:lnTo>
                                <a:pt x="9444" y="11132"/>
                              </a:lnTo>
                              <a:lnTo>
                                <a:pt x="9514" y="11154"/>
                              </a:lnTo>
                              <a:lnTo>
                                <a:pt x="9514" y="11186"/>
                              </a:lnTo>
                              <a:lnTo>
                                <a:pt x="9583" y="11207"/>
                              </a:lnTo>
                              <a:lnTo>
                                <a:pt x="9653" y="11239"/>
                              </a:lnTo>
                              <a:lnTo>
                                <a:pt x="9653" y="11261"/>
                              </a:lnTo>
                              <a:lnTo>
                                <a:pt x="9722" y="11293"/>
                              </a:lnTo>
                              <a:lnTo>
                                <a:pt x="9722" y="11314"/>
                              </a:lnTo>
                              <a:lnTo>
                                <a:pt x="9792" y="11335"/>
                              </a:lnTo>
                              <a:lnTo>
                                <a:pt x="9792" y="11368"/>
                              </a:lnTo>
                              <a:lnTo>
                                <a:pt x="9861" y="11389"/>
                              </a:lnTo>
                              <a:lnTo>
                                <a:pt x="9861" y="11421"/>
                              </a:lnTo>
                              <a:lnTo>
                                <a:pt x="9861" y="11442"/>
                              </a:lnTo>
                              <a:lnTo>
                                <a:pt x="9931" y="11474"/>
                              </a:lnTo>
                              <a:lnTo>
                                <a:pt x="9931" y="11496"/>
                              </a:lnTo>
                              <a:lnTo>
                                <a:pt x="9931" y="11528"/>
                              </a:lnTo>
                              <a:lnTo>
                                <a:pt x="9931" y="11549"/>
                              </a:lnTo>
                              <a:lnTo>
                                <a:pt x="9931" y="11581"/>
                              </a:lnTo>
                              <a:lnTo>
                                <a:pt x="9931" y="11603"/>
                              </a:lnTo>
                              <a:lnTo>
                                <a:pt x="9931" y="11635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5"/>
                              </a:lnTo>
                              <a:lnTo>
                                <a:pt x="10000" y="18387"/>
                              </a:lnTo>
                              <a:lnTo>
                                <a:pt x="10000" y="18408"/>
                              </a:lnTo>
                              <a:lnTo>
                                <a:pt x="10000" y="18440"/>
                              </a:lnTo>
                              <a:lnTo>
                                <a:pt x="10000" y="18462"/>
                              </a:lnTo>
                              <a:lnTo>
                                <a:pt x="10000" y="18494"/>
                              </a:lnTo>
                              <a:lnTo>
                                <a:pt x="10000" y="18515"/>
                              </a:lnTo>
                              <a:lnTo>
                                <a:pt x="10069" y="18547"/>
                              </a:lnTo>
                              <a:lnTo>
                                <a:pt x="10069" y="18568"/>
                              </a:lnTo>
                              <a:lnTo>
                                <a:pt x="10069" y="18600"/>
                              </a:lnTo>
                              <a:lnTo>
                                <a:pt x="10139" y="18622"/>
                              </a:lnTo>
                              <a:lnTo>
                                <a:pt x="10139" y="18654"/>
                              </a:lnTo>
                              <a:lnTo>
                                <a:pt x="10208" y="18675"/>
                              </a:lnTo>
                              <a:lnTo>
                                <a:pt x="10208" y="18697"/>
                              </a:lnTo>
                              <a:lnTo>
                                <a:pt x="10278" y="18729"/>
                              </a:lnTo>
                              <a:lnTo>
                                <a:pt x="10278" y="18750"/>
                              </a:lnTo>
                              <a:lnTo>
                                <a:pt x="10347" y="18782"/>
                              </a:lnTo>
                              <a:lnTo>
                                <a:pt x="10417" y="18803"/>
                              </a:lnTo>
                              <a:lnTo>
                                <a:pt x="10417" y="18835"/>
                              </a:lnTo>
                              <a:lnTo>
                                <a:pt x="10486" y="18857"/>
                              </a:lnTo>
                              <a:lnTo>
                                <a:pt x="10556" y="18889"/>
                              </a:lnTo>
                              <a:lnTo>
                                <a:pt x="10625" y="18910"/>
                              </a:lnTo>
                              <a:lnTo>
                                <a:pt x="10625" y="18932"/>
                              </a:lnTo>
                              <a:lnTo>
                                <a:pt x="10694" y="18964"/>
                              </a:lnTo>
                              <a:lnTo>
                                <a:pt x="10764" y="18985"/>
                              </a:lnTo>
                              <a:lnTo>
                                <a:pt x="10833" y="19017"/>
                              </a:lnTo>
                              <a:lnTo>
                                <a:pt x="10903" y="19038"/>
                              </a:lnTo>
                              <a:lnTo>
                                <a:pt x="10972" y="19060"/>
                              </a:lnTo>
                              <a:lnTo>
                                <a:pt x="11042" y="19092"/>
                              </a:lnTo>
                              <a:lnTo>
                                <a:pt x="11111" y="19113"/>
                              </a:lnTo>
                              <a:lnTo>
                                <a:pt x="11250" y="19135"/>
                              </a:lnTo>
                              <a:lnTo>
                                <a:pt x="11319" y="19156"/>
                              </a:lnTo>
                              <a:lnTo>
                                <a:pt x="11389" y="19188"/>
                              </a:lnTo>
                              <a:lnTo>
                                <a:pt x="11458" y="19209"/>
                              </a:lnTo>
                              <a:lnTo>
                                <a:pt x="11597" y="19231"/>
                              </a:lnTo>
                              <a:lnTo>
                                <a:pt x="11667" y="19252"/>
                              </a:lnTo>
                              <a:lnTo>
                                <a:pt x="11736" y="19284"/>
                              </a:lnTo>
                              <a:lnTo>
                                <a:pt x="11875" y="19306"/>
                              </a:lnTo>
                              <a:lnTo>
                                <a:pt x="11944" y="19327"/>
                              </a:lnTo>
                              <a:lnTo>
                                <a:pt x="12083" y="19348"/>
                              </a:lnTo>
                              <a:lnTo>
                                <a:pt x="12153" y="19370"/>
                              </a:lnTo>
                              <a:lnTo>
                                <a:pt x="12292" y="19391"/>
                              </a:lnTo>
                              <a:lnTo>
                                <a:pt x="12361" y="19412"/>
                              </a:lnTo>
                              <a:lnTo>
                                <a:pt x="12500" y="19434"/>
                              </a:lnTo>
                              <a:lnTo>
                                <a:pt x="12639" y="19455"/>
                              </a:lnTo>
                              <a:lnTo>
                                <a:pt x="12708" y="19476"/>
                              </a:lnTo>
                              <a:lnTo>
                                <a:pt x="12847" y="19498"/>
                              </a:lnTo>
                              <a:lnTo>
                                <a:pt x="12986" y="19519"/>
                              </a:lnTo>
                              <a:lnTo>
                                <a:pt x="13125" y="19541"/>
                              </a:lnTo>
                              <a:lnTo>
                                <a:pt x="13264" y="19562"/>
                              </a:lnTo>
                              <a:lnTo>
                                <a:pt x="13403" y="19583"/>
                              </a:lnTo>
                              <a:lnTo>
                                <a:pt x="13472" y="19605"/>
                              </a:lnTo>
                              <a:lnTo>
                                <a:pt x="13611" y="19615"/>
                              </a:lnTo>
                              <a:lnTo>
                                <a:pt x="13750" y="19637"/>
                              </a:lnTo>
                              <a:lnTo>
                                <a:pt x="13889" y="19658"/>
                              </a:lnTo>
                              <a:lnTo>
                                <a:pt x="14097" y="19669"/>
                              </a:lnTo>
                              <a:lnTo>
                                <a:pt x="14236" y="19690"/>
                              </a:lnTo>
                              <a:lnTo>
                                <a:pt x="14375" y="19712"/>
                              </a:lnTo>
                              <a:lnTo>
                                <a:pt x="14514" y="19722"/>
                              </a:lnTo>
                              <a:lnTo>
                                <a:pt x="14653" y="19744"/>
                              </a:lnTo>
                              <a:lnTo>
                                <a:pt x="14792" y="19754"/>
                              </a:lnTo>
                              <a:lnTo>
                                <a:pt x="15000" y="19776"/>
                              </a:lnTo>
                              <a:lnTo>
                                <a:pt x="15139" y="19786"/>
                              </a:lnTo>
                              <a:lnTo>
                                <a:pt x="15278" y="19797"/>
                              </a:lnTo>
                              <a:lnTo>
                                <a:pt x="15486" y="19818"/>
                              </a:lnTo>
                              <a:lnTo>
                                <a:pt x="15625" y="19829"/>
                              </a:lnTo>
                              <a:lnTo>
                                <a:pt x="15764" y="19840"/>
                              </a:lnTo>
                              <a:lnTo>
                                <a:pt x="15972" y="19850"/>
                              </a:lnTo>
                              <a:lnTo>
                                <a:pt x="16111" y="19872"/>
                              </a:lnTo>
                              <a:lnTo>
                                <a:pt x="16319" y="19882"/>
                              </a:lnTo>
                              <a:lnTo>
                                <a:pt x="16458" y="19893"/>
                              </a:lnTo>
                              <a:lnTo>
                                <a:pt x="16667" y="19904"/>
                              </a:lnTo>
                              <a:lnTo>
                                <a:pt x="16806" y="19915"/>
                              </a:lnTo>
                              <a:lnTo>
                                <a:pt x="17014" y="19915"/>
                              </a:lnTo>
                              <a:lnTo>
                                <a:pt x="17153" y="19925"/>
                              </a:lnTo>
                              <a:lnTo>
                                <a:pt x="17361" y="19936"/>
                              </a:lnTo>
                              <a:lnTo>
                                <a:pt x="17569" y="19947"/>
                              </a:lnTo>
                              <a:lnTo>
                                <a:pt x="17708" y="19957"/>
                              </a:lnTo>
                              <a:lnTo>
                                <a:pt x="17917" y="19957"/>
                              </a:lnTo>
                              <a:lnTo>
                                <a:pt x="18056" y="19968"/>
                              </a:lnTo>
                              <a:lnTo>
                                <a:pt x="18264" y="19968"/>
                              </a:lnTo>
                              <a:lnTo>
                                <a:pt x="18472" y="19979"/>
                              </a:lnTo>
                              <a:lnTo>
                                <a:pt x="18681" y="19979"/>
                              </a:lnTo>
                              <a:lnTo>
                                <a:pt x="18819" y="19979"/>
                              </a:lnTo>
                              <a:lnTo>
                                <a:pt x="19028" y="19989"/>
                              </a:lnTo>
                              <a:lnTo>
                                <a:pt x="19236" y="19989"/>
                              </a:lnTo>
                              <a:lnTo>
                                <a:pt x="19375" y="19989"/>
                              </a:lnTo>
                              <a:lnTo>
                                <a:pt x="19583" y="19989"/>
                              </a:lnTo>
                              <a:lnTo>
                                <a:pt x="19792" y="19989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92,0l19583,0l19375,0l19236,0l19028,0l18819,11l18681,11l18472,11l18264,21l18056,21l17917,32l17708,32l17569,43l17361,53l17153,64l17014,75l16806,75l16667,85l16458,96l16319,107l16111,118l15972,139l15764,150l15625,160l15486,171l15278,192l15139,203l15000,214l14792,235l14653,246l14514,267l14375,278l14236,299l14097,321l13889,331l13750,353l13611,374l13472,385l13403,406l13264,427l13125,449l12986,470l12847,491l12708,513l12639,534l12500,556l12361,577l12292,598l12153,620l12083,641l11944,662l11875,684l11736,705l11667,737l11597,759l11458,780l11389,801l11319,833l11250,855l11111,876l11042,897l10972,929l10903,951l10833,972l10764,1004l10694,1026l10625,1058l10625,1079l10556,1100l10486,1132l10417,1154l10417,1186l10347,1207l10278,1239l10278,1261l10208,1293l10208,1314l10139,1335l10139,1368l10069,1389l10069,1421l10069,1442l10000,1474l10000,1496l10000,1528l10000,1549l10000,1581l10000,1603l10000,1635l10000,1656l10000,8333l10000,8333l9931,8355l9931,8387l9931,8408l9931,8440l9931,8462l9931,8494l9931,8515l9861,8547l9861,8568l9861,8600l9792,8622l9792,8654l9722,8675l9722,8697l9653,8729l9653,8750l9583,8782l9514,8803l9514,8835l9444,8857l9375,8889l9306,8910l9306,8932l9236,8964l9167,8985l9097,9017l9028,9038l8958,9060l8889,9092l8819,9113l8681,9135l8611,9156l8542,9188l8472,9209l8333,9231l8264,9252l8194,9284l8056,9306l7986,9327l7847,9348l7778,9370l7639,9391l7569,9412l7431,9434l7292,9455l7222,9476l7083,9498l6944,9519l6806,9541l6667,9562l6528,9583l6458,9605l6319,9615l6181,9637l6042,9658l5833,9669l5694,9690l5556,9712l5417,9722l5278,9744l5139,9754l4931,9776l4792,9786l4653,9797l4444,9818l4306,9829l4167,9840l3958,9850l3819,9872l3611,9882l3472,9893l3264,9904l3125,9915l2917,9915l2778,9925l2569,9936l2361,9947l2222,9957l2014,9957l1875,9968l1667,9968l1458,9979l1250,9979l1111,9979l903,9989l694,9989l556,9989l347,9989l139,9989l0,9989l0,10000l139,10000l347,10000l556,10000l694,10000l903,10000l1111,10011l1250,10011l1458,10011l1667,10021l1875,10021l2014,10032l2222,10032l2361,10043l2569,10053l2778,10064l2917,10075l3125,10075l3264,10085l3472,10096l3611,10107l3819,10118l3958,10139l4167,10150l4306,10160l4444,10171l4653,10192l4792,10203l4931,10214l5139,10235l5278,10246l5417,10267l5556,10278l5694,10299l5833,10321l6042,10331l6181,10353l6319,10374l6458,10385l6528,10406l6667,10427l6806,10449l6944,10470l7083,10491l7222,10513l7292,10534l7431,10556l7569,10577l7639,10598l7778,10620l7847,10641l7986,10662l8056,10684l8194,10705l8264,10737l8333,10759l8472,10780l8542,10801l8611,10833l8681,10855l8819,10876l8889,10897l8958,10929l9028,10951l9097,10972l9167,11004l9236,11026l9306,11058l9306,11079l9375,11100l9444,11132l9514,11154l9514,11186l9583,11207l9653,11239l9653,11261l9722,11293l9722,11314l9792,11335l9792,11368l9861,11389l9861,11421l9861,11442l9931,11474l9931,11496l9931,11528l9931,11549l9931,11581l9931,11603l9931,11635l10000,11667l10000,11667l10000,18333l10000,18333l10000,18355l10000,18387l10000,18408l10000,18440l10000,18462l10000,18494l10000,18515l10069,18547l10069,18568l10069,18600l10139,18622l10139,18654l10208,18675l10208,18697l10278,18729l10278,18750l10347,18782l10417,18803l10417,18835l10486,18857l10556,18889l10625,18910l10625,18932l10694,18964l10764,18985l10833,19017l10903,19038l10972,19060l11042,19092l11111,19113l11250,19135l11319,19156l11389,19188l11458,19209l11597,19231l11667,19252l11736,19284l11875,19306l11944,19327l12083,19348l12153,19370l12292,19391l12361,19412l12500,19434l12639,19455l12708,19476l12847,19498l12986,19519l13125,19541l13264,19562l13403,19583l13472,19605l13611,19615l13750,19637l13889,19658l14097,19669l14236,19690l14375,19712l14514,19722l14653,19744l14792,19754l15000,19776l15139,19786l15278,19797l15486,19818l15625,19829l15764,19840l15972,19850l16111,19872l16319,19882l16458,19893l16667,19904l16806,19915l17014,19915l17153,19925l17361,19936l17569,19947l17708,19957l17917,19957l18056,19968l18264,19968l18472,19979l18681,19979l18819,19979l19028,19989l19236,19989l19375,19989l19583,19989l19792,19989l20000,20000l20000,20000e" stroked="t" o:allowincell="f" style="position:absolute;margin-left:50.95pt;margin-top:1.1pt;width:14.35pt;height:93.5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1625</wp:posOffset>
                </wp:positionH>
                <wp:positionV relativeFrom="paragraph">
                  <wp:posOffset>105410</wp:posOffset>
                </wp:positionV>
                <wp:extent cx="91440" cy="10052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78" y="0"/>
                              </a:lnTo>
                              <a:lnTo>
                                <a:pt x="556" y="0"/>
                              </a:lnTo>
                              <a:lnTo>
                                <a:pt x="833" y="0"/>
                              </a:lnTo>
                              <a:lnTo>
                                <a:pt x="1250" y="13"/>
                              </a:lnTo>
                              <a:lnTo>
                                <a:pt x="1528" y="13"/>
                              </a:lnTo>
                              <a:lnTo>
                                <a:pt x="1806" y="25"/>
                              </a:lnTo>
                              <a:lnTo>
                                <a:pt x="2083" y="38"/>
                              </a:lnTo>
                              <a:lnTo>
                                <a:pt x="2361" y="51"/>
                              </a:lnTo>
                              <a:lnTo>
                                <a:pt x="2778" y="63"/>
                              </a:lnTo>
                              <a:lnTo>
                                <a:pt x="3056" y="76"/>
                              </a:lnTo>
                              <a:lnTo>
                                <a:pt x="3333" y="88"/>
                              </a:lnTo>
                              <a:lnTo>
                                <a:pt x="3611" y="114"/>
                              </a:lnTo>
                              <a:lnTo>
                                <a:pt x="3889" y="126"/>
                              </a:lnTo>
                              <a:lnTo>
                                <a:pt x="4028" y="139"/>
                              </a:lnTo>
                              <a:lnTo>
                                <a:pt x="4306" y="164"/>
                              </a:lnTo>
                              <a:lnTo>
                                <a:pt x="4583" y="190"/>
                              </a:lnTo>
                              <a:lnTo>
                                <a:pt x="4861" y="202"/>
                              </a:lnTo>
                              <a:lnTo>
                                <a:pt x="5000" y="227"/>
                              </a:lnTo>
                              <a:lnTo>
                                <a:pt x="5278" y="253"/>
                              </a:lnTo>
                              <a:lnTo>
                                <a:pt x="5417" y="278"/>
                              </a:lnTo>
                              <a:lnTo>
                                <a:pt x="5694" y="303"/>
                              </a:lnTo>
                              <a:lnTo>
                                <a:pt x="5833" y="316"/>
                              </a:lnTo>
                              <a:lnTo>
                                <a:pt x="6111" y="341"/>
                              </a:lnTo>
                              <a:lnTo>
                                <a:pt x="6250" y="366"/>
                              </a:lnTo>
                              <a:lnTo>
                                <a:pt x="6389" y="392"/>
                              </a:lnTo>
                              <a:lnTo>
                                <a:pt x="6528" y="417"/>
                              </a:lnTo>
                              <a:lnTo>
                                <a:pt x="6806" y="442"/>
                              </a:lnTo>
                              <a:lnTo>
                                <a:pt x="6944" y="467"/>
                              </a:lnTo>
                              <a:lnTo>
                                <a:pt x="7083" y="493"/>
                              </a:lnTo>
                              <a:lnTo>
                                <a:pt x="7222" y="518"/>
                              </a:lnTo>
                              <a:lnTo>
                                <a:pt x="7361" y="543"/>
                              </a:lnTo>
                              <a:lnTo>
                                <a:pt x="7500" y="569"/>
                              </a:lnTo>
                              <a:lnTo>
                                <a:pt x="7639" y="594"/>
                              </a:lnTo>
                              <a:lnTo>
                                <a:pt x="7639" y="606"/>
                              </a:lnTo>
                              <a:lnTo>
                                <a:pt x="7778" y="632"/>
                              </a:lnTo>
                              <a:lnTo>
                                <a:pt x="7917" y="657"/>
                              </a:lnTo>
                              <a:lnTo>
                                <a:pt x="8056" y="682"/>
                              </a:lnTo>
                              <a:lnTo>
                                <a:pt x="8194" y="708"/>
                              </a:lnTo>
                              <a:lnTo>
                                <a:pt x="8194" y="733"/>
                              </a:lnTo>
                              <a:lnTo>
                                <a:pt x="8333" y="758"/>
                              </a:lnTo>
                              <a:lnTo>
                                <a:pt x="8333" y="771"/>
                              </a:lnTo>
                              <a:lnTo>
                                <a:pt x="8472" y="796"/>
                              </a:lnTo>
                              <a:lnTo>
                                <a:pt x="8611" y="821"/>
                              </a:lnTo>
                              <a:lnTo>
                                <a:pt x="8611" y="846"/>
                              </a:lnTo>
                              <a:lnTo>
                                <a:pt x="8750" y="859"/>
                              </a:lnTo>
                              <a:lnTo>
                                <a:pt x="8750" y="884"/>
                              </a:lnTo>
                              <a:lnTo>
                                <a:pt x="8889" y="910"/>
                              </a:lnTo>
                              <a:lnTo>
                                <a:pt x="8889" y="922"/>
                              </a:lnTo>
                              <a:lnTo>
                                <a:pt x="9028" y="948"/>
                              </a:lnTo>
                              <a:lnTo>
                                <a:pt x="9028" y="973"/>
                              </a:lnTo>
                              <a:lnTo>
                                <a:pt x="9028" y="985"/>
                              </a:lnTo>
                              <a:lnTo>
                                <a:pt x="9167" y="1011"/>
                              </a:lnTo>
                              <a:lnTo>
                                <a:pt x="9167" y="1023"/>
                              </a:lnTo>
                              <a:lnTo>
                                <a:pt x="9167" y="1049"/>
                              </a:lnTo>
                              <a:lnTo>
                                <a:pt x="9306" y="1061"/>
                              </a:lnTo>
                              <a:lnTo>
                                <a:pt x="9306" y="1087"/>
                              </a:lnTo>
                              <a:lnTo>
                                <a:pt x="9306" y="1099"/>
                              </a:lnTo>
                              <a:lnTo>
                                <a:pt x="9444" y="1124"/>
                              </a:lnTo>
                              <a:lnTo>
                                <a:pt x="9444" y="1137"/>
                              </a:lnTo>
                              <a:lnTo>
                                <a:pt x="9444" y="1162"/>
                              </a:lnTo>
                              <a:lnTo>
                                <a:pt x="9444" y="1175"/>
                              </a:lnTo>
                              <a:lnTo>
                                <a:pt x="9583" y="1200"/>
                              </a:lnTo>
                              <a:lnTo>
                                <a:pt x="9583" y="1213"/>
                              </a:lnTo>
                              <a:lnTo>
                                <a:pt x="9583" y="1238"/>
                              </a:lnTo>
                              <a:lnTo>
                                <a:pt x="9583" y="1251"/>
                              </a:lnTo>
                              <a:lnTo>
                                <a:pt x="9583" y="1263"/>
                              </a:lnTo>
                              <a:lnTo>
                                <a:pt x="9722" y="1289"/>
                              </a:lnTo>
                              <a:lnTo>
                                <a:pt x="9722" y="1301"/>
                              </a:lnTo>
                              <a:lnTo>
                                <a:pt x="9722" y="1314"/>
                              </a:lnTo>
                              <a:lnTo>
                                <a:pt x="9722" y="1339"/>
                              </a:lnTo>
                              <a:lnTo>
                                <a:pt x="9722" y="1352"/>
                              </a:lnTo>
                              <a:lnTo>
                                <a:pt x="9722" y="1364"/>
                              </a:lnTo>
                              <a:lnTo>
                                <a:pt x="9861" y="1390"/>
                              </a:lnTo>
                              <a:lnTo>
                                <a:pt x="9861" y="1402"/>
                              </a:lnTo>
                              <a:lnTo>
                                <a:pt x="9861" y="1415"/>
                              </a:lnTo>
                              <a:lnTo>
                                <a:pt x="9861" y="1440"/>
                              </a:lnTo>
                              <a:lnTo>
                                <a:pt x="9861" y="1453"/>
                              </a:lnTo>
                              <a:lnTo>
                                <a:pt x="9861" y="1466"/>
                              </a:lnTo>
                              <a:lnTo>
                                <a:pt x="9861" y="1491"/>
                              </a:lnTo>
                              <a:lnTo>
                                <a:pt x="9861" y="1503"/>
                              </a:lnTo>
                              <a:lnTo>
                                <a:pt x="9861" y="1516"/>
                              </a:lnTo>
                              <a:lnTo>
                                <a:pt x="9861" y="1529"/>
                              </a:lnTo>
                              <a:lnTo>
                                <a:pt x="9861" y="1554"/>
                              </a:lnTo>
                              <a:lnTo>
                                <a:pt x="9861" y="1567"/>
                              </a:lnTo>
                              <a:lnTo>
                                <a:pt x="9861" y="1579"/>
                              </a:lnTo>
                              <a:lnTo>
                                <a:pt x="9861" y="1592"/>
                              </a:lnTo>
                              <a:lnTo>
                                <a:pt x="9861" y="1617"/>
                              </a:lnTo>
                              <a:lnTo>
                                <a:pt x="9861" y="1630"/>
                              </a:lnTo>
                              <a:lnTo>
                                <a:pt x="9861" y="1642"/>
                              </a:lnTo>
                              <a:lnTo>
                                <a:pt x="10000" y="1668"/>
                              </a:lnTo>
                              <a:lnTo>
                                <a:pt x="10000" y="1668"/>
                              </a:lnTo>
                              <a:lnTo>
                                <a:pt x="10000" y="8339"/>
                              </a:lnTo>
                              <a:lnTo>
                                <a:pt x="10000" y="8339"/>
                              </a:lnTo>
                              <a:lnTo>
                                <a:pt x="10000" y="8351"/>
                              </a:lnTo>
                              <a:lnTo>
                                <a:pt x="10000" y="8364"/>
                              </a:lnTo>
                              <a:lnTo>
                                <a:pt x="10000" y="8377"/>
                              </a:lnTo>
                              <a:lnTo>
                                <a:pt x="10000" y="8402"/>
                              </a:lnTo>
                              <a:lnTo>
                                <a:pt x="10000" y="8414"/>
                              </a:lnTo>
                              <a:lnTo>
                                <a:pt x="10000" y="8427"/>
                              </a:lnTo>
                              <a:lnTo>
                                <a:pt x="10000" y="8440"/>
                              </a:lnTo>
                              <a:lnTo>
                                <a:pt x="10000" y="8465"/>
                              </a:lnTo>
                              <a:lnTo>
                                <a:pt x="10000" y="8478"/>
                              </a:lnTo>
                              <a:lnTo>
                                <a:pt x="10000" y="8490"/>
                              </a:lnTo>
                              <a:lnTo>
                                <a:pt x="10000" y="8503"/>
                              </a:lnTo>
                              <a:lnTo>
                                <a:pt x="10000" y="8528"/>
                              </a:lnTo>
                              <a:lnTo>
                                <a:pt x="10000" y="8541"/>
                              </a:lnTo>
                              <a:lnTo>
                                <a:pt x="10000" y="8553"/>
                              </a:lnTo>
                              <a:lnTo>
                                <a:pt x="10000" y="8579"/>
                              </a:lnTo>
                              <a:lnTo>
                                <a:pt x="10000" y="8591"/>
                              </a:lnTo>
                              <a:lnTo>
                                <a:pt x="10000" y="8604"/>
                              </a:lnTo>
                              <a:lnTo>
                                <a:pt x="10139" y="8629"/>
                              </a:lnTo>
                              <a:lnTo>
                                <a:pt x="10139" y="8642"/>
                              </a:lnTo>
                              <a:lnTo>
                                <a:pt x="10139" y="8654"/>
                              </a:lnTo>
                              <a:lnTo>
                                <a:pt x="10139" y="8680"/>
                              </a:lnTo>
                              <a:lnTo>
                                <a:pt x="10139" y="8692"/>
                              </a:lnTo>
                              <a:lnTo>
                                <a:pt x="10139" y="8705"/>
                              </a:lnTo>
                              <a:lnTo>
                                <a:pt x="10278" y="8730"/>
                              </a:lnTo>
                              <a:lnTo>
                                <a:pt x="10278" y="8743"/>
                              </a:lnTo>
                              <a:lnTo>
                                <a:pt x="10278" y="8756"/>
                              </a:lnTo>
                              <a:lnTo>
                                <a:pt x="10278" y="8781"/>
                              </a:lnTo>
                              <a:lnTo>
                                <a:pt x="10278" y="8793"/>
                              </a:lnTo>
                              <a:lnTo>
                                <a:pt x="10417" y="8819"/>
                              </a:lnTo>
                              <a:lnTo>
                                <a:pt x="10417" y="8831"/>
                              </a:lnTo>
                              <a:lnTo>
                                <a:pt x="10417" y="8857"/>
                              </a:lnTo>
                              <a:lnTo>
                                <a:pt x="10417" y="8869"/>
                              </a:lnTo>
                              <a:lnTo>
                                <a:pt x="10556" y="8895"/>
                              </a:lnTo>
                              <a:lnTo>
                                <a:pt x="10556" y="8907"/>
                              </a:lnTo>
                              <a:lnTo>
                                <a:pt x="10556" y="8932"/>
                              </a:lnTo>
                              <a:lnTo>
                                <a:pt x="10694" y="8945"/>
                              </a:lnTo>
                              <a:lnTo>
                                <a:pt x="10694" y="8970"/>
                              </a:lnTo>
                              <a:lnTo>
                                <a:pt x="10694" y="8983"/>
                              </a:lnTo>
                              <a:lnTo>
                                <a:pt x="10833" y="9008"/>
                              </a:lnTo>
                              <a:lnTo>
                                <a:pt x="10833" y="9021"/>
                              </a:lnTo>
                              <a:lnTo>
                                <a:pt x="10833" y="9046"/>
                              </a:lnTo>
                              <a:lnTo>
                                <a:pt x="10972" y="9071"/>
                              </a:lnTo>
                              <a:lnTo>
                                <a:pt x="10972" y="9084"/>
                              </a:lnTo>
                              <a:lnTo>
                                <a:pt x="11111" y="9109"/>
                              </a:lnTo>
                              <a:lnTo>
                                <a:pt x="11111" y="9135"/>
                              </a:lnTo>
                              <a:lnTo>
                                <a:pt x="11250" y="9147"/>
                              </a:lnTo>
                              <a:lnTo>
                                <a:pt x="11250" y="9172"/>
                              </a:lnTo>
                              <a:lnTo>
                                <a:pt x="11389" y="9198"/>
                              </a:lnTo>
                              <a:lnTo>
                                <a:pt x="11528" y="9223"/>
                              </a:lnTo>
                              <a:lnTo>
                                <a:pt x="11528" y="9236"/>
                              </a:lnTo>
                              <a:lnTo>
                                <a:pt x="11667" y="9261"/>
                              </a:lnTo>
                              <a:lnTo>
                                <a:pt x="11667" y="9286"/>
                              </a:lnTo>
                              <a:lnTo>
                                <a:pt x="11806" y="9311"/>
                              </a:lnTo>
                              <a:lnTo>
                                <a:pt x="11944" y="9337"/>
                              </a:lnTo>
                              <a:lnTo>
                                <a:pt x="12083" y="9362"/>
                              </a:lnTo>
                              <a:lnTo>
                                <a:pt x="12222" y="9387"/>
                              </a:lnTo>
                              <a:lnTo>
                                <a:pt x="12222" y="9400"/>
                              </a:lnTo>
                              <a:lnTo>
                                <a:pt x="12361" y="9425"/>
                              </a:lnTo>
                              <a:lnTo>
                                <a:pt x="12500" y="9450"/>
                              </a:lnTo>
                              <a:lnTo>
                                <a:pt x="12639" y="9476"/>
                              </a:lnTo>
                              <a:lnTo>
                                <a:pt x="12778" y="9501"/>
                              </a:lnTo>
                              <a:lnTo>
                                <a:pt x="12917" y="9526"/>
                              </a:lnTo>
                              <a:lnTo>
                                <a:pt x="13056" y="9551"/>
                              </a:lnTo>
                              <a:lnTo>
                                <a:pt x="13333" y="9577"/>
                              </a:lnTo>
                              <a:lnTo>
                                <a:pt x="13472" y="9602"/>
                              </a:lnTo>
                              <a:lnTo>
                                <a:pt x="13611" y="9627"/>
                              </a:lnTo>
                              <a:lnTo>
                                <a:pt x="13750" y="9653"/>
                              </a:lnTo>
                              <a:lnTo>
                                <a:pt x="14028" y="9678"/>
                              </a:lnTo>
                              <a:lnTo>
                                <a:pt x="14167" y="9690"/>
                              </a:lnTo>
                              <a:lnTo>
                                <a:pt x="14444" y="9716"/>
                              </a:lnTo>
                              <a:lnTo>
                                <a:pt x="14583" y="9741"/>
                              </a:lnTo>
                              <a:lnTo>
                                <a:pt x="14861" y="9766"/>
                              </a:lnTo>
                              <a:lnTo>
                                <a:pt x="15000" y="9792"/>
                              </a:lnTo>
                              <a:lnTo>
                                <a:pt x="15278" y="9804"/>
                              </a:lnTo>
                              <a:lnTo>
                                <a:pt x="15556" y="9829"/>
                              </a:lnTo>
                              <a:lnTo>
                                <a:pt x="15833" y="9855"/>
                              </a:lnTo>
                              <a:lnTo>
                                <a:pt x="15972" y="9867"/>
                              </a:lnTo>
                              <a:lnTo>
                                <a:pt x="16250" y="9880"/>
                              </a:lnTo>
                              <a:lnTo>
                                <a:pt x="16528" y="9905"/>
                              </a:lnTo>
                              <a:lnTo>
                                <a:pt x="16806" y="9918"/>
                              </a:lnTo>
                              <a:lnTo>
                                <a:pt x="17083" y="9931"/>
                              </a:lnTo>
                              <a:lnTo>
                                <a:pt x="17500" y="9943"/>
                              </a:lnTo>
                              <a:lnTo>
                                <a:pt x="17778" y="9956"/>
                              </a:lnTo>
                              <a:lnTo>
                                <a:pt x="18056" y="9968"/>
                              </a:lnTo>
                              <a:lnTo>
                                <a:pt x="18333" y="9981"/>
                              </a:lnTo>
                              <a:lnTo>
                                <a:pt x="18611" y="9981"/>
                              </a:lnTo>
                              <a:lnTo>
                                <a:pt x="19028" y="9994"/>
                              </a:lnTo>
                              <a:lnTo>
                                <a:pt x="19306" y="9994"/>
                              </a:lnTo>
                              <a:lnTo>
                                <a:pt x="19583" y="9994"/>
                              </a:lnTo>
                              <a:lnTo>
                                <a:pt x="20000" y="10006"/>
                              </a:lnTo>
                              <a:lnTo>
                                <a:pt x="20000" y="10006"/>
                              </a:lnTo>
                              <a:lnTo>
                                <a:pt x="20000" y="10006"/>
                              </a:lnTo>
                              <a:lnTo>
                                <a:pt x="19583" y="10006"/>
                              </a:lnTo>
                              <a:lnTo>
                                <a:pt x="19306" y="10006"/>
                              </a:lnTo>
                              <a:lnTo>
                                <a:pt x="19028" y="10006"/>
                              </a:lnTo>
                              <a:lnTo>
                                <a:pt x="18611" y="10019"/>
                              </a:lnTo>
                              <a:lnTo>
                                <a:pt x="18333" y="10019"/>
                              </a:lnTo>
                              <a:lnTo>
                                <a:pt x="18056" y="10032"/>
                              </a:lnTo>
                              <a:lnTo>
                                <a:pt x="17778" y="10044"/>
                              </a:lnTo>
                              <a:lnTo>
                                <a:pt x="17500" y="10057"/>
                              </a:lnTo>
                              <a:lnTo>
                                <a:pt x="17083" y="10069"/>
                              </a:lnTo>
                              <a:lnTo>
                                <a:pt x="16806" y="10082"/>
                              </a:lnTo>
                              <a:lnTo>
                                <a:pt x="16528" y="10095"/>
                              </a:lnTo>
                              <a:lnTo>
                                <a:pt x="16250" y="10120"/>
                              </a:lnTo>
                              <a:lnTo>
                                <a:pt x="15972" y="10133"/>
                              </a:lnTo>
                              <a:lnTo>
                                <a:pt x="15833" y="10145"/>
                              </a:lnTo>
                              <a:lnTo>
                                <a:pt x="15556" y="10171"/>
                              </a:lnTo>
                              <a:lnTo>
                                <a:pt x="15278" y="10196"/>
                              </a:lnTo>
                              <a:lnTo>
                                <a:pt x="15000" y="10208"/>
                              </a:lnTo>
                              <a:lnTo>
                                <a:pt x="14861" y="10234"/>
                              </a:lnTo>
                              <a:lnTo>
                                <a:pt x="14583" y="10259"/>
                              </a:lnTo>
                              <a:lnTo>
                                <a:pt x="14444" y="10284"/>
                              </a:lnTo>
                              <a:lnTo>
                                <a:pt x="14167" y="10310"/>
                              </a:lnTo>
                              <a:lnTo>
                                <a:pt x="14028" y="10322"/>
                              </a:lnTo>
                              <a:lnTo>
                                <a:pt x="13750" y="10347"/>
                              </a:lnTo>
                              <a:lnTo>
                                <a:pt x="13611" y="10373"/>
                              </a:lnTo>
                              <a:lnTo>
                                <a:pt x="13472" y="10398"/>
                              </a:lnTo>
                              <a:lnTo>
                                <a:pt x="13333" y="10423"/>
                              </a:lnTo>
                              <a:lnTo>
                                <a:pt x="13056" y="10449"/>
                              </a:lnTo>
                              <a:lnTo>
                                <a:pt x="12917" y="10474"/>
                              </a:lnTo>
                              <a:lnTo>
                                <a:pt x="12778" y="10499"/>
                              </a:lnTo>
                              <a:lnTo>
                                <a:pt x="12639" y="10524"/>
                              </a:lnTo>
                              <a:lnTo>
                                <a:pt x="12500" y="10550"/>
                              </a:lnTo>
                              <a:lnTo>
                                <a:pt x="12361" y="10575"/>
                              </a:lnTo>
                              <a:lnTo>
                                <a:pt x="12222" y="10600"/>
                              </a:lnTo>
                              <a:lnTo>
                                <a:pt x="12222" y="10613"/>
                              </a:lnTo>
                              <a:lnTo>
                                <a:pt x="12083" y="10638"/>
                              </a:lnTo>
                              <a:lnTo>
                                <a:pt x="11944" y="10663"/>
                              </a:lnTo>
                              <a:lnTo>
                                <a:pt x="11806" y="10689"/>
                              </a:lnTo>
                              <a:lnTo>
                                <a:pt x="11667" y="10714"/>
                              </a:lnTo>
                              <a:lnTo>
                                <a:pt x="11667" y="10739"/>
                              </a:lnTo>
                              <a:lnTo>
                                <a:pt x="11528" y="10764"/>
                              </a:lnTo>
                              <a:lnTo>
                                <a:pt x="11528" y="10777"/>
                              </a:lnTo>
                              <a:lnTo>
                                <a:pt x="11389" y="10802"/>
                              </a:lnTo>
                              <a:lnTo>
                                <a:pt x="11250" y="10828"/>
                              </a:lnTo>
                              <a:lnTo>
                                <a:pt x="11250" y="10853"/>
                              </a:lnTo>
                              <a:lnTo>
                                <a:pt x="11111" y="10865"/>
                              </a:lnTo>
                              <a:lnTo>
                                <a:pt x="11111" y="10891"/>
                              </a:lnTo>
                              <a:lnTo>
                                <a:pt x="10972" y="10916"/>
                              </a:lnTo>
                              <a:lnTo>
                                <a:pt x="10972" y="10929"/>
                              </a:lnTo>
                              <a:lnTo>
                                <a:pt x="10833" y="10954"/>
                              </a:lnTo>
                              <a:lnTo>
                                <a:pt x="10833" y="10979"/>
                              </a:lnTo>
                              <a:lnTo>
                                <a:pt x="10833" y="10992"/>
                              </a:lnTo>
                              <a:lnTo>
                                <a:pt x="10694" y="11017"/>
                              </a:lnTo>
                              <a:lnTo>
                                <a:pt x="10694" y="11030"/>
                              </a:lnTo>
                              <a:lnTo>
                                <a:pt x="10694" y="11055"/>
                              </a:lnTo>
                              <a:lnTo>
                                <a:pt x="10556" y="11068"/>
                              </a:lnTo>
                              <a:lnTo>
                                <a:pt x="10556" y="11093"/>
                              </a:lnTo>
                              <a:lnTo>
                                <a:pt x="10556" y="11105"/>
                              </a:lnTo>
                              <a:lnTo>
                                <a:pt x="10417" y="11131"/>
                              </a:lnTo>
                              <a:lnTo>
                                <a:pt x="10417" y="11143"/>
                              </a:lnTo>
                              <a:lnTo>
                                <a:pt x="10417" y="11169"/>
                              </a:lnTo>
                              <a:lnTo>
                                <a:pt x="10417" y="11181"/>
                              </a:lnTo>
                              <a:lnTo>
                                <a:pt x="10278" y="11207"/>
                              </a:lnTo>
                              <a:lnTo>
                                <a:pt x="10278" y="11219"/>
                              </a:lnTo>
                              <a:lnTo>
                                <a:pt x="10278" y="11244"/>
                              </a:lnTo>
                              <a:lnTo>
                                <a:pt x="10278" y="11257"/>
                              </a:lnTo>
                              <a:lnTo>
                                <a:pt x="10278" y="11270"/>
                              </a:lnTo>
                              <a:lnTo>
                                <a:pt x="10139" y="11295"/>
                              </a:lnTo>
                              <a:lnTo>
                                <a:pt x="10139" y="11308"/>
                              </a:lnTo>
                              <a:lnTo>
                                <a:pt x="10139" y="11320"/>
                              </a:lnTo>
                              <a:lnTo>
                                <a:pt x="10139" y="11346"/>
                              </a:lnTo>
                              <a:lnTo>
                                <a:pt x="10139" y="11358"/>
                              </a:lnTo>
                              <a:lnTo>
                                <a:pt x="10139" y="11371"/>
                              </a:lnTo>
                              <a:lnTo>
                                <a:pt x="10000" y="11396"/>
                              </a:lnTo>
                              <a:lnTo>
                                <a:pt x="10000" y="11409"/>
                              </a:lnTo>
                              <a:lnTo>
                                <a:pt x="10000" y="11421"/>
                              </a:lnTo>
                              <a:lnTo>
                                <a:pt x="10000" y="11447"/>
                              </a:lnTo>
                              <a:lnTo>
                                <a:pt x="10000" y="11459"/>
                              </a:lnTo>
                              <a:lnTo>
                                <a:pt x="10000" y="11472"/>
                              </a:lnTo>
                              <a:lnTo>
                                <a:pt x="10000" y="11497"/>
                              </a:lnTo>
                              <a:lnTo>
                                <a:pt x="10000" y="11510"/>
                              </a:lnTo>
                              <a:lnTo>
                                <a:pt x="10000" y="11522"/>
                              </a:lnTo>
                              <a:lnTo>
                                <a:pt x="10000" y="11535"/>
                              </a:lnTo>
                              <a:lnTo>
                                <a:pt x="10000" y="11560"/>
                              </a:lnTo>
                              <a:lnTo>
                                <a:pt x="10000" y="11573"/>
                              </a:lnTo>
                              <a:lnTo>
                                <a:pt x="10000" y="11586"/>
                              </a:lnTo>
                              <a:lnTo>
                                <a:pt x="10000" y="11598"/>
                              </a:lnTo>
                              <a:lnTo>
                                <a:pt x="10000" y="11623"/>
                              </a:lnTo>
                              <a:lnTo>
                                <a:pt x="10000" y="11636"/>
                              </a:lnTo>
                              <a:lnTo>
                                <a:pt x="10000" y="11649"/>
                              </a:lnTo>
                              <a:lnTo>
                                <a:pt x="10000" y="11661"/>
                              </a:lnTo>
                              <a:lnTo>
                                <a:pt x="10000" y="18345"/>
                              </a:lnTo>
                              <a:lnTo>
                                <a:pt x="10000" y="18345"/>
                              </a:lnTo>
                              <a:lnTo>
                                <a:pt x="9861" y="18358"/>
                              </a:lnTo>
                              <a:lnTo>
                                <a:pt x="9861" y="18370"/>
                              </a:lnTo>
                              <a:lnTo>
                                <a:pt x="9861" y="18383"/>
                              </a:lnTo>
                              <a:lnTo>
                                <a:pt x="9861" y="18408"/>
                              </a:lnTo>
                              <a:lnTo>
                                <a:pt x="9861" y="18421"/>
                              </a:lnTo>
                              <a:lnTo>
                                <a:pt x="9861" y="18433"/>
                              </a:lnTo>
                              <a:lnTo>
                                <a:pt x="9861" y="18446"/>
                              </a:lnTo>
                              <a:lnTo>
                                <a:pt x="9861" y="18471"/>
                              </a:lnTo>
                              <a:lnTo>
                                <a:pt x="9861" y="18484"/>
                              </a:lnTo>
                              <a:lnTo>
                                <a:pt x="9861" y="18497"/>
                              </a:lnTo>
                              <a:lnTo>
                                <a:pt x="9861" y="18509"/>
                              </a:lnTo>
                              <a:lnTo>
                                <a:pt x="9861" y="18534"/>
                              </a:lnTo>
                              <a:lnTo>
                                <a:pt x="9861" y="18547"/>
                              </a:lnTo>
                              <a:lnTo>
                                <a:pt x="9861" y="18560"/>
                              </a:lnTo>
                              <a:lnTo>
                                <a:pt x="9861" y="18585"/>
                              </a:lnTo>
                              <a:lnTo>
                                <a:pt x="9861" y="18598"/>
                              </a:lnTo>
                              <a:lnTo>
                                <a:pt x="9861" y="18610"/>
                              </a:lnTo>
                              <a:lnTo>
                                <a:pt x="9722" y="18636"/>
                              </a:lnTo>
                              <a:lnTo>
                                <a:pt x="9722" y="18648"/>
                              </a:lnTo>
                              <a:lnTo>
                                <a:pt x="9722" y="18661"/>
                              </a:lnTo>
                              <a:lnTo>
                                <a:pt x="9722" y="18686"/>
                              </a:lnTo>
                              <a:lnTo>
                                <a:pt x="9722" y="18699"/>
                              </a:lnTo>
                              <a:lnTo>
                                <a:pt x="9722" y="18711"/>
                              </a:lnTo>
                              <a:lnTo>
                                <a:pt x="9583" y="18737"/>
                              </a:lnTo>
                              <a:lnTo>
                                <a:pt x="9583" y="18749"/>
                              </a:lnTo>
                              <a:lnTo>
                                <a:pt x="9583" y="18762"/>
                              </a:lnTo>
                              <a:lnTo>
                                <a:pt x="9583" y="18787"/>
                              </a:lnTo>
                              <a:lnTo>
                                <a:pt x="9583" y="18800"/>
                              </a:lnTo>
                              <a:lnTo>
                                <a:pt x="9444" y="18825"/>
                              </a:lnTo>
                              <a:lnTo>
                                <a:pt x="9444" y="18838"/>
                              </a:lnTo>
                              <a:lnTo>
                                <a:pt x="9444" y="18863"/>
                              </a:lnTo>
                              <a:lnTo>
                                <a:pt x="9444" y="18876"/>
                              </a:lnTo>
                              <a:lnTo>
                                <a:pt x="9306" y="18901"/>
                              </a:lnTo>
                              <a:lnTo>
                                <a:pt x="9306" y="18913"/>
                              </a:lnTo>
                              <a:lnTo>
                                <a:pt x="9306" y="18939"/>
                              </a:lnTo>
                              <a:lnTo>
                                <a:pt x="9167" y="18951"/>
                              </a:lnTo>
                              <a:lnTo>
                                <a:pt x="9167" y="18977"/>
                              </a:lnTo>
                              <a:lnTo>
                                <a:pt x="9167" y="18989"/>
                              </a:lnTo>
                              <a:lnTo>
                                <a:pt x="9028" y="19015"/>
                              </a:lnTo>
                              <a:lnTo>
                                <a:pt x="9028" y="19027"/>
                              </a:lnTo>
                              <a:lnTo>
                                <a:pt x="9028" y="19052"/>
                              </a:lnTo>
                              <a:lnTo>
                                <a:pt x="8889" y="19078"/>
                              </a:lnTo>
                              <a:lnTo>
                                <a:pt x="8889" y="19090"/>
                              </a:lnTo>
                              <a:lnTo>
                                <a:pt x="8750" y="19116"/>
                              </a:lnTo>
                              <a:lnTo>
                                <a:pt x="8750" y="19141"/>
                              </a:lnTo>
                              <a:lnTo>
                                <a:pt x="8611" y="19154"/>
                              </a:lnTo>
                              <a:lnTo>
                                <a:pt x="8611" y="19179"/>
                              </a:lnTo>
                              <a:lnTo>
                                <a:pt x="8472" y="19204"/>
                              </a:lnTo>
                              <a:lnTo>
                                <a:pt x="8333" y="19229"/>
                              </a:lnTo>
                              <a:lnTo>
                                <a:pt x="8333" y="19242"/>
                              </a:lnTo>
                              <a:lnTo>
                                <a:pt x="8194" y="19267"/>
                              </a:lnTo>
                              <a:lnTo>
                                <a:pt x="8194" y="19292"/>
                              </a:lnTo>
                              <a:lnTo>
                                <a:pt x="8056" y="19318"/>
                              </a:lnTo>
                              <a:lnTo>
                                <a:pt x="7917" y="19343"/>
                              </a:lnTo>
                              <a:lnTo>
                                <a:pt x="7778" y="19368"/>
                              </a:lnTo>
                              <a:lnTo>
                                <a:pt x="7639" y="19394"/>
                              </a:lnTo>
                              <a:lnTo>
                                <a:pt x="7639" y="19406"/>
                              </a:lnTo>
                              <a:lnTo>
                                <a:pt x="7500" y="19431"/>
                              </a:lnTo>
                              <a:lnTo>
                                <a:pt x="7361" y="19457"/>
                              </a:lnTo>
                              <a:lnTo>
                                <a:pt x="7222" y="19482"/>
                              </a:lnTo>
                              <a:lnTo>
                                <a:pt x="7083" y="19507"/>
                              </a:lnTo>
                              <a:lnTo>
                                <a:pt x="6944" y="19533"/>
                              </a:lnTo>
                              <a:lnTo>
                                <a:pt x="6806" y="19558"/>
                              </a:lnTo>
                              <a:lnTo>
                                <a:pt x="6528" y="19583"/>
                              </a:lnTo>
                              <a:lnTo>
                                <a:pt x="6389" y="19608"/>
                              </a:lnTo>
                              <a:lnTo>
                                <a:pt x="6250" y="19634"/>
                              </a:lnTo>
                              <a:lnTo>
                                <a:pt x="6111" y="19659"/>
                              </a:lnTo>
                              <a:lnTo>
                                <a:pt x="5833" y="19684"/>
                              </a:lnTo>
                              <a:lnTo>
                                <a:pt x="5694" y="19697"/>
                              </a:lnTo>
                              <a:lnTo>
                                <a:pt x="5417" y="19722"/>
                              </a:lnTo>
                              <a:lnTo>
                                <a:pt x="5278" y="19747"/>
                              </a:lnTo>
                              <a:lnTo>
                                <a:pt x="5000" y="19773"/>
                              </a:lnTo>
                              <a:lnTo>
                                <a:pt x="4861" y="19798"/>
                              </a:lnTo>
                              <a:lnTo>
                                <a:pt x="4583" y="19810"/>
                              </a:lnTo>
                              <a:lnTo>
                                <a:pt x="4306" y="19836"/>
                              </a:lnTo>
                              <a:lnTo>
                                <a:pt x="4028" y="19861"/>
                              </a:lnTo>
                              <a:lnTo>
                                <a:pt x="3889" y="19874"/>
                              </a:lnTo>
                              <a:lnTo>
                                <a:pt x="3611" y="19886"/>
                              </a:lnTo>
                              <a:lnTo>
                                <a:pt x="3333" y="19912"/>
                              </a:lnTo>
                              <a:lnTo>
                                <a:pt x="3056" y="19924"/>
                              </a:lnTo>
                              <a:lnTo>
                                <a:pt x="2778" y="19937"/>
                              </a:lnTo>
                              <a:lnTo>
                                <a:pt x="2361" y="19949"/>
                              </a:lnTo>
                              <a:lnTo>
                                <a:pt x="2083" y="19962"/>
                              </a:lnTo>
                              <a:lnTo>
                                <a:pt x="1806" y="19975"/>
                              </a:lnTo>
                              <a:lnTo>
                                <a:pt x="1528" y="19987"/>
                              </a:lnTo>
                              <a:lnTo>
                                <a:pt x="1250" y="19987"/>
                              </a:lnTo>
                              <a:lnTo>
                                <a:pt x="833" y="20000"/>
                              </a:lnTo>
                              <a:lnTo>
                                <a:pt x="556" y="20000"/>
                              </a:lnTo>
                              <a:lnTo>
                                <a:pt x="278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278,0l556,0l833,0l1250,13l1528,13l1806,25l2083,38l2361,51l2778,63l3056,76l3333,88l3611,114l3889,126l4028,139l4306,164l4583,190l4861,202l5000,227l5278,253l5417,278l5694,303l5833,316l6111,341l6250,366l6389,392l6528,417l6806,442l6944,467l7083,493l7222,518l7361,543l7500,569l7639,594l7639,606l7778,632l7917,657l8056,682l8194,708l8194,733l8333,758l8333,771l8472,796l8611,821l8611,846l8750,859l8750,884l8889,910l8889,922l9028,948l9028,973l9028,985l9167,1011l9167,1023l9167,1049l9306,1061l9306,1087l9306,1099l9444,1124l9444,1137l9444,1162l9444,1175l9583,1200l9583,1213l9583,1238l9583,1251l9583,1263l9722,1289l9722,1301l9722,1314l9722,1339l9722,1352l9722,1364l9861,1390l9861,1402l9861,1415l9861,1440l9861,1453l9861,1466l9861,1491l9861,1503l9861,1516l9861,1529l9861,1554l9861,1567l9861,1579l9861,1592l9861,1617l9861,1630l9861,1642l10000,1668l10000,1668l10000,8339l10000,8339l10000,8351l10000,8364l10000,8377l10000,8402l10000,8414l10000,8427l10000,8440l10000,8465l10000,8478l10000,8490l10000,8503l10000,8528l10000,8541l10000,8553l10000,8579l10000,8591l10000,8604l10139,8629l10139,8642l10139,8654l10139,8680l10139,8692l10139,8705l10278,8730l10278,8743l10278,8756l10278,8781l10278,8793l10417,8819l10417,8831l10417,8857l10417,8869l10556,8895l10556,8907l10556,8932l10694,8945l10694,8970l10694,8983l10833,9008l10833,9021l10833,9046l10972,9071l10972,9084l11111,9109l11111,9135l11250,9147l11250,9172l11389,9198l11528,9223l11528,9236l11667,9261l11667,9286l11806,9311l11944,9337l12083,9362l12222,9387l12222,9400l12361,9425l12500,9450l12639,9476l12778,9501l12917,9526l13056,9551l13333,9577l13472,9602l13611,9627l13750,9653l14028,9678l14167,9690l14444,9716l14583,9741l14861,9766l15000,9792l15278,9804l15556,9829l15833,9855l15972,9867l16250,9880l16528,9905l16806,9918l17083,9931l17500,9943l17778,9956l18056,9968l18333,9981l18611,9981l19028,9994l19306,9994l19583,9994l20000,10006l20000,10006l20000,10006l19583,10006l19306,10006l19028,10006l18611,10019l18333,10019l18056,10032l17778,10044l17500,10057l17083,10069l16806,10082l16528,10095l16250,10120l15972,10133l15833,10145l15556,10171l15278,10196l15000,10208l14861,10234l14583,10259l14444,10284l14167,10310l14028,10322l13750,10347l13611,10373l13472,10398l13333,10423l13056,10449l12917,10474l12778,10499l12639,10524l12500,10550l12361,10575l12222,10600l12222,10613l12083,10638l11944,10663l11806,10689l11667,10714l11667,10739l11528,10764l11528,10777l11389,10802l11250,10828l11250,10853l11111,10865l11111,10891l10972,10916l10972,10929l10833,10954l10833,10979l10833,10992l10694,11017l10694,11030l10694,11055l10556,11068l10556,11093l10556,11105l10417,11131l10417,11143l10417,11169l10417,11181l10278,11207l10278,11219l10278,11244l10278,11257l10278,11270l10139,11295l10139,11308l10139,11320l10139,11346l10139,11358l10139,11371l10000,11396l10000,11409l10000,11421l10000,11447l10000,11459l10000,11472l10000,11497l10000,11510l10000,11522l10000,11535l10000,11560l10000,11573l10000,11586l10000,11598l10000,11623l10000,11636l10000,11649l10000,11661l10000,18345l10000,18345l9861,18358l9861,18370l9861,18383l9861,18408l9861,18421l9861,18433l9861,18446l9861,18471l9861,18484l9861,18497l9861,18509l9861,18534l9861,18547l9861,18560l9861,18585l9861,18598l9861,18610l9722,18636l9722,18648l9722,18661l9722,18686l9722,18699l9722,18711l9583,18737l9583,18749l9583,18762l9583,18787l9583,18800l9444,18825l9444,18838l9444,18863l9444,18876l9306,18901l9306,18913l9306,18939l9167,18951l9167,18977l9167,18989l9028,19015l9028,19027l9028,19052l8889,19078l8889,19090l8750,19116l8750,19141l8611,19154l8611,19179l8472,19204l8333,19229l8333,19242l8194,19267l8194,19292l8056,19318l7917,19343l7778,19368l7639,19394l7639,19406l7500,19431l7361,19457l7222,19482l7083,19507l6944,19533l6806,19558l6528,19583l6389,19608l6250,19634l6111,19659l5833,19684l5694,19697l5417,19722l5278,19747l5000,19773l4861,19798l4583,19810l4306,19836l4028,19861l3889,19874l3611,19886l3333,19912l3056,19924l2778,19937l2361,19949l2083,19962l1806,19975l1528,19987l1250,19987l833,20000l556,20000l278,20000l0,20000e" stroked="t" o:allowincell="f" style="position:absolute;margin-left:223.75pt;margin-top:8.3pt;width:7.15pt;height:79.1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Небо</w:t>
      </w:r>
    </w:p>
    <w:p>
      <w:pPr>
        <w:pStyle w:val="2"/>
        <w:widowControl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265</wp:posOffset>
                </wp:positionH>
                <wp:positionV relativeFrom="paragraph">
                  <wp:posOffset>2159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.7pt" to="86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8585</wp:posOffset>
                </wp:positionH>
                <wp:positionV relativeFrom="paragraph">
                  <wp:posOffset>120650</wp:posOffset>
                </wp:positionV>
                <wp:extent cx="7315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9.5pt" to="166.1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Земля</w:t>
        <w:tab/>
        <w:tab/>
        <w:tab/>
        <w:t>Огонь</w:t>
        <w:tab/>
        <w:t xml:space="preserve">       – астрология</w:t>
        <w:tab/>
      </w:r>
    </w:p>
    <w:p>
      <w:pPr>
        <w:pStyle w:val="2"/>
        <w:widowControl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265</wp:posOffset>
                </wp:positionH>
                <wp:positionV relativeFrom="paragraph">
                  <wp:posOffset>4445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3.5pt" to="86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128270</wp:posOffset>
                </wp:positionV>
                <wp:extent cx="731520" cy="182880"/>
                <wp:effectExtent l="1270" t="508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1pt" to="166.1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widowControl/>
        <w:rPr/>
      </w:pPr>
      <w:r>
        <w:rPr/>
        <w:tab/>
        <w:tab/>
        <w:t>Вода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rPr/>
      </w:pPr>
      <w:r>
        <w:rPr/>
        <w:t>Стелла царя Хамураппи включает в себя 247 законов, которая сейчас находится в Лувре.</w:t>
      </w:r>
    </w:p>
    <w:p>
      <w:pPr>
        <w:pStyle w:val="2"/>
        <w:widowControl/>
        <w:ind w:left="720" w:hanging="0"/>
        <w:rPr/>
      </w:pPr>
      <w:r>
        <w:rPr/>
        <w:t>Астрология в понимании других людей следующая:</w:t>
      </w:r>
    </w:p>
    <w:p>
      <w:pPr>
        <w:pStyle w:val="2"/>
        <w:widowControl/>
        <w:ind w:left="720" w:hanging="0"/>
        <w:rPr/>
      </w:pPr>
      <w:r>
        <w:rPr/>
        <w:t>Все звездное небо – система Божеств;</w:t>
      </w:r>
    </w:p>
    <w:p>
      <w:pPr>
        <w:pStyle w:val="2"/>
        <w:widowControl/>
        <w:ind w:left="720" w:hanging="0"/>
        <w:rPr/>
      </w:pPr>
      <w:r>
        <w:rPr/>
        <w:t>Звезды – Боги.</w:t>
      </w:r>
    </w:p>
    <w:p>
      <w:pPr>
        <w:pStyle w:val="2"/>
        <w:widowControl/>
        <w:ind w:left="720" w:hanging="0"/>
        <w:rPr/>
      </w:pPr>
      <w:r>
        <w:rPr/>
        <w:t>Самый большой зиккурат – Вавилонская башня (7 уровней, 90 метров).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Культура Древнего Египта несет вечность, поражает своей целостностью </w:t>
      </w:r>
    </w:p>
    <w:p>
      <w:pPr>
        <w:pStyle w:val="2"/>
        <w:widowControl/>
        <w:ind w:left="720" w:hanging="0"/>
        <w:rPr/>
      </w:pPr>
      <w:r>
        <w:rPr/>
        <w:t>Египет – греческое слово «тайна».</w:t>
      </w:r>
    </w:p>
    <w:p>
      <w:pPr>
        <w:pStyle w:val="2"/>
        <w:widowControl/>
        <w:ind w:left="720" w:hanging="0"/>
        <w:rPr/>
      </w:pPr>
      <w:r>
        <w:rPr/>
        <w:t>Древние культуры обращены в «золотой» век, когда люди и Боги жили на Земле вместе.</w:t>
      </w:r>
    </w:p>
    <w:p>
      <w:pPr>
        <w:pStyle w:val="2"/>
        <w:widowControl/>
        <w:ind w:left="720" w:hanging="0"/>
        <w:rPr/>
      </w:pPr>
      <w:r>
        <w:rPr/>
        <w:t>Многобожие.</w:t>
      </w:r>
    </w:p>
    <w:p>
      <w:pPr>
        <w:pStyle w:val="2"/>
        <w:widowControl/>
        <w:ind w:left="720" w:hanging="0"/>
        <w:rPr/>
      </w:pPr>
      <w:r>
        <w:rPr/>
        <w:t>В IV веке н.э. египетский язык исчез.</w:t>
      </w:r>
    </w:p>
    <w:p>
      <w:pPr>
        <w:pStyle w:val="2"/>
        <w:widowControl/>
        <w:ind w:left="720" w:hanging="0"/>
        <w:rPr/>
      </w:pPr>
      <w:r>
        <w:rPr/>
        <w:t>Египтяне были убеждены, что на природу можно воздействовать, повторив мифы.</w:t>
      </w:r>
    </w:p>
    <w:p>
      <w:pPr>
        <w:pStyle w:val="2"/>
        <w:widowControl/>
        <w:ind w:left="720" w:hanging="0"/>
        <w:rPr/>
      </w:pPr>
      <w:r>
        <w:rPr/>
        <w:t>Птах – бог Воды, Земли и мирового разума. Он сотворил мир движением языка, т.е. своим словом.</w:t>
      </w:r>
    </w:p>
    <w:p>
      <w:pPr>
        <w:pStyle w:val="2"/>
        <w:widowControl/>
        <w:rPr/>
      </w:pPr>
      <w:r>
        <w:rPr/>
        <w:tab/>
        <w:t>Древние египтяне придавали огромное значение слову и письменности.</w:t>
      </w:r>
    </w:p>
    <w:p>
      <w:pPr>
        <w:pStyle w:val="2"/>
        <w:widowControl/>
        <w:rPr/>
      </w:pPr>
      <w:r>
        <w:rPr/>
        <w:tab/>
        <w:t>Осирис считал, что народу в первую очередь надо дать знание. Он научил египтян астрономии, истории, математике.</w:t>
      </w:r>
    </w:p>
    <w:p>
      <w:pPr>
        <w:pStyle w:val="2"/>
        <w:widowControl/>
        <w:rPr/>
      </w:pPr>
      <w:r>
        <w:rPr/>
        <w:tab/>
        <w:t>Первая мумия – мумия Осириса.</w:t>
      </w:r>
    </w:p>
    <w:p>
      <w:pPr>
        <w:pStyle w:val="2"/>
        <w:widowControl/>
        <w:rPr/>
      </w:pPr>
      <w:r>
        <w:rPr/>
        <w:tab/>
        <w:t>Необходимо было сохранить три структуры: тело, душу (сущность), имя.</w:t>
      </w:r>
    </w:p>
    <w:p>
      <w:pPr>
        <w:pStyle w:val="2"/>
        <w:widowControl/>
        <w:rPr/>
      </w:pPr>
      <w:r>
        <w:rPr/>
        <w:tab/>
        <w:t>В древности во всех культурах главное – это судьба, которую нельзя изменить.</w:t>
      </w:r>
    </w:p>
    <w:p>
      <w:pPr>
        <w:pStyle w:val="2"/>
        <w:widowControl/>
        <w:rPr/>
      </w:pPr>
      <w:r>
        <w:rPr/>
        <w:tab/>
        <w:t>Человек был уверен, что жизнь поддерживается судьбой, Богами.</w:t>
      </w:r>
    </w:p>
    <w:p>
      <w:pPr>
        <w:pStyle w:val="2"/>
        <w:widowControl/>
        <w:rPr/>
      </w:pPr>
      <w:r>
        <w:rPr/>
        <w:tab/>
        <w:t>В благодарность за создание люди должны были жертвовать богам и соблюдать законы.</w:t>
      </w:r>
    </w:p>
    <w:p>
      <w:pPr>
        <w:pStyle w:val="2"/>
        <w:widowControl/>
        <w:rPr/>
      </w:pPr>
      <w:r>
        <w:rPr/>
        <w:tab/>
        <w:t>Налоги воспринимались как жертва, как способ соблюдать (поддерживать) миропорядок.</w:t>
      </w:r>
    </w:p>
    <w:p>
      <w:pPr>
        <w:pStyle w:val="2"/>
        <w:widowControl/>
        <w:rPr/>
      </w:pPr>
      <w:r>
        <w:rPr/>
        <w:tab/>
        <w:t>Бык для египтян – священное животное.</w:t>
      </w:r>
    </w:p>
    <w:p>
      <w:pPr>
        <w:pStyle w:val="2"/>
        <w:widowControl/>
        <w:rPr/>
      </w:pPr>
      <w:r>
        <w:rPr/>
        <w:tab/>
        <w:t>Карл Ясперс утверждает, что в V веке до н.э. появился новый тип человека в результате развития древней культуры. На смену мифологического сознания приходит рациональное. В Греции возникает философия. Наступает так называемое осевое время.</w:t>
      </w:r>
    </w:p>
    <w:p>
      <w:pPr>
        <w:pStyle w:val="2"/>
        <w:widowControl/>
        <w:rPr/>
      </w:pPr>
      <w:r>
        <w:rPr/>
        <w:tab/>
      </w:r>
    </w:p>
    <w:p>
      <w:pPr>
        <w:pStyle w:val="2"/>
        <w:widowControl/>
        <w:jc w:val="center"/>
        <w:rPr>
          <w:b/>
          <w:b/>
          <w:sz w:val="28"/>
        </w:rPr>
      </w:pPr>
      <w:r>
        <w:rPr>
          <w:b/>
          <w:sz w:val="28"/>
        </w:rPr>
        <w:t>Культура Древней Индии.</w:t>
      </w:r>
    </w:p>
    <w:p>
      <w:pPr>
        <w:pStyle w:val="2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никновение цивилизаций.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ведического периода.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уддизм в Индии.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расота и любовь к культуре Индии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1 тысячелетии до н.э. возникла первая цивилизация – хараппская.</w:t>
      </w:r>
    </w:p>
    <w:p>
      <w:pPr>
        <w:pStyle w:val="2"/>
        <w:widowControl/>
        <w:rPr/>
      </w:pPr>
      <w:r>
        <w:rPr/>
        <w:t xml:space="preserve">            </w:t>
      </w:r>
      <w:r>
        <w:rPr/>
        <w:t>Археологи нашли танцовщицу, древнее божество – мужчина в момент созерцания, документы, в которых обучали строительному мастерству.</w:t>
      </w:r>
    </w:p>
    <w:p>
      <w:pPr>
        <w:pStyle w:val="2"/>
        <w:widowControl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ведического периода – культура, о которой мы судим по текстам.</w:t>
      </w:r>
    </w:p>
    <w:p>
      <w:pPr>
        <w:pStyle w:val="2"/>
        <w:widowControl/>
        <w:ind w:left="720" w:hanging="0"/>
        <w:rPr/>
      </w:pPr>
      <w:r>
        <w:rPr/>
        <w:t>Самый древний текст – «Ригведы» (2500-2000 лет д.н.э.)</w:t>
      </w:r>
    </w:p>
    <w:p>
      <w:pPr>
        <w:pStyle w:val="2"/>
        <w:widowControl/>
        <w:ind w:left="720" w:hanging="0"/>
        <w:rPr/>
      </w:pPr>
      <w:r>
        <w:rPr/>
        <w:t>Появляются касты:</w:t>
      </w:r>
    </w:p>
    <w:p>
      <w:pPr>
        <w:pStyle w:val="2"/>
        <w:widowControl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8505</wp:posOffset>
                </wp:positionH>
                <wp:positionV relativeFrom="paragraph">
                  <wp:posOffset>8890</wp:posOffset>
                </wp:positionV>
                <wp:extent cx="9144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306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611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0"/>
                              </a:lnTo>
                              <a:lnTo>
                                <a:pt x="18056" y="28"/>
                              </a:lnTo>
                              <a:lnTo>
                                <a:pt x="17917" y="28"/>
                              </a:lnTo>
                              <a:lnTo>
                                <a:pt x="17778" y="28"/>
                              </a:lnTo>
                              <a:lnTo>
                                <a:pt x="17639" y="28"/>
                              </a:lnTo>
                              <a:lnTo>
                                <a:pt x="17500" y="28"/>
                              </a:lnTo>
                              <a:lnTo>
                                <a:pt x="17361" y="56"/>
                              </a:lnTo>
                              <a:lnTo>
                                <a:pt x="17222" y="56"/>
                              </a:lnTo>
                              <a:lnTo>
                                <a:pt x="17083" y="56"/>
                              </a:lnTo>
                              <a:lnTo>
                                <a:pt x="16944" y="56"/>
                              </a:lnTo>
                              <a:lnTo>
                                <a:pt x="16806" y="83"/>
                              </a:lnTo>
                              <a:lnTo>
                                <a:pt x="16528" y="83"/>
                              </a:lnTo>
                              <a:lnTo>
                                <a:pt x="16389" y="83"/>
                              </a:lnTo>
                              <a:lnTo>
                                <a:pt x="16250" y="111"/>
                              </a:lnTo>
                              <a:lnTo>
                                <a:pt x="16111" y="111"/>
                              </a:lnTo>
                              <a:lnTo>
                                <a:pt x="15972" y="111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39"/>
                              </a:lnTo>
                              <a:lnTo>
                                <a:pt x="15417" y="167"/>
                              </a:lnTo>
                              <a:lnTo>
                                <a:pt x="15278" y="167"/>
                              </a:lnTo>
                              <a:lnTo>
                                <a:pt x="15139" y="194"/>
                              </a:lnTo>
                              <a:lnTo>
                                <a:pt x="15000" y="194"/>
                              </a:lnTo>
                              <a:lnTo>
                                <a:pt x="14861" y="222"/>
                              </a:lnTo>
                              <a:lnTo>
                                <a:pt x="14722" y="222"/>
                              </a:lnTo>
                              <a:lnTo>
                                <a:pt x="14583" y="250"/>
                              </a:lnTo>
                              <a:lnTo>
                                <a:pt x="14444" y="250"/>
                              </a:lnTo>
                              <a:lnTo>
                                <a:pt x="14306" y="278"/>
                              </a:lnTo>
                              <a:lnTo>
                                <a:pt x="14167" y="278"/>
                              </a:lnTo>
                              <a:lnTo>
                                <a:pt x="14028" y="306"/>
                              </a:lnTo>
                              <a:lnTo>
                                <a:pt x="13889" y="333"/>
                              </a:lnTo>
                              <a:lnTo>
                                <a:pt x="13750" y="333"/>
                              </a:lnTo>
                              <a:lnTo>
                                <a:pt x="13611" y="361"/>
                              </a:lnTo>
                              <a:lnTo>
                                <a:pt x="13472" y="361"/>
                              </a:lnTo>
                              <a:lnTo>
                                <a:pt x="13333" y="389"/>
                              </a:lnTo>
                              <a:lnTo>
                                <a:pt x="13333" y="417"/>
                              </a:lnTo>
                              <a:lnTo>
                                <a:pt x="13194" y="417"/>
                              </a:lnTo>
                              <a:lnTo>
                                <a:pt x="13056" y="444"/>
                              </a:lnTo>
                              <a:lnTo>
                                <a:pt x="12917" y="472"/>
                              </a:lnTo>
                              <a:lnTo>
                                <a:pt x="12778" y="500"/>
                              </a:lnTo>
                              <a:lnTo>
                                <a:pt x="12639" y="500"/>
                              </a:lnTo>
                              <a:lnTo>
                                <a:pt x="12500" y="528"/>
                              </a:lnTo>
                              <a:lnTo>
                                <a:pt x="12361" y="556"/>
                              </a:lnTo>
                              <a:lnTo>
                                <a:pt x="12222" y="583"/>
                              </a:lnTo>
                              <a:lnTo>
                                <a:pt x="12222" y="611"/>
                              </a:lnTo>
                              <a:lnTo>
                                <a:pt x="12083" y="639"/>
                              </a:lnTo>
                              <a:lnTo>
                                <a:pt x="11944" y="667"/>
                              </a:lnTo>
                              <a:lnTo>
                                <a:pt x="11806" y="667"/>
                              </a:lnTo>
                              <a:lnTo>
                                <a:pt x="11667" y="694"/>
                              </a:lnTo>
                              <a:lnTo>
                                <a:pt x="11667" y="722"/>
                              </a:lnTo>
                              <a:lnTo>
                                <a:pt x="11528" y="750"/>
                              </a:lnTo>
                              <a:lnTo>
                                <a:pt x="11389" y="778"/>
                              </a:lnTo>
                              <a:lnTo>
                                <a:pt x="11250" y="806"/>
                              </a:lnTo>
                              <a:lnTo>
                                <a:pt x="11250" y="833"/>
                              </a:lnTo>
                              <a:lnTo>
                                <a:pt x="11111" y="861"/>
                              </a:lnTo>
                              <a:lnTo>
                                <a:pt x="10972" y="889"/>
                              </a:lnTo>
                              <a:lnTo>
                                <a:pt x="10972" y="917"/>
                              </a:lnTo>
                              <a:lnTo>
                                <a:pt x="10833" y="944"/>
                              </a:lnTo>
                              <a:lnTo>
                                <a:pt x="10833" y="972"/>
                              </a:lnTo>
                              <a:lnTo>
                                <a:pt x="10694" y="1028"/>
                              </a:lnTo>
                              <a:lnTo>
                                <a:pt x="10556" y="1056"/>
                              </a:lnTo>
                              <a:lnTo>
                                <a:pt x="10556" y="1083"/>
                              </a:lnTo>
                              <a:lnTo>
                                <a:pt x="10417" y="1111"/>
                              </a:lnTo>
                              <a:lnTo>
                                <a:pt x="10417" y="1139"/>
                              </a:lnTo>
                              <a:lnTo>
                                <a:pt x="10417" y="1167"/>
                              </a:lnTo>
                              <a:lnTo>
                                <a:pt x="10278" y="1194"/>
                              </a:lnTo>
                              <a:lnTo>
                                <a:pt x="10278" y="1250"/>
                              </a:lnTo>
                              <a:lnTo>
                                <a:pt x="10139" y="1278"/>
                              </a:lnTo>
                              <a:lnTo>
                                <a:pt x="10139" y="1306"/>
                              </a:lnTo>
                              <a:lnTo>
                                <a:pt x="10139" y="1333"/>
                              </a:lnTo>
                              <a:lnTo>
                                <a:pt x="10139" y="1389"/>
                              </a:lnTo>
                              <a:lnTo>
                                <a:pt x="10000" y="1417"/>
                              </a:lnTo>
                              <a:lnTo>
                                <a:pt x="10000" y="1444"/>
                              </a:lnTo>
                              <a:lnTo>
                                <a:pt x="10000" y="1472"/>
                              </a:lnTo>
                              <a:lnTo>
                                <a:pt x="10000" y="1500"/>
                              </a:lnTo>
                              <a:lnTo>
                                <a:pt x="10000" y="1556"/>
                              </a:lnTo>
                              <a:lnTo>
                                <a:pt x="10000" y="1583"/>
                              </a:lnTo>
                              <a:lnTo>
                                <a:pt x="10000" y="1611"/>
                              </a:lnTo>
                              <a:lnTo>
                                <a:pt x="10000" y="1639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61"/>
                              </a:lnTo>
                              <a:lnTo>
                                <a:pt x="9861" y="8389"/>
                              </a:lnTo>
                              <a:lnTo>
                                <a:pt x="9861" y="8417"/>
                              </a:lnTo>
                              <a:lnTo>
                                <a:pt x="9861" y="8472"/>
                              </a:lnTo>
                              <a:lnTo>
                                <a:pt x="9861" y="8500"/>
                              </a:lnTo>
                              <a:lnTo>
                                <a:pt x="9861" y="8528"/>
                              </a:lnTo>
                              <a:lnTo>
                                <a:pt x="9861" y="8556"/>
                              </a:lnTo>
                              <a:lnTo>
                                <a:pt x="9722" y="8583"/>
                              </a:lnTo>
                              <a:lnTo>
                                <a:pt x="9722" y="8639"/>
                              </a:lnTo>
                              <a:lnTo>
                                <a:pt x="9722" y="8667"/>
                              </a:lnTo>
                              <a:lnTo>
                                <a:pt x="9722" y="8694"/>
                              </a:lnTo>
                              <a:lnTo>
                                <a:pt x="9583" y="8722"/>
                              </a:lnTo>
                              <a:lnTo>
                                <a:pt x="9583" y="8778"/>
                              </a:lnTo>
                              <a:lnTo>
                                <a:pt x="9444" y="8806"/>
                              </a:lnTo>
                              <a:lnTo>
                                <a:pt x="9444" y="8833"/>
                              </a:lnTo>
                              <a:lnTo>
                                <a:pt x="9444" y="8861"/>
                              </a:lnTo>
                              <a:lnTo>
                                <a:pt x="9306" y="8889"/>
                              </a:lnTo>
                              <a:lnTo>
                                <a:pt x="9306" y="8917"/>
                              </a:lnTo>
                              <a:lnTo>
                                <a:pt x="9167" y="8944"/>
                              </a:lnTo>
                              <a:lnTo>
                                <a:pt x="9028" y="9000"/>
                              </a:lnTo>
                              <a:lnTo>
                                <a:pt x="9028" y="9028"/>
                              </a:lnTo>
                              <a:lnTo>
                                <a:pt x="8889" y="9056"/>
                              </a:lnTo>
                              <a:lnTo>
                                <a:pt x="8889" y="9083"/>
                              </a:lnTo>
                              <a:lnTo>
                                <a:pt x="8750" y="9111"/>
                              </a:lnTo>
                              <a:lnTo>
                                <a:pt x="8611" y="9139"/>
                              </a:lnTo>
                              <a:lnTo>
                                <a:pt x="8611" y="9167"/>
                              </a:lnTo>
                              <a:lnTo>
                                <a:pt x="8472" y="9194"/>
                              </a:lnTo>
                              <a:lnTo>
                                <a:pt x="8333" y="9222"/>
                              </a:lnTo>
                              <a:lnTo>
                                <a:pt x="8194" y="9250"/>
                              </a:lnTo>
                              <a:lnTo>
                                <a:pt x="8194" y="9278"/>
                              </a:lnTo>
                              <a:lnTo>
                                <a:pt x="8056" y="9306"/>
                              </a:lnTo>
                              <a:lnTo>
                                <a:pt x="7917" y="9306"/>
                              </a:lnTo>
                              <a:lnTo>
                                <a:pt x="7778" y="9333"/>
                              </a:lnTo>
                              <a:lnTo>
                                <a:pt x="7639" y="9361"/>
                              </a:lnTo>
                              <a:lnTo>
                                <a:pt x="7639" y="9389"/>
                              </a:lnTo>
                              <a:lnTo>
                                <a:pt x="7500" y="9417"/>
                              </a:lnTo>
                              <a:lnTo>
                                <a:pt x="7361" y="9444"/>
                              </a:lnTo>
                              <a:lnTo>
                                <a:pt x="7222" y="9472"/>
                              </a:lnTo>
                              <a:lnTo>
                                <a:pt x="7083" y="9472"/>
                              </a:lnTo>
                              <a:lnTo>
                                <a:pt x="6944" y="9500"/>
                              </a:lnTo>
                              <a:lnTo>
                                <a:pt x="6806" y="9528"/>
                              </a:lnTo>
                              <a:lnTo>
                                <a:pt x="6667" y="9556"/>
                              </a:lnTo>
                              <a:lnTo>
                                <a:pt x="6528" y="9556"/>
                              </a:lnTo>
                              <a:lnTo>
                                <a:pt x="6528" y="9583"/>
                              </a:lnTo>
                              <a:lnTo>
                                <a:pt x="6389" y="9611"/>
                              </a:lnTo>
                              <a:lnTo>
                                <a:pt x="6250" y="9611"/>
                              </a:lnTo>
                              <a:lnTo>
                                <a:pt x="6111" y="9639"/>
                              </a:lnTo>
                              <a:lnTo>
                                <a:pt x="5972" y="9639"/>
                              </a:lnTo>
                              <a:lnTo>
                                <a:pt x="5833" y="9667"/>
                              </a:lnTo>
                              <a:lnTo>
                                <a:pt x="5694" y="9694"/>
                              </a:lnTo>
                              <a:lnTo>
                                <a:pt x="5556" y="9694"/>
                              </a:lnTo>
                              <a:lnTo>
                                <a:pt x="5417" y="9722"/>
                              </a:lnTo>
                              <a:lnTo>
                                <a:pt x="5278" y="9722"/>
                              </a:lnTo>
                              <a:lnTo>
                                <a:pt x="5139" y="9750"/>
                              </a:lnTo>
                              <a:lnTo>
                                <a:pt x="5000" y="9750"/>
                              </a:lnTo>
                              <a:lnTo>
                                <a:pt x="4861" y="9778"/>
                              </a:lnTo>
                              <a:lnTo>
                                <a:pt x="4722" y="9778"/>
                              </a:lnTo>
                              <a:lnTo>
                                <a:pt x="4583" y="9806"/>
                              </a:lnTo>
                              <a:lnTo>
                                <a:pt x="4444" y="9806"/>
                              </a:lnTo>
                              <a:lnTo>
                                <a:pt x="4306" y="9833"/>
                              </a:lnTo>
                              <a:lnTo>
                                <a:pt x="4167" y="9833"/>
                              </a:lnTo>
                              <a:lnTo>
                                <a:pt x="4028" y="9833"/>
                              </a:lnTo>
                              <a:lnTo>
                                <a:pt x="3889" y="9861"/>
                              </a:lnTo>
                              <a:lnTo>
                                <a:pt x="3750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9"/>
                              </a:lnTo>
                              <a:lnTo>
                                <a:pt x="3333" y="9889"/>
                              </a:lnTo>
                              <a:lnTo>
                                <a:pt x="3056" y="9889"/>
                              </a:lnTo>
                              <a:lnTo>
                                <a:pt x="2917" y="9917"/>
                              </a:lnTo>
                              <a:lnTo>
                                <a:pt x="2778" y="9917"/>
                              </a:lnTo>
                              <a:lnTo>
                                <a:pt x="2639" y="9917"/>
                              </a:lnTo>
                              <a:lnTo>
                                <a:pt x="2500" y="9917"/>
                              </a:lnTo>
                              <a:lnTo>
                                <a:pt x="2361" y="9944"/>
                              </a:lnTo>
                              <a:lnTo>
                                <a:pt x="2222" y="9944"/>
                              </a:lnTo>
                              <a:lnTo>
                                <a:pt x="2083" y="9944"/>
                              </a:lnTo>
                              <a:lnTo>
                                <a:pt x="1944" y="9944"/>
                              </a:lnTo>
                              <a:lnTo>
                                <a:pt x="1806" y="9944"/>
                              </a:lnTo>
                              <a:lnTo>
                                <a:pt x="1667" y="9972"/>
                              </a:lnTo>
                              <a:lnTo>
                                <a:pt x="1528" y="9972"/>
                              </a:lnTo>
                              <a:lnTo>
                                <a:pt x="1389" y="9972"/>
                              </a:lnTo>
                              <a:lnTo>
                                <a:pt x="1250" y="9972"/>
                              </a:lnTo>
                              <a:lnTo>
                                <a:pt x="1111" y="9972"/>
                              </a:lnTo>
                              <a:lnTo>
                                <a:pt x="972" y="9972"/>
                              </a:lnTo>
                              <a:lnTo>
                                <a:pt x="833" y="9972"/>
                              </a:lnTo>
                              <a:lnTo>
                                <a:pt x="694" y="9972"/>
                              </a:lnTo>
                              <a:lnTo>
                                <a:pt x="556" y="9972"/>
                              </a:lnTo>
                              <a:lnTo>
                                <a:pt x="417" y="9972"/>
                              </a:lnTo>
                              <a:lnTo>
                                <a:pt x="278" y="9972"/>
                              </a:lnTo>
                              <a:lnTo>
                                <a:pt x="139" y="9972"/>
                              </a:lnTo>
                              <a:lnTo>
                                <a:pt x="0" y="9972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250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00"/>
                              </a:lnTo>
                              <a:lnTo>
                                <a:pt x="1806" y="10028"/>
                              </a:lnTo>
                              <a:lnTo>
                                <a:pt x="1944" y="10028"/>
                              </a:lnTo>
                              <a:lnTo>
                                <a:pt x="2083" y="10028"/>
                              </a:lnTo>
                              <a:lnTo>
                                <a:pt x="2222" y="10028"/>
                              </a:lnTo>
                              <a:lnTo>
                                <a:pt x="2361" y="10028"/>
                              </a:lnTo>
                              <a:lnTo>
                                <a:pt x="2500" y="10056"/>
                              </a:lnTo>
                              <a:lnTo>
                                <a:pt x="2639" y="10056"/>
                              </a:lnTo>
                              <a:lnTo>
                                <a:pt x="2778" y="10056"/>
                              </a:lnTo>
                              <a:lnTo>
                                <a:pt x="2917" y="10056"/>
                              </a:lnTo>
                              <a:lnTo>
                                <a:pt x="3056" y="10083"/>
                              </a:lnTo>
                              <a:lnTo>
                                <a:pt x="3333" y="10083"/>
                              </a:lnTo>
                              <a:lnTo>
                                <a:pt x="3472" y="10083"/>
                              </a:lnTo>
                              <a:lnTo>
                                <a:pt x="3611" y="10111"/>
                              </a:lnTo>
                              <a:lnTo>
                                <a:pt x="3750" y="10111"/>
                              </a:lnTo>
                              <a:lnTo>
                                <a:pt x="3889" y="10111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39"/>
                              </a:lnTo>
                              <a:lnTo>
                                <a:pt x="4444" y="10167"/>
                              </a:lnTo>
                              <a:lnTo>
                                <a:pt x="4583" y="10167"/>
                              </a:lnTo>
                              <a:lnTo>
                                <a:pt x="4722" y="10194"/>
                              </a:lnTo>
                              <a:lnTo>
                                <a:pt x="4861" y="10194"/>
                              </a:lnTo>
                              <a:lnTo>
                                <a:pt x="5000" y="10222"/>
                              </a:lnTo>
                              <a:lnTo>
                                <a:pt x="5139" y="10222"/>
                              </a:lnTo>
                              <a:lnTo>
                                <a:pt x="5278" y="10250"/>
                              </a:lnTo>
                              <a:lnTo>
                                <a:pt x="5417" y="10250"/>
                              </a:lnTo>
                              <a:lnTo>
                                <a:pt x="5556" y="10278"/>
                              </a:lnTo>
                              <a:lnTo>
                                <a:pt x="5694" y="10278"/>
                              </a:lnTo>
                              <a:lnTo>
                                <a:pt x="5833" y="10306"/>
                              </a:lnTo>
                              <a:lnTo>
                                <a:pt x="5972" y="10333"/>
                              </a:lnTo>
                              <a:lnTo>
                                <a:pt x="6111" y="10333"/>
                              </a:lnTo>
                              <a:lnTo>
                                <a:pt x="6250" y="10361"/>
                              </a:lnTo>
                              <a:lnTo>
                                <a:pt x="6389" y="10361"/>
                              </a:lnTo>
                              <a:lnTo>
                                <a:pt x="6528" y="10389"/>
                              </a:lnTo>
                              <a:lnTo>
                                <a:pt x="6528" y="10417"/>
                              </a:lnTo>
                              <a:lnTo>
                                <a:pt x="6667" y="10417"/>
                              </a:lnTo>
                              <a:lnTo>
                                <a:pt x="6806" y="10444"/>
                              </a:lnTo>
                              <a:lnTo>
                                <a:pt x="6944" y="10472"/>
                              </a:lnTo>
                              <a:lnTo>
                                <a:pt x="7083" y="10500"/>
                              </a:lnTo>
                              <a:lnTo>
                                <a:pt x="7222" y="10500"/>
                              </a:lnTo>
                              <a:lnTo>
                                <a:pt x="7361" y="10528"/>
                              </a:lnTo>
                              <a:lnTo>
                                <a:pt x="7500" y="10556"/>
                              </a:lnTo>
                              <a:lnTo>
                                <a:pt x="7639" y="10583"/>
                              </a:lnTo>
                              <a:lnTo>
                                <a:pt x="7639" y="10611"/>
                              </a:lnTo>
                              <a:lnTo>
                                <a:pt x="7778" y="10639"/>
                              </a:lnTo>
                              <a:lnTo>
                                <a:pt x="7917" y="10667"/>
                              </a:lnTo>
                              <a:lnTo>
                                <a:pt x="8056" y="10667"/>
                              </a:lnTo>
                              <a:lnTo>
                                <a:pt x="8194" y="10694"/>
                              </a:lnTo>
                              <a:lnTo>
                                <a:pt x="8194" y="10722"/>
                              </a:lnTo>
                              <a:lnTo>
                                <a:pt x="8333" y="10750"/>
                              </a:lnTo>
                              <a:lnTo>
                                <a:pt x="8472" y="10778"/>
                              </a:lnTo>
                              <a:lnTo>
                                <a:pt x="8611" y="10806"/>
                              </a:lnTo>
                              <a:lnTo>
                                <a:pt x="8611" y="10833"/>
                              </a:lnTo>
                              <a:lnTo>
                                <a:pt x="8750" y="10861"/>
                              </a:lnTo>
                              <a:lnTo>
                                <a:pt x="8889" y="10889"/>
                              </a:lnTo>
                              <a:lnTo>
                                <a:pt x="8889" y="10917"/>
                              </a:lnTo>
                              <a:lnTo>
                                <a:pt x="9028" y="10944"/>
                              </a:lnTo>
                              <a:lnTo>
                                <a:pt x="9028" y="10972"/>
                              </a:lnTo>
                              <a:lnTo>
                                <a:pt x="9167" y="11028"/>
                              </a:lnTo>
                              <a:lnTo>
                                <a:pt x="9306" y="11056"/>
                              </a:lnTo>
                              <a:lnTo>
                                <a:pt x="9306" y="11083"/>
                              </a:lnTo>
                              <a:lnTo>
                                <a:pt x="9444" y="11111"/>
                              </a:lnTo>
                              <a:lnTo>
                                <a:pt x="9444" y="11139"/>
                              </a:lnTo>
                              <a:lnTo>
                                <a:pt x="9444" y="11167"/>
                              </a:lnTo>
                              <a:lnTo>
                                <a:pt x="9583" y="11194"/>
                              </a:lnTo>
                              <a:lnTo>
                                <a:pt x="9583" y="11250"/>
                              </a:lnTo>
                              <a:lnTo>
                                <a:pt x="9722" y="11278"/>
                              </a:lnTo>
                              <a:lnTo>
                                <a:pt x="9722" y="11306"/>
                              </a:lnTo>
                              <a:lnTo>
                                <a:pt x="9722" y="11333"/>
                              </a:lnTo>
                              <a:lnTo>
                                <a:pt x="9722" y="11389"/>
                              </a:lnTo>
                              <a:lnTo>
                                <a:pt x="9861" y="11417"/>
                              </a:lnTo>
                              <a:lnTo>
                                <a:pt x="9861" y="11444"/>
                              </a:lnTo>
                              <a:lnTo>
                                <a:pt x="9861" y="11472"/>
                              </a:lnTo>
                              <a:lnTo>
                                <a:pt x="9861" y="11500"/>
                              </a:lnTo>
                              <a:lnTo>
                                <a:pt x="9861" y="11556"/>
                              </a:lnTo>
                              <a:lnTo>
                                <a:pt x="9861" y="11583"/>
                              </a:lnTo>
                              <a:lnTo>
                                <a:pt x="9861" y="11611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61"/>
                              </a:lnTo>
                              <a:lnTo>
                                <a:pt x="10000" y="18389"/>
                              </a:lnTo>
                              <a:lnTo>
                                <a:pt x="10000" y="18417"/>
                              </a:lnTo>
                              <a:lnTo>
                                <a:pt x="10000" y="18472"/>
                              </a:lnTo>
                              <a:lnTo>
                                <a:pt x="10000" y="18500"/>
                              </a:lnTo>
                              <a:lnTo>
                                <a:pt x="10000" y="18528"/>
                              </a:lnTo>
                              <a:lnTo>
                                <a:pt x="10000" y="18556"/>
                              </a:lnTo>
                              <a:lnTo>
                                <a:pt x="10139" y="18583"/>
                              </a:lnTo>
                              <a:lnTo>
                                <a:pt x="10139" y="18639"/>
                              </a:lnTo>
                              <a:lnTo>
                                <a:pt x="10139" y="18667"/>
                              </a:lnTo>
                              <a:lnTo>
                                <a:pt x="10139" y="18694"/>
                              </a:lnTo>
                              <a:lnTo>
                                <a:pt x="10278" y="18722"/>
                              </a:lnTo>
                              <a:lnTo>
                                <a:pt x="10278" y="18778"/>
                              </a:lnTo>
                              <a:lnTo>
                                <a:pt x="10417" y="18806"/>
                              </a:lnTo>
                              <a:lnTo>
                                <a:pt x="10417" y="18833"/>
                              </a:lnTo>
                              <a:lnTo>
                                <a:pt x="10417" y="18861"/>
                              </a:lnTo>
                              <a:lnTo>
                                <a:pt x="10556" y="18889"/>
                              </a:lnTo>
                              <a:lnTo>
                                <a:pt x="10556" y="18917"/>
                              </a:lnTo>
                              <a:lnTo>
                                <a:pt x="10694" y="18944"/>
                              </a:lnTo>
                              <a:lnTo>
                                <a:pt x="10833" y="19000"/>
                              </a:lnTo>
                              <a:lnTo>
                                <a:pt x="10833" y="19028"/>
                              </a:lnTo>
                              <a:lnTo>
                                <a:pt x="10972" y="19056"/>
                              </a:lnTo>
                              <a:lnTo>
                                <a:pt x="10972" y="19083"/>
                              </a:lnTo>
                              <a:lnTo>
                                <a:pt x="11111" y="19111"/>
                              </a:lnTo>
                              <a:lnTo>
                                <a:pt x="11250" y="19139"/>
                              </a:lnTo>
                              <a:lnTo>
                                <a:pt x="11250" y="19167"/>
                              </a:lnTo>
                              <a:lnTo>
                                <a:pt x="11389" y="19194"/>
                              </a:lnTo>
                              <a:lnTo>
                                <a:pt x="11528" y="19222"/>
                              </a:lnTo>
                              <a:lnTo>
                                <a:pt x="11667" y="19250"/>
                              </a:lnTo>
                              <a:lnTo>
                                <a:pt x="11667" y="19278"/>
                              </a:lnTo>
                              <a:lnTo>
                                <a:pt x="11806" y="19306"/>
                              </a:lnTo>
                              <a:lnTo>
                                <a:pt x="11944" y="19306"/>
                              </a:lnTo>
                              <a:lnTo>
                                <a:pt x="12083" y="19333"/>
                              </a:lnTo>
                              <a:lnTo>
                                <a:pt x="12222" y="19361"/>
                              </a:lnTo>
                              <a:lnTo>
                                <a:pt x="12222" y="19389"/>
                              </a:lnTo>
                              <a:lnTo>
                                <a:pt x="12361" y="19417"/>
                              </a:lnTo>
                              <a:lnTo>
                                <a:pt x="12500" y="19444"/>
                              </a:lnTo>
                              <a:lnTo>
                                <a:pt x="12639" y="19472"/>
                              </a:lnTo>
                              <a:lnTo>
                                <a:pt x="12778" y="19472"/>
                              </a:lnTo>
                              <a:lnTo>
                                <a:pt x="12917" y="19500"/>
                              </a:lnTo>
                              <a:lnTo>
                                <a:pt x="13056" y="19528"/>
                              </a:lnTo>
                              <a:lnTo>
                                <a:pt x="13194" y="19556"/>
                              </a:lnTo>
                              <a:lnTo>
                                <a:pt x="13333" y="19556"/>
                              </a:lnTo>
                              <a:lnTo>
                                <a:pt x="13333" y="19583"/>
                              </a:lnTo>
                              <a:lnTo>
                                <a:pt x="13472" y="19611"/>
                              </a:lnTo>
                              <a:lnTo>
                                <a:pt x="13611" y="19611"/>
                              </a:lnTo>
                              <a:lnTo>
                                <a:pt x="13750" y="19639"/>
                              </a:lnTo>
                              <a:lnTo>
                                <a:pt x="13889" y="19639"/>
                              </a:lnTo>
                              <a:lnTo>
                                <a:pt x="14028" y="19667"/>
                              </a:lnTo>
                              <a:lnTo>
                                <a:pt x="14167" y="19694"/>
                              </a:lnTo>
                              <a:lnTo>
                                <a:pt x="14306" y="19694"/>
                              </a:lnTo>
                              <a:lnTo>
                                <a:pt x="14444" y="19722"/>
                              </a:lnTo>
                              <a:lnTo>
                                <a:pt x="14583" y="19722"/>
                              </a:lnTo>
                              <a:lnTo>
                                <a:pt x="14722" y="19750"/>
                              </a:lnTo>
                              <a:lnTo>
                                <a:pt x="14861" y="19750"/>
                              </a:lnTo>
                              <a:lnTo>
                                <a:pt x="15000" y="19778"/>
                              </a:lnTo>
                              <a:lnTo>
                                <a:pt x="15139" y="19778"/>
                              </a:lnTo>
                              <a:lnTo>
                                <a:pt x="15278" y="19806"/>
                              </a:lnTo>
                              <a:lnTo>
                                <a:pt x="15417" y="19806"/>
                              </a:lnTo>
                              <a:lnTo>
                                <a:pt x="15556" y="19833"/>
                              </a:lnTo>
                              <a:lnTo>
                                <a:pt x="15694" y="19833"/>
                              </a:lnTo>
                              <a:lnTo>
                                <a:pt x="15833" y="19833"/>
                              </a:lnTo>
                              <a:lnTo>
                                <a:pt x="15972" y="19861"/>
                              </a:lnTo>
                              <a:lnTo>
                                <a:pt x="16111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9"/>
                              </a:lnTo>
                              <a:lnTo>
                                <a:pt x="16528" y="19889"/>
                              </a:lnTo>
                              <a:lnTo>
                                <a:pt x="16806" y="19889"/>
                              </a:lnTo>
                              <a:lnTo>
                                <a:pt x="16944" y="19917"/>
                              </a:lnTo>
                              <a:lnTo>
                                <a:pt x="17083" y="19917"/>
                              </a:lnTo>
                              <a:lnTo>
                                <a:pt x="17222" y="19917"/>
                              </a:lnTo>
                              <a:lnTo>
                                <a:pt x="17361" y="19917"/>
                              </a:lnTo>
                              <a:lnTo>
                                <a:pt x="17500" y="19944"/>
                              </a:lnTo>
                              <a:lnTo>
                                <a:pt x="17639" y="19944"/>
                              </a:lnTo>
                              <a:lnTo>
                                <a:pt x="17778" y="19944"/>
                              </a:lnTo>
                              <a:lnTo>
                                <a:pt x="17917" y="19944"/>
                              </a:lnTo>
                              <a:lnTo>
                                <a:pt x="18056" y="19944"/>
                              </a:lnTo>
                              <a:lnTo>
                                <a:pt x="18194" y="19972"/>
                              </a:lnTo>
                              <a:lnTo>
                                <a:pt x="18333" y="19972"/>
                              </a:lnTo>
                              <a:lnTo>
                                <a:pt x="18472" y="19972"/>
                              </a:lnTo>
                              <a:lnTo>
                                <a:pt x="18611" y="19972"/>
                              </a:lnTo>
                              <a:lnTo>
                                <a:pt x="18750" y="19972"/>
                              </a:lnTo>
                              <a:lnTo>
                                <a:pt x="18889" y="19972"/>
                              </a:lnTo>
                              <a:lnTo>
                                <a:pt x="19028" y="19972"/>
                              </a:lnTo>
                              <a:lnTo>
                                <a:pt x="19167" y="19972"/>
                              </a:lnTo>
                              <a:lnTo>
                                <a:pt x="19306" y="19972"/>
                              </a:lnTo>
                              <a:lnTo>
                                <a:pt x="19444" y="19972"/>
                              </a:lnTo>
                              <a:lnTo>
                                <a:pt x="19583" y="19972"/>
                              </a:lnTo>
                              <a:lnTo>
                                <a:pt x="19722" y="19972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306,0l19167,0l19028,0l18889,0l18750,0l18611,0l18472,0l18333,0l18194,0l18056,28l17917,28l17778,28l17639,28l17500,28l17361,56l17222,56l17083,56l16944,56l16806,83l16528,83l16389,83l16250,111l16111,111l15972,111l15833,139l15694,139l15556,139l15417,167l15278,167l15139,194l15000,194l14861,222l14722,222l14583,250l14444,250l14306,278l14167,278l14028,306l13889,333l13750,333l13611,361l13472,361l13333,389l13333,417l13194,417l13056,444l12917,472l12778,500l12639,500l12500,528l12361,556l12222,583l12222,611l12083,639l11944,667l11806,667l11667,694l11667,722l11528,750l11389,778l11250,806l11250,833l11111,861l10972,889l10972,917l10833,944l10833,972l10694,1028l10556,1056l10556,1083l10417,1111l10417,1139l10417,1167l10278,1194l10278,1250l10139,1278l10139,1306l10139,1333l10139,1389l10000,1417l10000,1444l10000,1472l10000,1500l10000,1556l10000,1583l10000,1611l10000,1639l10000,8333l10000,8333l9861,8361l9861,8389l9861,8417l9861,8472l9861,8500l9861,8528l9861,8556l9722,8583l9722,8639l9722,8667l9722,8694l9583,8722l9583,8778l9444,8806l9444,8833l9444,8861l9306,8889l9306,8917l9167,8944l9028,9000l9028,9028l8889,9056l8889,9083l8750,9111l8611,9139l8611,9167l8472,9194l8333,9222l8194,9250l8194,9278l8056,9306l7917,9306l7778,9333l7639,9361l7639,9389l7500,9417l7361,9444l7222,9472l7083,9472l6944,9500l6806,9528l6667,9556l6528,9556l6528,9583l6389,9611l6250,9611l6111,9639l5972,9639l5833,9667l5694,9694l5556,9694l5417,9722l5278,9722l5139,9750l5000,9750l4861,9778l4722,9778l4583,9806l4444,9806l4306,9833l4167,9833l4028,9833l3889,9861l3750,9861l3611,9861l3472,9889l3333,9889l3056,9889l2917,9917l2778,9917l2639,9917l2500,9917l2361,9944l2222,9944l2083,9944l1944,9944l1806,9944l1667,9972l1528,9972l1389,9972l1250,9972l1111,9972l972,9972l833,9972l694,9972l556,9972l417,9972l278,9972l139,9972l0,9972l0,10000l139,10000l278,10000l417,10000l556,10000l694,10000l833,10000l972,10000l1111,10000l1250,10000l1389,10000l1528,10000l1667,10000l1806,10028l1944,10028l2083,10028l2222,10028l2361,10028l2500,10056l2639,10056l2778,10056l2917,10056l3056,10083l3333,10083l3472,10083l3611,10111l3750,10111l3889,10111l4028,10139l4167,10139l4306,10139l4444,10167l4583,10167l4722,10194l4861,10194l5000,10222l5139,10222l5278,10250l5417,10250l5556,10278l5694,10278l5833,10306l5972,10333l6111,10333l6250,10361l6389,10361l6528,10389l6528,10417l6667,10417l6806,10444l6944,10472l7083,10500l7222,10500l7361,10528l7500,10556l7639,10583l7639,10611l7778,10639l7917,10667l8056,10667l8194,10694l8194,10722l8333,10750l8472,10778l8611,10806l8611,10833l8750,10861l8889,10889l8889,10917l9028,10944l9028,10972l9167,11028l9306,11056l9306,11083l9444,11111l9444,11139l9444,11167l9583,11194l9583,11250l9722,11278l9722,11306l9722,11333l9722,11389l9861,11417l9861,11444l9861,11472l9861,11500l9861,11556l9861,11583l9861,11611l10000,11667l10000,11667l10000,18333l10000,18333l10000,18361l10000,18389l10000,18417l10000,18472l10000,18500l10000,18528l10000,18556l10139,18583l10139,18639l10139,18667l10139,18694l10278,18722l10278,18778l10417,18806l10417,18833l10417,18861l10556,18889l10556,18917l10694,18944l10833,19000l10833,19028l10972,19056l10972,19083l11111,19111l11250,19139l11250,19167l11389,19194l11528,19222l11667,19250l11667,19278l11806,19306l11944,19306l12083,19333l12222,19361l12222,19389l12361,19417l12500,19444l12639,19472l12778,19472l12917,19500l13056,19528l13194,19556l13333,19556l13333,19583l13472,19611l13611,19611l13750,19639l13889,19639l14028,19667l14167,19694l14306,19694l14444,19722l14583,19722l14722,19750l14861,19750l15000,19778l15139,19778l15278,19806l15417,19806l15556,19833l15694,19833l15833,19833l15972,19861l16111,19861l16250,19861l16389,19889l16528,19889l16806,19889l16944,19917l17083,19917l17222,19917l17361,19917l17500,19944l17639,19944l17778,19944l17917,19944l18056,19944l18194,19972l18333,19972l18472,19972l18611,19972l18750,19972l18889,19972l19028,19972l19167,19972l19306,19972l19444,19972l19583,19972l19722,19972l20000,20000l20000,20000e" stroked="t" o:allowincell="f" style="position:absolute;margin-left:58.15pt;margin-top:0.7pt;width:7.15pt;height:35.9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Брахма – первопричина мира и творец человечества.</w:t>
      </w:r>
    </w:p>
    <w:p>
      <w:pPr>
        <w:pStyle w:val="2"/>
        <w:widowControl/>
        <w:ind w:left="720" w:hanging="0"/>
        <w:rPr/>
      </w:pPr>
      <w:r>
        <w:rPr/>
        <w:tab/>
        <w:t>Вишну</w:t>
        <w:tab/>
      </w:r>
    </w:p>
    <w:p>
      <w:pPr>
        <w:pStyle w:val="2"/>
        <w:widowControl/>
        <w:ind w:left="720" w:hanging="0"/>
        <w:rPr/>
      </w:pPr>
      <w:r>
        <w:rPr/>
        <w:tab/>
        <w:t>Шива – культ жизненной силы (мужского начала).</w:t>
      </w:r>
    </w:p>
    <w:p>
      <w:pPr>
        <w:pStyle w:val="2"/>
        <w:widowControl/>
        <w:ind w:left="720" w:hanging="0"/>
        <w:rPr/>
      </w:pPr>
      <w:r>
        <w:rPr/>
        <w:t>А) брахманы произошли из уст Брахмы.</w:t>
      </w:r>
    </w:p>
    <w:p>
      <w:pPr>
        <w:pStyle w:val="2"/>
        <w:widowControl/>
        <w:ind w:left="720" w:hanging="0"/>
        <w:rPr/>
      </w:pPr>
      <w:r>
        <w:rPr/>
        <w:t>Б) кшатрии (воины) произошли из рук Брахмы.</w:t>
      </w:r>
    </w:p>
    <w:p>
      <w:pPr>
        <w:pStyle w:val="2"/>
        <w:widowControl/>
        <w:ind w:left="720" w:hanging="0"/>
        <w:rPr/>
      </w:pPr>
      <w:r>
        <w:rPr/>
        <w:t>В) вайшьи произошли из бедер Брахмы.</w:t>
      </w:r>
    </w:p>
    <w:p>
      <w:pPr>
        <w:pStyle w:val="2"/>
        <w:widowControl/>
        <w:ind w:left="720" w:hanging="0"/>
        <w:rPr/>
      </w:pPr>
      <w:r>
        <w:rPr/>
        <w:t>Г) шудры произошли из ног Брахмы.</w:t>
      </w:r>
    </w:p>
    <w:p>
      <w:pPr>
        <w:pStyle w:val="2"/>
        <w:widowControl/>
        <w:ind w:left="720" w:hanging="0"/>
        <w:rPr/>
      </w:pPr>
      <w:r>
        <w:rPr/>
        <w:t>Аватара – воплощение Бога в каком-то существе.</w:t>
      </w:r>
    </w:p>
    <w:p>
      <w:pPr>
        <w:pStyle w:val="2"/>
        <w:widowControl/>
        <w:ind w:left="720" w:hanging="0"/>
        <w:rPr/>
      </w:pPr>
      <w:r>
        <w:rPr/>
        <w:t>Кришну – хранитель мирового порядка.</w:t>
      </w:r>
    </w:p>
    <w:p>
      <w:pPr>
        <w:pStyle w:val="2"/>
        <w:widowControl/>
        <w:ind w:left="720" w:hanging="0"/>
        <w:rPr/>
      </w:pPr>
      <w:r>
        <w:rPr/>
        <w:t>Учение о дхарме – совокупность религии и общества.</w:t>
      </w:r>
    </w:p>
    <w:p>
      <w:pPr>
        <w:pStyle w:val="2"/>
        <w:widowControl/>
        <w:ind w:left="720" w:hanging="0"/>
        <w:rPr/>
      </w:pPr>
      <w:r>
        <w:rPr/>
        <w:t>Дхарма – долг.</w:t>
      </w:r>
    </w:p>
    <w:p>
      <w:pPr>
        <w:pStyle w:val="2"/>
        <w:widowControl/>
        <w:ind w:left="720" w:hanging="0"/>
        <w:rPr/>
      </w:pPr>
      <w:r>
        <w:rPr/>
        <w:t>«Бхагават Гита», где Кришна призывает объединиться брахманам.</w:t>
      </w:r>
    </w:p>
    <w:p>
      <w:pPr>
        <w:pStyle w:val="2"/>
        <w:widowControl/>
        <w:ind w:left="720" w:hanging="0"/>
        <w:rPr/>
      </w:pPr>
      <w:r>
        <w:rPr/>
        <w:t>Карма – общая сумма, совершаемая всяким живым существом, поступков и их последствий,</w:t>
      </w:r>
    </w:p>
    <w:p>
      <w:pPr>
        <w:pStyle w:val="2"/>
        <w:widowControl/>
        <w:rPr/>
      </w:pPr>
      <w:r>
        <w:rPr/>
        <w:t>которые определяют характер нового рождения.</w:t>
      </w:r>
    </w:p>
    <w:p>
      <w:pPr>
        <w:pStyle w:val="2"/>
        <w:widowControl/>
        <w:rPr/>
      </w:pPr>
      <w:r>
        <w:rPr/>
        <w:tab/>
        <w:t>Карма – влияние совершенного действия на характер будущего.</w:t>
      </w:r>
    </w:p>
    <w:p>
      <w:pPr>
        <w:pStyle w:val="2"/>
        <w:widowControl/>
        <w:rPr/>
      </w:pPr>
      <w:r>
        <w:rPr/>
        <w:tab/>
        <w:t>К 1 тысячелетию д.н.э. стали на божество одевать цветочные гирлянды, курение благовоний, зажигать светильники.</w:t>
      </w:r>
    </w:p>
    <w:p>
      <w:pPr>
        <w:pStyle w:val="2"/>
        <w:widowControl/>
        <w:rPr/>
      </w:pPr>
      <w:r>
        <w:rPr/>
        <w:tab/>
        <w:t>Ашрамы – стадии человеческой жизни.</w:t>
      </w:r>
    </w:p>
    <w:p>
      <w:pPr>
        <w:pStyle w:val="2"/>
        <w:widowControl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ченик.</w:t>
      </w:r>
    </w:p>
    <w:p>
      <w:pPr>
        <w:pStyle w:val="2"/>
        <w:widowControl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мохозяин.</w:t>
      </w:r>
    </w:p>
    <w:p>
      <w:pPr>
        <w:pStyle w:val="2"/>
        <w:widowControl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есной отшельник.</w:t>
      </w:r>
    </w:p>
    <w:p>
      <w:pPr>
        <w:pStyle w:val="2"/>
        <w:widowControl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скет, отрекшийся от мира.</w:t>
      </w:r>
    </w:p>
    <w:p>
      <w:pPr>
        <w:pStyle w:val="2"/>
        <w:widowControl/>
        <w:ind w:left="720" w:hanging="0"/>
        <w:rPr/>
      </w:pPr>
      <w:r>
        <w:rPr/>
        <w:t>Учитель – вместитель божественных знаний, мудрости (Гуру).</w:t>
      </w:r>
    </w:p>
    <w:p>
      <w:pPr>
        <w:pStyle w:val="2"/>
        <w:widowControl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7145</wp:posOffset>
                </wp:positionH>
                <wp:positionV relativeFrom="paragraph">
                  <wp:posOffset>36195</wp:posOffset>
                </wp:positionV>
                <wp:extent cx="91440" cy="45656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39" y="0"/>
                              </a:lnTo>
                              <a:lnTo>
                                <a:pt x="278" y="0"/>
                              </a:lnTo>
                              <a:lnTo>
                                <a:pt x="417" y="0"/>
                              </a:lnTo>
                              <a:lnTo>
                                <a:pt x="556" y="0"/>
                              </a:lnTo>
                              <a:lnTo>
                                <a:pt x="694" y="0"/>
                              </a:lnTo>
                              <a:lnTo>
                                <a:pt x="833" y="0"/>
                              </a:lnTo>
                              <a:lnTo>
                                <a:pt x="972" y="0"/>
                              </a:lnTo>
                              <a:lnTo>
                                <a:pt x="1111" y="0"/>
                              </a:lnTo>
                              <a:lnTo>
                                <a:pt x="1250" y="0"/>
                              </a:lnTo>
                              <a:lnTo>
                                <a:pt x="1389" y="0"/>
                              </a:lnTo>
                              <a:lnTo>
                                <a:pt x="1528" y="0"/>
                              </a:lnTo>
                              <a:lnTo>
                                <a:pt x="1667" y="0"/>
                              </a:lnTo>
                              <a:lnTo>
                                <a:pt x="1806" y="28"/>
                              </a:lnTo>
                              <a:lnTo>
                                <a:pt x="1944" y="28"/>
                              </a:lnTo>
                              <a:lnTo>
                                <a:pt x="2083" y="28"/>
                              </a:lnTo>
                              <a:lnTo>
                                <a:pt x="2222" y="28"/>
                              </a:lnTo>
                              <a:lnTo>
                                <a:pt x="2361" y="28"/>
                              </a:lnTo>
                              <a:lnTo>
                                <a:pt x="2500" y="56"/>
                              </a:lnTo>
                              <a:lnTo>
                                <a:pt x="2639" y="56"/>
                              </a:lnTo>
                              <a:lnTo>
                                <a:pt x="2778" y="56"/>
                              </a:lnTo>
                              <a:lnTo>
                                <a:pt x="2917" y="56"/>
                              </a:lnTo>
                              <a:lnTo>
                                <a:pt x="3056" y="83"/>
                              </a:lnTo>
                              <a:lnTo>
                                <a:pt x="3333" y="83"/>
                              </a:lnTo>
                              <a:lnTo>
                                <a:pt x="3472" y="83"/>
                              </a:lnTo>
                              <a:lnTo>
                                <a:pt x="3611" y="111"/>
                              </a:lnTo>
                              <a:lnTo>
                                <a:pt x="3750" y="111"/>
                              </a:lnTo>
                              <a:lnTo>
                                <a:pt x="3889" y="111"/>
                              </a:lnTo>
                              <a:lnTo>
                                <a:pt x="4028" y="139"/>
                              </a:lnTo>
                              <a:lnTo>
                                <a:pt x="4167" y="139"/>
                              </a:lnTo>
                              <a:lnTo>
                                <a:pt x="4306" y="139"/>
                              </a:lnTo>
                              <a:lnTo>
                                <a:pt x="4444" y="167"/>
                              </a:lnTo>
                              <a:lnTo>
                                <a:pt x="4583" y="167"/>
                              </a:lnTo>
                              <a:lnTo>
                                <a:pt x="4722" y="195"/>
                              </a:lnTo>
                              <a:lnTo>
                                <a:pt x="4861" y="195"/>
                              </a:lnTo>
                              <a:lnTo>
                                <a:pt x="5000" y="223"/>
                              </a:lnTo>
                              <a:lnTo>
                                <a:pt x="5139" y="223"/>
                              </a:lnTo>
                              <a:lnTo>
                                <a:pt x="5278" y="250"/>
                              </a:lnTo>
                              <a:lnTo>
                                <a:pt x="5417" y="250"/>
                              </a:lnTo>
                              <a:lnTo>
                                <a:pt x="5556" y="278"/>
                              </a:lnTo>
                              <a:lnTo>
                                <a:pt x="5694" y="278"/>
                              </a:lnTo>
                              <a:lnTo>
                                <a:pt x="5833" y="306"/>
                              </a:lnTo>
                              <a:lnTo>
                                <a:pt x="5972" y="334"/>
                              </a:lnTo>
                              <a:lnTo>
                                <a:pt x="6111" y="334"/>
                              </a:lnTo>
                              <a:lnTo>
                                <a:pt x="6250" y="362"/>
                              </a:lnTo>
                              <a:lnTo>
                                <a:pt x="6389" y="362"/>
                              </a:lnTo>
                              <a:lnTo>
                                <a:pt x="6528" y="389"/>
                              </a:lnTo>
                              <a:lnTo>
                                <a:pt x="6528" y="417"/>
                              </a:lnTo>
                              <a:lnTo>
                                <a:pt x="6667" y="417"/>
                              </a:lnTo>
                              <a:lnTo>
                                <a:pt x="6806" y="445"/>
                              </a:lnTo>
                              <a:lnTo>
                                <a:pt x="6944" y="473"/>
                              </a:lnTo>
                              <a:lnTo>
                                <a:pt x="7083" y="501"/>
                              </a:lnTo>
                              <a:lnTo>
                                <a:pt x="7222" y="501"/>
                              </a:lnTo>
                              <a:lnTo>
                                <a:pt x="7361" y="529"/>
                              </a:lnTo>
                              <a:lnTo>
                                <a:pt x="7500" y="556"/>
                              </a:lnTo>
                              <a:lnTo>
                                <a:pt x="7639" y="584"/>
                              </a:lnTo>
                              <a:lnTo>
                                <a:pt x="7639" y="612"/>
                              </a:lnTo>
                              <a:lnTo>
                                <a:pt x="7778" y="640"/>
                              </a:lnTo>
                              <a:lnTo>
                                <a:pt x="7917" y="668"/>
                              </a:lnTo>
                              <a:lnTo>
                                <a:pt x="8056" y="668"/>
                              </a:lnTo>
                              <a:lnTo>
                                <a:pt x="8194" y="695"/>
                              </a:lnTo>
                              <a:lnTo>
                                <a:pt x="8194" y="723"/>
                              </a:lnTo>
                              <a:lnTo>
                                <a:pt x="8333" y="751"/>
                              </a:lnTo>
                              <a:lnTo>
                                <a:pt x="8472" y="779"/>
                              </a:lnTo>
                              <a:lnTo>
                                <a:pt x="8611" y="807"/>
                              </a:lnTo>
                              <a:lnTo>
                                <a:pt x="8611" y="834"/>
                              </a:lnTo>
                              <a:lnTo>
                                <a:pt x="8750" y="862"/>
                              </a:lnTo>
                              <a:lnTo>
                                <a:pt x="8889" y="890"/>
                              </a:lnTo>
                              <a:lnTo>
                                <a:pt x="8889" y="918"/>
                              </a:lnTo>
                              <a:lnTo>
                                <a:pt x="9028" y="946"/>
                              </a:lnTo>
                              <a:lnTo>
                                <a:pt x="9028" y="974"/>
                              </a:lnTo>
                              <a:lnTo>
                                <a:pt x="9167" y="1029"/>
                              </a:lnTo>
                              <a:lnTo>
                                <a:pt x="9306" y="1057"/>
                              </a:lnTo>
                              <a:lnTo>
                                <a:pt x="9306" y="1085"/>
                              </a:lnTo>
                              <a:lnTo>
                                <a:pt x="9444" y="1113"/>
                              </a:lnTo>
                              <a:lnTo>
                                <a:pt x="9444" y="1140"/>
                              </a:lnTo>
                              <a:lnTo>
                                <a:pt x="9444" y="1168"/>
                              </a:lnTo>
                              <a:lnTo>
                                <a:pt x="9583" y="1196"/>
                              </a:lnTo>
                              <a:lnTo>
                                <a:pt x="9583" y="1252"/>
                              </a:lnTo>
                              <a:lnTo>
                                <a:pt x="9722" y="1280"/>
                              </a:lnTo>
                              <a:lnTo>
                                <a:pt x="9722" y="1307"/>
                              </a:lnTo>
                              <a:lnTo>
                                <a:pt x="9722" y="1335"/>
                              </a:lnTo>
                              <a:lnTo>
                                <a:pt x="9722" y="1391"/>
                              </a:lnTo>
                              <a:lnTo>
                                <a:pt x="9861" y="1419"/>
                              </a:lnTo>
                              <a:lnTo>
                                <a:pt x="9861" y="1446"/>
                              </a:lnTo>
                              <a:lnTo>
                                <a:pt x="9861" y="1474"/>
                              </a:lnTo>
                              <a:lnTo>
                                <a:pt x="9861" y="1502"/>
                              </a:lnTo>
                              <a:lnTo>
                                <a:pt x="9861" y="1558"/>
                              </a:lnTo>
                              <a:lnTo>
                                <a:pt x="9861" y="1586"/>
                              </a:lnTo>
                              <a:lnTo>
                                <a:pt x="9861" y="1613"/>
                              </a:lnTo>
                              <a:lnTo>
                                <a:pt x="10000" y="1669"/>
                              </a:lnTo>
                              <a:lnTo>
                                <a:pt x="10000" y="1669"/>
                              </a:lnTo>
                              <a:lnTo>
                                <a:pt x="10000" y="8345"/>
                              </a:lnTo>
                              <a:lnTo>
                                <a:pt x="10000" y="8345"/>
                              </a:lnTo>
                              <a:lnTo>
                                <a:pt x="10000" y="8373"/>
                              </a:lnTo>
                              <a:lnTo>
                                <a:pt x="10000" y="8401"/>
                              </a:lnTo>
                              <a:lnTo>
                                <a:pt x="10000" y="8428"/>
                              </a:lnTo>
                              <a:lnTo>
                                <a:pt x="10000" y="8484"/>
                              </a:lnTo>
                              <a:lnTo>
                                <a:pt x="10000" y="8512"/>
                              </a:lnTo>
                              <a:lnTo>
                                <a:pt x="10000" y="8540"/>
                              </a:lnTo>
                              <a:lnTo>
                                <a:pt x="10000" y="8567"/>
                              </a:lnTo>
                              <a:lnTo>
                                <a:pt x="10139" y="8595"/>
                              </a:lnTo>
                              <a:lnTo>
                                <a:pt x="10139" y="8651"/>
                              </a:lnTo>
                              <a:lnTo>
                                <a:pt x="10139" y="8679"/>
                              </a:lnTo>
                              <a:lnTo>
                                <a:pt x="10139" y="8707"/>
                              </a:lnTo>
                              <a:lnTo>
                                <a:pt x="10278" y="8734"/>
                              </a:lnTo>
                              <a:lnTo>
                                <a:pt x="10278" y="8790"/>
                              </a:lnTo>
                              <a:lnTo>
                                <a:pt x="10417" y="8818"/>
                              </a:lnTo>
                              <a:lnTo>
                                <a:pt x="10417" y="8846"/>
                              </a:lnTo>
                              <a:lnTo>
                                <a:pt x="10417" y="8873"/>
                              </a:lnTo>
                              <a:lnTo>
                                <a:pt x="10556" y="8901"/>
                              </a:lnTo>
                              <a:lnTo>
                                <a:pt x="10556" y="8929"/>
                              </a:lnTo>
                              <a:lnTo>
                                <a:pt x="10694" y="8957"/>
                              </a:lnTo>
                              <a:lnTo>
                                <a:pt x="10833" y="9013"/>
                              </a:lnTo>
                              <a:lnTo>
                                <a:pt x="10833" y="9040"/>
                              </a:lnTo>
                              <a:lnTo>
                                <a:pt x="10972" y="9068"/>
                              </a:lnTo>
                              <a:lnTo>
                                <a:pt x="10972" y="9096"/>
                              </a:lnTo>
                              <a:lnTo>
                                <a:pt x="11111" y="9124"/>
                              </a:lnTo>
                              <a:lnTo>
                                <a:pt x="11250" y="9152"/>
                              </a:lnTo>
                              <a:lnTo>
                                <a:pt x="11250" y="9179"/>
                              </a:lnTo>
                              <a:lnTo>
                                <a:pt x="11389" y="9207"/>
                              </a:lnTo>
                              <a:lnTo>
                                <a:pt x="11528" y="9235"/>
                              </a:lnTo>
                              <a:lnTo>
                                <a:pt x="11667" y="9263"/>
                              </a:lnTo>
                              <a:lnTo>
                                <a:pt x="11667" y="9291"/>
                              </a:lnTo>
                              <a:lnTo>
                                <a:pt x="11806" y="9318"/>
                              </a:lnTo>
                              <a:lnTo>
                                <a:pt x="11944" y="9318"/>
                              </a:lnTo>
                              <a:lnTo>
                                <a:pt x="12083" y="9346"/>
                              </a:lnTo>
                              <a:lnTo>
                                <a:pt x="12222" y="9374"/>
                              </a:lnTo>
                              <a:lnTo>
                                <a:pt x="12222" y="9402"/>
                              </a:lnTo>
                              <a:lnTo>
                                <a:pt x="12361" y="9430"/>
                              </a:lnTo>
                              <a:lnTo>
                                <a:pt x="12500" y="9458"/>
                              </a:lnTo>
                              <a:lnTo>
                                <a:pt x="12639" y="9485"/>
                              </a:lnTo>
                              <a:lnTo>
                                <a:pt x="12778" y="9485"/>
                              </a:lnTo>
                              <a:lnTo>
                                <a:pt x="12917" y="9513"/>
                              </a:lnTo>
                              <a:lnTo>
                                <a:pt x="13056" y="9541"/>
                              </a:lnTo>
                              <a:lnTo>
                                <a:pt x="13194" y="9569"/>
                              </a:lnTo>
                              <a:lnTo>
                                <a:pt x="13333" y="9569"/>
                              </a:lnTo>
                              <a:lnTo>
                                <a:pt x="13333" y="9597"/>
                              </a:lnTo>
                              <a:lnTo>
                                <a:pt x="13472" y="9624"/>
                              </a:lnTo>
                              <a:lnTo>
                                <a:pt x="13611" y="9624"/>
                              </a:lnTo>
                              <a:lnTo>
                                <a:pt x="13750" y="9652"/>
                              </a:lnTo>
                              <a:lnTo>
                                <a:pt x="13889" y="9652"/>
                              </a:lnTo>
                              <a:lnTo>
                                <a:pt x="14028" y="9680"/>
                              </a:lnTo>
                              <a:lnTo>
                                <a:pt x="14167" y="9708"/>
                              </a:lnTo>
                              <a:lnTo>
                                <a:pt x="14306" y="9708"/>
                              </a:lnTo>
                              <a:lnTo>
                                <a:pt x="14444" y="9736"/>
                              </a:lnTo>
                              <a:lnTo>
                                <a:pt x="14583" y="9736"/>
                              </a:lnTo>
                              <a:lnTo>
                                <a:pt x="14722" y="9764"/>
                              </a:lnTo>
                              <a:lnTo>
                                <a:pt x="14861" y="9764"/>
                              </a:lnTo>
                              <a:lnTo>
                                <a:pt x="15000" y="9791"/>
                              </a:lnTo>
                              <a:lnTo>
                                <a:pt x="15139" y="9791"/>
                              </a:lnTo>
                              <a:lnTo>
                                <a:pt x="15278" y="9819"/>
                              </a:lnTo>
                              <a:lnTo>
                                <a:pt x="15417" y="9819"/>
                              </a:lnTo>
                              <a:lnTo>
                                <a:pt x="15556" y="9847"/>
                              </a:lnTo>
                              <a:lnTo>
                                <a:pt x="15694" y="9847"/>
                              </a:lnTo>
                              <a:lnTo>
                                <a:pt x="15833" y="9847"/>
                              </a:lnTo>
                              <a:lnTo>
                                <a:pt x="15972" y="9875"/>
                              </a:lnTo>
                              <a:lnTo>
                                <a:pt x="16111" y="9875"/>
                              </a:lnTo>
                              <a:lnTo>
                                <a:pt x="16250" y="9875"/>
                              </a:lnTo>
                              <a:lnTo>
                                <a:pt x="16389" y="9903"/>
                              </a:lnTo>
                              <a:lnTo>
                                <a:pt x="16528" y="9903"/>
                              </a:lnTo>
                              <a:lnTo>
                                <a:pt x="16806" y="9903"/>
                              </a:lnTo>
                              <a:lnTo>
                                <a:pt x="16944" y="9930"/>
                              </a:lnTo>
                              <a:lnTo>
                                <a:pt x="17083" y="9930"/>
                              </a:lnTo>
                              <a:lnTo>
                                <a:pt x="17222" y="9930"/>
                              </a:lnTo>
                              <a:lnTo>
                                <a:pt x="17361" y="9930"/>
                              </a:lnTo>
                              <a:lnTo>
                                <a:pt x="17500" y="9958"/>
                              </a:lnTo>
                              <a:lnTo>
                                <a:pt x="17639" y="9958"/>
                              </a:lnTo>
                              <a:lnTo>
                                <a:pt x="17778" y="9958"/>
                              </a:lnTo>
                              <a:lnTo>
                                <a:pt x="17917" y="9958"/>
                              </a:lnTo>
                              <a:lnTo>
                                <a:pt x="18056" y="9958"/>
                              </a:lnTo>
                              <a:lnTo>
                                <a:pt x="18194" y="9986"/>
                              </a:lnTo>
                              <a:lnTo>
                                <a:pt x="18333" y="9986"/>
                              </a:lnTo>
                              <a:lnTo>
                                <a:pt x="18472" y="9986"/>
                              </a:lnTo>
                              <a:lnTo>
                                <a:pt x="18611" y="9986"/>
                              </a:lnTo>
                              <a:lnTo>
                                <a:pt x="18750" y="9986"/>
                              </a:lnTo>
                              <a:lnTo>
                                <a:pt x="18889" y="9986"/>
                              </a:lnTo>
                              <a:lnTo>
                                <a:pt x="19028" y="9986"/>
                              </a:lnTo>
                              <a:lnTo>
                                <a:pt x="19167" y="9986"/>
                              </a:lnTo>
                              <a:lnTo>
                                <a:pt x="19306" y="9986"/>
                              </a:lnTo>
                              <a:lnTo>
                                <a:pt x="19444" y="9986"/>
                              </a:lnTo>
                              <a:lnTo>
                                <a:pt x="19583" y="9986"/>
                              </a:lnTo>
                              <a:lnTo>
                                <a:pt x="19722" y="9986"/>
                              </a:lnTo>
                              <a:lnTo>
                                <a:pt x="20000" y="10014"/>
                              </a:lnTo>
                              <a:lnTo>
                                <a:pt x="20000" y="10014"/>
                              </a:lnTo>
                              <a:lnTo>
                                <a:pt x="20000" y="10014"/>
                              </a:lnTo>
                              <a:lnTo>
                                <a:pt x="19722" y="10014"/>
                              </a:lnTo>
                              <a:lnTo>
                                <a:pt x="19583" y="10014"/>
                              </a:lnTo>
                              <a:lnTo>
                                <a:pt x="19444" y="10014"/>
                              </a:lnTo>
                              <a:lnTo>
                                <a:pt x="19306" y="10014"/>
                              </a:lnTo>
                              <a:lnTo>
                                <a:pt x="19167" y="10014"/>
                              </a:lnTo>
                              <a:lnTo>
                                <a:pt x="19028" y="10014"/>
                              </a:lnTo>
                              <a:lnTo>
                                <a:pt x="18889" y="10014"/>
                              </a:lnTo>
                              <a:lnTo>
                                <a:pt x="18750" y="10014"/>
                              </a:lnTo>
                              <a:lnTo>
                                <a:pt x="18611" y="10014"/>
                              </a:lnTo>
                              <a:lnTo>
                                <a:pt x="18472" y="10014"/>
                              </a:lnTo>
                              <a:lnTo>
                                <a:pt x="18333" y="10014"/>
                              </a:lnTo>
                              <a:lnTo>
                                <a:pt x="18194" y="10014"/>
                              </a:lnTo>
                              <a:lnTo>
                                <a:pt x="18056" y="10042"/>
                              </a:lnTo>
                              <a:lnTo>
                                <a:pt x="17917" y="10042"/>
                              </a:lnTo>
                              <a:lnTo>
                                <a:pt x="17778" y="10042"/>
                              </a:lnTo>
                              <a:lnTo>
                                <a:pt x="17639" y="10042"/>
                              </a:lnTo>
                              <a:lnTo>
                                <a:pt x="17500" y="10042"/>
                              </a:lnTo>
                              <a:lnTo>
                                <a:pt x="17361" y="10070"/>
                              </a:lnTo>
                              <a:lnTo>
                                <a:pt x="17222" y="10070"/>
                              </a:lnTo>
                              <a:lnTo>
                                <a:pt x="17083" y="10070"/>
                              </a:lnTo>
                              <a:lnTo>
                                <a:pt x="16944" y="10070"/>
                              </a:lnTo>
                              <a:lnTo>
                                <a:pt x="16806" y="10097"/>
                              </a:lnTo>
                              <a:lnTo>
                                <a:pt x="16528" y="10097"/>
                              </a:lnTo>
                              <a:lnTo>
                                <a:pt x="16389" y="10097"/>
                              </a:lnTo>
                              <a:lnTo>
                                <a:pt x="16250" y="10125"/>
                              </a:lnTo>
                              <a:lnTo>
                                <a:pt x="16111" y="10125"/>
                              </a:lnTo>
                              <a:lnTo>
                                <a:pt x="15972" y="10125"/>
                              </a:lnTo>
                              <a:lnTo>
                                <a:pt x="15833" y="10153"/>
                              </a:lnTo>
                              <a:lnTo>
                                <a:pt x="15694" y="10153"/>
                              </a:lnTo>
                              <a:lnTo>
                                <a:pt x="15556" y="10153"/>
                              </a:lnTo>
                              <a:lnTo>
                                <a:pt x="15417" y="10181"/>
                              </a:lnTo>
                              <a:lnTo>
                                <a:pt x="15278" y="10181"/>
                              </a:lnTo>
                              <a:lnTo>
                                <a:pt x="15139" y="10209"/>
                              </a:lnTo>
                              <a:lnTo>
                                <a:pt x="15000" y="10209"/>
                              </a:lnTo>
                              <a:lnTo>
                                <a:pt x="14861" y="10236"/>
                              </a:lnTo>
                              <a:lnTo>
                                <a:pt x="14722" y="10236"/>
                              </a:lnTo>
                              <a:lnTo>
                                <a:pt x="14583" y="10264"/>
                              </a:lnTo>
                              <a:lnTo>
                                <a:pt x="14444" y="10264"/>
                              </a:lnTo>
                              <a:lnTo>
                                <a:pt x="14306" y="10292"/>
                              </a:lnTo>
                              <a:lnTo>
                                <a:pt x="14167" y="10292"/>
                              </a:lnTo>
                              <a:lnTo>
                                <a:pt x="14028" y="10320"/>
                              </a:lnTo>
                              <a:lnTo>
                                <a:pt x="13889" y="10348"/>
                              </a:lnTo>
                              <a:lnTo>
                                <a:pt x="13750" y="10348"/>
                              </a:lnTo>
                              <a:lnTo>
                                <a:pt x="13611" y="10376"/>
                              </a:lnTo>
                              <a:lnTo>
                                <a:pt x="13472" y="10376"/>
                              </a:lnTo>
                              <a:lnTo>
                                <a:pt x="13333" y="10403"/>
                              </a:lnTo>
                              <a:lnTo>
                                <a:pt x="13333" y="10431"/>
                              </a:lnTo>
                              <a:lnTo>
                                <a:pt x="13194" y="10431"/>
                              </a:lnTo>
                              <a:lnTo>
                                <a:pt x="13056" y="10459"/>
                              </a:lnTo>
                              <a:lnTo>
                                <a:pt x="12917" y="10487"/>
                              </a:lnTo>
                              <a:lnTo>
                                <a:pt x="12778" y="10515"/>
                              </a:lnTo>
                              <a:lnTo>
                                <a:pt x="12639" y="10515"/>
                              </a:lnTo>
                              <a:lnTo>
                                <a:pt x="12500" y="10542"/>
                              </a:lnTo>
                              <a:lnTo>
                                <a:pt x="12361" y="10570"/>
                              </a:lnTo>
                              <a:lnTo>
                                <a:pt x="12222" y="10598"/>
                              </a:lnTo>
                              <a:lnTo>
                                <a:pt x="12222" y="10626"/>
                              </a:lnTo>
                              <a:lnTo>
                                <a:pt x="12083" y="10654"/>
                              </a:lnTo>
                              <a:lnTo>
                                <a:pt x="11944" y="10682"/>
                              </a:lnTo>
                              <a:lnTo>
                                <a:pt x="11806" y="10682"/>
                              </a:lnTo>
                              <a:lnTo>
                                <a:pt x="11667" y="10709"/>
                              </a:lnTo>
                              <a:lnTo>
                                <a:pt x="11667" y="10737"/>
                              </a:lnTo>
                              <a:lnTo>
                                <a:pt x="11528" y="10765"/>
                              </a:lnTo>
                              <a:lnTo>
                                <a:pt x="11389" y="10793"/>
                              </a:lnTo>
                              <a:lnTo>
                                <a:pt x="11250" y="10821"/>
                              </a:lnTo>
                              <a:lnTo>
                                <a:pt x="11250" y="10848"/>
                              </a:lnTo>
                              <a:lnTo>
                                <a:pt x="11111" y="10876"/>
                              </a:lnTo>
                              <a:lnTo>
                                <a:pt x="10972" y="10904"/>
                              </a:lnTo>
                              <a:lnTo>
                                <a:pt x="10972" y="10932"/>
                              </a:lnTo>
                              <a:lnTo>
                                <a:pt x="10833" y="10960"/>
                              </a:lnTo>
                              <a:lnTo>
                                <a:pt x="10833" y="10987"/>
                              </a:lnTo>
                              <a:lnTo>
                                <a:pt x="10694" y="11043"/>
                              </a:lnTo>
                              <a:lnTo>
                                <a:pt x="10556" y="11071"/>
                              </a:lnTo>
                              <a:lnTo>
                                <a:pt x="10556" y="11099"/>
                              </a:lnTo>
                              <a:lnTo>
                                <a:pt x="10417" y="11127"/>
                              </a:lnTo>
                              <a:lnTo>
                                <a:pt x="10417" y="11154"/>
                              </a:lnTo>
                              <a:lnTo>
                                <a:pt x="10417" y="11182"/>
                              </a:lnTo>
                              <a:lnTo>
                                <a:pt x="10278" y="11210"/>
                              </a:lnTo>
                              <a:lnTo>
                                <a:pt x="10278" y="11266"/>
                              </a:lnTo>
                              <a:lnTo>
                                <a:pt x="10139" y="11293"/>
                              </a:lnTo>
                              <a:lnTo>
                                <a:pt x="10139" y="11321"/>
                              </a:lnTo>
                              <a:lnTo>
                                <a:pt x="10139" y="11349"/>
                              </a:lnTo>
                              <a:lnTo>
                                <a:pt x="10139" y="11405"/>
                              </a:lnTo>
                              <a:lnTo>
                                <a:pt x="10000" y="11433"/>
                              </a:lnTo>
                              <a:lnTo>
                                <a:pt x="10000" y="11460"/>
                              </a:lnTo>
                              <a:lnTo>
                                <a:pt x="10000" y="11488"/>
                              </a:lnTo>
                              <a:lnTo>
                                <a:pt x="10000" y="11516"/>
                              </a:lnTo>
                              <a:lnTo>
                                <a:pt x="10000" y="11572"/>
                              </a:lnTo>
                              <a:lnTo>
                                <a:pt x="10000" y="11599"/>
                              </a:lnTo>
                              <a:lnTo>
                                <a:pt x="10000" y="11627"/>
                              </a:lnTo>
                              <a:lnTo>
                                <a:pt x="10000" y="11655"/>
                              </a:lnTo>
                              <a:lnTo>
                                <a:pt x="10000" y="18359"/>
                              </a:lnTo>
                              <a:lnTo>
                                <a:pt x="10000" y="18359"/>
                              </a:lnTo>
                              <a:lnTo>
                                <a:pt x="9861" y="18387"/>
                              </a:lnTo>
                              <a:lnTo>
                                <a:pt x="9861" y="18414"/>
                              </a:lnTo>
                              <a:lnTo>
                                <a:pt x="9861" y="18442"/>
                              </a:lnTo>
                              <a:lnTo>
                                <a:pt x="9861" y="18498"/>
                              </a:lnTo>
                              <a:lnTo>
                                <a:pt x="9861" y="18526"/>
                              </a:lnTo>
                              <a:lnTo>
                                <a:pt x="9861" y="18554"/>
                              </a:lnTo>
                              <a:lnTo>
                                <a:pt x="9861" y="18581"/>
                              </a:lnTo>
                              <a:lnTo>
                                <a:pt x="9722" y="18609"/>
                              </a:lnTo>
                              <a:lnTo>
                                <a:pt x="9722" y="18665"/>
                              </a:lnTo>
                              <a:lnTo>
                                <a:pt x="9722" y="18693"/>
                              </a:lnTo>
                              <a:lnTo>
                                <a:pt x="9722" y="18720"/>
                              </a:lnTo>
                              <a:lnTo>
                                <a:pt x="9583" y="18748"/>
                              </a:lnTo>
                              <a:lnTo>
                                <a:pt x="9583" y="18804"/>
                              </a:lnTo>
                              <a:lnTo>
                                <a:pt x="9444" y="18832"/>
                              </a:lnTo>
                              <a:lnTo>
                                <a:pt x="9444" y="18860"/>
                              </a:lnTo>
                              <a:lnTo>
                                <a:pt x="9444" y="18887"/>
                              </a:lnTo>
                              <a:lnTo>
                                <a:pt x="9306" y="18915"/>
                              </a:lnTo>
                              <a:lnTo>
                                <a:pt x="9306" y="18943"/>
                              </a:lnTo>
                              <a:lnTo>
                                <a:pt x="9167" y="18971"/>
                              </a:lnTo>
                              <a:lnTo>
                                <a:pt x="9028" y="19026"/>
                              </a:lnTo>
                              <a:lnTo>
                                <a:pt x="9028" y="19054"/>
                              </a:lnTo>
                              <a:lnTo>
                                <a:pt x="8889" y="19082"/>
                              </a:lnTo>
                              <a:lnTo>
                                <a:pt x="8889" y="19110"/>
                              </a:lnTo>
                              <a:lnTo>
                                <a:pt x="8750" y="19138"/>
                              </a:lnTo>
                              <a:lnTo>
                                <a:pt x="8611" y="19166"/>
                              </a:lnTo>
                              <a:lnTo>
                                <a:pt x="8611" y="19193"/>
                              </a:lnTo>
                              <a:lnTo>
                                <a:pt x="8472" y="19221"/>
                              </a:lnTo>
                              <a:lnTo>
                                <a:pt x="8333" y="19249"/>
                              </a:lnTo>
                              <a:lnTo>
                                <a:pt x="8194" y="19277"/>
                              </a:lnTo>
                              <a:lnTo>
                                <a:pt x="8194" y="19305"/>
                              </a:lnTo>
                              <a:lnTo>
                                <a:pt x="8056" y="19332"/>
                              </a:lnTo>
                              <a:lnTo>
                                <a:pt x="7917" y="19332"/>
                              </a:lnTo>
                              <a:lnTo>
                                <a:pt x="7778" y="19360"/>
                              </a:lnTo>
                              <a:lnTo>
                                <a:pt x="7639" y="19388"/>
                              </a:lnTo>
                              <a:lnTo>
                                <a:pt x="7639" y="19416"/>
                              </a:lnTo>
                              <a:lnTo>
                                <a:pt x="7500" y="19444"/>
                              </a:lnTo>
                              <a:lnTo>
                                <a:pt x="7361" y="19471"/>
                              </a:lnTo>
                              <a:lnTo>
                                <a:pt x="7222" y="19499"/>
                              </a:lnTo>
                              <a:lnTo>
                                <a:pt x="7083" y="19499"/>
                              </a:lnTo>
                              <a:lnTo>
                                <a:pt x="6944" y="19527"/>
                              </a:lnTo>
                              <a:lnTo>
                                <a:pt x="6806" y="19555"/>
                              </a:lnTo>
                              <a:lnTo>
                                <a:pt x="6667" y="19583"/>
                              </a:lnTo>
                              <a:lnTo>
                                <a:pt x="6528" y="19583"/>
                              </a:lnTo>
                              <a:lnTo>
                                <a:pt x="6528" y="19611"/>
                              </a:lnTo>
                              <a:lnTo>
                                <a:pt x="6389" y="19638"/>
                              </a:lnTo>
                              <a:lnTo>
                                <a:pt x="6250" y="19638"/>
                              </a:lnTo>
                              <a:lnTo>
                                <a:pt x="6111" y="19666"/>
                              </a:lnTo>
                              <a:lnTo>
                                <a:pt x="5972" y="19666"/>
                              </a:lnTo>
                              <a:lnTo>
                                <a:pt x="5833" y="19694"/>
                              </a:lnTo>
                              <a:lnTo>
                                <a:pt x="5694" y="19722"/>
                              </a:lnTo>
                              <a:lnTo>
                                <a:pt x="5556" y="19722"/>
                              </a:lnTo>
                              <a:lnTo>
                                <a:pt x="5417" y="19750"/>
                              </a:lnTo>
                              <a:lnTo>
                                <a:pt x="5278" y="19750"/>
                              </a:lnTo>
                              <a:lnTo>
                                <a:pt x="5139" y="19777"/>
                              </a:lnTo>
                              <a:lnTo>
                                <a:pt x="5000" y="19777"/>
                              </a:lnTo>
                              <a:lnTo>
                                <a:pt x="4861" y="19805"/>
                              </a:lnTo>
                              <a:lnTo>
                                <a:pt x="4722" y="19805"/>
                              </a:lnTo>
                              <a:lnTo>
                                <a:pt x="4583" y="19833"/>
                              </a:lnTo>
                              <a:lnTo>
                                <a:pt x="4444" y="19833"/>
                              </a:lnTo>
                              <a:lnTo>
                                <a:pt x="4306" y="19861"/>
                              </a:lnTo>
                              <a:lnTo>
                                <a:pt x="4167" y="19861"/>
                              </a:lnTo>
                              <a:lnTo>
                                <a:pt x="4028" y="19861"/>
                              </a:lnTo>
                              <a:lnTo>
                                <a:pt x="3889" y="19889"/>
                              </a:lnTo>
                              <a:lnTo>
                                <a:pt x="3750" y="19889"/>
                              </a:lnTo>
                              <a:lnTo>
                                <a:pt x="3611" y="19889"/>
                              </a:lnTo>
                              <a:lnTo>
                                <a:pt x="3472" y="19917"/>
                              </a:lnTo>
                              <a:lnTo>
                                <a:pt x="3333" y="19917"/>
                              </a:lnTo>
                              <a:lnTo>
                                <a:pt x="3056" y="19917"/>
                              </a:lnTo>
                              <a:lnTo>
                                <a:pt x="2917" y="19944"/>
                              </a:lnTo>
                              <a:lnTo>
                                <a:pt x="2778" y="19944"/>
                              </a:lnTo>
                              <a:lnTo>
                                <a:pt x="2639" y="19944"/>
                              </a:lnTo>
                              <a:lnTo>
                                <a:pt x="2500" y="19944"/>
                              </a:lnTo>
                              <a:lnTo>
                                <a:pt x="2361" y="19972"/>
                              </a:lnTo>
                              <a:lnTo>
                                <a:pt x="2222" y="19972"/>
                              </a:lnTo>
                              <a:lnTo>
                                <a:pt x="2083" y="19972"/>
                              </a:lnTo>
                              <a:lnTo>
                                <a:pt x="1944" y="19972"/>
                              </a:lnTo>
                              <a:lnTo>
                                <a:pt x="1806" y="19972"/>
                              </a:lnTo>
                              <a:lnTo>
                                <a:pt x="1667" y="20000"/>
                              </a:lnTo>
                              <a:lnTo>
                                <a:pt x="1528" y="20000"/>
                              </a:lnTo>
                              <a:lnTo>
                                <a:pt x="1389" y="20000"/>
                              </a:lnTo>
                              <a:lnTo>
                                <a:pt x="1250" y="20000"/>
                              </a:lnTo>
                              <a:lnTo>
                                <a:pt x="1111" y="20000"/>
                              </a:lnTo>
                              <a:lnTo>
                                <a:pt x="972" y="20000"/>
                              </a:lnTo>
                              <a:lnTo>
                                <a:pt x="833" y="20000"/>
                              </a:lnTo>
                              <a:lnTo>
                                <a:pt x="694" y="20000"/>
                              </a:lnTo>
                              <a:lnTo>
                                <a:pt x="556" y="20000"/>
                              </a:lnTo>
                              <a:lnTo>
                                <a:pt x="417" y="20000"/>
                              </a:lnTo>
                              <a:lnTo>
                                <a:pt x="278" y="20000"/>
                              </a:lnTo>
                              <a:lnTo>
                                <a:pt x="139" y="20000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139,0l278,0l417,0l556,0l694,0l833,0l972,0l1111,0l1250,0l1389,0l1528,0l1667,0l1806,28l1944,28l2083,28l2222,28l2361,28l2500,56l2639,56l2778,56l2917,56l3056,83l3333,83l3472,83l3611,111l3750,111l3889,111l4028,139l4167,139l4306,139l4444,167l4583,167l4722,195l4861,195l5000,223l5139,223l5278,250l5417,250l5556,278l5694,278l5833,306l5972,334l6111,334l6250,362l6389,362l6528,389l6528,417l6667,417l6806,445l6944,473l7083,501l7222,501l7361,529l7500,556l7639,584l7639,612l7778,640l7917,668l8056,668l8194,695l8194,723l8333,751l8472,779l8611,807l8611,834l8750,862l8889,890l8889,918l9028,946l9028,974l9167,1029l9306,1057l9306,1085l9444,1113l9444,1140l9444,1168l9583,1196l9583,1252l9722,1280l9722,1307l9722,1335l9722,1391l9861,1419l9861,1446l9861,1474l9861,1502l9861,1558l9861,1586l9861,1613l10000,1669l10000,1669l10000,8345l10000,8345l10000,8373l10000,8401l10000,8428l10000,8484l10000,8512l10000,8540l10000,8567l10139,8595l10139,8651l10139,8679l10139,8707l10278,8734l10278,8790l10417,8818l10417,8846l10417,8873l10556,8901l10556,8929l10694,8957l10833,9013l10833,9040l10972,9068l10972,9096l11111,9124l11250,9152l11250,9179l11389,9207l11528,9235l11667,9263l11667,9291l11806,9318l11944,9318l12083,9346l12222,9374l12222,9402l12361,9430l12500,9458l12639,9485l12778,9485l12917,9513l13056,9541l13194,9569l13333,9569l13333,9597l13472,9624l13611,9624l13750,9652l13889,9652l14028,9680l14167,9708l14306,9708l14444,9736l14583,9736l14722,9764l14861,9764l15000,9791l15139,9791l15278,9819l15417,9819l15556,9847l15694,9847l15833,9847l15972,9875l16111,9875l16250,9875l16389,9903l16528,9903l16806,9903l16944,9930l17083,9930l17222,9930l17361,9930l17500,9958l17639,9958l17778,9958l17917,9958l18056,9958l18194,9986l18333,9986l18472,9986l18611,9986l18750,9986l18889,9986l19028,9986l19167,9986l19306,9986l19444,9986l19583,9986l19722,9986l20000,10014l20000,10014l20000,10014l19722,10014l19583,10014l19444,10014l19306,10014l19167,10014l19028,10014l18889,10014l18750,10014l18611,10014l18472,10014l18333,10014l18194,10014l18056,10042l17917,10042l17778,10042l17639,10042l17500,10042l17361,10070l17222,10070l17083,10070l16944,10070l16806,10097l16528,10097l16389,10097l16250,10125l16111,10125l15972,10125l15833,10153l15694,10153l15556,10153l15417,10181l15278,10181l15139,10209l15000,10209l14861,10236l14722,10236l14583,10264l14444,10264l14306,10292l14167,10292l14028,10320l13889,10348l13750,10348l13611,10376l13472,10376l13333,10403l13333,10431l13194,10431l13056,10459l12917,10487l12778,10515l12639,10515l12500,10542l12361,10570l12222,10598l12222,10626l12083,10654l11944,10682l11806,10682l11667,10709l11667,10737l11528,10765l11389,10793l11250,10821l11250,10848l11111,10876l10972,10904l10972,10932l10833,10960l10833,10987l10694,11043l10556,11071l10556,11099l10417,11127l10417,11154l10417,11182l10278,11210l10278,11266l10139,11293l10139,11321l10139,11349l10139,11405l10000,11433l10000,11460l10000,11488l10000,11516l10000,11572l10000,11599l10000,11627l10000,11655l10000,18359l10000,18359l9861,18387l9861,18414l9861,18442l9861,18498l9861,18526l9861,18554l9861,18581l9722,18609l9722,18665l9722,18693l9722,18720l9583,18748l9583,18804l9444,18832l9444,18860l9444,18887l9306,18915l9306,18943l9167,18971l9028,19026l9028,19054l8889,19082l8889,19110l8750,19138l8611,19166l8611,19193l8472,19221l8333,19249l8194,19277l8194,19305l8056,19332l7917,19332l7778,19360l7639,19388l7639,19416l7500,19444l7361,19471l7222,19499l7083,19499l6944,19527l6806,19555l6667,19583l6528,19583l6528,19611l6389,19638l6250,19638l6111,19666l5972,19666l5833,19694l5694,19722l5556,19722l5417,19750l5278,19750l5139,19777l5000,19777l4861,19805l4722,19805l4583,19833l4444,19833l4306,19861l4167,19861l4028,19861l3889,19889l3750,19889l3611,19889l3472,19917l3333,19917l3056,19917l2917,19944l2778,19944l2639,19944l2500,19944l2361,19972l2222,19972l2083,19972l1944,19972l1806,19972l1667,20000l1528,20000l1389,20000l1250,20000l1111,20000l972,20000l833,20000l694,20000l556,20000l417,20000l278,20000l139,20000l0,20000e" stroked="t" o:allowincell="f" style="position:absolute;margin-left:101.35pt;margin-top:2.85pt;width:7.15pt;height:35.9pt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Отношения </w:t>
        <w:tab/>
        <w:t xml:space="preserve">      коммуникации, при помощи которых традиция переходит из поколения в</w:t>
      </w:r>
    </w:p>
    <w:p>
      <w:pPr>
        <w:pStyle w:val="2"/>
        <w:widowControl/>
        <w:ind w:left="720" w:hanging="0"/>
        <w:rPr/>
      </w:pPr>
      <w:r>
        <w:rPr/>
        <w:t xml:space="preserve">ученика и </w:t>
        <w:tab/>
        <w:t xml:space="preserve">  –  поколение.</w:t>
      </w:r>
    </w:p>
    <w:p>
      <w:pPr>
        <w:pStyle w:val="2"/>
        <w:widowControl/>
        <w:ind w:left="720" w:hanging="0"/>
        <w:rPr/>
      </w:pPr>
      <w:r>
        <w:rPr/>
        <w:t>учителя</w:t>
      </w:r>
    </w:p>
    <w:p>
      <w:pPr>
        <w:pStyle w:val="2"/>
        <w:widowControl/>
        <w:rPr/>
      </w:pPr>
      <w:r>
        <w:rPr/>
        <w:tab/>
        <w:t>Посвящение давало право приобщения к таинствам и к изучению ведов.</w:t>
      </w:r>
    </w:p>
    <w:p>
      <w:pPr>
        <w:pStyle w:val="2"/>
        <w:widowControl/>
        <w:rPr/>
      </w:pPr>
      <w:r>
        <w:rPr/>
        <w:tab/>
        <w:t>«Рамаяна» – первая эпическая поэма (воплощение бога Вишну).</w:t>
      </w:r>
    </w:p>
    <w:p>
      <w:pPr>
        <w:pStyle w:val="2"/>
        <w:widowControl/>
        <w:rPr/>
      </w:pPr>
      <w:r>
        <w:rPr/>
        <w:tab/>
        <w:t>В поэме мы можем увидеть идеальные образцы традиционной культуры: сын должен повиноваться отцу, жена – мужу, ученик – учителю, поданные – правителю.</w:t>
      </w:r>
    </w:p>
    <w:p>
      <w:pPr>
        <w:pStyle w:val="2"/>
        <w:widowControl/>
        <w:rPr/>
      </w:pPr>
      <w:r>
        <w:rPr/>
        <w:tab/>
        <w:t>Рама – идеальный сын-муж-правитель; жена его – Сита – воплощенная женственность.</w:t>
      </w:r>
    </w:p>
    <w:p>
      <w:pPr>
        <w:pStyle w:val="2"/>
        <w:widowControl/>
        <w:rPr/>
      </w:pPr>
      <w:r>
        <w:rPr/>
        <w:tab/>
        <w:t>Канонический текст – авторитет для данного сообщества. (3 век д.н.э.)</w:t>
      </w:r>
    </w:p>
    <w:p>
      <w:pPr>
        <w:pStyle w:val="2"/>
        <w:widowControl/>
        <w:rPr/>
      </w:pPr>
      <w:r>
        <w:rPr/>
        <w:tab/>
        <w:t>Текст – латинское слово «ткань», «соединение» – последовательность символов, образующих ...</w:t>
      </w:r>
    </w:p>
    <w:p>
      <w:pPr>
        <w:pStyle w:val="2"/>
        <w:widowControl/>
        <w:rPr/>
      </w:pPr>
      <w:r>
        <w:rPr/>
        <w:tab/>
        <w:t>Функции текста:</w:t>
      </w:r>
    </w:p>
    <w:p>
      <w:pPr>
        <w:pStyle w:val="2"/>
        <w:widowControl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общение, направленное от носителя информации к субьекту.</w:t>
      </w:r>
    </w:p>
    <w:p>
      <w:pPr>
        <w:pStyle w:val="2"/>
        <w:widowControl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ллективная память.</w:t>
      </w:r>
    </w:p>
    <w:p>
      <w:pPr>
        <w:pStyle w:val="2"/>
        <w:widowControl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щение читателя самим с собой.</w:t>
      </w:r>
    </w:p>
    <w:p>
      <w:pPr>
        <w:pStyle w:val="2"/>
        <w:widowControl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екст как собеседник.</w:t>
      </w:r>
    </w:p>
    <w:p>
      <w:pPr>
        <w:pStyle w:val="2"/>
        <w:widowControl/>
        <w:ind w:left="720" w:hanging="0"/>
        <w:rPr/>
      </w:pPr>
      <w:r>
        <w:rPr/>
        <w:t>5.</w:t>
      </w:r>
    </w:p>
    <w:p>
      <w:pPr>
        <w:pStyle w:val="2"/>
        <w:widowControl/>
        <w:ind w:left="720" w:hanging="0"/>
        <w:rPr/>
      </w:pPr>
      <w:r>
        <w:rPr/>
        <w:t>Контекст – латинское слово «соединение», «согласование», «связь» – общий смысл социально-</w:t>
      </w:r>
    </w:p>
    <w:p>
      <w:pPr>
        <w:pStyle w:val="2"/>
        <w:widowControl/>
        <w:rPr/>
      </w:pPr>
      <w:r>
        <w:rPr/>
        <w:t>исторических и культурных условий, которые позволяют уточнить смысловое значение результатов деятельности человека.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«Будда» – просветленный.</w:t>
      </w:r>
    </w:p>
    <w:p>
      <w:pPr>
        <w:pStyle w:val="2"/>
        <w:widowControl/>
        <w:ind w:left="720" w:hanging="0"/>
        <w:rPr/>
      </w:pPr>
      <w:r>
        <w:rPr/>
        <w:t>Путь к истине идет через страдание.</w:t>
      </w:r>
    </w:p>
    <w:p>
      <w:pPr>
        <w:pStyle w:val="2"/>
        <w:widowControl/>
        <w:ind w:left="720" w:hanging="0"/>
        <w:rPr/>
      </w:pPr>
      <w:r>
        <w:rPr/>
        <w:t>Человек, устремленный к небу – приближение к нирване.</w:t>
      </w:r>
    </w:p>
    <w:p>
      <w:pPr>
        <w:pStyle w:val="2"/>
        <w:widowControl/>
        <w:ind w:left="720" w:hanging="0"/>
        <w:rPr/>
      </w:pPr>
      <w:r>
        <w:rPr/>
        <w:t>4. В Индии в 5 веке д.н.э. появился трактат, в котором выделяют 8 основных человеческих чувств: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юбовь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мех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чаль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дивление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вращение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рах.</w:t>
      </w:r>
    </w:p>
    <w:p>
      <w:pPr>
        <w:pStyle w:val="2"/>
        <w:widowControl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ужество.</w:t>
      </w:r>
    </w:p>
    <w:p>
      <w:pPr>
        <w:pStyle w:val="2"/>
        <w:widowControl/>
        <w:ind w:left="720" w:hanging="0"/>
        <w:rPr/>
      </w:pPr>
      <w:r>
        <w:rPr/>
        <w:t>8)</w:t>
      </w:r>
    </w:p>
    <w:p>
      <w:pPr>
        <w:pStyle w:val="2"/>
        <w:widowControl/>
        <w:ind w:left="720" w:hanging="0"/>
        <w:rPr/>
      </w:pPr>
      <w:r>
        <w:rPr/>
        <w:t>Наука о любви появляется в период вед наряду с математикой, грамматикой и астрономией.</w:t>
      </w:r>
    </w:p>
    <w:p>
      <w:pPr>
        <w:pStyle w:val="2"/>
        <w:widowControl/>
        <w:ind w:left="720" w:hanging="0"/>
        <w:rPr/>
      </w:pPr>
      <w:r>
        <w:rPr/>
        <w:t>Кама – наслаждение предметом при помощи 5 основных чувств: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луха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речи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зрения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вкуса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запаха</w:t>
      </w:r>
    </w:p>
    <w:p>
      <w:pPr>
        <w:pStyle w:val="2"/>
        <w:widowControl/>
        <w:ind w:left="720" w:hanging="0"/>
        <w:rPr/>
      </w:pPr>
      <w:r>
        <w:rPr/>
        <w:t>в соответствии с диктатами разума, их созвучия с душой.</w:t>
      </w:r>
    </w:p>
    <w:p>
      <w:pPr>
        <w:pStyle w:val="2"/>
        <w:widowControl/>
        <w:ind w:left="720" w:hanging="0"/>
        <w:rPr/>
      </w:pPr>
      <w:r>
        <w:rPr/>
        <w:t xml:space="preserve">Влечение ума порождает  </w:t>
      </w:r>
    </w:p>
    <w:p>
      <w:pPr>
        <w:pStyle w:val="2"/>
        <w:widowControl/>
        <w:ind w:left="720" w:hanging="0"/>
        <w:rPr/>
      </w:pPr>
      <w:r>
        <w:rPr/>
        <w:t>Влечение души порождает дружбу;</w:t>
      </w:r>
    </w:p>
    <w:p>
      <w:pPr>
        <w:pStyle w:val="2"/>
        <w:widowControl/>
        <w:ind w:left="720" w:hanging="0"/>
        <w:rPr/>
      </w:pPr>
      <w:r>
        <w:rPr/>
        <w:t>Влечение тела порождает вожделение;</w:t>
      </w:r>
    </w:p>
    <w:p>
      <w:pPr>
        <w:pStyle w:val="2"/>
        <w:widowControl/>
        <w:ind w:left="720" w:hanging="0"/>
        <w:rPr/>
      </w:pPr>
      <w:r>
        <w:rPr/>
        <w:t>А соединение всех трех порождает любовь.</w:t>
      </w:r>
    </w:p>
    <w:p>
      <w:pPr>
        <w:pStyle w:val="2"/>
        <w:widowControl/>
        <w:ind w:left="720" w:hanging="0"/>
        <w:rPr/>
      </w:pPr>
      <w:r>
        <w:rPr/>
        <w:t>Танец: бог Шива – космический танцор, т.к. его разрушительная энергия реализуется во время</w:t>
      </w:r>
    </w:p>
    <w:p>
      <w:pPr>
        <w:pStyle w:val="2"/>
        <w:widowControl/>
        <w:rPr/>
      </w:pPr>
      <w:r>
        <w:rPr/>
        <w:t>танца с открытием нового цикла.</w:t>
      </w:r>
    </w:p>
    <w:p>
      <w:pPr>
        <w:pStyle w:val="2"/>
        <w:widowControl/>
        <w:rPr/>
      </w:pPr>
      <w:r>
        <w:rPr/>
        <w:tab/>
        <w:t>В Кама-сутре мужчина находится во второй стадии – стадии домохозяина.</w:t>
      </w:r>
    </w:p>
    <w:p>
      <w:pPr>
        <w:pStyle w:val="2"/>
        <w:widowControl/>
        <w:rPr/>
      </w:pPr>
      <w:r>
        <w:rPr/>
        <w:tab/>
        <w:t>Шрингара – любовь, переживаемая эстетически – слияние воображений – любовь без обладания.</w:t>
      </w:r>
    </w:p>
    <w:p>
      <w:pPr>
        <w:pStyle w:val="2"/>
        <w:widowControl/>
        <w:rPr/>
      </w:pPr>
      <w:r>
        <w:rPr/>
        <w:tab/>
        <w:t>Любовь, долг, благо – три ценности для всех индусов.</w:t>
      </w:r>
    </w:p>
    <w:p>
      <w:pPr>
        <w:pStyle w:val="2"/>
        <w:widowControl/>
        <w:rPr/>
      </w:pPr>
      <w:r>
        <w:rPr/>
        <w:tab/>
        <w:t>Характерные черты традиционной культуры Индии:</w:t>
      </w:r>
    </w:p>
    <w:p>
      <w:pPr>
        <w:pStyle w:val="2"/>
        <w:widowControl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радиционная культура развила человеческие чувства;</w:t>
      </w:r>
    </w:p>
    <w:p>
      <w:pPr>
        <w:pStyle w:val="2"/>
        <w:widowControl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а в незыблемые авторитеты;</w:t>
      </w:r>
    </w:p>
    <w:p>
      <w:pPr>
        <w:pStyle w:val="2"/>
        <w:widowControl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ращенность к прошлому;</w:t>
      </w:r>
    </w:p>
    <w:p>
      <w:pPr>
        <w:pStyle w:val="2"/>
        <w:widowControl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обладание конона;</w:t>
      </w:r>
    </w:p>
    <w:p>
      <w:pPr>
        <w:pStyle w:val="2"/>
        <w:widowControl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обый способ передачи знания: учитель – передатчик божественной мудрости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Культура Китая.</w:t>
      </w:r>
    </w:p>
    <w:p>
      <w:pPr>
        <w:pStyle w:val="2"/>
        <w:widowControl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обенности китайской культуры.</w:t>
      </w:r>
    </w:p>
    <w:p>
      <w:pPr>
        <w:pStyle w:val="2"/>
        <w:widowControl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Древнего Китая.</w:t>
      </w:r>
    </w:p>
    <w:p>
      <w:pPr>
        <w:pStyle w:val="2"/>
        <w:widowControl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а даосов.</w:t>
      </w:r>
    </w:p>
    <w:p>
      <w:pPr>
        <w:pStyle w:val="2"/>
        <w:widowControl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фуцианство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rPr/>
      </w:pPr>
      <w:r>
        <w:rPr/>
        <w:t xml:space="preserve">2) в III-IV тысячелетии д.н.э. возникла культура Древнего Китая. </w:t>
      </w:r>
    </w:p>
    <w:p>
      <w:pPr>
        <w:pStyle w:val="2"/>
        <w:widowControl/>
        <w:ind w:left="720" w:hanging="0"/>
        <w:rPr/>
      </w:pPr>
      <w:r>
        <w:rPr/>
        <w:t>С 3 тысяч лет д.н.э. находят первые глиняные изделия – чаши, для которых очень хорошо делали</w:t>
      </w:r>
    </w:p>
    <w:p>
      <w:pPr>
        <w:pStyle w:val="2"/>
        <w:widowControl/>
        <w:rPr/>
      </w:pPr>
      <w:r>
        <w:rPr/>
        <w:t>обжиг, прекрасно полировали. Жилища были глинобитные.</w:t>
      </w:r>
    </w:p>
    <w:p>
      <w:pPr>
        <w:pStyle w:val="2"/>
        <w:widowControl/>
        <w:rPr/>
      </w:pPr>
      <w:r>
        <w:rPr/>
        <w:tab/>
        <w:t>Дракон олицетворял силы огня.</w:t>
      </w:r>
    </w:p>
    <w:p>
      <w:pPr>
        <w:pStyle w:val="2"/>
        <w:widowControl/>
        <w:rPr/>
      </w:pPr>
      <w:r>
        <w:rPr/>
        <w:tab/>
        <w:t>Главное божество для китайцев – это небо, которое они представляли как круг.</w:t>
      </w:r>
    </w:p>
    <w:p>
      <w:pPr>
        <w:pStyle w:val="2"/>
        <w:widowControl/>
        <w:rPr/>
      </w:pPr>
      <w:r>
        <w:rPr/>
        <w:tab/>
        <w:t>Чжунгд – срединное государство.</w:t>
      </w:r>
    </w:p>
    <w:p>
      <w:pPr>
        <w:pStyle w:val="2"/>
        <w:widowControl/>
        <w:rPr/>
      </w:pPr>
      <w:r>
        <w:rPr/>
        <w:tab/>
        <w:t>Китаецентризм – характерная черта китайской культуры.</w:t>
      </w:r>
    </w:p>
    <w:p>
      <w:pPr>
        <w:pStyle w:val="2"/>
        <w:widowControl/>
        <w:rPr/>
      </w:pPr>
      <w:r>
        <w:rPr/>
        <w:tab/>
        <w:t>Считали, что идти по пути «дэ» – значит приближаться к «дао».</w:t>
      </w:r>
    </w:p>
    <w:p>
      <w:pPr>
        <w:pStyle w:val="2"/>
        <w:widowControl/>
        <w:rPr/>
      </w:pPr>
      <w:r>
        <w:rPr/>
        <w:tab/>
        <w:t>Китайский император должен обязательно быть литератором, т.е. быть культурно развитым.</w:t>
      </w:r>
    </w:p>
    <w:p>
      <w:pPr>
        <w:pStyle w:val="2"/>
        <w:widowControl/>
        <w:rPr/>
      </w:pPr>
      <w:r>
        <w:rPr/>
        <w:tab/>
        <w:t>Литература и традиции мыслились делом великим – конвой государственности, а запечатлевшие ее иероглифы – символ благодати.</w:t>
      </w:r>
    </w:p>
    <w:p>
      <w:pPr>
        <w:pStyle w:val="2"/>
        <w:widowControl/>
        <w:rPr/>
      </w:pPr>
      <w:r>
        <w:rPr/>
        <w:tab/>
        <w:t>Во II тысячелетии в Китае появилась геометрия. К I тысячелетию находят очень крупные города (население около 5000).</w:t>
      </w:r>
    </w:p>
    <w:p>
      <w:pPr>
        <w:pStyle w:val="2"/>
        <w:widowControl/>
        <w:rPr/>
      </w:pPr>
      <w:r>
        <w:rPr/>
        <w:tab/>
        <w:t>Китайцы – первоизобретатели бумаги, фосфора.</w:t>
      </w:r>
    </w:p>
    <w:p>
      <w:pPr>
        <w:pStyle w:val="2"/>
        <w:widowControl/>
        <w:rPr/>
      </w:pPr>
      <w:r>
        <w:rPr/>
        <w:tab/>
        <w:t>Найдена крупная погребальная камера (2 уровня: 1-ый – 400 кв.м., 2-ой – 400 кв.км)</w:t>
      </w:r>
    </w:p>
    <w:p>
      <w:pPr>
        <w:pStyle w:val="2"/>
        <w:widowControl/>
        <w:rPr/>
      </w:pPr>
      <w:r>
        <w:rPr/>
        <w:tab/>
        <w:t>(3 век д.н.э.) Шихуанди.</w:t>
      </w:r>
    </w:p>
    <w:p>
      <w:pPr>
        <w:pStyle w:val="2"/>
        <w:widowControl/>
        <w:rPr/>
      </w:pPr>
      <w:r>
        <w:rPr/>
        <w:tab/>
        <w:t>Захватчики, приходившие на территорию Китая, ассимилировались китайской культурой.</w:t>
      </w:r>
    </w:p>
    <w:p>
      <w:pPr>
        <w:pStyle w:val="2"/>
        <w:widowControl/>
        <w:rPr/>
      </w:pPr>
      <w:r>
        <w:rPr/>
        <w:tab/>
        <w:t>Император – сын неба. Дворцы и усадьбы всегда прямоугольного основания с входными галереями – особенность китайских строений.</w:t>
      </w:r>
    </w:p>
    <w:p>
      <w:pPr>
        <w:pStyle w:val="2"/>
        <w:widowControl/>
        <w:rPr/>
      </w:pPr>
      <w:r>
        <w:rPr/>
        <w:tab/>
        <w:t>С III-V веков д.н.э. в Китае наблюдается период «борющихся царств» с одновременным развитием культуры (монеты, подносы, музыкальные шкатулки, столики, орнамент).</w:t>
      </w:r>
    </w:p>
    <w:p>
      <w:pPr>
        <w:pStyle w:val="2"/>
        <w:widowControl/>
        <w:rPr/>
      </w:pPr>
      <w:r>
        <w:rPr/>
        <w:tab/>
        <w:t>Самая высокая пагода имеет высоту 60 метров.</w:t>
      </w:r>
    </w:p>
    <w:p>
      <w:pPr>
        <w:pStyle w:val="2"/>
        <w:widowControl/>
        <w:rPr/>
      </w:pPr>
      <w:r>
        <w:rPr/>
        <w:tab/>
        <w:t>Цветы и птицы изображаются как великое в малом: одна птица, одна ветка, один цветок – олицетворение Вселенной.</w:t>
      </w:r>
    </w:p>
    <w:p>
      <w:pPr>
        <w:pStyle w:val="2"/>
        <w:widowControl/>
        <w:rPr/>
      </w:pPr>
      <w:r>
        <w:rPr/>
        <w:tab/>
        <w:t>Пион – символ богатства;</w:t>
      </w:r>
    </w:p>
    <w:p>
      <w:pPr>
        <w:pStyle w:val="2"/>
        <w:widowControl/>
        <w:rPr/>
      </w:pPr>
      <w:r>
        <w:rPr/>
        <w:tab/>
        <w:t>Сосна – долголетие;</w:t>
      </w:r>
    </w:p>
    <w:p>
      <w:pPr>
        <w:pStyle w:val="2"/>
        <w:widowControl/>
        <w:rPr/>
      </w:pPr>
      <w:r>
        <w:rPr/>
        <w:tab/>
        <w:t>Гранат – многочисленное потомство;</w:t>
      </w:r>
    </w:p>
    <w:p>
      <w:pPr>
        <w:pStyle w:val="2"/>
        <w:widowControl/>
        <w:rPr/>
      </w:pPr>
      <w:r>
        <w:rPr/>
        <w:tab/>
        <w:t>Бамбук – стойкость, мудрость;</w:t>
      </w:r>
    </w:p>
    <w:p>
      <w:pPr>
        <w:pStyle w:val="2"/>
        <w:widowControl/>
        <w:rPr/>
      </w:pPr>
      <w:r>
        <w:rPr/>
        <w:tab/>
        <w:t>Сосна, бамбук и декоративная слива – вечная дружба;</w:t>
      </w:r>
    </w:p>
    <w:p>
      <w:pPr>
        <w:pStyle w:val="2"/>
        <w:widowControl/>
        <w:rPr/>
      </w:pPr>
      <w:r>
        <w:rPr/>
        <w:tab/>
        <w:t>Персик – бессмертие.</w:t>
      </w:r>
    </w:p>
    <w:p>
      <w:pPr>
        <w:pStyle w:val="2"/>
        <w:widowControl/>
        <w:rPr/>
      </w:pPr>
      <w:r>
        <w:rPr/>
        <w:tab/>
        <w:t>Поры года – единство Вселенной (горы, воды).</w:t>
      </w:r>
    </w:p>
    <w:p>
      <w:pPr>
        <w:pStyle w:val="2"/>
        <w:widowControl/>
        <w:rPr/>
      </w:pPr>
      <w:r>
        <w:rPr/>
        <w:tab/>
        <w:t>В 1-ом тысячелетии в Китае появляются книги, первой из них являлась «Книга перемен» и «Книга песен» (300 шт.), позже возникают «Исторические записки» (авторские).</w:t>
      </w:r>
    </w:p>
    <w:p>
      <w:pPr>
        <w:pStyle w:val="2"/>
        <w:widowControl/>
        <w:rPr/>
      </w:pPr>
      <w:r>
        <w:rPr/>
        <w:tab/>
        <w:t>3) Основой китайской культуры является даосизм. «Дао» – путь ко Вселенной.</w:t>
      </w:r>
    </w:p>
    <w:p>
      <w:pPr>
        <w:pStyle w:val="2"/>
        <w:widowControl/>
        <w:rPr/>
      </w:pPr>
      <w:r>
        <w:rPr/>
        <w:tab/>
        <w:t>Представление об изменчивости: «янь» – мужское начало, «инь» – женское начало.</w:t>
      </w:r>
    </w:p>
    <w:p>
      <w:pPr>
        <w:pStyle w:val="2"/>
        <w:widowControl/>
        <w:rPr/>
      </w:pPr>
      <w:r>
        <w:rPr/>
        <w:tab/>
        <w:t>«Природа изменчива, но устойчива при наличии гармонии «янь» и  «инь»», – считали китайцы.</w:t>
      </w:r>
    </w:p>
    <w:p>
      <w:pPr>
        <w:pStyle w:val="2"/>
        <w:widowControl/>
        <w:rPr/>
      </w:pPr>
      <w:r>
        <w:rPr/>
        <w:tab/>
        <w:t>Поведение человека должно направляться естественными законами Вселенной, нарушать которые нельзя, иначе в мире наступит хаос и гибель.</w:t>
      </w:r>
    </w:p>
    <w:p>
      <w:pPr>
        <w:pStyle w:val="2"/>
        <w:widowControl/>
        <w:rPr/>
      </w:pPr>
      <w:r>
        <w:rPr/>
        <w:tab/>
        <w:t>Юнг считает, что «дао» – средний путь между внутренним и внешним.</w:t>
      </w:r>
    </w:p>
    <w:p>
      <w:pPr>
        <w:pStyle w:val="2"/>
        <w:widowControl/>
        <w:rPr/>
      </w:pPr>
      <w:r>
        <w:rPr/>
        <w:tab/>
        <w:t>Большое значение для китайцев имеет любовь: «Истинная радость любви – в экстазе двух тел и душ, смешивающихся и объединяющихся в поэзии».</w:t>
      </w:r>
    </w:p>
    <w:p>
      <w:pPr>
        <w:pStyle w:val="2"/>
        <w:widowControl/>
        <w:rPr/>
      </w:pPr>
      <w:r>
        <w:rPr/>
        <w:tab/>
        <w:t>Секс без любви – биологическая функция.</w:t>
        <w:tab/>
      </w:r>
    </w:p>
    <w:p>
      <w:pPr>
        <w:pStyle w:val="2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8505</wp:posOffset>
                </wp:positionH>
                <wp:positionV relativeFrom="paragraph">
                  <wp:posOffset>51435</wp:posOffset>
                </wp:positionV>
                <wp:extent cx="9144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306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611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0"/>
                              </a:lnTo>
                              <a:lnTo>
                                <a:pt x="18056" y="28"/>
                              </a:lnTo>
                              <a:lnTo>
                                <a:pt x="17917" y="28"/>
                              </a:lnTo>
                              <a:lnTo>
                                <a:pt x="17778" y="28"/>
                              </a:lnTo>
                              <a:lnTo>
                                <a:pt x="17639" y="28"/>
                              </a:lnTo>
                              <a:lnTo>
                                <a:pt x="17500" y="28"/>
                              </a:lnTo>
                              <a:lnTo>
                                <a:pt x="17361" y="56"/>
                              </a:lnTo>
                              <a:lnTo>
                                <a:pt x="17222" y="56"/>
                              </a:lnTo>
                              <a:lnTo>
                                <a:pt x="17083" y="56"/>
                              </a:lnTo>
                              <a:lnTo>
                                <a:pt x="16944" y="56"/>
                              </a:lnTo>
                              <a:lnTo>
                                <a:pt x="16806" y="83"/>
                              </a:lnTo>
                              <a:lnTo>
                                <a:pt x="16528" y="83"/>
                              </a:lnTo>
                              <a:lnTo>
                                <a:pt x="16389" y="83"/>
                              </a:lnTo>
                              <a:lnTo>
                                <a:pt x="16250" y="111"/>
                              </a:lnTo>
                              <a:lnTo>
                                <a:pt x="16111" y="111"/>
                              </a:lnTo>
                              <a:lnTo>
                                <a:pt x="15972" y="111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39"/>
                              </a:lnTo>
                              <a:lnTo>
                                <a:pt x="15417" y="167"/>
                              </a:lnTo>
                              <a:lnTo>
                                <a:pt x="15278" y="167"/>
                              </a:lnTo>
                              <a:lnTo>
                                <a:pt x="15139" y="194"/>
                              </a:lnTo>
                              <a:lnTo>
                                <a:pt x="15000" y="194"/>
                              </a:lnTo>
                              <a:lnTo>
                                <a:pt x="14861" y="222"/>
                              </a:lnTo>
                              <a:lnTo>
                                <a:pt x="14722" y="222"/>
                              </a:lnTo>
                              <a:lnTo>
                                <a:pt x="14583" y="250"/>
                              </a:lnTo>
                              <a:lnTo>
                                <a:pt x="14444" y="250"/>
                              </a:lnTo>
                              <a:lnTo>
                                <a:pt x="14306" y="278"/>
                              </a:lnTo>
                              <a:lnTo>
                                <a:pt x="14167" y="278"/>
                              </a:lnTo>
                              <a:lnTo>
                                <a:pt x="14028" y="306"/>
                              </a:lnTo>
                              <a:lnTo>
                                <a:pt x="13889" y="333"/>
                              </a:lnTo>
                              <a:lnTo>
                                <a:pt x="13750" y="333"/>
                              </a:lnTo>
                              <a:lnTo>
                                <a:pt x="13611" y="361"/>
                              </a:lnTo>
                              <a:lnTo>
                                <a:pt x="13472" y="361"/>
                              </a:lnTo>
                              <a:lnTo>
                                <a:pt x="13333" y="389"/>
                              </a:lnTo>
                              <a:lnTo>
                                <a:pt x="13333" y="417"/>
                              </a:lnTo>
                              <a:lnTo>
                                <a:pt x="13194" y="417"/>
                              </a:lnTo>
                              <a:lnTo>
                                <a:pt x="13056" y="444"/>
                              </a:lnTo>
                              <a:lnTo>
                                <a:pt x="12917" y="472"/>
                              </a:lnTo>
                              <a:lnTo>
                                <a:pt x="12778" y="500"/>
                              </a:lnTo>
                              <a:lnTo>
                                <a:pt x="12639" y="500"/>
                              </a:lnTo>
                              <a:lnTo>
                                <a:pt x="12500" y="528"/>
                              </a:lnTo>
                              <a:lnTo>
                                <a:pt x="12361" y="556"/>
                              </a:lnTo>
                              <a:lnTo>
                                <a:pt x="12222" y="583"/>
                              </a:lnTo>
                              <a:lnTo>
                                <a:pt x="12222" y="611"/>
                              </a:lnTo>
                              <a:lnTo>
                                <a:pt x="12083" y="639"/>
                              </a:lnTo>
                              <a:lnTo>
                                <a:pt x="11944" y="667"/>
                              </a:lnTo>
                              <a:lnTo>
                                <a:pt x="11806" y="667"/>
                              </a:lnTo>
                              <a:lnTo>
                                <a:pt x="11667" y="694"/>
                              </a:lnTo>
                              <a:lnTo>
                                <a:pt x="11667" y="722"/>
                              </a:lnTo>
                              <a:lnTo>
                                <a:pt x="11528" y="750"/>
                              </a:lnTo>
                              <a:lnTo>
                                <a:pt x="11389" y="778"/>
                              </a:lnTo>
                              <a:lnTo>
                                <a:pt x="11250" y="806"/>
                              </a:lnTo>
                              <a:lnTo>
                                <a:pt x="11250" y="833"/>
                              </a:lnTo>
                              <a:lnTo>
                                <a:pt x="11111" y="861"/>
                              </a:lnTo>
                              <a:lnTo>
                                <a:pt x="10972" y="889"/>
                              </a:lnTo>
                              <a:lnTo>
                                <a:pt x="10972" y="917"/>
                              </a:lnTo>
                              <a:lnTo>
                                <a:pt x="10833" y="944"/>
                              </a:lnTo>
                              <a:lnTo>
                                <a:pt x="10833" y="972"/>
                              </a:lnTo>
                              <a:lnTo>
                                <a:pt x="10694" y="1028"/>
                              </a:lnTo>
                              <a:lnTo>
                                <a:pt x="10556" y="1056"/>
                              </a:lnTo>
                              <a:lnTo>
                                <a:pt x="10556" y="1083"/>
                              </a:lnTo>
                              <a:lnTo>
                                <a:pt x="10417" y="1111"/>
                              </a:lnTo>
                              <a:lnTo>
                                <a:pt x="10417" y="1139"/>
                              </a:lnTo>
                              <a:lnTo>
                                <a:pt x="10417" y="1167"/>
                              </a:lnTo>
                              <a:lnTo>
                                <a:pt x="10278" y="1194"/>
                              </a:lnTo>
                              <a:lnTo>
                                <a:pt x="10278" y="1250"/>
                              </a:lnTo>
                              <a:lnTo>
                                <a:pt x="10139" y="1278"/>
                              </a:lnTo>
                              <a:lnTo>
                                <a:pt x="10139" y="1306"/>
                              </a:lnTo>
                              <a:lnTo>
                                <a:pt x="10139" y="1333"/>
                              </a:lnTo>
                              <a:lnTo>
                                <a:pt x="10139" y="1389"/>
                              </a:lnTo>
                              <a:lnTo>
                                <a:pt x="10000" y="1417"/>
                              </a:lnTo>
                              <a:lnTo>
                                <a:pt x="10000" y="1444"/>
                              </a:lnTo>
                              <a:lnTo>
                                <a:pt x="10000" y="1472"/>
                              </a:lnTo>
                              <a:lnTo>
                                <a:pt x="10000" y="1500"/>
                              </a:lnTo>
                              <a:lnTo>
                                <a:pt x="10000" y="1556"/>
                              </a:lnTo>
                              <a:lnTo>
                                <a:pt x="10000" y="1583"/>
                              </a:lnTo>
                              <a:lnTo>
                                <a:pt x="10000" y="1611"/>
                              </a:lnTo>
                              <a:lnTo>
                                <a:pt x="10000" y="1639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61"/>
                              </a:lnTo>
                              <a:lnTo>
                                <a:pt x="9861" y="8389"/>
                              </a:lnTo>
                              <a:lnTo>
                                <a:pt x="9861" y="8417"/>
                              </a:lnTo>
                              <a:lnTo>
                                <a:pt x="9861" y="8472"/>
                              </a:lnTo>
                              <a:lnTo>
                                <a:pt x="9861" y="8500"/>
                              </a:lnTo>
                              <a:lnTo>
                                <a:pt x="9861" y="8528"/>
                              </a:lnTo>
                              <a:lnTo>
                                <a:pt x="9861" y="8556"/>
                              </a:lnTo>
                              <a:lnTo>
                                <a:pt x="9722" y="8583"/>
                              </a:lnTo>
                              <a:lnTo>
                                <a:pt x="9722" y="8639"/>
                              </a:lnTo>
                              <a:lnTo>
                                <a:pt x="9722" y="8667"/>
                              </a:lnTo>
                              <a:lnTo>
                                <a:pt x="9722" y="8694"/>
                              </a:lnTo>
                              <a:lnTo>
                                <a:pt x="9583" y="8722"/>
                              </a:lnTo>
                              <a:lnTo>
                                <a:pt x="9583" y="8778"/>
                              </a:lnTo>
                              <a:lnTo>
                                <a:pt x="9444" y="8806"/>
                              </a:lnTo>
                              <a:lnTo>
                                <a:pt x="9444" y="8833"/>
                              </a:lnTo>
                              <a:lnTo>
                                <a:pt x="9444" y="8861"/>
                              </a:lnTo>
                              <a:lnTo>
                                <a:pt x="9306" y="8889"/>
                              </a:lnTo>
                              <a:lnTo>
                                <a:pt x="9306" y="8917"/>
                              </a:lnTo>
                              <a:lnTo>
                                <a:pt x="9167" y="8944"/>
                              </a:lnTo>
                              <a:lnTo>
                                <a:pt x="9028" y="9000"/>
                              </a:lnTo>
                              <a:lnTo>
                                <a:pt x="9028" y="9028"/>
                              </a:lnTo>
                              <a:lnTo>
                                <a:pt x="8889" y="9056"/>
                              </a:lnTo>
                              <a:lnTo>
                                <a:pt x="8889" y="9083"/>
                              </a:lnTo>
                              <a:lnTo>
                                <a:pt x="8750" y="9111"/>
                              </a:lnTo>
                              <a:lnTo>
                                <a:pt x="8611" y="9139"/>
                              </a:lnTo>
                              <a:lnTo>
                                <a:pt x="8611" y="9167"/>
                              </a:lnTo>
                              <a:lnTo>
                                <a:pt x="8472" y="9194"/>
                              </a:lnTo>
                              <a:lnTo>
                                <a:pt x="8333" y="9222"/>
                              </a:lnTo>
                              <a:lnTo>
                                <a:pt x="8194" y="9250"/>
                              </a:lnTo>
                              <a:lnTo>
                                <a:pt x="8194" y="9278"/>
                              </a:lnTo>
                              <a:lnTo>
                                <a:pt x="8056" y="9306"/>
                              </a:lnTo>
                              <a:lnTo>
                                <a:pt x="7917" y="9306"/>
                              </a:lnTo>
                              <a:lnTo>
                                <a:pt x="7778" y="9333"/>
                              </a:lnTo>
                              <a:lnTo>
                                <a:pt x="7639" y="9361"/>
                              </a:lnTo>
                              <a:lnTo>
                                <a:pt x="7639" y="9389"/>
                              </a:lnTo>
                              <a:lnTo>
                                <a:pt x="7500" y="9417"/>
                              </a:lnTo>
                              <a:lnTo>
                                <a:pt x="7361" y="9444"/>
                              </a:lnTo>
                              <a:lnTo>
                                <a:pt x="7222" y="9472"/>
                              </a:lnTo>
                              <a:lnTo>
                                <a:pt x="7083" y="9472"/>
                              </a:lnTo>
                              <a:lnTo>
                                <a:pt x="6944" y="9500"/>
                              </a:lnTo>
                              <a:lnTo>
                                <a:pt x="6806" y="9528"/>
                              </a:lnTo>
                              <a:lnTo>
                                <a:pt x="6667" y="9556"/>
                              </a:lnTo>
                              <a:lnTo>
                                <a:pt x="6528" y="9556"/>
                              </a:lnTo>
                              <a:lnTo>
                                <a:pt x="6528" y="9583"/>
                              </a:lnTo>
                              <a:lnTo>
                                <a:pt x="6389" y="9611"/>
                              </a:lnTo>
                              <a:lnTo>
                                <a:pt x="6250" y="9611"/>
                              </a:lnTo>
                              <a:lnTo>
                                <a:pt x="6111" y="9639"/>
                              </a:lnTo>
                              <a:lnTo>
                                <a:pt x="5972" y="9639"/>
                              </a:lnTo>
                              <a:lnTo>
                                <a:pt x="5833" y="9667"/>
                              </a:lnTo>
                              <a:lnTo>
                                <a:pt x="5694" y="9694"/>
                              </a:lnTo>
                              <a:lnTo>
                                <a:pt x="5556" y="9694"/>
                              </a:lnTo>
                              <a:lnTo>
                                <a:pt x="5417" y="9722"/>
                              </a:lnTo>
                              <a:lnTo>
                                <a:pt x="5278" y="9722"/>
                              </a:lnTo>
                              <a:lnTo>
                                <a:pt x="5139" y="9750"/>
                              </a:lnTo>
                              <a:lnTo>
                                <a:pt x="5000" y="9750"/>
                              </a:lnTo>
                              <a:lnTo>
                                <a:pt x="4861" y="9778"/>
                              </a:lnTo>
                              <a:lnTo>
                                <a:pt x="4722" y="9778"/>
                              </a:lnTo>
                              <a:lnTo>
                                <a:pt x="4583" y="9806"/>
                              </a:lnTo>
                              <a:lnTo>
                                <a:pt x="4444" y="9806"/>
                              </a:lnTo>
                              <a:lnTo>
                                <a:pt x="4306" y="9833"/>
                              </a:lnTo>
                              <a:lnTo>
                                <a:pt x="4167" y="9833"/>
                              </a:lnTo>
                              <a:lnTo>
                                <a:pt x="4028" y="9833"/>
                              </a:lnTo>
                              <a:lnTo>
                                <a:pt x="3889" y="9861"/>
                              </a:lnTo>
                              <a:lnTo>
                                <a:pt x="3750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9"/>
                              </a:lnTo>
                              <a:lnTo>
                                <a:pt x="3333" y="9889"/>
                              </a:lnTo>
                              <a:lnTo>
                                <a:pt x="3056" y="9889"/>
                              </a:lnTo>
                              <a:lnTo>
                                <a:pt x="2917" y="9917"/>
                              </a:lnTo>
                              <a:lnTo>
                                <a:pt x="2778" y="9917"/>
                              </a:lnTo>
                              <a:lnTo>
                                <a:pt x="2639" y="9917"/>
                              </a:lnTo>
                              <a:lnTo>
                                <a:pt x="2500" y="9917"/>
                              </a:lnTo>
                              <a:lnTo>
                                <a:pt x="2361" y="9944"/>
                              </a:lnTo>
                              <a:lnTo>
                                <a:pt x="2222" y="9944"/>
                              </a:lnTo>
                              <a:lnTo>
                                <a:pt x="2083" y="9944"/>
                              </a:lnTo>
                              <a:lnTo>
                                <a:pt x="1944" y="9944"/>
                              </a:lnTo>
                              <a:lnTo>
                                <a:pt x="1806" y="9944"/>
                              </a:lnTo>
                              <a:lnTo>
                                <a:pt x="1667" y="9972"/>
                              </a:lnTo>
                              <a:lnTo>
                                <a:pt x="1528" y="9972"/>
                              </a:lnTo>
                              <a:lnTo>
                                <a:pt x="1389" y="9972"/>
                              </a:lnTo>
                              <a:lnTo>
                                <a:pt x="1250" y="9972"/>
                              </a:lnTo>
                              <a:lnTo>
                                <a:pt x="1111" y="9972"/>
                              </a:lnTo>
                              <a:lnTo>
                                <a:pt x="972" y="9972"/>
                              </a:lnTo>
                              <a:lnTo>
                                <a:pt x="833" y="9972"/>
                              </a:lnTo>
                              <a:lnTo>
                                <a:pt x="694" y="9972"/>
                              </a:lnTo>
                              <a:lnTo>
                                <a:pt x="556" y="9972"/>
                              </a:lnTo>
                              <a:lnTo>
                                <a:pt x="417" y="9972"/>
                              </a:lnTo>
                              <a:lnTo>
                                <a:pt x="278" y="9972"/>
                              </a:lnTo>
                              <a:lnTo>
                                <a:pt x="139" y="9972"/>
                              </a:lnTo>
                              <a:lnTo>
                                <a:pt x="0" y="9972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250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00"/>
                              </a:lnTo>
                              <a:lnTo>
                                <a:pt x="1806" y="10028"/>
                              </a:lnTo>
                              <a:lnTo>
                                <a:pt x="1944" y="10028"/>
                              </a:lnTo>
                              <a:lnTo>
                                <a:pt x="2083" y="10028"/>
                              </a:lnTo>
                              <a:lnTo>
                                <a:pt x="2222" y="10028"/>
                              </a:lnTo>
                              <a:lnTo>
                                <a:pt x="2361" y="10028"/>
                              </a:lnTo>
                              <a:lnTo>
                                <a:pt x="2500" y="10056"/>
                              </a:lnTo>
                              <a:lnTo>
                                <a:pt x="2639" y="10056"/>
                              </a:lnTo>
                              <a:lnTo>
                                <a:pt x="2778" y="10056"/>
                              </a:lnTo>
                              <a:lnTo>
                                <a:pt x="2917" y="10056"/>
                              </a:lnTo>
                              <a:lnTo>
                                <a:pt x="3056" y="10083"/>
                              </a:lnTo>
                              <a:lnTo>
                                <a:pt x="3333" y="10083"/>
                              </a:lnTo>
                              <a:lnTo>
                                <a:pt x="3472" y="10083"/>
                              </a:lnTo>
                              <a:lnTo>
                                <a:pt x="3611" y="10111"/>
                              </a:lnTo>
                              <a:lnTo>
                                <a:pt x="3750" y="10111"/>
                              </a:lnTo>
                              <a:lnTo>
                                <a:pt x="3889" y="10111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39"/>
                              </a:lnTo>
                              <a:lnTo>
                                <a:pt x="4444" y="10167"/>
                              </a:lnTo>
                              <a:lnTo>
                                <a:pt x="4583" y="10167"/>
                              </a:lnTo>
                              <a:lnTo>
                                <a:pt x="4722" y="10194"/>
                              </a:lnTo>
                              <a:lnTo>
                                <a:pt x="4861" y="10194"/>
                              </a:lnTo>
                              <a:lnTo>
                                <a:pt x="5000" y="10222"/>
                              </a:lnTo>
                              <a:lnTo>
                                <a:pt x="5139" y="10222"/>
                              </a:lnTo>
                              <a:lnTo>
                                <a:pt x="5278" y="10250"/>
                              </a:lnTo>
                              <a:lnTo>
                                <a:pt x="5417" y="10250"/>
                              </a:lnTo>
                              <a:lnTo>
                                <a:pt x="5556" y="10278"/>
                              </a:lnTo>
                              <a:lnTo>
                                <a:pt x="5694" y="10278"/>
                              </a:lnTo>
                              <a:lnTo>
                                <a:pt x="5833" y="10306"/>
                              </a:lnTo>
                              <a:lnTo>
                                <a:pt x="5972" y="10333"/>
                              </a:lnTo>
                              <a:lnTo>
                                <a:pt x="6111" y="10333"/>
                              </a:lnTo>
                              <a:lnTo>
                                <a:pt x="6250" y="10361"/>
                              </a:lnTo>
                              <a:lnTo>
                                <a:pt x="6389" y="10361"/>
                              </a:lnTo>
                              <a:lnTo>
                                <a:pt x="6528" y="10389"/>
                              </a:lnTo>
                              <a:lnTo>
                                <a:pt x="6528" y="10417"/>
                              </a:lnTo>
                              <a:lnTo>
                                <a:pt x="6667" y="10417"/>
                              </a:lnTo>
                              <a:lnTo>
                                <a:pt x="6806" y="10444"/>
                              </a:lnTo>
                              <a:lnTo>
                                <a:pt x="6944" y="10472"/>
                              </a:lnTo>
                              <a:lnTo>
                                <a:pt x="7083" y="10500"/>
                              </a:lnTo>
                              <a:lnTo>
                                <a:pt x="7222" y="10500"/>
                              </a:lnTo>
                              <a:lnTo>
                                <a:pt x="7361" y="10528"/>
                              </a:lnTo>
                              <a:lnTo>
                                <a:pt x="7500" y="10556"/>
                              </a:lnTo>
                              <a:lnTo>
                                <a:pt x="7639" y="10583"/>
                              </a:lnTo>
                              <a:lnTo>
                                <a:pt x="7639" y="10611"/>
                              </a:lnTo>
                              <a:lnTo>
                                <a:pt x="7778" y="10639"/>
                              </a:lnTo>
                              <a:lnTo>
                                <a:pt x="7917" y="10667"/>
                              </a:lnTo>
                              <a:lnTo>
                                <a:pt x="8056" y="10667"/>
                              </a:lnTo>
                              <a:lnTo>
                                <a:pt x="8194" y="10694"/>
                              </a:lnTo>
                              <a:lnTo>
                                <a:pt x="8194" y="10722"/>
                              </a:lnTo>
                              <a:lnTo>
                                <a:pt x="8333" y="10750"/>
                              </a:lnTo>
                              <a:lnTo>
                                <a:pt x="8472" y="10778"/>
                              </a:lnTo>
                              <a:lnTo>
                                <a:pt x="8611" y="10806"/>
                              </a:lnTo>
                              <a:lnTo>
                                <a:pt x="8611" y="10833"/>
                              </a:lnTo>
                              <a:lnTo>
                                <a:pt x="8750" y="10861"/>
                              </a:lnTo>
                              <a:lnTo>
                                <a:pt x="8889" y="10889"/>
                              </a:lnTo>
                              <a:lnTo>
                                <a:pt x="8889" y="10917"/>
                              </a:lnTo>
                              <a:lnTo>
                                <a:pt x="9028" y="10944"/>
                              </a:lnTo>
                              <a:lnTo>
                                <a:pt x="9028" y="10972"/>
                              </a:lnTo>
                              <a:lnTo>
                                <a:pt x="9167" y="11028"/>
                              </a:lnTo>
                              <a:lnTo>
                                <a:pt x="9306" y="11056"/>
                              </a:lnTo>
                              <a:lnTo>
                                <a:pt x="9306" y="11083"/>
                              </a:lnTo>
                              <a:lnTo>
                                <a:pt x="9444" y="11111"/>
                              </a:lnTo>
                              <a:lnTo>
                                <a:pt x="9444" y="11139"/>
                              </a:lnTo>
                              <a:lnTo>
                                <a:pt x="9444" y="11167"/>
                              </a:lnTo>
                              <a:lnTo>
                                <a:pt x="9583" y="11194"/>
                              </a:lnTo>
                              <a:lnTo>
                                <a:pt x="9583" y="11250"/>
                              </a:lnTo>
                              <a:lnTo>
                                <a:pt x="9722" y="11278"/>
                              </a:lnTo>
                              <a:lnTo>
                                <a:pt x="9722" y="11306"/>
                              </a:lnTo>
                              <a:lnTo>
                                <a:pt x="9722" y="11333"/>
                              </a:lnTo>
                              <a:lnTo>
                                <a:pt x="9722" y="11389"/>
                              </a:lnTo>
                              <a:lnTo>
                                <a:pt x="9861" y="11417"/>
                              </a:lnTo>
                              <a:lnTo>
                                <a:pt x="9861" y="11444"/>
                              </a:lnTo>
                              <a:lnTo>
                                <a:pt x="9861" y="11472"/>
                              </a:lnTo>
                              <a:lnTo>
                                <a:pt x="9861" y="11500"/>
                              </a:lnTo>
                              <a:lnTo>
                                <a:pt x="9861" y="11556"/>
                              </a:lnTo>
                              <a:lnTo>
                                <a:pt x="9861" y="11583"/>
                              </a:lnTo>
                              <a:lnTo>
                                <a:pt x="9861" y="11611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61"/>
                              </a:lnTo>
                              <a:lnTo>
                                <a:pt x="10000" y="18389"/>
                              </a:lnTo>
                              <a:lnTo>
                                <a:pt x="10000" y="18417"/>
                              </a:lnTo>
                              <a:lnTo>
                                <a:pt x="10000" y="18472"/>
                              </a:lnTo>
                              <a:lnTo>
                                <a:pt x="10000" y="18500"/>
                              </a:lnTo>
                              <a:lnTo>
                                <a:pt x="10000" y="18528"/>
                              </a:lnTo>
                              <a:lnTo>
                                <a:pt x="10000" y="18556"/>
                              </a:lnTo>
                              <a:lnTo>
                                <a:pt x="10139" y="18583"/>
                              </a:lnTo>
                              <a:lnTo>
                                <a:pt x="10139" y="18639"/>
                              </a:lnTo>
                              <a:lnTo>
                                <a:pt x="10139" y="18667"/>
                              </a:lnTo>
                              <a:lnTo>
                                <a:pt x="10139" y="18694"/>
                              </a:lnTo>
                              <a:lnTo>
                                <a:pt x="10278" y="18722"/>
                              </a:lnTo>
                              <a:lnTo>
                                <a:pt x="10278" y="18778"/>
                              </a:lnTo>
                              <a:lnTo>
                                <a:pt x="10417" y="18806"/>
                              </a:lnTo>
                              <a:lnTo>
                                <a:pt x="10417" y="18833"/>
                              </a:lnTo>
                              <a:lnTo>
                                <a:pt x="10417" y="18861"/>
                              </a:lnTo>
                              <a:lnTo>
                                <a:pt x="10556" y="18889"/>
                              </a:lnTo>
                              <a:lnTo>
                                <a:pt x="10556" y="18917"/>
                              </a:lnTo>
                              <a:lnTo>
                                <a:pt x="10694" y="18944"/>
                              </a:lnTo>
                              <a:lnTo>
                                <a:pt x="10833" y="19000"/>
                              </a:lnTo>
                              <a:lnTo>
                                <a:pt x="10833" y="19028"/>
                              </a:lnTo>
                              <a:lnTo>
                                <a:pt x="10972" y="19056"/>
                              </a:lnTo>
                              <a:lnTo>
                                <a:pt x="10972" y="19083"/>
                              </a:lnTo>
                              <a:lnTo>
                                <a:pt x="11111" y="19111"/>
                              </a:lnTo>
                              <a:lnTo>
                                <a:pt x="11250" y="19139"/>
                              </a:lnTo>
                              <a:lnTo>
                                <a:pt x="11250" y="19167"/>
                              </a:lnTo>
                              <a:lnTo>
                                <a:pt x="11389" y="19194"/>
                              </a:lnTo>
                              <a:lnTo>
                                <a:pt x="11528" y="19222"/>
                              </a:lnTo>
                              <a:lnTo>
                                <a:pt x="11667" y="19250"/>
                              </a:lnTo>
                              <a:lnTo>
                                <a:pt x="11667" y="19278"/>
                              </a:lnTo>
                              <a:lnTo>
                                <a:pt x="11806" y="19306"/>
                              </a:lnTo>
                              <a:lnTo>
                                <a:pt x="11944" y="19306"/>
                              </a:lnTo>
                              <a:lnTo>
                                <a:pt x="12083" y="19333"/>
                              </a:lnTo>
                              <a:lnTo>
                                <a:pt x="12222" y="19361"/>
                              </a:lnTo>
                              <a:lnTo>
                                <a:pt x="12222" y="19389"/>
                              </a:lnTo>
                              <a:lnTo>
                                <a:pt x="12361" y="19417"/>
                              </a:lnTo>
                              <a:lnTo>
                                <a:pt x="12500" y="19444"/>
                              </a:lnTo>
                              <a:lnTo>
                                <a:pt x="12639" y="19472"/>
                              </a:lnTo>
                              <a:lnTo>
                                <a:pt x="12778" y="19472"/>
                              </a:lnTo>
                              <a:lnTo>
                                <a:pt x="12917" y="19500"/>
                              </a:lnTo>
                              <a:lnTo>
                                <a:pt x="13056" y="19528"/>
                              </a:lnTo>
                              <a:lnTo>
                                <a:pt x="13194" y="19556"/>
                              </a:lnTo>
                              <a:lnTo>
                                <a:pt x="13333" y="19556"/>
                              </a:lnTo>
                              <a:lnTo>
                                <a:pt x="13333" y="19583"/>
                              </a:lnTo>
                              <a:lnTo>
                                <a:pt x="13472" y="19611"/>
                              </a:lnTo>
                              <a:lnTo>
                                <a:pt x="13611" y="19611"/>
                              </a:lnTo>
                              <a:lnTo>
                                <a:pt x="13750" y="19639"/>
                              </a:lnTo>
                              <a:lnTo>
                                <a:pt x="13889" y="19639"/>
                              </a:lnTo>
                              <a:lnTo>
                                <a:pt x="14028" y="19667"/>
                              </a:lnTo>
                              <a:lnTo>
                                <a:pt x="14167" y="19694"/>
                              </a:lnTo>
                              <a:lnTo>
                                <a:pt x="14306" y="19694"/>
                              </a:lnTo>
                              <a:lnTo>
                                <a:pt x="14444" y="19722"/>
                              </a:lnTo>
                              <a:lnTo>
                                <a:pt x="14583" y="19722"/>
                              </a:lnTo>
                              <a:lnTo>
                                <a:pt x="14722" y="19750"/>
                              </a:lnTo>
                              <a:lnTo>
                                <a:pt x="14861" y="19750"/>
                              </a:lnTo>
                              <a:lnTo>
                                <a:pt x="15000" y="19778"/>
                              </a:lnTo>
                              <a:lnTo>
                                <a:pt x="15139" y="19778"/>
                              </a:lnTo>
                              <a:lnTo>
                                <a:pt x="15278" y="19806"/>
                              </a:lnTo>
                              <a:lnTo>
                                <a:pt x="15417" y="19806"/>
                              </a:lnTo>
                              <a:lnTo>
                                <a:pt x="15556" y="19833"/>
                              </a:lnTo>
                              <a:lnTo>
                                <a:pt x="15694" y="19833"/>
                              </a:lnTo>
                              <a:lnTo>
                                <a:pt x="15833" y="19833"/>
                              </a:lnTo>
                              <a:lnTo>
                                <a:pt x="15972" y="19861"/>
                              </a:lnTo>
                              <a:lnTo>
                                <a:pt x="16111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9"/>
                              </a:lnTo>
                              <a:lnTo>
                                <a:pt x="16528" y="19889"/>
                              </a:lnTo>
                              <a:lnTo>
                                <a:pt x="16806" y="19889"/>
                              </a:lnTo>
                              <a:lnTo>
                                <a:pt x="16944" y="19917"/>
                              </a:lnTo>
                              <a:lnTo>
                                <a:pt x="17083" y="19917"/>
                              </a:lnTo>
                              <a:lnTo>
                                <a:pt x="17222" y="19917"/>
                              </a:lnTo>
                              <a:lnTo>
                                <a:pt x="17361" y="19917"/>
                              </a:lnTo>
                              <a:lnTo>
                                <a:pt x="17500" y="19944"/>
                              </a:lnTo>
                              <a:lnTo>
                                <a:pt x="17639" y="19944"/>
                              </a:lnTo>
                              <a:lnTo>
                                <a:pt x="17778" y="19944"/>
                              </a:lnTo>
                              <a:lnTo>
                                <a:pt x="17917" y="19944"/>
                              </a:lnTo>
                              <a:lnTo>
                                <a:pt x="18056" y="19944"/>
                              </a:lnTo>
                              <a:lnTo>
                                <a:pt x="18194" y="19972"/>
                              </a:lnTo>
                              <a:lnTo>
                                <a:pt x="18333" y="19972"/>
                              </a:lnTo>
                              <a:lnTo>
                                <a:pt x="18472" y="19972"/>
                              </a:lnTo>
                              <a:lnTo>
                                <a:pt x="18611" y="19972"/>
                              </a:lnTo>
                              <a:lnTo>
                                <a:pt x="18750" y="19972"/>
                              </a:lnTo>
                              <a:lnTo>
                                <a:pt x="18889" y="19972"/>
                              </a:lnTo>
                              <a:lnTo>
                                <a:pt x="19028" y="19972"/>
                              </a:lnTo>
                              <a:lnTo>
                                <a:pt x="19167" y="19972"/>
                              </a:lnTo>
                              <a:lnTo>
                                <a:pt x="19306" y="19972"/>
                              </a:lnTo>
                              <a:lnTo>
                                <a:pt x="19444" y="19972"/>
                              </a:lnTo>
                              <a:lnTo>
                                <a:pt x="19583" y="19972"/>
                              </a:lnTo>
                              <a:lnTo>
                                <a:pt x="19722" y="19972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306,0l19167,0l19028,0l18889,0l18750,0l18611,0l18472,0l18333,0l18194,0l18056,28l17917,28l17778,28l17639,28l17500,28l17361,56l17222,56l17083,56l16944,56l16806,83l16528,83l16389,83l16250,111l16111,111l15972,111l15833,139l15694,139l15556,139l15417,167l15278,167l15139,194l15000,194l14861,222l14722,222l14583,250l14444,250l14306,278l14167,278l14028,306l13889,333l13750,333l13611,361l13472,361l13333,389l13333,417l13194,417l13056,444l12917,472l12778,500l12639,500l12500,528l12361,556l12222,583l12222,611l12083,639l11944,667l11806,667l11667,694l11667,722l11528,750l11389,778l11250,806l11250,833l11111,861l10972,889l10972,917l10833,944l10833,972l10694,1028l10556,1056l10556,1083l10417,1111l10417,1139l10417,1167l10278,1194l10278,1250l10139,1278l10139,1306l10139,1333l10139,1389l10000,1417l10000,1444l10000,1472l10000,1500l10000,1556l10000,1583l10000,1611l10000,1639l10000,8333l10000,8333l9861,8361l9861,8389l9861,8417l9861,8472l9861,8500l9861,8528l9861,8556l9722,8583l9722,8639l9722,8667l9722,8694l9583,8722l9583,8778l9444,8806l9444,8833l9444,8861l9306,8889l9306,8917l9167,8944l9028,9000l9028,9028l8889,9056l8889,9083l8750,9111l8611,9139l8611,9167l8472,9194l8333,9222l8194,9250l8194,9278l8056,9306l7917,9306l7778,9333l7639,9361l7639,9389l7500,9417l7361,9444l7222,9472l7083,9472l6944,9500l6806,9528l6667,9556l6528,9556l6528,9583l6389,9611l6250,9611l6111,9639l5972,9639l5833,9667l5694,9694l5556,9694l5417,9722l5278,9722l5139,9750l5000,9750l4861,9778l4722,9778l4583,9806l4444,9806l4306,9833l4167,9833l4028,9833l3889,9861l3750,9861l3611,9861l3472,9889l3333,9889l3056,9889l2917,9917l2778,9917l2639,9917l2500,9917l2361,9944l2222,9944l2083,9944l1944,9944l1806,9944l1667,9972l1528,9972l1389,9972l1250,9972l1111,9972l972,9972l833,9972l694,9972l556,9972l417,9972l278,9972l139,9972l0,9972l0,10000l139,10000l278,10000l417,10000l556,10000l694,10000l833,10000l972,10000l1111,10000l1250,10000l1389,10000l1528,10000l1667,10000l1806,10028l1944,10028l2083,10028l2222,10028l2361,10028l2500,10056l2639,10056l2778,10056l2917,10056l3056,10083l3333,10083l3472,10083l3611,10111l3750,10111l3889,10111l4028,10139l4167,10139l4306,10139l4444,10167l4583,10167l4722,10194l4861,10194l5000,10222l5139,10222l5278,10250l5417,10250l5556,10278l5694,10278l5833,10306l5972,10333l6111,10333l6250,10361l6389,10361l6528,10389l6528,10417l6667,10417l6806,10444l6944,10472l7083,10500l7222,10500l7361,10528l7500,10556l7639,10583l7639,10611l7778,10639l7917,10667l8056,10667l8194,10694l8194,10722l8333,10750l8472,10778l8611,10806l8611,10833l8750,10861l8889,10889l8889,10917l9028,10944l9028,10972l9167,11028l9306,11056l9306,11083l9444,11111l9444,11139l9444,11167l9583,11194l9583,11250l9722,11278l9722,11306l9722,11333l9722,11389l9861,11417l9861,11444l9861,11472l9861,11500l9861,11556l9861,11583l9861,11611l10000,11667l10000,11667l10000,18333l10000,18333l10000,18361l10000,18389l10000,18417l10000,18472l10000,18500l10000,18528l10000,18556l10139,18583l10139,18639l10139,18667l10139,18694l10278,18722l10278,18778l10417,18806l10417,18833l10417,18861l10556,18889l10556,18917l10694,18944l10833,19000l10833,19028l10972,19056l10972,19083l11111,19111l11250,19139l11250,19167l11389,19194l11528,19222l11667,19250l11667,19278l11806,19306l11944,19306l12083,19333l12222,19361l12222,19389l12361,19417l12500,19444l12639,19472l12778,19472l12917,19500l13056,19528l13194,19556l13333,19556l13333,19583l13472,19611l13611,19611l13750,19639l13889,19639l14028,19667l14167,19694l14306,19694l14444,19722l14583,19722l14722,19750l14861,19750l15000,19778l15139,19778l15278,19806l15417,19806l15556,19833l15694,19833l15833,19833l15972,19861l16111,19861l16250,19861l16389,19889l16528,19889l16806,19889l16944,19917l17083,19917l17222,19917l17361,19917l17500,19944l17639,19944l17778,19944l17917,19944l18056,19944l18194,19972l18333,19972l18472,19972l18611,19972l18750,19972l18889,19972l19028,19972l19167,19972l19306,19972l19444,19972l19583,19972l19722,19972l20000,20000l20000,20000e" stroked="t" o:allowincell="f" style="position:absolute;margin-left:58.15pt;margin-top:4.05pt;width:7.15pt;height:35.95pt;mso-wrap-style:none;v-text-anchor:middl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Фаллос – нефритовый ствол;</w:t>
      </w:r>
    </w:p>
    <w:p>
      <w:pPr>
        <w:pStyle w:val="2"/>
        <w:widowControl/>
        <w:rPr/>
      </w:pPr>
      <w:r>
        <w:rPr/>
        <w:tab/>
        <w:tab/>
        <w:t>Женские – нефритовые ворота;</w:t>
      </w:r>
    </w:p>
    <w:p>
      <w:pPr>
        <w:pStyle w:val="2"/>
        <w:widowControl/>
        <w:rPr/>
      </w:pPr>
      <w:r>
        <w:rPr/>
        <w:tab/>
        <w:tab/>
        <w:t>Половые органы</w:t>
      </w:r>
    </w:p>
    <w:p>
      <w:pPr>
        <w:pStyle w:val="2"/>
        <w:widowControl/>
        <w:rPr/>
      </w:pPr>
      <w:r>
        <w:rPr/>
        <w:tab/>
        <w:t>Открытие китайских даосов: выяснили, что для человека есть 2 эликсира:</w:t>
      </w:r>
    </w:p>
    <w:p>
      <w:pPr>
        <w:pStyle w:val="2"/>
        <w:widowControl/>
        <w:rPr/>
      </w:pPr>
      <w:r>
        <w:rPr/>
        <w:tab/>
        <w:tab/>
        <w:t>внешний эликсир – алхимия;</w:t>
      </w:r>
    </w:p>
    <w:p>
      <w:pPr>
        <w:pStyle w:val="2"/>
        <w:widowControl/>
        <w:rPr/>
      </w:pPr>
      <w:r>
        <w:rPr/>
        <w:tab/>
        <w:tab/>
        <w:t>внутренний – умение наслаждаться любовью.</w:t>
      </w:r>
    </w:p>
    <w:p>
      <w:pPr>
        <w:pStyle w:val="2"/>
        <w:widowControl/>
        <w:rPr/>
      </w:pPr>
      <w:r>
        <w:rPr/>
        <w:tab/>
        <w:t>Даосизм – душа китайцев.</w:t>
      </w:r>
    </w:p>
    <w:p>
      <w:pPr>
        <w:pStyle w:val="2"/>
        <w:widowControl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фуцианство – «верхняя одежда» китайцев.</w:t>
      </w:r>
    </w:p>
    <w:p>
      <w:pPr>
        <w:pStyle w:val="2"/>
        <w:widowControl/>
        <w:ind w:left="720" w:hanging="0"/>
        <w:rPr/>
      </w:pPr>
      <w:r>
        <w:rPr/>
        <w:t>Учитель – Кун-цзы.</w:t>
      </w:r>
    </w:p>
    <w:p>
      <w:pPr>
        <w:pStyle w:val="2"/>
        <w:widowControl/>
        <w:ind w:left="720" w:hanging="0"/>
        <w:rPr/>
      </w:pPr>
      <w:r>
        <w:rPr/>
        <w:t>Конфуцианство – дух рационализма, но идеал мудрости и справедливости.</w:t>
      </w:r>
    </w:p>
    <w:p>
      <w:pPr>
        <w:pStyle w:val="2"/>
        <w:widowControl/>
        <w:ind w:left="720" w:hanging="0"/>
        <w:rPr/>
      </w:pPr>
      <w:r>
        <w:rPr/>
        <w:t>Главное для конфуцианства – управлять своими эмоциями, исполнять свой долг перед другими</w:t>
      </w:r>
    </w:p>
    <w:p>
      <w:pPr>
        <w:pStyle w:val="2"/>
        <w:widowControl/>
        <w:rPr/>
      </w:pPr>
      <w:r>
        <w:rPr/>
        <w:t>людьми и перед самим собой.</w:t>
      </w:r>
    </w:p>
    <w:p>
      <w:pPr>
        <w:pStyle w:val="2"/>
        <w:widowControl/>
        <w:rPr/>
      </w:pPr>
      <w:r>
        <w:rPr/>
        <w:tab/>
        <w:t>А) Долг требует верности семье, государству, усилий, направленных на учебу, самосовершенствование.</w:t>
      </w:r>
    </w:p>
    <w:p>
      <w:pPr>
        <w:pStyle w:val="2"/>
        <w:widowControl/>
        <w:rPr/>
      </w:pPr>
      <w:r>
        <w:rPr/>
        <w:tab/>
        <w:t>Б) Сыновья почтительности – «сяу» – сын должен заботится о своих родителях.</w:t>
      </w:r>
    </w:p>
    <w:p>
      <w:pPr>
        <w:pStyle w:val="2"/>
        <w:widowControl/>
        <w:rPr/>
      </w:pPr>
      <w:r>
        <w:rPr/>
        <w:tab/>
        <w:t>Чиновник должен прекрасно знать конфуцианство, при становлении на службу он сдает письменный экзамен.</w:t>
      </w:r>
    </w:p>
    <w:p>
      <w:pPr>
        <w:pStyle w:val="2"/>
        <w:widowControl/>
        <w:rPr/>
      </w:pPr>
      <w:r>
        <w:rPr/>
        <w:tab/>
        <w:t>«Платить добром за добро, а обиду воздавайте по справедливости».</w:t>
      </w:r>
    </w:p>
    <w:p>
      <w:pPr>
        <w:pStyle w:val="2"/>
        <w:widowControl/>
        <w:rPr/>
      </w:pPr>
      <w:r>
        <w:rPr/>
        <w:tab/>
        <w:t>Конфуций большое значение придает ритуалу.</w:t>
      </w:r>
    </w:p>
    <w:p>
      <w:pPr>
        <w:pStyle w:val="2"/>
        <w:widowControl/>
        <w:rPr/>
      </w:pPr>
      <w:r>
        <w:rPr/>
        <w:tab/>
        <w:t>Ритуал (в обыденном понимании) – стандартная устойчивая деятельность, имеющая церемониальный характер.</w:t>
      </w:r>
    </w:p>
    <w:p>
      <w:pPr>
        <w:pStyle w:val="2"/>
        <w:widowControl/>
        <w:rPr/>
      </w:pPr>
      <w:r>
        <w:rPr/>
        <w:tab/>
        <w:t>Когда даосизм превращается в религию, то монахи утверждают, что жизнь – иллюзия, а смерть – возвращение к «дао».</w:t>
      </w:r>
    </w:p>
    <w:p>
      <w:pPr>
        <w:pStyle w:val="2"/>
        <w:widowControl/>
        <w:rPr/>
      </w:pPr>
      <w:r>
        <w:rPr/>
        <w:tab/>
        <w:t>В Китае ведущую роль занимает буддизм.</w:t>
      </w:r>
    </w:p>
    <w:p>
      <w:pPr>
        <w:pStyle w:val="2"/>
        <w:widowControl/>
        <w:rPr/>
      </w:pPr>
      <w:r>
        <w:rPr/>
        <w:tab/>
        <w:t>Конфуцианство, в котором главное – человеколюбие, утверждает: «Человек всегда ощущает себя частью целого – рода, клана, семьи, государства, и любое свое действие он определяет в пользу целого»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jc w:val="center"/>
        <w:rPr>
          <w:b/>
          <w:b/>
          <w:sz w:val="28"/>
        </w:rPr>
      </w:pPr>
      <w:r>
        <w:rPr>
          <w:b/>
          <w:sz w:val="28"/>
        </w:rPr>
        <w:t>Античная культура.</w:t>
      </w:r>
    </w:p>
    <w:p>
      <w:pPr>
        <w:pStyle w:val="2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rPr/>
      </w:pPr>
      <w:r>
        <w:rPr/>
        <w:tab/>
        <w:t>«Античный» – древний.</w:t>
      </w:r>
    </w:p>
    <w:p>
      <w:pPr>
        <w:pStyle w:val="2"/>
        <w:widowControl/>
        <w:jc w:val="center"/>
        <w:rPr/>
      </w:pPr>
      <w:r>
        <w:rPr/>
      </w:r>
    </w:p>
    <w:p>
      <w:pPr>
        <w:pStyle w:val="2"/>
        <w:widowControl/>
        <w:jc w:val="center"/>
        <w:rPr>
          <w:b/>
          <w:b/>
          <w:sz w:val="28"/>
        </w:rPr>
      </w:pPr>
      <w:r>
        <w:rPr>
          <w:b/>
          <w:sz w:val="28"/>
        </w:rPr>
        <w:t>Культура Древней Греции.</w:t>
      </w:r>
    </w:p>
    <w:p>
      <w:pPr>
        <w:pStyle w:val="2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обенности культуры древней Греции.</w:t>
      </w:r>
    </w:p>
    <w:p>
      <w:pPr>
        <w:pStyle w:val="2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ртина мира.</w:t>
      </w:r>
    </w:p>
    <w:p>
      <w:pPr>
        <w:pStyle w:val="2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злет греческой культуры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) в III тысячелетии – XII в. д.н.э. возникает цивилизация – Эгейская культура – Критомикенская культура.</w:t>
      </w:r>
    </w:p>
    <w:p>
      <w:pPr>
        <w:pStyle w:val="2"/>
        <w:widowControl/>
        <w:ind w:left="1080" w:hanging="0"/>
        <w:rPr/>
      </w:pPr>
      <w:r>
        <w:rPr/>
        <w:t>б)  Между XI-VIII в. д.н.э. – Гомеровский период.</w:t>
      </w:r>
    </w:p>
    <w:p>
      <w:pPr>
        <w:pStyle w:val="2"/>
        <w:widowControl/>
        <w:ind w:left="1080" w:hanging="0"/>
        <w:rPr/>
      </w:pPr>
      <w:r>
        <w:rPr/>
        <w:t>Гомер «Илиада» (Троянская война)</w:t>
      </w:r>
    </w:p>
    <w:p>
      <w:pPr>
        <w:pStyle w:val="2"/>
        <w:widowControl/>
        <w:ind w:left="1080" w:hanging="0"/>
        <w:rPr/>
      </w:pPr>
      <w:r>
        <w:rPr/>
        <w:tab/>
        <w:t xml:space="preserve">     «Одиссея»</w:t>
      </w:r>
    </w:p>
    <w:p>
      <w:pPr>
        <w:pStyle w:val="2"/>
        <w:widowControl/>
        <w:ind w:left="1080" w:hanging="0"/>
        <w:rPr/>
      </w:pPr>
      <w:r>
        <w:rPr/>
        <w:t>в)  VII в. д.н.э. – VI – архаика.</w:t>
      </w:r>
    </w:p>
    <w:p>
      <w:pPr>
        <w:pStyle w:val="2"/>
        <w:widowControl/>
        <w:ind w:left="1080" w:hanging="0"/>
        <w:rPr/>
      </w:pPr>
      <w:r>
        <w:rPr/>
        <w:t>«Ордер» (лат. слово) – порядок, строй.</w:t>
      </w:r>
    </w:p>
    <w:p>
      <w:pPr>
        <w:pStyle w:val="2"/>
        <w:widowControl/>
        <w:ind w:left="1080" w:hanging="0"/>
        <w:rPr/>
      </w:pPr>
      <w:r>
        <w:rPr/>
        <w:t>Пясть, ступня, локоть – выбирали один модуль.</w:t>
      </w:r>
    </w:p>
    <w:p>
      <w:pPr>
        <w:pStyle w:val="2"/>
        <w:widowControl/>
        <w:ind w:left="1080" w:hanging="0"/>
        <w:rPr/>
      </w:pPr>
      <w:r>
        <w:rPr/>
        <w:t>Создавались строения, форма которых напоминает современные здания.</w:t>
      </w:r>
    </w:p>
    <w:p>
      <w:pPr>
        <w:pStyle w:val="2"/>
        <w:widowControl/>
        <w:ind w:left="1080" w:hanging="0"/>
        <w:rPr/>
      </w:pPr>
      <w:r>
        <w:rPr/>
        <w:t>«кора» – девушка (неподвижная)</w:t>
      </w:r>
    </w:p>
    <w:p>
      <w:pPr>
        <w:pStyle w:val="2"/>
        <w:widowControl/>
        <w:ind w:left="1080" w:hanging="0"/>
        <w:rPr/>
      </w:pPr>
      <w:r>
        <w:rPr/>
        <w:t>«курас» – юноша (идущий)</w:t>
      </w:r>
    </w:p>
    <w:p>
      <w:pPr>
        <w:pStyle w:val="2"/>
        <w:widowControl/>
        <w:ind w:left="1080" w:hanging="0"/>
        <w:rPr/>
      </w:pPr>
      <w:r>
        <w:rPr/>
        <w:t>г)  V-IV в. – классика.</w:t>
      </w:r>
    </w:p>
    <w:p>
      <w:pPr>
        <w:pStyle w:val="2"/>
        <w:widowControl/>
        <w:ind w:left="1080" w:hanging="0"/>
        <w:rPr/>
      </w:pPr>
      <w:r>
        <w:rPr/>
        <w:t>Иногда этот период делят на раннюю, высокую классику.</w:t>
      </w:r>
    </w:p>
    <w:p>
      <w:pPr>
        <w:pStyle w:val="2"/>
        <w:widowControl/>
        <w:ind w:left="1080" w:hanging="0"/>
        <w:rPr/>
      </w:pPr>
      <w:r>
        <w:rPr/>
        <w:t>д)   III-I в. – эллинистический период.</w:t>
      </w:r>
    </w:p>
    <w:p>
      <w:pPr>
        <w:pStyle w:val="2"/>
        <w:widowControl/>
        <w:ind w:left="1080" w:hanging="0"/>
        <w:rPr/>
      </w:pPr>
      <w:r>
        <w:rPr/>
        <w:t>Во II в. греческая культура поглотила римскую.</w:t>
      </w:r>
    </w:p>
    <w:p>
      <w:pPr>
        <w:pStyle w:val="2"/>
        <w:widowControl/>
        <w:rPr/>
      </w:pPr>
      <w:r>
        <w:rPr/>
        <w:tab/>
        <w:t>2.  Картина мира была мифологической.</w:t>
        <w:tab/>
      </w:r>
    </w:p>
    <w:p>
      <w:pPr>
        <w:pStyle w:val="2"/>
        <w:widowControl/>
        <w:rPr/>
      </w:pPr>
      <w:r>
        <w:rPr/>
        <w:tab/>
        <w:t>Космос – то, что можно окинуть взором.</w:t>
      </w:r>
    </w:p>
    <w:p>
      <w:pPr>
        <w:pStyle w:val="2"/>
        <w:widowControl/>
        <w:rPr/>
      </w:pPr>
      <w:r>
        <w:rPr/>
        <w:tab/>
        <w:t>Боги для греков находятся рядом:</w:t>
      </w:r>
    </w:p>
    <w:p>
      <w:pPr>
        <w:pStyle w:val="2"/>
        <w:widowControl/>
        <w:rPr/>
      </w:pPr>
      <w:r>
        <w:rPr/>
        <w:tab/>
        <w:t>Зевс – владелец стихий, громовержец, выразитель мужской потенции.</w:t>
      </w:r>
    </w:p>
    <w:p>
      <w:pPr>
        <w:pStyle w:val="2"/>
        <w:widowControl/>
        <w:rPr/>
      </w:pPr>
      <w:r>
        <w:rPr/>
        <w:tab/>
        <w:t>Апполон – бог света.</w:t>
      </w:r>
    </w:p>
    <w:p>
      <w:pPr>
        <w:pStyle w:val="2"/>
        <w:widowControl/>
        <w:rPr/>
      </w:pPr>
      <w:r>
        <w:rPr/>
        <w:tab/>
        <w:t>Терпсихора – муза танца.</w:t>
      </w:r>
    </w:p>
    <w:p>
      <w:pPr>
        <w:pStyle w:val="2"/>
        <w:widowControl/>
        <w:rPr/>
      </w:pPr>
      <w:r>
        <w:rPr/>
        <w:tab/>
        <w:t>Мельпомена – муза театра.</w:t>
      </w:r>
    </w:p>
    <w:p>
      <w:pPr>
        <w:pStyle w:val="2"/>
        <w:widowControl/>
        <w:rPr/>
      </w:pPr>
      <w:r>
        <w:rPr/>
        <w:tab/>
        <w:t>Красота для греков – то, что останавливает Зевса и войну – самая главная ценность для греков.</w:t>
      </w:r>
    </w:p>
    <w:p>
      <w:pPr>
        <w:pStyle w:val="2"/>
        <w:widowControl/>
        <w:rPr/>
      </w:pPr>
      <w:r>
        <w:rPr/>
        <w:tab/>
        <w:t>Одной из характеристик греческой картины мира является ананке.</w:t>
      </w:r>
    </w:p>
    <w:p>
      <w:pPr>
        <w:pStyle w:val="2"/>
        <w:widowControl/>
        <w:rPr/>
      </w:pPr>
      <w:r>
        <w:rPr/>
        <w:tab/>
        <w:t>В Греции обязательным было образование, в первую очередь, для мальчиков (с 7 лет).</w:t>
      </w:r>
    </w:p>
    <w:p>
      <w:pPr>
        <w:pStyle w:val="2"/>
        <w:widowControl/>
        <w:rPr/>
      </w:pPr>
      <w:r>
        <w:rPr/>
        <w:tab/>
        <w:t>От мифологического сознания к рациональному мышлению лежит путь через философию.</w:t>
      </w:r>
    </w:p>
    <w:p>
      <w:pPr>
        <w:pStyle w:val="2"/>
        <w:widowControl/>
        <w:rPr/>
      </w:pPr>
      <w:r>
        <w:rPr/>
        <w:tab/>
        <w:t>Мифологическое сознание не знает абстракций.</w:t>
      </w:r>
    </w:p>
    <w:p>
      <w:pPr>
        <w:pStyle w:val="2"/>
        <w:widowControl/>
        <w:rPr/>
      </w:pPr>
      <w:r>
        <w:rPr/>
        <w:tab/>
        <w:t>Греки как бы встраивают природу в свой мир: кентавр – соединение человека и животного.</w:t>
      </w:r>
    </w:p>
    <w:p>
      <w:pPr>
        <w:pStyle w:val="2"/>
        <w:widowControl/>
        <w:rPr/>
      </w:pPr>
      <w:r>
        <w:rPr/>
        <w:tab/>
        <w:t>Состязательность – главная черта античной греческой культуры.</w:t>
      </w:r>
    </w:p>
    <w:p>
      <w:pPr>
        <w:pStyle w:val="2"/>
        <w:widowControl/>
        <w:rPr/>
      </w:pPr>
      <w:r>
        <w:rPr/>
        <w:tab/>
        <w:t>Греки во всех странах заимствовали знания: создали театр, поэзию.</w:t>
      </w:r>
    </w:p>
    <w:p>
      <w:pPr>
        <w:pStyle w:val="2"/>
        <w:widowControl/>
        <w:rPr/>
      </w:pPr>
      <w:r>
        <w:rPr/>
        <w:tab/>
        <w:t>Отношения богов и греков: боги могут помогать, но могут и сердиться, греки поклоняются богам.</w:t>
      </w:r>
    </w:p>
    <w:p>
      <w:pPr>
        <w:pStyle w:val="2"/>
        <w:widowControl/>
        <w:rPr/>
      </w:pPr>
      <w:r>
        <w:rPr/>
        <w:tab/>
        <w:t>Представления греков:</w:t>
      </w:r>
    </w:p>
    <w:p>
      <w:pPr>
        <w:pStyle w:val="2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8505</wp:posOffset>
                </wp:positionH>
                <wp:positionV relativeFrom="paragraph">
                  <wp:posOffset>6350</wp:posOffset>
                </wp:positionV>
                <wp:extent cx="91440" cy="54864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23"/>
                              </a:lnTo>
                              <a:lnTo>
                                <a:pt x="18056" y="23"/>
                              </a:lnTo>
                              <a:lnTo>
                                <a:pt x="17917" y="23"/>
                              </a:lnTo>
                              <a:lnTo>
                                <a:pt x="17639" y="23"/>
                              </a:lnTo>
                              <a:lnTo>
                                <a:pt x="17500" y="46"/>
                              </a:lnTo>
                              <a:lnTo>
                                <a:pt x="17361" y="46"/>
                              </a:lnTo>
                              <a:lnTo>
                                <a:pt x="17222" y="46"/>
                              </a:lnTo>
                              <a:lnTo>
                                <a:pt x="16944" y="69"/>
                              </a:lnTo>
                              <a:lnTo>
                                <a:pt x="16806" y="69"/>
                              </a:lnTo>
                              <a:lnTo>
                                <a:pt x="16667" y="69"/>
                              </a:lnTo>
                              <a:lnTo>
                                <a:pt x="16528" y="93"/>
                              </a:lnTo>
                              <a:lnTo>
                                <a:pt x="16389" y="93"/>
                              </a:lnTo>
                              <a:lnTo>
                                <a:pt x="16250" y="116"/>
                              </a:lnTo>
                              <a:lnTo>
                                <a:pt x="15972" y="116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62"/>
                              </a:lnTo>
                              <a:lnTo>
                                <a:pt x="15417" y="162"/>
                              </a:lnTo>
                              <a:lnTo>
                                <a:pt x="15278" y="185"/>
                              </a:lnTo>
                              <a:lnTo>
                                <a:pt x="15139" y="208"/>
                              </a:lnTo>
                              <a:lnTo>
                                <a:pt x="15000" y="208"/>
                              </a:lnTo>
                              <a:lnTo>
                                <a:pt x="14722" y="231"/>
                              </a:lnTo>
                              <a:lnTo>
                                <a:pt x="14583" y="231"/>
                              </a:lnTo>
                              <a:lnTo>
                                <a:pt x="14444" y="255"/>
                              </a:lnTo>
                              <a:lnTo>
                                <a:pt x="14306" y="278"/>
                              </a:lnTo>
                              <a:lnTo>
                                <a:pt x="14167" y="301"/>
                              </a:lnTo>
                              <a:lnTo>
                                <a:pt x="14028" y="301"/>
                              </a:lnTo>
                              <a:lnTo>
                                <a:pt x="13889" y="324"/>
                              </a:lnTo>
                              <a:lnTo>
                                <a:pt x="13750" y="347"/>
                              </a:lnTo>
                              <a:lnTo>
                                <a:pt x="13611" y="370"/>
                              </a:lnTo>
                              <a:lnTo>
                                <a:pt x="13472" y="370"/>
                              </a:lnTo>
                              <a:lnTo>
                                <a:pt x="13333" y="394"/>
                              </a:lnTo>
                              <a:lnTo>
                                <a:pt x="13194" y="417"/>
                              </a:lnTo>
                              <a:lnTo>
                                <a:pt x="13056" y="440"/>
                              </a:lnTo>
                              <a:lnTo>
                                <a:pt x="12917" y="463"/>
                              </a:lnTo>
                              <a:lnTo>
                                <a:pt x="12917" y="486"/>
                              </a:lnTo>
                              <a:lnTo>
                                <a:pt x="12778" y="486"/>
                              </a:lnTo>
                              <a:lnTo>
                                <a:pt x="12639" y="509"/>
                              </a:lnTo>
                              <a:lnTo>
                                <a:pt x="12500" y="532"/>
                              </a:lnTo>
                              <a:lnTo>
                                <a:pt x="12361" y="556"/>
                              </a:lnTo>
                              <a:lnTo>
                                <a:pt x="12222" y="579"/>
                              </a:lnTo>
                              <a:lnTo>
                                <a:pt x="12222" y="602"/>
                              </a:lnTo>
                              <a:lnTo>
                                <a:pt x="12083" y="625"/>
                              </a:lnTo>
                              <a:lnTo>
                                <a:pt x="11944" y="648"/>
                              </a:lnTo>
                              <a:lnTo>
                                <a:pt x="11806" y="671"/>
                              </a:lnTo>
                              <a:lnTo>
                                <a:pt x="11806" y="694"/>
                              </a:lnTo>
                              <a:lnTo>
                                <a:pt x="11667" y="718"/>
                              </a:lnTo>
                              <a:lnTo>
                                <a:pt x="11528" y="741"/>
                              </a:lnTo>
                              <a:lnTo>
                                <a:pt x="11389" y="764"/>
                              </a:lnTo>
                              <a:lnTo>
                                <a:pt x="11389" y="787"/>
                              </a:lnTo>
                              <a:lnTo>
                                <a:pt x="11250" y="810"/>
                              </a:lnTo>
                              <a:lnTo>
                                <a:pt x="11250" y="856"/>
                              </a:lnTo>
                              <a:lnTo>
                                <a:pt x="11111" y="880"/>
                              </a:lnTo>
                              <a:lnTo>
                                <a:pt x="10972" y="903"/>
                              </a:lnTo>
                              <a:lnTo>
                                <a:pt x="10972" y="926"/>
                              </a:lnTo>
                              <a:lnTo>
                                <a:pt x="10833" y="949"/>
                              </a:lnTo>
                              <a:lnTo>
                                <a:pt x="10833" y="972"/>
                              </a:lnTo>
                              <a:lnTo>
                                <a:pt x="10694" y="995"/>
                              </a:lnTo>
                              <a:lnTo>
                                <a:pt x="10694" y="1042"/>
                              </a:lnTo>
                              <a:lnTo>
                                <a:pt x="10556" y="1065"/>
                              </a:lnTo>
                              <a:lnTo>
                                <a:pt x="10556" y="1088"/>
                              </a:lnTo>
                              <a:lnTo>
                                <a:pt x="10417" y="1111"/>
                              </a:lnTo>
                              <a:lnTo>
                                <a:pt x="10417" y="1134"/>
                              </a:lnTo>
                              <a:lnTo>
                                <a:pt x="10417" y="1157"/>
                              </a:lnTo>
                              <a:lnTo>
                                <a:pt x="10278" y="1204"/>
                              </a:lnTo>
                              <a:lnTo>
                                <a:pt x="10278" y="1227"/>
                              </a:lnTo>
                              <a:lnTo>
                                <a:pt x="10278" y="1250"/>
                              </a:lnTo>
                              <a:lnTo>
                                <a:pt x="10139" y="1273"/>
                              </a:lnTo>
                              <a:lnTo>
                                <a:pt x="10139" y="1319"/>
                              </a:lnTo>
                              <a:lnTo>
                                <a:pt x="10139" y="1343"/>
                              </a:lnTo>
                              <a:lnTo>
                                <a:pt x="10139" y="1366"/>
                              </a:lnTo>
                              <a:lnTo>
                                <a:pt x="10000" y="1389"/>
                              </a:lnTo>
                              <a:lnTo>
                                <a:pt x="10000" y="1412"/>
                              </a:lnTo>
                              <a:lnTo>
                                <a:pt x="10000" y="1458"/>
                              </a:lnTo>
                              <a:lnTo>
                                <a:pt x="10000" y="1481"/>
                              </a:lnTo>
                              <a:lnTo>
                                <a:pt x="10000" y="1505"/>
                              </a:lnTo>
                              <a:lnTo>
                                <a:pt x="10000" y="1528"/>
                              </a:lnTo>
                              <a:lnTo>
                                <a:pt x="10000" y="1574"/>
                              </a:lnTo>
                              <a:lnTo>
                                <a:pt x="10000" y="1597"/>
                              </a:lnTo>
                              <a:lnTo>
                                <a:pt x="10000" y="1620"/>
                              </a:lnTo>
                              <a:lnTo>
                                <a:pt x="10000" y="1644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6"/>
                              </a:lnTo>
                              <a:lnTo>
                                <a:pt x="9861" y="8380"/>
                              </a:lnTo>
                              <a:lnTo>
                                <a:pt x="9861" y="8403"/>
                              </a:lnTo>
                              <a:lnTo>
                                <a:pt x="9861" y="8449"/>
                              </a:lnTo>
                              <a:lnTo>
                                <a:pt x="9861" y="8472"/>
                              </a:lnTo>
                              <a:lnTo>
                                <a:pt x="9861" y="8495"/>
                              </a:lnTo>
                              <a:lnTo>
                                <a:pt x="9861" y="8519"/>
                              </a:lnTo>
                              <a:lnTo>
                                <a:pt x="9861" y="8565"/>
                              </a:lnTo>
                              <a:lnTo>
                                <a:pt x="9861" y="8588"/>
                              </a:lnTo>
                              <a:lnTo>
                                <a:pt x="9722" y="8611"/>
                              </a:lnTo>
                              <a:lnTo>
                                <a:pt x="9722" y="8634"/>
                              </a:lnTo>
                              <a:lnTo>
                                <a:pt x="9722" y="8657"/>
                              </a:lnTo>
                              <a:lnTo>
                                <a:pt x="9722" y="8704"/>
                              </a:lnTo>
                              <a:lnTo>
                                <a:pt x="9583" y="8727"/>
                              </a:lnTo>
                              <a:lnTo>
                                <a:pt x="9583" y="8750"/>
                              </a:lnTo>
                              <a:lnTo>
                                <a:pt x="9583" y="8773"/>
                              </a:lnTo>
                              <a:lnTo>
                                <a:pt x="9444" y="8819"/>
                              </a:lnTo>
                              <a:lnTo>
                                <a:pt x="9444" y="8843"/>
                              </a:lnTo>
                              <a:lnTo>
                                <a:pt x="9444" y="8866"/>
                              </a:lnTo>
                              <a:lnTo>
                                <a:pt x="9306" y="8889"/>
                              </a:lnTo>
                              <a:lnTo>
                                <a:pt x="9306" y="8912"/>
                              </a:lnTo>
                              <a:lnTo>
                                <a:pt x="9167" y="8935"/>
                              </a:lnTo>
                              <a:lnTo>
                                <a:pt x="9167" y="8981"/>
                              </a:lnTo>
                              <a:lnTo>
                                <a:pt x="9028" y="9005"/>
                              </a:lnTo>
                              <a:lnTo>
                                <a:pt x="9028" y="9028"/>
                              </a:lnTo>
                              <a:lnTo>
                                <a:pt x="8889" y="9051"/>
                              </a:lnTo>
                              <a:lnTo>
                                <a:pt x="8889" y="9074"/>
                              </a:lnTo>
                              <a:lnTo>
                                <a:pt x="8750" y="9097"/>
                              </a:lnTo>
                              <a:lnTo>
                                <a:pt x="8611" y="9120"/>
                              </a:lnTo>
                              <a:lnTo>
                                <a:pt x="8611" y="9144"/>
                              </a:lnTo>
                              <a:lnTo>
                                <a:pt x="8472" y="9190"/>
                              </a:lnTo>
                              <a:lnTo>
                                <a:pt x="8472" y="9213"/>
                              </a:lnTo>
                              <a:lnTo>
                                <a:pt x="8333" y="9236"/>
                              </a:lnTo>
                              <a:lnTo>
                                <a:pt x="8194" y="9259"/>
                              </a:lnTo>
                              <a:lnTo>
                                <a:pt x="8056" y="9282"/>
                              </a:lnTo>
                              <a:lnTo>
                                <a:pt x="8056" y="9306"/>
                              </a:lnTo>
                              <a:lnTo>
                                <a:pt x="7917" y="9329"/>
                              </a:lnTo>
                              <a:lnTo>
                                <a:pt x="7778" y="9352"/>
                              </a:lnTo>
                              <a:lnTo>
                                <a:pt x="7639" y="9375"/>
                              </a:lnTo>
                              <a:lnTo>
                                <a:pt x="7639" y="9398"/>
                              </a:lnTo>
                              <a:lnTo>
                                <a:pt x="7500" y="9421"/>
                              </a:lnTo>
                              <a:lnTo>
                                <a:pt x="7361" y="9444"/>
                              </a:lnTo>
                              <a:lnTo>
                                <a:pt x="7222" y="9468"/>
                              </a:lnTo>
                              <a:lnTo>
                                <a:pt x="7083" y="9491"/>
                              </a:lnTo>
                              <a:lnTo>
                                <a:pt x="6944" y="9491"/>
                              </a:lnTo>
                              <a:lnTo>
                                <a:pt x="6944" y="9514"/>
                              </a:lnTo>
                              <a:lnTo>
                                <a:pt x="6806" y="9537"/>
                              </a:lnTo>
                              <a:lnTo>
                                <a:pt x="6667" y="9560"/>
                              </a:lnTo>
                              <a:lnTo>
                                <a:pt x="6528" y="9583"/>
                              </a:lnTo>
                              <a:lnTo>
                                <a:pt x="6389" y="9606"/>
                              </a:lnTo>
                              <a:lnTo>
                                <a:pt x="6250" y="9606"/>
                              </a:lnTo>
                              <a:lnTo>
                                <a:pt x="6111" y="9630"/>
                              </a:lnTo>
                              <a:lnTo>
                                <a:pt x="5972" y="9653"/>
                              </a:lnTo>
                              <a:lnTo>
                                <a:pt x="5833" y="9676"/>
                              </a:lnTo>
                              <a:lnTo>
                                <a:pt x="5694" y="9676"/>
                              </a:lnTo>
                              <a:lnTo>
                                <a:pt x="5556" y="9699"/>
                              </a:lnTo>
                              <a:lnTo>
                                <a:pt x="5417" y="9722"/>
                              </a:lnTo>
                              <a:lnTo>
                                <a:pt x="5278" y="9745"/>
                              </a:lnTo>
                              <a:lnTo>
                                <a:pt x="5139" y="9745"/>
                              </a:lnTo>
                              <a:lnTo>
                                <a:pt x="5000" y="9769"/>
                              </a:lnTo>
                              <a:lnTo>
                                <a:pt x="4722" y="9769"/>
                              </a:lnTo>
                              <a:lnTo>
                                <a:pt x="4583" y="9792"/>
                              </a:lnTo>
                              <a:lnTo>
                                <a:pt x="4444" y="9815"/>
                              </a:lnTo>
                              <a:lnTo>
                                <a:pt x="4306" y="9815"/>
                              </a:lnTo>
                              <a:lnTo>
                                <a:pt x="4167" y="9838"/>
                              </a:lnTo>
                              <a:lnTo>
                                <a:pt x="4028" y="9838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4"/>
                              </a:lnTo>
                              <a:lnTo>
                                <a:pt x="3333" y="9884"/>
                              </a:lnTo>
                              <a:lnTo>
                                <a:pt x="3194" y="9907"/>
                              </a:lnTo>
                              <a:lnTo>
                                <a:pt x="3056" y="9907"/>
                              </a:lnTo>
                              <a:lnTo>
                                <a:pt x="2917" y="9907"/>
                              </a:lnTo>
                              <a:lnTo>
                                <a:pt x="2639" y="9931"/>
                              </a:lnTo>
                              <a:lnTo>
                                <a:pt x="2500" y="9931"/>
                              </a:lnTo>
                              <a:lnTo>
                                <a:pt x="2361" y="9931"/>
                              </a:lnTo>
                              <a:lnTo>
                                <a:pt x="2222" y="9954"/>
                              </a:lnTo>
                              <a:lnTo>
                                <a:pt x="1944" y="9954"/>
                              </a:lnTo>
                              <a:lnTo>
                                <a:pt x="1806" y="9954"/>
                              </a:lnTo>
                              <a:lnTo>
                                <a:pt x="1667" y="9954"/>
                              </a:lnTo>
                              <a:lnTo>
                                <a:pt x="1528" y="9977"/>
                              </a:lnTo>
                              <a:lnTo>
                                <a:pt x="1389" y="9977"/>
                              </a:lnTo>
                              <a:lnTo>
                                <a:pt x="1111" y="9977"/>
                              </a:lnTo>
                              <a:lnTo>
                                <a:pt x="972" y="9977"/>
                              </a:lnTo>
                              <a:lnTo>
                                <a:pt x="833" y="9977"/>
                              </a:lnTo>
                              <a:lnTo>
                                <a:pt x="694" y="9977"/>
                              </a:lnTo>
                              <a:lnTo>
                                <a:pt x="417" y="9977"/>
                              </a:lnTo>
                              <a:lnTo>
                                <a:pt x="278" y="9977"/>
                              </a:lnTo>
                              <a:lnTo>
                                <a:pt x="139" y="9977"/>
                              </a:lnTo>
                              <a:lnTo>
                                <a:pt x="0" y="9977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23"/>
                              </a:lnTo>
                              <a:lnTo>
                                <a:pt x="1806" y="10023"/>
                              </a:lnTo>
                              <a:lnTo>
                                <a:pt x="1944" y="10023"/>
                              </a:lnTo>
                              <a:lnTo>
                                <a:pt x="2222" y="10023"/>
                              </a:lnTo>
                              <a:lnTo>
                                <a:pt x="2361" y="10046"/>
                              </a:lnTo>
                              <a:lnTo>
                                <a:pt x="2500" y="10046"/>
                              </a:lnTo>
                              <a:lnTo>
                                <a:pt x="2639" y="10046"/>
                              </a:lnTo>
                              <a:lnTo>
                                <a:pt x="2917" y="10069"/>
                              </a:lnTo>
                              <a:lnTo>
                                <a:pt x="3056" y="10069"/>
                              </a:lnTo>
                              <a:lnTo>
                                <a:pt x="3194" y="10069"/>
                              </a:lnTo>
                              <a:lnTo>
                                <a:pt x="3333" y="10093"/>
                              </a:lnTo>
                              <a:lnTo>
                                <a:pt x="3472" y="10093"/>
                              </a:lnTo>
                              <a:lnTo>
                                <a:pt x="3611" y="10116"/>
                              </a:lnTo>
                              <a:lnTo>
                                <a:pt x="3889" y="10116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62"/>
                              </a:lnTo>
                              <a:lnTo>
                                <a:pt x="4444" y="10162"/>
                              </a:lnTo>
                              <a:lnTo>
                                <a:pt x="4583" y="10185"/>
                              </a:lnTo>
                              <a:lnTo>
                                <a:pt x="4722" y="10208"/>
                              </a:lnTo>
                              <a:lnTo>
                                <a:pt x="5000" y="10208"/>
                              </a:lnTo>
                              <a:lnTo>
                                <a:pt x="5139" y="10231"/>
                              </a:lnTo>
                              <a:lnTo>
                                <a:pt x="5278" y="10231"/>
                              </a:lnTo>
                              <a:lnTo>
                                <a:pt x="5417" y="10255"/>
                              </a:lnTo>
                              <a:lnTo>
                                <a:pt x="5556" y="10278"/>
                              </a:lnTo>
                              <a:lnTo>
                                <a:pt x="5694" y="10301"/>
                              </a:lnTo>
                              <a:lnTo>
                                <a:pt x="5833" y="10301"/>
                              </a:lnTo>
                              <a:lnTo>
                                <a:pt x="5972" y="10324"/>
                              </a:lnTo>
                              <a:lnTo>
                                <a:pt x="6111" y="10347"/>
                              </a:lnTo>
                              <a:lnTo>
                                <a:pt x="6250" y="10370"/>
                              </a:lnTo>
                              <a:lnTo>
                                <a:pt x="6389" y="10370"/>
                              </a:lnTo>
                              <a:lnTo>
                                <a:pt x="6528" y="10394"/>
                              </a:lnTo>
                              <a:lnTo>
                                <a:pt x="6667" y="10417"/>
                              </a:lnTo>
                              <a:lnTo>
                                <a:pt x="6806" y="10440"/>
                              </a:lnTo>
                              <a:lnTo>
                                <a:pt x="6944" y="10463"/>
                              </a:lnTo>
                              <a:lnTo>
                                <a:pt x="6944" y="10486"/>
                              </a:lnTo>
                              <a:lnTo>
                                <a:pt x="7083" y="10486"/>
                              </a:lnTo>
                              <a:lnTo>
                                <a:pt x="7222" y="10509"/>
                              </a:lnTo>
                              <a:lnTo>
                                <a:pt x="7361" y="10532"/>
                              </a:lnTo>
                              <a:lnTo>
                                <a:pt x="7500" y="10556"/>
                              </a:lnTo>
                              <a:lnTo>
                                <a:pt x="7639" y="10579"/>
                              </a:lnTo>
                              <a:lnTo>
                                <a:pt x="7639" y="10602"/>
                              </a:lnTo>
                              <a:lnTo>
                                <a:pt x="7778" y="10625"/>
                              </a:lnTo>
                              <a:lnTo>
                                <a:pt x="7917" y="10648"/>
                              </a:lnTo>
                              <a:lnTo>
                                <a:pt x="8056" y="10671"/>
                              </a:lnTo>
                              <a:lnTo>
                                <a:pt x="8056" y="10694"/>
                              </a:lnTo>
                              <a:lnTo>
                                <a:pt x="8194" y="10718"/>
                              </a:lnTo>
                              <a:lnTo>
                                <a:pt x="8333" y="10741"/>
                              </a:lnTo>
                              <a:lnTo>
                                <a:pt x="8472" y="10764"/>
                              </a:lnTo>
                              <a:lnTo>
                                <a:pt x="8472" y="10787"/>
                              </a:lnTo>
                              <a:lnTo>
                                <a:pt x="8611" y="10833"/>
                              </a:lnTo>
                              <a:lnTo>
                                <a:pt x="8611" y="10856"/>
                              </a:lnTo>
                              <a:lnTo>
                                <a:pt x="8750" y="10880"/>
                              </a:lnTo>
                              <a:lnTo>
                                <a:pt x="8889" y="10903"/>
                              </a:lnTo>
                              <a:lnTo>
                                <a:pt x="8889" y="10926"/>
                              </a:lnTo>
                              <a:lnTo>
                                <a:pt x="9028" y="10949"/>
                              </a:lnTo>
                              <a:lnTo>
                                <a:pt x="9028" y="10972"/>
                              </a:lnTo>
                              <a:lnTo>
                                <a:pt x="9167" y="10995"/>
                              </a:lnTo>
                              <a:lnTo>
                                <a:pt x="9167" y="11042"/>
                              </a:lnTo>
                              <a:lnTo>
                                <a:pt x="9306" y="11065"/>
                              </a:lnTo>
                              <a:lnTo>
                                <a:pt x="9306" y="11088"/>
                              </a:lnTo>
                              <a:lnTo>
                                <a:pt x="9444" y="11111"/>
                              </a:lnTo>
                              <a:lnTo>
                                <a:pt x="9444" y="11134"/>
                              </a:lnTo>
                              <a:lnTo>
                                <a:pt x="9444" y="11157"/>
                              </a:lnTo>
                              <a:lnTo>
                                <a:pt x="9583" y="11204"/>
                              </a:lnTo>
                              <a:lnTo>
                                <a:pt x="9583" y="11227"/>
                              </a:lnTo>
                              <a:lnTo>
                                <a:pt x="9583" y="11250"/>
                              </a:lnTo>
                              <a:lnTo>
                                <a:pt x="9722" y="11273"/>
                              </a:lnTo>
                              <a:lnTo>
                                <a:pt x="9722" y="11319"/>
                              </a:lnTo>
                              <a:lnTo>
                                <a:pt x="9722" y="11343"/>
                              </a:lnTo>
                              <a:lnTo>
                                <a:pt x="9722" y="11366"/>
                              </a:lnTo>
                              <a:lnTo>
                                <a:pt x="9861" y="11389"/>
                              </a:lnTo>
                              <a:lnTo>
                                <a:pt x="9861" y="11412"/>
                              </a:lnTo>
                              <a:lnTo>
                                <a:pt x="9861" y="11458"/>
                              </a:lnTo>
                              <a:lnTo>
                                <a:pt x="9861" y="11481"/>
                              </a:lnTo>
                              <a:lnTo>
                                <a:pt x="9861" y="11505"/>
                              </a:lnTo>
                              <a:lnTo>
                                <a:pt x="9861" y="11528"/>
                              </a:lnTo>
                              <a:lnTo>
                                <a:pt x="9861" y="11574"/>
                              </a:lnTo>
                              <a:lnTo>
                                <a:pt x="9861" y="11597"/>
                              </a:lnTo>
                              <a:lnTo>
                                <a:pt x="9861" y="11620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6"/>
                              </a:lnTo>
                              <a:lnTo>
                                <a:pt x="10000" y="18380"/>
                              </a:lnTo>
                              <a:lnTo>
                                <a:pt x="10000" y="18403"/>
                              </a:lnTo>
                              <a:lnTo>
                                <a:pt x="10000" y="18449"/>
                              </a:lnTo>
                              <a:lnTo>
                                <a:pt x="10000" y="18472"/>
                              </a:lnTo>
                              <a:lnTo>
                                <a:pt x="10000" y="18495"/>
                              </a:lnTo>
                              <a:lnTo>
                                <a:pt x="10000" y="18519"/>
                              </a:lnTo>
                              <a:lnTo>
                                <a:pt x="10000" y="18565"/>
                              </a:lnTo>
                              <a:lnTo>
                                <a:pt x="10000" y="18588"/>
                              </a:lnTo>
                              <a:lnTo>
                                <a:pt x="10139" y="18611"/>
                              </a:lnTo>
                              <a:lnTo>
                                <a:pt x="10139" y="18634"/>
                              </a:lnTo>
                              <a:lnTo>
                                <a:pt x="10139" y="18657"/>
                              </a:lnTo>
                              <a:lnTo>
                                <a:pt x="10139" y="18704"/>
                              </a:lnTo>
                              <a:lnTo>
                                <a:pt x="10278" y="18727"/>
                              </a:lnTo>
                              <a:lnTo>
                                <a:pt x="10278" y="18750"/>
                              </a:lnTo>
                              <a:lnTo>
                                <a:pt x="10278" y="18773"/>
                              </a:lnTo>
                              <a:lnTo>
                                <a:pt x="10417" y="18819"/>
                              </a:lnTo>
                              <a:lnTo>
                                <a:pt x="10417" y="18843"/>
                              </a:lnTo>
                              <a:lnTo>
                                <a:pt x="10417" y="18866"/>
                              </a:lnTo>
                              <a:lnTo>
                                <a:pt x="10556" y="18889"/>
                              </a:lnTo>
                              <a:lnTo>
                                <a:pt x="10556" y="18912"/>
                              </a:lnTo>
                              <a:lnTo>
                                <a:pt x="10694" y="18935"/>
                              </a:lnTo>
                              <a:lnTo>
                                <a:pt x="10694" y="18981"/>
                              </a:lnTo>
                              <a:lnTo>
                                <a:pt x="10833" y="19005"/>
                              </a:lnTo>
                              <a:lnTo>
                                <a:pt x="10833" y="19028"/>
                              </a:lnTo>
                              <a:lnTo>
                                <a:pt x="10972" y="19051"/>
                              </a:lnTo>
                              <a:lnTo>
                                <a:pt x="10972" y="19074"/>
                              </a:lnTo>
                              <a:lnTo>
                                <a:pt x="11111" y="19097"/>
                              </a:lnTo>
                              <a:lnTo>
                                <a:pt x="11250" y="19120"/>
                              </a:lnTo>
                              <a:lnTo>
                                <a:pt x="11250" y="19144"/>
                              </a:lnTo>
                              <a:lnTo>
                                <a:pt x="11389" y="19190"/>
                              </a:lnTo>
                              <a:lnTo>
                                <a:pt x="11389" y="19213"/>
                              </a:lnTo>
                              <a:lnTo>
                                <a:pt x="11528" y="19236"/>
                              </a:lnTo>
                              <a:lnTo>
                                <a:pt x="11667" y="19259"/>
                              </a:lnTo>
                              <a:lnTo>
                                <a:pt x="11806" y="19282"/>
                              </a:lnTo>
                              <a:lnTo>
                                <a:pt x="11806" y="19306"/>
                              </a:lnTo>
                              <a:lnTo>
                                <a:pt x="11944" y="19329"/>
                              </a:lnTo>
                              <a:lnTo>
                                <a:pt x="12083" y="19352"/>
                              </a:lnTo>
                              <a:lnTo>
                                <a:pt x="12222" y="19375"/>
                              </a:lnTo>
                              <a:lnTo>
                                <a:pt x="12222" y="19398"/>
                              </a:lnTo>
                              <a:lnTo>
                                <a:pt x="12361" y="19421"/>
                              </a:lnTo>
                              <a:lnTo>
                                <a:pt x="12500" y="19444"/>
                              </a:lnTo>
                              <a:lnTo>
                                <a:pt x="12639" y="19468"/>
                              </a:lnTo>
                              <a:lnTo>
                                <a:pt x="12778" y="19491"/>
                              </a:lnTo>
                              <a:lnTo>
                                <a:pt x="12917" y="19491"/>
                              </a:lnTo>
                              <a:lnTo>
                                <a:pt x="12917" y="19514"/>
                              </a:lnTo>
                              <a:lnTo>
                                <a:pt x="13056" y="19537"/>
                              </a:lnTo>
                              <a:lnTo>
                                <a:pt x="13194" y="19560"/>
                              </a:lnTo>
                              <a:lnTo>
                                <a:pt x="13333" y="19583"/>
                              </a:lnTo>
                              <a:lnTo>
                                <a:pt x="13472" y="19606"/>
                              </a:lnTo>
                              <a:lnTo>
                                <a:pt x="13611" y="19606"/>
                              </a:lnTo>
                              <a:lnTo>
                                <a:pt x="13750" y="19630"/>
                              </a:lnTo>
                              <a:lnTo>
                                <a:pt x="13889" y="19653"/>
                              </a:lnTo>
                              <a:lnTo>
                                <a:pt x="14028" y="19676"/>
                              </a:lnTo>
                              <a:lnTo>
                                <a:pt x="14167" y="19676"/>
                              </a:lnTo>
                              <a:lnTo>
                                <a:pt x="14306" y="19699"/>
                              </a:lnTo>
                              <a:lnTo>
                                <a:pt x="14444" y="19722"/>
                              </a:lnTo>
                              <a:lnTo>
                                <a:pt x="14583" y="19745"/>
                              </a:lnTo>
                              <a:lnTo>
                                <a:pt x="14722" y="19745"/>
                              </a:lnTo>
                              <a:lnTo>
                                <a:pt x="14861" y="19769"/>
                              </a:lnTo>
                              <a:lnTo>
                                <a:pt x="15139" y="19769"/>
                              </a:lnTo>
                              <a:lnTo>
                                <a:pt x="15278" y="19792"/>
                              </a:lnTo>
                              <a:lnTo>
                                <a:pt x="15417" y="19815"/>
                              </a:lnTo>
                              <a:lnTo>
                                <a:pt x="15556" y="19815"/>
                              </a:lnTo>
                              <a:lnTo>
                                <a:pt x="15694" y="19838"/>
                              </a:lnTo>
                              <a:lnTo>
                                <a:pt x="15833" y="19838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4"/>
                              </a:lnTo>
                              <a:lnTo>
                                <a:pt x="16528" y="19884"/>
                              </a:lnTo>
                              <a:lnTo>
                                <a:pt x="16667" y="19907"/>
                              </a:lnTo>
                              <a:lnTo>
                                <a:pt x="16806" y="19907"/>
                              </a:lnTo>
                              <a:lnTo>
                                <a:pt x="16944" y="19907"/>
                              </a:lnTo>
                              <a:lnTo>
                                <a:pt x="17222" y="19931"/>
                              </a:lnTo>
                              <a:lnTo>
                                <a:pt x="17361" y="19931"/>
                              </a:lnTo>
                              <a:lnTo>
                                <a:pt x="17500" y="19931"/>
                              </a:lnTo>
                              <a:lnTo>
                                <a:pt x="17639" y="19954"/>
                              </a:lnTo>
                              <a:lnTo>
                                <a:pt x="17917" y="19954"/>
                              </a:lnTo>
                              <a:lnTo>
                                <a:pt x="18056" y="19954"/>
                              </a:lnTo>
                              <a:lnTo>
                                <a:pt x="18194" y="19954"/>
                              </a:lnTo>
                              <a:lnTo>
                                <a:pt x="18333" y="19977"/>
                              </a:lnTo>
                              <a:lnTo>
                                <a:pt x="18472" y="19977"/>
                              </a:lnTo>
                              <a:lnTo>
                                <a:pt x="18750" y="19977"/>
                              </a:lnTo>
                              <a:lnTo>
                                <a:pt x="18889" y="19977"/>
                              </a:lnTo>
                              <a:lnTo>
                                <a:pt x="19028" y="19977"/>
                              </a:lnTo>
                              <a:lnTo>
                                <a:pt x="19167" y="19977"/>
                              </a:lnTo>
                              <a:lnTo>
                                <a:pt x="19444" y="19977"/>
                              </a:lnTo>
                              <a:lnTo>
                                <a:pt x="19583" y="19977"/>
                              </a:lnTo>
                              <a:lnTo>
                                <a:pt x="19722" y="19977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167,0l19028,0l18889,0l18750,0l18472,0l18333,0l18194,23l18056,23l17917,23l17639,23l17500,46l17361,46l17222,46l16944,69l16806,69l16667,69l16528,93l16389,93l16250,116l15972,116l15833,139l15694,139l15556,162l15417,162l15278,185l15139,208l15000,208l14722,231l14583,231l14444,255l14306,278l14167,301l14028,301l13889,324l13750,347l13611,370l13472,370l13333,394l13194,417l13056,440l12917,463l12917,486l12778,486l12639,509l12500,532l12361,556l12222,579l12222,602l12083,625l11944,648l11806,671l11806,694l11667,718l11528,741l11389,764l11389,787l11250,810l11250,856l11111,880l10972,903l10972,926l10833,949l10833,972l10694,995l10694,1042l10556,1065l10556,1088l10417,1111l10417,1134l10417,1157l10278,1204l10278,1227l10278,1250l10139,1273l10139,1319l10139,1343l10139,1366l10000,1389l10000,1412l10000,1458l10000,1481l10000,1505l10000,1528l10000,1574l10000,1597l10000,1620l10000,1644l10000,8333l10000,8333l9861,8356l9861,8380l9861,8403l9861,8449l9861,8472l9861,8495l9861,8519l9861,8565l9861,8588l9722,8611l9722,8634l9722,8657l9722,8704l9583,8727l9583,8750l9583,8773l9444,8819l9444,8843l9444,8866l9306,8889l9306,8912l9167,8935l9167,8981l9028,9005l9028,9028l8889,9051l8889,9074l8750,9097l8611,9120l8611,9144l8472,9190l8472,9213l8333,9236l8194,9259l8056,9282l8056,9306l7917,9329l7778,9352l7639,9375l7639,9398l7500,9421l7361,9444l7222,9468l7083,9491l6944,9491l6944,9514l6806,9537l6667,9560l6528,9583l6389,9606l6250,9606l6111,9630l5972,9653l5833,9676l5694,9676l5556,9699l5417,9722l5278,9745l5139,9745l5000,9769l4722,9769l4583,9792l4444,9815l4306,9815l4167,9838l4028,9838l3889,9861l3611,9861l3472,9884l3333,9884l3194,9907l3056,9907l2917,9907l2639,9931l2500,9931l2361,9931l2222,9954l1944,9954l1806,9954l1667,9954l1528,9977l1389,9977l1111,9977l972,9977l833,9977l694,9977l417,9977l278,9977l139,9977l0,9977l0,10000l139,10000l278,10000l417,10000l694,10000l833,10000l972,10000l1111,10000l1389,10000l1528,10000l1667,10023l1806,10023l1944,10023l2222,10023l2361,10046l2500,10046l2639,10046l2917,10069l3056,10069l3194,10069l3333,10093l3472,10093l3611,10116l3889,10116l4028,10139l4167,10139l4306,10162l4444,10162l4583,10185l4722,10208l5000,10208l5139,10231l5278,10231l5417,10255l5556,10278l5694,10301l5833,10301l5972,10324l6111,10347l6250,10370l6389,10370l6528,10394l6667,10417l6806,10440l6944,10463l6944,10486l7083,10486l7222,10509l7361,10532l7500,10556l7639,10579l7639,10602l7778,10625l7917,10648l8056,10671l8056,10694l8194,10718l8333,10741l8472,10764l8472,10787l8611,10833l8611,10856l8750,10880l8889,10903l8889,10926l9028,10949l9028,10972l9167,10995l9167,11042l9306,11065l9306,11088l9444,11111l9444,11134l9444,11157l9583,11204l9583,11227l9583,11250l9722,11273l9722,11319l9722,11343l9722,11366l9861,11389l9861,11412l9861,11458l9861,11481l9861,11505l9861,11528l9861,11574l9861,11597l9861,11620l10000,11667l10000,11667l10000,18333l10000,18333l10000,18356l10000,18380l10000,18403l10000,18449l10000,18472l10000,18495l10000,18519l10000,18565l10000,18588l10139,18611l10139,18634l10139,18657l10139,18704l10278,18727l10278,18750l10278,18773l10417,18819l10417,18843l10417,18866l10556,18889l10556,18912l10694,18935l10694,18981l10833,19005l10833,19028l10972,19051l10972,19074l11111,19097l11250,19120l11250,19144l11389,19190l11389,19213l11528,19236l11667,19259l11806,19282l11806,19306l11944,19329l12083,19352l12222,19375l12222,19398l12361,19421l12500,19444l12639,19468l12778,19491l12917,19491l12917,19514l13056,19537l13194,19560l13333,19583l13472,19606l13611,19606l13750,19630l13889,19653l14028,19676l14167,19676l14306,19699l14444,19722l14583,19745l14722,19745l14861,19769l15139,19769l15278,19792l15417,19815l15556,19815l15694,19838l15833,19838l15972,19861l16250,19861l16389,19884l16528,19884l16667,19907l16806,19907l16944,19907l17222,19931l17361,19931l17500,19931l17639,19954l17917,19954l18056,19954l18194,19954l18333,19977l18472,19977l18750,19977l18889,19977l19028,19977l19167,19977l19444,19977l19583,19977l19722,19977l20000,20000l20000,20000e" stroked="t" o:allowincell="f" style="position:absolute;margin-left:58.15pt;margin-top:0.5pt;width:7.15pt;height:43.15pt;mso-wrap-style:none;v-text-anchor:middle">
                <v:imagedata r:id="rId17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Небо – Голова</w:t>
      </w:r>
    </w:p>
    <w:p>
      <w:pPr>
        <w:pStyle w:val="2"/>
        <w:widowControl/>
        <w:rPr/>
      </w:pPr>
      <w:r>
        <w:rPr/>
        <w:tab/>
        <w:tab/>
        <w:t>Земля – Туловище</w:t>
      </w:r>
    </w:p>
    <w:p>
      <w:pPr>
        <w:pStyle w:val="2"/>
        <w:widowControl/>
        <w:rPr/>
      </w:pPr>
      <w:r>
        <w:rPr/>
        <w:tab/>
        <w:tab/>
        <w:t xml:space="preserve">Аид – Ноги </w:t>
      </w:r>
    </w:p>
    <w:p>
      <w:pPr>
        <w:pStyle w:val="2"/>
        <w:widowControl/>
        <w:rPr/>
      </w:pPr>
      <w:r>
        <w:rPr/>
        <w:tab/>
        <w:t>Греки всегда являются гражданами Полиса.</w:t>
      </w:r>
    </w:p>
    <w:p>
      <w:pPr>
        <w:pStyle w:val="2"/>
        <w:widowControl/>
        <w:rPr/>
      </w:pPr>
      <w:r>
        <w:rPr/>
        <w:tab/>
        <w:t>Дифирамбы (трагосы – козлиные песни) в них рассказывается о жизни Диониса.</w:t>
      </w:r>
    </w:p>
    <w:p>
      <w:pPr>
        <w:pStyle w:val="2"/>
        <w:widowControl/>
        <w:rPr/>
      </w:pPr>
      <w:r>
        <w:rPr/>
        <w:tab/>
        <w:t>В трагедии герой всегда идет по пути своей воли.</w:t>
      </w:r>
    </w:p>
    <w:p>
      <w:pPr>
        <w:pStyle w:val="2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8505</wp:posOffset>
                </wp:positionH>
                <wp:positionV relativeFrom="paragraph">
                  <wp:posOffset>52070</wp:posOffset>
                </wp:positionV>
                <wp:extent cx="914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306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611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0"/>
                              </a:lnTo>
                              <a:lnTo>
                                <a:pt x="18056" y="28"/>
                              </a:lnTo>
                              <a:lnTo>
                                <a:pt x="17917" y="28"/>
                              </a:lnTo>
                              <a:lnTo>
                                <a:pt x="17778" y="28"/>
                              </a:lnTo>
                              <a:lnTo>
                                <a:pt x="17639" y="28"/>
                              </a:lnTo>
                              <a:lnTo>
                                <a:pt x="17500" y="28"/>
                              </a:lnTo>
                              <a:lnTo>
                                <a:pt x="17361" y="56"/>
                              </a:lnTo>
                              <a:lnTo>
                                <a:pt x="17222" y="56"/>
                              </a:lnTo>
                              <a:lnTo>
                                <a:pt x="17083" y="56"/>
                              </a:lnTo>
                              <a:lnTo>
                                <a:pt x="16944" y="56"/>
                              </a:lnTo>
                              <a:lnTo>
                                <a:pt x="16806" y="83"/>
                              </a:lnTo>
                              <a:lnTo>
                                <a:pt x="16528" y="83"/>
                              </a:lnTo>
                              <a:lnTo>
                                <a:pt x="16389" y="83"/>
                              </a:lnTo>
                              <a:lnTo>
                                <a:pt x="16250" y="111"/>
                              </a:lnTo>
                              <a:lnTo>
                                <a:pt x="16111" y="111"/>
                              </a:lnTo>
                              <a:lnTo>
                                <a:pt x="15972" y="111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39"/>
                              </a:lnTo>
                              <a:lnTo>
                                <a:pt x="15417" y="167"/>
                              </a:lnTo>
                              <a:lnTo>
                                <a:pt x="15278" y="167"/>
                              </a:lnTo>
                              <a:lnTo>
                                <a:pt x="15139" y="194"/>
                              </a:lnTo>
                              <a:lnTo>
                                <a:pt x="15000" y="194"/>
                              </a:lnTo>
                              <a:lnTo>
                                <a:pt x="14861" y="222"/>
                              </a:lnTo>
                              <a:lnTo>
                                <a:pt x="14722" y="222"/>
                              </a:lnTo>
                              <a:lnTo>
                                <a:pt x="14583" y="250"/>
                              </a:lnTo>
                              <a:lnTo>
                                <a:pt x="14444" y="250"/>
                              </a:lnTo>
                              <a:lnTo>
                                <a:pt x="14306" y="278"/>
                              </a:lnTo>
                              <a:lnTo>
                                <a:pt x="14167" y="278"/>
                              </a:lnTo>
                              <a:lnTo>
                                <a:pt x="14028" y="306"/>
                              </a:lnTo>
                              <a:lnTo>
                                <a:pt x="13889" y="333"/>
                              </a:lnTo>
                              <a:lnTo>
                                <a:pt x="13750" y="333"/>
                              </a:lnTo>
                              <a:lnTo>
                                <a:pt x="13611" y="361"/>
                              </a:lnTo>
                              <a:lnTo>
                                <a:pt x="13472" y="361"/>
                              </a:lnTo>
                              <a:lnTo>
                                <a:pt x="13333" y="389"/>
                              </a:lnTo>
                              <a:lnTo>
                                <a:pt x="13333" y="417"/>
                              </a:lnTo>
                              <a:lnTo>
                                <a:pt x="13194" y="417"/>
                              </a:lnTo>
                              <a:lnTo>
                                <a:pt x="13056" y="444"/>
                              </a:lnTo>
                              <a:lnTo>
                                <a:pt x="12917" y="472"/>
                              </a:lnTo>
                              <a:lnTo>
                                <a:pt x="12778" y="500"/>
                              </a:lnTo>
                              <a:lnTo>
                                <a:pt x="12639" y="500"/>
                              </a:lnTo>
                              <a:lnTo>
                                <a:pt x="12500" y="528"/>
                              </a:lnTo>
                              <a:lnTo>
                                <a:pt x="12361" y="556"/>
                              </a:lnTo>
                              <a:lnTo>
                                <a:pt x="12222" y="583"/>
                              </a:lnTo>
                              <a:lnTo>
                                <a:pt x="12222" y="611"/>
                              </a:lnTo>
                              <a:lnTo>
                                <a:pt x="12083" y="639"/>
                              </a:lnTo>
                              <a:lnTo>
                                <a:pt x="11944" y="667"/>
                              </a:lnTo>
                              <a:lnTo>
                                <a:pt x="11806" y="667"/>
                              </a:lnTo>
                              <a:lnTo>
                                <a:pt x="11667" y="694"/>
                              </a:lnTo>
                              <a:lnTo>
                                <a:pt x="11667" y="722"/>
                              </a:lnTo>
                              <a:lnTo>
                                <a:pt x="11528" y="750"/>
                              </a:lnTo>
                              <a:lnTo>
                                <a:pt x="11389" y="778"/>
                              </a:lnTo>
                              <a:lnTo>
                                <a:pt x="11250" y="806"/>
                              </a:lnTo>
                              <a:lnTo>
                                <a:pt x="11250" y="833"/>
                              </a:lnTo>
                              <a:lnTo>
                                <a:pt x="11111" y="861"/>
                              </a:lnTo>
                              <a:lnTo>
                                <a:pt x="10972" y="889"/>
                              </a:lnTo>
                              <a:lnTo>
                                <a:pt x="10972" y="917"/>
                              </a:lnTo>
                              <a:lnTo>
                                <a:pt x="10833" y="944"/>
                              </a:lnTo>
                              <a:lnTo>
                                <a:pt x="10833" y="972"/>
                              </a:lnTo>
                              <a:lnTo>
                                <a:pt x="10694" y="1028"/>
                              </a:lnTo>
                              <a:lnTo>
                                <a:pt x="10556" y="1056"/>
                              </a:lnTo>
                              <a:lnTo>
                                <a:pt x="10556" y="1083"/>
                              </a:lnTo>
                              <a:lnTo>
                                <a:pt x="10417" y="1111"/>
                              </a:lnTo>
                              <a:lnTo>
                                <a:pt x="10417" y="1139"/>
                              </a:lnTo>
                              <a:lnTo>
                                <a:pt x="10417" y="1167"/>
                              </a:lnTo>
                              <a:lnTo>
                                <a:pt x="10278" y="1194"/>
                              </a:lnTo>
                              <a:lnTo>
                                <a:pt x="10278" y="1250"/>
                              </a:lnTo>
                              <a:lnTo>
                                <a:pt x="10139" y="1278"/>
                              </a:lnTo>
                              <a:lnTo>
                                <a:pt x="10139" y="1306"/>
                              </a:lnTo>
                              <a:lnTo>
                                <a:pt x="10139" y="1333"/>
                              </a:lnTo>
                              <a:lnTo>
                                <a:pt x="10139" y="1389"/>
                              </a:lnTo>
                              <a:lnTo>
                                <a:pt x="10000" y="1417"/>
                              </a:lnTo>
                              <a:lnTo>
                                <a:pt x="10000" y="1444"/>
                              </a:lnTo>
                              <a:lnTo>
                                <a:pt x="10000" y="1472"/>
                              </a:lnTo>
                              <a:lnTo>
                                <a:pt x="10000" y="1500"/>
                              </a:lnTo>
                              <a:lnTo>
                                <a:pt x="10000" y="1556"/>
                              </a:lnTo>
                              <a:lnTo>
                                <a:pt x="10000" y="1583"/>
                              </a:lnTo>
                              <a:lnTo>
                                <a:pt x="10000" y="1611"/>
                              </a:lnTo>
                              <a:lnTo>
                                <a:pt x="10000" y="1639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61"/>
                              </a:lnTo>
                              <a:lnTo>
                                <a:pt x="9861" y="8389"/>
                              </a:lnTo>
                              <a:lnTo>
                                <a:pt x="9861" y="8417"/>
                              </a:lnTo>
                              <a:lnTo>
                                <a:pt x="9861" y="8472"/>
                              </a:lnTo>
                              <a:lnTo>
                                <a:pt x="9861" y="8500"/>
                              </a:lnTo>
                              <a:lnTo>
                                <a:pt x="9861" y="8528"/>
                              </a:lnTo>
                              <a:lnTo>
                                <a:pt x="9861" y="8556"/>
                              </a:lnTo>
                              <a:lnTo>
                                <a:pt x="9722" y="8583"/>
                              </a:lnTo>
                              <a:lnTo>
                                <a:pt x="9722" y="8639"/>
                              </a:lnTo>
                              <a:lnTo>
                                <a:pt x="9722" y="8667"/>
                              </a:lnTo>
                              <a:lnTo>
                                <a:pt x="9722" y="8694"/>
                              </a:lnTo>
                              <a:lnTo>
                                <a:pt x="9583" y="8722"/>
                              </a:lnTo>
                              <a:lnTo>
                                <a:pt x="9583" y="8778"/>
                              </a:lnTo>
                              <a:lnTo>
                                <a:pt x="9444" y="8806"/>
                              </a:lnTo>
                              <a:lnTo>
                                <a:pt x="9444" y="8833"/>
                              </a:lnTo>
                              <a:lnTo>
                                <a:pt x="9444" y="8861"/>
                              </a:lnTo>
                              <a:lnTo>
                                <a:pt x="9306" y="8889"/>
                              </a:lnTo>
                              <a:lnTo>
                                <a:pt x="9306" y="8917"/>
                              </a:lnTo>
                              <a:lnTo>
                                <a:pt x="9167" y="8944"/>
                              </a:lnTo>
                              <a:lnTo>
                                <a:pt x="9028" y="9000"/>
                              </a:lnTo>
                              <a:lnTo>
                                <a:pt x="9028" y="9028"/>
                              </a:lnTo>
                              <a:lnTo>
                                <a:pt x="8889" y="9056"/>
                              </a:lnTo>
                              <a:lnTo>
                                <a:pt x="8889" y="9083"/>
                              </a:lnTo>
                              <a:lnTo>
                                <a:pt x="8750" y="9111"/>
                              </a:lnTo>
                              <a:lnTo>
                                <a:pt x="8611" y="9139"/>
                              </a:lnTo>
                              <a:lnTo>
                                <a:pt x="8611" y="9167"/>
                              </a:lnTo>
                              <a:lnTo>
                                <a:pt x="8472" y="9194"/>
                              </a:lnTo>
                              <a:lnTo>
                                <a:pt x="8333" y="9222"/>
                              </a:lnTo>
                              <a:lnTo>
                                <a:pt x="8194" y="9250"/>
                              </a:lnTo>
                              <a:lnTo>
                                <a:pt x="8194" y="9278"/>
                              </a:lnTo>
                              <a:lnTo>
                                <a:pt x="8056" y="9306"/>
                              </a:lnTo>
                              <a:lnTo>
                                <a:pt x="7917" y="9306"/>
                              </a:lnTo>
                              <a:lnTo>
                                <a:pt x="7778" y="9333"/>
                              </a:lnTo>
                              <a:lnTo>
                                <a:pt x="7639" y="9361"/>
                              </a:lnTo>
                              <a:lnTo>
                                <a:pt x="7639" y="9389"/>
                              </a:lnTo>
                              <a:lnTo>
                                <a:pt x="7500" y="9417"/>
                              </a:lnTo>
                              <a:lnTo>
                                <a:pt x="7361" y="9444"/>
                              </a:lnTo>
                              <a:lnTo>
                                <a:pt x="7222" y="9472"/>
                              </a:lnTo>
                              <a:lnTo>
                                <a:pt x="7083" y="9472"/>
                              </a:lnTo>
                              <a:lnTo>
                                <a:pt x="6944" y="9500"/>
                              </a:lnTo>
                              <a:lnTo>
                                <a:pt x="6806" y="9528"/>
                              </a:lnTo>
                              <a:lnTo>
                                <a:pt x="6667" y="9556"/>
                              </a:lnTo>
                              <a:lnTo>
                                <a:pt x="6528" y="9556"/>
                              </a:lnTo>
                              <a:lnTo>
                                <a:pt x="6528" y="9583"/>
                              </a:lnTo>
                              <a:lnTo>
                                <a:pt x="6389" y="9611"/>
                              </a:lnTo>
                              <a:lnTo>
                                <a:pt x="6250" y="9611"/>
                              </a:lnTo>
                              <a:lnTo>
                                <a:pt x="6111" y="9639"/>
                              </a:lnTo>
                              <a:lnTo>
                                <a:pt x="5972" y="9639"/>
                              </a:lnTo>
                              <a:lnTo>
                                <a:pt x="5833" y="9667"/>
                              </a:lnTo>
                              <a:lnTo>
                                <a:pt x="5694" y="9694"/>
                              </a:lnTo>
                              <a:lnTo>
                                <a:pt x="5556" y="9694"/>
                              </a:lnTo>
                              <a:lnTo>
                                <a:pt x="5417" y="9722"/>
                              </a:lnTo>
                              <a:lnTo>
                                <a:pt x="5278" y="9722"/>
                              </a:lnTo>
                              <a:lnTo>
                                <a:pt x="5139" y="9750"/>
                              </a:lnTo>
                              <a:lnTo>
                                <a:pt x="5000" y="9750"/>
                              </a:lnTo>
                              <a:lnTo>
                                <a:pt x="4861" y="9778"/>
                              </a:lnTo>
                              <a:lnTo>
                                <a:pt x="4722" y="9778"/>
                              </a:lnTo>
                              <a:lnTo>
                                <a:pt x="4583" y="9806"/>
                              </a:lnTo>
                              <a:lnTo>
                                <a:pt x="4444" y="9806"/>
                              </a:lnTo>
                              <a:lnTo>
                                <a:pt x="4306" y="9833"/>
                              </a:lnTo>
                              <a:lnTo>
                                <a:pt x="4167" y="9833"/>
                              </a:lnTo>
                              <a:lnTo>
                                <a:pt x="4028" y="9833"/>
                              </a:lnTo>
                              <a:lnTo>
                                <a:pt x="3889" y="9861"/>
                              </a:lnTo>
                              <a:lnTo>
                                <a:pt x="3750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9"/>
                              </a:lnTo>
                              <a:lnTo>
                                <a:pt x="3333" y="9889"/>
                              </a:lnTo>
                              <a:lnTo>
                                <a:pt x="3056" y="9889"/>
                              </a:lnTo>
                              <a:lnTo>
                                <a:pt x="2917" y="9917"/>
                              </a:lnTo>
                              <a:lnTo>
                                <a:pt x="2778" y="9917"/>
                              </a:lnTo>
                              <a:lnTo>
                                <a:pt x="2639" y="9917"/>
                              </a:lnTo>
                              <a:lnTo>
                                <a:pt x="2500" y="9917"/>
                              </a:lnTo>
                              <a:lnTo>
                                <a:pt x="2361" y="9944"/>
                              </a:lnTo>
                              <a:lnTo>
                                <a:pt x="2222" y="9944"/>
                              </a:lnTo>
                              <a:lnTo>
                                <a:pt x="2083" y="9944"/>
                              </a:lnTo>
                              <a:lnTo>
                                <a:pt x="1944" y="9944"/>
                              </a:lnTo>
                              <a:lnTo>
                                <a:pt x="1806" y="9944"/>
                              </a:lnTo>
                              <a:lnTo>
                                <a:pt x="1667" y="9972"/>
                              </a:lnTo>
                              <a:lnTo>
                                <a:pt x="1528" y="9972"/>
                              </a:lnTo>
                              <a:lnTo>
                                <a:pt x="1389" y="9972"/>
                              </a:lnTo>
                              <a:lnTo>
                                <a:pt x="1250" y="9972"/>
                              </a:lnTo>
                              <a:lnTo>
                                <a:pt x="1111" y="9972"/>
                              </a:lnTo>
                              <a:lnTo>
                                <a:pt x="972" y="9972"/>
                              </a:lnTo>
                              <a:lnTo>
                                <a:pt x="833" y="9972"/>
                              </a:lnTo>
                              <a:lnTo>
                                <a:pt x="694" y="9972"/>
                              </a:lnTo>
                              <a:lnTo>
                                <a:pt x="556" y="9972"/>
                              </a:lnTo>
                              <a:lnTo>
                                <a:pt x="417" y="9972"/>
                              </a:lnTo>
                              <a:lnTo>
                                <a:pt x="278" y="9972"/>
                              </a:lnTo>
                              <a:lnTo>
                                <a:pt x="139" y="9972"/>
                              </a:lnTo>
                              <a:lnTo>
                                <a:pt x="0" y="9972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250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00"/>
                              </a:lnTo>
                              <a:lnTo>
                                <a:pt x="1806" y="10028"/>
                              </a:lnTo>
                              <a:lnTo>
                                <a:pt x="1944" y="10028"/>
                              </a:lnTo>
                              <a:lnTo>
                                <a:pt x="2083" y="10028"/>
                              </a:lnTo>
                              <a:lnTo>
                                <a:pt x="2222" y="10028"/>
                              </a:lnTo>
                              <a:lnTo>
                                <a:pt x="2361" y="10028"/>
                              </a:lnTo>
                              <a:lnTo>
                                <a:pt x="2500" y="10056"/>
                              </a:lnTo>
                              <a:lnTo>
                                <a:pt x="2639" y="10056"/>
                              </a:lnTo>
                              <a:lnTo>
                                <a:pt x="2778" y="10056"/>
                              </a:lnTo>
                              <a:lnTo>
                                <a:pt x="2917" y="10056"/>
                              </a:lnTo>
                              <a:lnTo>
                                <a:pt x="3056" y="10083"/>
                              </a:lnTo>
                              <a:lnTo>
                                <a:pt x="3333" y="10083"/>
                              </a:lnTo>
                              <a:lnTo>
                                <a:pt x="3472" y="10083"/>
                              </a:lnTo>
                              <a:lnTo>
                                <a:pt x="3611" y="10111"/>
                              </a:lnTo>
                              <a:lnTo>
                                <a:pt x="3750" y="10111"/>
                              </a:lnTo>
                              <a:lnTo>
                                <a:pt x="3889" y="10111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39"/>
                              </a:lnTo>
                              <a:lnTo>
                                <a:pt x="4444" y="10167"/>
                              </a:lnTo>
                              <a:lnTo>
                                <a:pt x="4583" y="10167"/>
                              </a:lnTo>
                              <a:lnTo>
                                <a:pt x="4722" y="10194"/>
                              </a:lnTo>
                              <a:lnTo>
                                <a:pt x="4861" y="10194"/>
                              </a:lnTo>
                              <a:lnTo>
                                <a:pt x="5000" y="10222"/>
                              </a:lnTo>
                              <a:lnTo>
                                <a:pt x="5139" y="10222"/>
                              </a:lnTo>
                              <a:lnTo>
                                <a:pt x="5278" y="10250"/>
                              </a:lnTo>
                              <a:lnTo>
                                <a:pt x="5417" y="10250"/>
                              </a:lnTo>
                              <a:lnTo>
                                <a:pt x="5556" y="10278"/>
                              </a:lnTo>
                              <a:lnTo>
                                <a:pt x="5694" y="10278"/>
                              </a:lnTo>
                              <a:lnTo>
                                <a:pt x="5833" y="10306"/>
                              </a:lnTo>
                              <a:lnTo>
                                <a:pt x="5972" y="10333"/>
                              </a:lnTo>
                              <a:lnTo>
                                <a:pt x="6111" y="10333"/>
                              </a:lnTo>
                              <a:lnTo>
                                <a:pt x="6250" y="10361"/>
                              </a:lnTo>
                              <a:lnTo>
                                <a:pt x="6389" y="10361"/>
                              </a:lnTo>
                              <a:lnTo>
                                <a:pt x="6528" y="10389"/>
                              </a:lnTo>
                              <a:lnTo>
                                <a:pt x="6528" y="10417"/>
                              </a:lnTo>
                              <a:lnTo>
                                <a:pt x="6667" y="10417"/>
                              </a:lnTo>
                              <a:lnTo>
                                <a:pt x="6806" y="10444"/>
                              </a:lnTo>
                              <a:lnTo>
                                <a:pt x="6944" y="10472"/>
                              </a:lnTo>
                              <a:lnTo>
                                <a:pt x="7083" y="10500"/>
                              </a:lnTo>
                              <a:lnTo>
                                <a:pt x="7222" y="10500"/>
                              </a:lnTo>
                              <a:lnTo>
                                <a:pt x="7361" y="10528"/>
                              </a:lnTo>
                              <a:lnTo>
                                <a:pt x="7500" y="10556"/>
                              </a:lnTo>
                              <a:lnTo>
                                <a:pt x="7639" y="10583"/>
                              </a:lnTo>
                              <a:lnTo>
                                <a:pt x="7639" y="10611"/>
                              </a:lnTo>
                              <a:lnTo>
                                <a:pt x="7778" y="10639"/>
                              </a:lnTo>
                              <a:lnTo>
                                <a:pt x="7917" y="10667"/>
                              </a:lnTo>
                              <a:lnTo>
                                <a:pt x="8056" y="10667"/>
                              </a:lnTo>
                              <a:lnTo>
                                <a:pt x="8194" y="10694"/>
                              </a:lnTo>
                              <a:lnTo>
                                <a:pt x="8194" y="10722"/>
                              </a:lnTo>
                              <a:lnTo>
                                <a:pt x="8333" y="10750"/>
                              </a:lnTo>
                              <a:lnTo>
                                <a:pt x="8472" y="10778"/>
                              </a:lnTo>
                              <a:lnTo>
                                <a:pt x="8611" y="10806"/>
                              </a:lnTo>
                              <a:lnTo>
                                <a:pt x="8611" y="10833"/>
                              </a:lnTo>
                              <a:lnTo>
                                <a:pt x="8750" y="10861"/>
                              </a:lnTo>
                              <a:lnTo>
                                <a:pt x="8889" y="10889"/>
                              </a:lnTo>
                              <a:lnTo>
                                <a:pt x="8889" y="10917"/>
                              </a:lnTo>
                              <a:lnTo>
                                <a:pt x="9028" y="10944"/>
                              </a:lnTo>
                              <a:lnTo>
                                <a:pt x="9028" y="10972"/>
                              </a:lnTo>
                              <a:lnTo>
                                <a:pt x="9167" y="11028"/>
                              </a:lnTo>
                              <a:lnTo>
                                <a:pt x="9306" y="11056"/>
                              </a:lnTo>
                              <a:lnTo>
                                <a:pt x="9306" y="11083"/>
                              </a:lnTo>
                              <a:lnTo>
                                <a:pt x="9444" y="11111"/>
                              </a:lnTo>
                              <a:lnTo>
                                <a:pt x="9444" y="11139"/>
                              </a:lnTo>
                              <a:lnTo>
                                <a:pt x="9444" y="11167"/>
                              </a:lnTo>
                              <a:lnTo>
                                <a:pt x="9583" y="11194"/>
                              </a:lnTo>
                              <a:lnTo>
                                <a:pt x="9583" y="11250"/>
                              </a:lnTo>
                              <a:lnTo>
                                <a:pt x="9722" y="11278"/>
                              </a:lnTo>
                              <a:lnTo>
                                <a:pt x="9722" y="11306"/>
                              </a:lnTo>
                              <a:lnTo>
                                <a:pt x="9722" y="11333"/>
                              </a:lnTo>
                              <a:lnTo>
                                <a:pt x="9722" y="11389"/>
                              </a:lnTo>
                              <a:lnTo>
                                <a:pt x="9861" y="11417"/>
                              </a:lnTo>
                              <a:lnTo>
                                <a:pt x="9861" y="11444"/>
                              </a:lnTo>
                              <a:lnTo>
                                <a:pt x="9861" y="11472"/>
                              </a:lnTo>
                              <a:lnTo>
                                <a:pt x="9861" y="11500"/>
                              </a:lnTo>
                              <a:lnTo>
                                <a:pt x="9861" y="11556"/>
                              </a:lnTo>
                              <a:lnTo>
                                <a:pt x="9861" y="11583"/>
                              </a:lnTo>
                              <a:lnTo>
                                <a:pt x="9861" y="11611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61"/>
                              </a:lnTo>
                              <a:lnTo>
                                <a:pt x="10000" y="18389"/>
                              </a:lnTo>
                              <a:lnTo>
                                <a:pt x="10000" y="18417"/>
                              </a:lnTo>
                              <a:lnTo>
                                <a:pt x="10000" y="18472"/>
                              </a:lnTo>
                              <a:lnTo>
                                <a:pt x="10000" y="18500"/>
                              </a:lnTo>
                              <a:lnTo>
                                <a:pt x="10000" y="18528"/>
                              </a:lnTo>
                              <a:lnTo>
                                <a:pt x="10000" y="18556"/>
                              </a:lnTo>
                              <a:lnTo>
                                <a:pt x="10139" y="18583"/>
                              </a:lnTo>
                              <a:lnTo>
                                <a:pt x="10139" y="18639"/>
                              </a:lnTo>
                              <a:lnTo>
                                <a:pt x="10139" y="18667"/>
                              </a:lnTo>
                              <a:lnTo>
                                <a:pt x="10139" y="18694"/>
                              </a:lnTo>
                              <a:lnTo>
                                <a:pt x="10278" y="18722"/>
                              </a:lnTo>
                              <a:lnTo>
                                <a:pt x="10278" y="18778"/>
                              </a:lnTo>
                              <a:lnTo>
                                <a:pt x="10417" y="18806"/>
                              </a:lnTo>
                              <a:lnTo>
                                <a:pt x="10417" y="18833"/>
                              </a:lnTo>
                              <a:lnTo>
                                <a:pt x="10417" y="18861"/>
                              </a:lnTo>
                              <a:lnTo>
                                <a:pt x="10556" y="18889"/>
                              </a:lnTo>
                              <a:lnTo>
                                <a:pt x="10556" y="18917"/>
                              </a:lnTo>
                              <a:lnTo>
                                <a:pt x="10694" y="18944"/>
                              </a:lnTo>
                              <a:lnTo>
                                <a:pt x="10833" y="19000"/>
                              </a:lnTo>
                              <a:lnTo>
                                <a:pt x="10833" y="19028"/>
                              </a:lnTo>
                              <a:lnTo>
                                <a:pt x="10972" y="19056"/>
                              </a:lnTo>
                              <a:lnTo>
                                <a:pt x="10972" y="19083"/>
                              </a:lnTo>
                              <a:lnTo>
                                <a:pt x="11111" y="19111"/>
                              </a:lnTo>
                              <a:lnTo>
                                <a:pt x="11250" y="19139"/>
                              </a:lnTo>
                              <a:lnTo>
                                <a:pt x="11250" y="19167"/>
                              </a:lnTo>
                              <a:lnTo>
                                <a:pt x="11389" y="19194"/>
                              </a:lnTo>
                              <a:lnTo>
                                <a:pt x="11528" y="19222"/>
                              </a:lnTo>
                              <a:lnTo>
                                <a:pt x="11667" y="19250"/>
                              </a:lnTo>
                              <a:lnTo>
                                <a:pt x="11667" y="19278"/>
                              </a:lnTo>
                              <a:lnTo>
                                <a:pt x="11806" y="19306"/>
                              </a:lnTo>
                              <a:lnTo>
                                <a:pt x="11944" y="19306"/>
                              </a:lnTo>
                              <a:lnTo>
                                <a:pt x="12083" y="19333"/>
                              </a:lnTo>
                              <a:lnTo>
                                <a:pt x="12222" y="19361"/>
                              </a:lnTo>
                              <a:lnTo>
                                <a:pt x="12222" y="19389"/>
                              </a:lnTo>
                              <a:lnTo>
                                <a:pt x="12361" y="19417"/>
                              </a:lnTo>
                              <a:lnTo>
                                <a:pt x="12500" y="19444"/>
                              </a:lnTo>
                              <a:lnTo>
                                <a:pt x="12639" y="19472"/>
                              </a:lnTo>
                              <a:lnTo>
                                <a:pt x="12778" y="19472"/>
                              </a:lnTo>
                              <a:lnTo>
                                <a:pt x="12917" y="19500"/>
                              </a:lnTo>
                              <a:lnTo>
                                <a:pt x="13056" y="19528"/>
                              </a:lnTo>
                              <a:lnTo>
                                <a:pt x="13194" y="19556"/>
                              </a:lnTo>
                              <a:lnTo>
                                <a:pt x="13333" y="19556"/>
                              </a:lnTo>
                              <a:lnTo>
                                <a:pt x="13333" y="19583"/>
                              </a:lnTo>
                              <a:lnTo>
                                <a:pt x="13472" y="19611"/>
                              </a:lnTo>
                              <a:lnTo>
                                <a:pt x="13611" y="19611"/>
                              </a:lnTo>
                              <a:lnTo>
                                <a:pt x="13750" y="19639"/>
                              </a:lnTo>
                              <a:lnTo>
                                <a:pt x="13889" y="19639"/>
                              </a:lnTo>
                              <a:lnTo>
                                <a:pt x="14028" y="19667"/>
                              </a:lnTo>
                              <a:lnTo>
                                <a:pt x="14167" y="19694"/>
                              </a:lnTo>
                              <a:lnTo>
                                <a:pt x="14306" y="19694"/>
                              </a:lnTo>
                              <a:lnTo>
                                <a:pt x="14444" y="19722"/>
                              </a:lnTo>
                              <a:lnTo>
                                <a:pt x="14583" y="19722"/>
                              </a:lnTo>
                              <a:lnTo>
                                <a:pt x="14722" y="19750"/>
                              </a:lnTo>
                              <a:lnTo>
                                <a:pt x="14861" y="19750"/>
                              </a:lnTo>
                              <a:lnTo>
                                <a:pt x="15000" y="19778"/>
                              </a:lnTo>
                              <a:lnTo>
                                <a:pt x="15139" y="19778"/>
                              </a:lnTo>
                              <a:lnTo>
                                <a:pt x="15278" y="19806"/>
                              </a:lnTo>
                              <a:lnTo>
                                <a:pt x="15417" y="19806"/>
                              </a:lnTo>
                              <a:lnTo>
                                <a:pt x="15556" y="19833"/>
                              </a:lnTo>
                              <a:lnTo>
                                <a:pt x="15694" y="19833"/>
                              </a:lnTo>
                              <a:lnTo>
                                <a:pt x="15833" y="19833"/>
                              </a:lnTo>
                              <a:lnTo>
                                <a:pt x="15972" y="19861"/>
                              </a:lnTo>
                              <a:lnTo>
                                <a:pt x="16111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9"/>
                              </a:lnTo>
                              <a:lnTo>
                                <a:pt x="16528" y="19889"/>
                              </a:lnTo>
                              <a:lnTo>
                                <a:pt x="16806" y="19889"/>
                              </a:lnTo>
                              <a:lnTo>
                                <a:pt x="16944" y="19917"/>
                              </a:lnTo>
                              <a:lnTo>
                                <a:pt x="17083" y="19917"/>
                              </a:lnTo>
                              <a:lnTo>
                                <a:pt x="17222" y="19917"/>
                              </a:lnTo>
                              <a:lnTo>
                                <a:pt x="17361" y="19917"/>
                              </a:lnTo>
                              <a:lnTo>
                                <a:pt x="17500" y="19944"/>
                              </a:lnTo>
                              <a:lnTo>
                                <a:pt x="17639" y="19944"/>
                              </a:lnTo>
                              <a:lnTo>
                                <a:pt x="17778" y="19944"/>
                              </a:lnTo>
                              <a:lnTo>
                                <a:pt x="17917" y="19944"/>
                              </a:lnTo>
                              <a:lnTo>
                                <a:pt x="18056" y="19944"/>
                              </a:lnTo>
                              <a:lnTo>
                                <a:pt x="18194" y="19972"/>
                              </a:lnTo>
                              <a:lnTo>
                                <a:pt x="18333" y="19972"/>
                              </a:lnTo>
                              <a:lnTo>
                                <a:pt x="18472" y="19972"/>
                              </a:lnTo>
                              <a:lnTo>
                                <a:pt x="18611" y="19972"/>
                              </a:lnTo>
                              <a:lnTo>
                                <a:pt x="18750" y="19972"/>
                              </a:lnTo>
                              <a:lnTo>
                                <a:pt x="18889" y="19972"/>
                              </a:lnTo>
                              <a:lnTo>
                                <a:pt x="19028" y="19972"/>
                              </a:lnTo>
                              <a:lnTo>
                                <a:pt x="19167" y="19972"/>
                              </a:lnTo>
                              <a:lnTo>
                                <a:pt x="19306" y="19972"/>
                              </a:lnTo>
                              <a:lnTo>
                                <a:pt x="19444" y="19972"/>
                              </a:lnTo>
                              <a:lnTo>
                                <a:pt x="19583" y="19972"/>
                              </a:lnTo>
                              <a:lnTo>
                                <a:pt x="19722" y="19972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306,0l19167,0l19028,0l18889,0l18750,0l18611,0l18472,0l18333,0l18194,0l18056,28l17917,28l17778,28l17639,28l17500,28l17361,56l17222,56l17083,56l16944,56l16806,83l16528,83l16389,83l16250,111l16111,111l15972,111l15833,139l15694,139l15556,139l15417,167l15278,167l15139,194l15000,194l14861,222l14722,222l14583,250l14444,250l14306,278l14167,278l14028,306l13889,333l13750,333l13611,361l13472,361l13333,389l13333,417l13194,417l13056,444l12917,472l12778,500l12639,500l12500,528l12361,556l12222,583l12222,611l12083,639l11944,667l11806,667l11667,694l11667,722l11528,750l11389,778l11250,806l11250,833l11111,861l10972,889l10972,917l10833,944l10833,972l10694,1028l10556,1056l10556,1083l10417,1111l10417,1139l10417,1167l10278,1194l10278,1250l10139,1278l10139,1306l10139,1333l10139,1389l10000,1417l10000,1444l10000,1472l10000,1500l10000,1556l10000,1583l10000,1611l10000,1639l10000,8333l10000,8333l9861,8361l9861,8389l9861,8417l9861,8472l9861,8500l9861,8528l9861,8556l9722,8583l9722,8639l9722,8667l9722,8694l9583,8722l9583,8778l9444,8806l9444,8833l9444,8861l9306,8889l9306,8917l9167,8944l9028,9000l9028,9028l8889,9056l8889,9083l8750,9111l8611,9139l8611,9167l8472,9194l8333,9222l8194,9250l8194,9278l8056,9306l7917,9306l7778,9333l7639,9361l7639,9389l7500,9417l7361,9444l7222,9472l7083,9472l6944,9500l6806,9528l6667,9556l6528,9556l6528,9583l6389,9611l6250,9611l6111,9639l5972,9639l5833,9667l5694,9694l5556,9694l5417,9722l5278,9722l5139,9750l5000,9750l4861,9778l4722,9778l4583,9806l4444,9806l4306,9833l4167,9833l4028,9833l3889,9861l3750,9861l3611,9861l3472,9889l3333,9889l3056,9889l2917,9917l2778,9917l2639,9917l2500,9917l2361,9944l2222,9944l2083,9944l1944,9944l1806,9944l1667,9972l1528,9972l1389,9972l1250,9972l1111,9972l972,9972l833,9972l694,9972l556,9972l417,9972l278,9972l139,9972l0,9972l0,10000l139,10000l278,10000l417,10000l556,10000l694,10000l833,10000l972,10000l1111,10000l1250,10000l1389,10000l1528,10000l1667,10000l1806,10028l1944,10028l2083,10028l2222,10028l2361,10028l2500,10056l2639,10056l2778,10056l2917,10056l3056,10083l3333,10083l3472,10083l3611,10111l3750,10111l3889,10111l4028,10139l4167,10139l4306,10139l4444,10167l4583,10167l4722,10194l4861,10194l5000,10222l5139,10222l5278,10250l5417,10250l5556,10278l5694,10278l5833,10306l5972,10333l6111,10333l6250,10361l6389,10361l6528,10389l6528,10417l6667,10417l6806,10444l6944,10472l7083,10500l7222,10500l7361,10528l7500,10556l7639,10583l7639,10611l7778,10639l7917,10667l8056,10667l8194,10694l8194,10722l8333,10750l8472,10778l8611,10806l8611,10833l8750,10861l8889,10889l8889,10917l9028,10944l9028,10972l9167,11028l9306,11056l9306,11083l9444,11111l9444,11139l9444,11167l9583,11194l9583,11250l9722,11278l9722,11306l9722,11333l9722,11389l9861,11417l9861,11444l9861,11472l9861,11500l9861,11556l9861,11583l9861,11611l10000,11667l10000,11667l10000,18333l10000,18333l10000,18361l10000,18389l10000,18417l10000,18472l10000,18500l10000,18528l10000,18556l10139,18583l10139,18639l10139,18667l10139,18694l10278,18722l10278,18778l10417,18806l10417,18833l10417,18861l10556,18889l10556,18917l10694,18944l10833,19000l10833,19028l10972,19056l10972,19083l11111,19111l11250,19139l11250,19167l11389,19194l11528,19222l11667,19250l11667,19278l11806,19306l11944,19306l12083,19333l12222,19361l12222,19389l12361,19417l12500,19444l12639,19472l12778,19472l12917,19500l13056,19528l13194,19556l13333,19556l13333,19583l13472,19611l13611,19611l13750,19639l13889,19639l14028,19667l14167,19694l14306,19694l14444,19722l14583,19722l14722,19750l14861,19750l15000,19778l15139,19778l15278,19806l15417,19806l15556,19833l15694,19833l15833,19833l15972,19861l16111,19861l16250,19861l16389,19889l16528,19889l16806,19889l16944,19917l17083,19917l17222,19917l17361,19917l17500,19944l17639,19944l17778,19944l17917,19944l18056,19944l18194,19972l18333,19972l18472,19972l18611,19972l18750,19972l18889,19972l19028,19972l19167,19972l19306,19972l19444,19972l19583,19972l19722,19972l20000,20000l20000,20000e" stroked="t" o:allowincell="f" style="position:absolute;margin-left:58.15pt;margin-top:4.1pt;width:7.15pt;height:35.95pt;mso-wrap-style:none;v-text-anchor:middle">
                <v:imagedata r:id="rId19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Эсхил – древнегреческий драматург.</w:t>
      </w:r>
    </w:p>
    <w:p>
      <w:pPr>
        <w:pStyle w:val="2"/>
        <w:widowControl/>
        <w:rPr/>
      </w:pPr>
      <w:r>
        <w:rPr/>
        <w:tab/>
        <w:tab/>
        <w:t>Софокл – хранитель казны.</w:t>
      </w:r>
    </w:p>
    <w:p>
      <w:pPr>
        <w:pStyle w:val="2"/>
        <w:widowControl/>
        <w:rPr/>
      </w:pPr>
      <w:r>
        <w:rPr/>
        <w:tab/>
        <w:tab/>
        <w:t>Еврипид – миф «Прометей».</w:t>
      </w:r>
    </w:p>
    <w:p>
      <w:pPr>
        <w:pStyle w:val="2"/>
        <w:widowControl/>
        <w:rPr/>
      </w:pPr>
      <w:r>
        <w:rPr/>
        <w:tab/>
        <w:t>Культура Греции – основание европейской культуры.</w:t>
      </w:r>
    </w:p>
    <w:p>
      <w:pPr>
        <w:pStyle w:val="2"/>
        <w:widowControl/>
        <w:rPr/>
      </w:pPr>
      <w:r>
        <w:rPr/>
        <w:tab/>
        <w:t>«Человек – мера всех вещей»,– говорил Протагор.</w:t>
      </w:r>
    </w:p>
    <w:p>
      <w:pPr>
        <w:pStyle w:val="2"/>
        <w:widowControl/>
        <w:rPr/>
      </w:pPr>
      <w:r>
        <w:rPr/>
        <w:tab/>
        <w:t>Общение греков с богами было непосредственным.</w:t>
      </w:r>
    </w:p>
    <w:p>
      <w:pPr>
        <w:pStyle w:val="2"/>
        <w:widowControl/>
        <w:ind w:left="720" w:hanging="0"/>
        <w:rPr/>
      </w:pPr>
      <w:r>
        <w:rPr/>
        <w:t>3.  Вотивы – дары.</w:t>
      </w:r>
    </w:p>
    <w:p>
      <w:pPr>
        <w:pStyle w:val="2"/>
        <w:widowControl/>
        <w:ind w:left="720" w:hanging="0"/>
        <w:rPr/>
      </w:pPr>
      <w:r>
        <w:rPr/>
        <w:t>Сохранилось много скульптур Афродиты.</w:t>
      </w:r>
    </w:p>
    <w:p>
      <w:pPr>
        <w:pStyle w:val="2"/>
        <w:widowControl/>
        <w:ind w:left="720" w:hanging="0"/>
        <w:rPr/>
      </w:pPr>
      <w:r>
        <w:rPr/>
        <w:t>Греческие скульптуры занимали большое пространство многих городов.(В Акрополе – 30000)</w:t>
      </w:r>
    </w:p>
    <w:p>
      <w:pPr>
        <w:pStyle w:val="2"/>
        <w:widowControl/>
        <w:ind w:left="720" w:hanging="0"/>
        <w:rPr/>
      </w:pPr>
      <w:r>
        <w:rPr/>
        <w:t>Скульптуры изображали богов и спортсменов. Гениальный скульптор Мирон создал сложнейшую</w:t>
      </w:r>
    </w:p>
    <w:p>
      <w:pPr>
        <w:pStyle w:val="2"/>
        <w:widowControl/>
        <w:rPr/>
      </w:pPr>
      <w:r>
        <w:rPr/>
        <w:t>скульптуру, т.е. спортсмена в движении, который собирается метнуть диск.</w:t>
      </w:r>
    </w:p>
    <w:p>
      <w:pPr>
        <w:pStyle w:val="2"/>
        <w:widowControl/>
        <w:rPr/>
      </w:pPr>
      <w:r>
        <w:rPr/>
        <w:tab/>
        <w:t>У Фидия – сидящий Зевс.</w:t>
      </w:r>
    </w:p>
    <w:p>
      <w:pPr>
        <w:pStyle w:val="2"/>
        <w:widowControl/>
        <w:rPr/>
      </w:pPr>
      <w:r>
        <w:rPr/>
        <w:tab/>
        <w:t>У Поликлета – трактат «Конон», где он разработал идеальные пропорции человеческого тела (скульптура Дорифор – воплощение идеальных пропорций человеческого тела).</w:t>
      </w:r>
    </w:p>
    <w:p>
      <w:pPr>
        <w:pStyle w:val="2"/>
        <w:widowControl/>
        <w:rPr/>
      </w:pPr>
      <w:r>
        <w:rPr/>
        <w:tab/>
        <w:t>Лаоккон – жрец, который говорил троянцам, чтобы не вводили деревянного коня.</w:t>
      </w:r>
    </w:p>
    <w:p>
      <w:pPr>
        <w:pStyle w:val="2"/>
        <w:widowControl/>
        <w:rPr/>
      </w:pPr>
      <w:r>
        <w:rPr/>
        <w:tab/>
        <w:t>Повседневная жизнь греков:</w:t>
      </w:r>
    </w:p>
    <w:p>
      <w:pPr>
        <w:pStyle w:val="2"/>
        <w:widowControl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м делился на 2 части: мужскую половину и женскую.</w:t>
      </w:r>
    </w:p>
    <w:p>
      <w:pPr>
        <w:pStyle w:val="2"/>
        <w:widowControl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еческая женщина не имела прав.</w:t>
      </w:r>
    </w:p>
    <w:p>
      <w:pPr>
        <w:pStyle w:val="2"/>
        <w:widowControl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льчики становились самостоятельными уже в 7 лет.</w:t>
      </w:r>
    </w:p>
    <w:p>
      <w:pPr>
        <w:pStyle w:val="2"/>
        <w:widowControl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каждом доме существовал свой бог, которому поклонялись и приносили в жертву не только</w:t>
      </w:r>
    </w:p>
    <w:p>
      <w:pPr>
        <w:pStyle w:val="2"/>
        <w:widowControl/>
        <w:ind w:left="720" w:hanging="0"/>
        <w:rPr/>
      </w:pPr>
      <w:r>
        <w:rPr/>
        <w:t>домочадцы, но и гости; пили только разбавленное с водой вино.</w:t>
      </w:r>
    </w:p>
    <w:p>
      <w:pPr>
        <w:pStyle w:val="2"/>
        <w:widowControl/>
        <w:ind w:left="720" w:hanging="0"/>
        <w:rPr/>
      </w:pPr>
      <w:r>
        <w:rPr/>
        <w:t>5)</w:t>
      </w:r>
    </w:p>
    <w:p>
      <w:pPr>
        <w:pStyle w:val="2"/>
        <w:widowControl/>
        <w:ind w:left="720" w:hanging="0"/>
        <w:rPr/>
      </w:pPr>
      <w:r>
        <w:rPr/>
        <w:t>Из Греции к нам пришли комедии:</w:t>
      </w:r>
    </w:p>
    <w:p>
      <w:pPr>
        <w:pStyle w:val="2"/>
        <w:widowControl/>
        <w:ind w:left="1440" w:hanging="0"/>
        <w:rPr/>
      </w:pPr>
      <w:r>
        <w:rPr/>
        <w:t>Аристофан – написал комедию «Облака» (главный герой Сократ), «Птицы», а также          «Лисистрата» (имеет современную постановку).</w:t>
      </w:r>
    </w:p>
    <w:p>
      <w:pPr>
        <w:pStyle w:val="2"/>
        <w:widowControl/>
        <w:ind w:left="1440" w:hanging="0"/>
        <w:rPr/>
      </w:pPr>
      <w:r>
        <w:rPr/>
        <w:t>Катарсис (Аристотель) – ощущение от зла и злых помыслов у человека во время сопереживания героям трагедии.</w:t>
      </w:r>
    </w:p>
    <w:p>
      <w:pPr>
        <w:pStyle w:val="2"/>
        <w:widowControl/>
        <w:ind w:left="720" w:hanging="0"/>
        <w:rPr/>
      </w:pPr>
      <w:r>
        <w:rPr/>
        <w:t>Символ греческой культуры – кентавр.</w:t>
      </w:r>
    </w:p>
    <w:p>
      <w:pPr>
        <w:pStyle w:val="2"/>
        <w:widowControl/>
        <w:ind w:left="720" w:hanging="0"/>
        <w:rPr/>
      </w:pPr>
      <w:r>
        <w:rPr/>
        <w:t>Боннар – автор исследования «Греческая цивилизация». Он считал, что греки подарили миру 2</w:t>
      </w:r>
    </w:p>
    <w:p>
      <w:pPr>
        <w:pStyle w:val="2"/>
        <w:widowControl/>
        <w:rPr/>
      </w:pPr>
      <w:r>
        <w:rPr/>
        <w:t>ещи: науку и демократию.</w:t>
      </w:r>
    </w:p>
    <w:p>
      <w:pPr>
        <w:pStyle w:val="2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ука для греков – это философия.</w:t>
      </w:r>
    </w:p>
    <w:p>
      <w:pPr>
        <w:pStyle w:val="2"/>
        <w:widowControl/>
        <w:ind w:left="720" w:firstLine="360"/>
        <w:rPr/>
      </w:pPr>
      <w:r>
        <w:rPr/>
        <w:t>В VI – VII в. сформировался Полис, в котором каждый греческий житель имел свой земельный</w:t>
      </w:r>
    </w:p>
    <w:p>
      <w:pPr>
        <w:pStyle w:val="2"/>
        <w:widowControl/>
        <w:ind w:left="360" w:firstLine="720"/>
        <w:rPr/>
      </w:pPr>
      <w:r>
        <w:rPr/>
        <w:t>надел.</w:t>
      </w:r>
    </w:p>
    <w:p>
      <w:pPr>
        <w:pStyle w:val="2"/>
        <w:widowControl/>
        <w:ind w:left="1080" w:hanging="0"/>
        <w:rPr/>
      </w:pPr>
      <w:r>
        <w:rPr/>
        <w:t>Аристотель: «Полис – есть совокупность семей, территорий, имуществ, способная сама обеспечить себе благую жизнь. Люди объединились в полис ради справедливости».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еческий идеал счастья – служение государству.</w:t>
      </w:r>
    </w:p>
    <w:p>
      <w:pPr>
        <w:pStyle w:val="2"/>
        <w:widowControl/>
        <w:ind w:left="1080" w:hanging="0"/>
        <w:rPr/>
      </w:pPr>
      <w:r>
        <w:rPr/>
        <w:t>Геродот был зажиточным человеком, во время войны умер во славу своего города и похоронен за государственный счет – это есть греческое истинное счастье.</w:t>
      </w:r>
    </w:p>
    <w:p>
      <w:pPr>
        <w:pStyle w:val="2"/>
        <w:widowControl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где права народа не были такими гарантированными, чем в Греции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Культура Рима.</w:t>
      </w:r>
    </w:p>
    <w:p>
      <w:pPr>
        <w:pStyle w:val="2"/>
        <w:widowControl/>
        <w:ind w:left="720" w:hanging="0"/>
        <w:rPr/>
      </w:pPr>
      <w:r>
        <w:rPr/>
        <w:tab/>
      </w:r>
    </w:p>
    <w:p>
      <w:pPr>
        <w:pStyle w:val="2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щая характеристика.</w:t>
      </w:r>
    </w:p>
    <w:p>
      <w:pPr>
        <w:pStyle w:val="2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нятие античности.</w:t>
      </w:r>
    </w:p>
    <w:p>
      <w:pPr>
        <w:pStyle w:val="2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нтичность в истории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им – священная территория, на которой правят боги и справедливость (по словам римлян).</w:t>
      </w:r>
    </w:p>
    <w:p>
      <w:pPr>
        <w:pStyle w:val="2"/>
        <w:widowControl/>
        <w:ind w:left="360" w:firstLine="720"/>
        <w:rPr/>
      </w:pPr>
      <w:r>
        <w:rPr/>
        <w:t>Римляне считали, что варвары живут за пределами римской земли.</w:t>
      </w:r>
    </w:p>
    <w:p>
      <w:pPr>
        <w:pStyle w:val="2"/>
        <w:widowControl/>
        <w:ind w:left="720" w:firstLine="360"/>
        <w:rPr/>
      </w:pPr>
      <w:r>
        <w:rPr/>
        <w:t>Понтифики обращались к богам, гадали на внутренностях животных, птиц, они являлись государственными служителями; принятые ими решения исполнялись в точности.</w:t>
      </w:r>
    </w:p>
    <w:p>
      <w:pPr>
        <w:pStyle w:val="2"/>
        <w:widowControl/>
        <w:ind w:left="1080" w:hanging="0"/>
        <w:rPr/>
      </w:pPr>
      <w:r>
        <w:rPr/>
        <w:t>Рим подарил миру собственное право («юрист»). Римляне жили в соответствии с римским</w:t>
      </w:r>
    </w:p>
    <w:p>
      <w:pPr>
        <w:pStyle w:val="2"/>
        <w:widowControl/>
        <w:ind w:firstLine="720"/>
        <w:rPr/>
      </w:pPr>
      <w:r>
        <w:rPr/>
        <w:t>правом.</w:t>
      </w:r>
    </w:p>
    <w:p>
      <w:pPr>
        <w:pStyle w:val="2"/>
        <w:widowControl/>
        <w:ind w:left="1080" w:hanging="0"/>
        <w:rPr/>
      </w:pPr>
      <w:r>
        <w:rPr/>
        <w:t>Вода для римлян – священная (после походов воины обязательно обмывались). Воду никогда</w:t>
      </w:r>
    </w:p>
    <w:p>
      <w:pPr>
        <w:pStyle w:val="2"/>
        <w:widowControl/>
        <w:ind w:firstLine="720"/>
        <w:rPr/>
      </w:pPr>
      <w:r>
        <w:rPr/>
        <w:t>не перекрывали.</w:t>
      </w:r>
    </w:p>
    <w:p>
      <w:pPr>
        <w:pStyle w:val="2"/>
        <w:widowControl/>
        <w:ind w:left="720" w:hanging="0"/>
        <w:rPr/>
      </w:pPr>
      <w:r>
        <w:rPr/>
        <w:t xml:space="preserve">     </w:t>
      </w:r>
      <w:r>
        <w:rPr/>
        <w:t>Термы имели три залы: с холодной водой, горячей, средней. При термах был гимнастический зал, библиотека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Для триумфов строили триумфальные арки (арка Тита), колонны</w:t>
        <w:tab/>
        <w:t>(колонна Траяна), храмы (пантеон – храм всех богов).</w:t>
      </w:r>
    </w:p>
    <w:p>
      <w:pPr>
        <w:pStyle w:val="2"/>
        <w:widowControl/>
        <w:ind w:left="720" w:hanging="0"/>
        <w:rPr/>
      </w:pPr>
      <w:r>
        <w:rPr/>
        <w:t xml:space="preserve">     </w:t>
      </w:r>
      <w:r>
        <w:rPr/>
        <w:t>Характерное для римской культуры – почитание предков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Впервые в Риме была создана конная статуя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В Риме появились коллегии – форма объединения людей и землячество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В Древнем Риме утверждена традиция почитания предков (чем больше масок хранили, тем древнее род и уважаем)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Рим подарил миру великолепные дороги, которые сохранились до наших веков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Фамилия – семья – ядро, состоящее из кровных родственников и клиентов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Очень значима абсолютная власть патрона – отца. Он мог продать своего сына в рабство, владел всеми средствами семьи.</w:t>
      </w:r>
    </w:p>
    <w:p>
      <w:pPr>
        <w:pStyle w:val="2"/>
        <w:widowControl/>
        <w:ind w:left="720" w:hanging="0"/>
        <w:rPr/>
      </w:pPr>
      <w:r>
        <w:rPr/>
        <w:t xml:space="preserve">      </w:t>
      </w:r>
      <w:r>
        <w:rPr/>
        <w:t>Именно в Древнем Риме наблюдалось жестокое владычество мужчин.</w:t>
      </w:r>
    </w:p>
    <w:p>
      <w:pPr>
        <w:pStyle w:val="2"/>
        <w:widowControl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тория.</w:t>
      </w:r>
    </w:p>
    <w:p>
      <w:pPr>
        <w:pStyle w:val="2"/>
        <w:widowControl/>
        <w:ind w:left="720" w:hanging="0"/>
        <w:rPr/>
      </w:pPr>
      <w:r>
        <w:rPr/>
        <w:t>Феномен античности: занимает следующий период   III в. д.н.э.- III в. н.э.</w:t>
        <w:tab/>
        <w:t xml:space="preserve"> </w:t>
      </w:r>
    </w:p>
    <w:p>
      <w:pPr>
        <w:pStyle w:val="2"/>
        <w:widowControl/>
        <w:ind w:left="720" w:hanging="0"/>
        <w:rPr/>
      </w:pPr>
      <w:r>
        <w:rPr/>
        <w:t>Античность характеризует полис («цивитас») – основание античной культуры.</w:t>
      </w:r>
    </w:p>
    <w:p>
      <w:pPr>
        <w:pStyle w:val="2"/>
        <w:widowControl/>
        <w:ind w:left="720" w:hanging="0"/>
        <w:rPr/>
      </w:pPr>
      <w:r>
        <w:rPr/>
        <w:t>В античной общине не было сокральной власти царя; у граждан сложилось понятие свободы как отсутствие подчинения чьей-либо власти, сочетавшейся с чувством долга перед общиной, гарантирующей эту свободу.</w:t>
      </w:r>
    </w:p>
    <w:p>
      <w:pPr>
        <w:pStyle w:val="2"/>
        <w:widowControl/>
        <w:ind w:left="720" w:hanging="0"/>
        <w:rPr/>
      </w:pPr>
      <w:r>
        <w:rPr/>
        <w:t>Во II в. д.н.э. появляется храм свободы.</w:t>
      </w:r>
    </w:p>
    <w:p>
      <w:pPr>
        <w:pStyle w:val="2"/>
        <w:widowControl/>
        <w:ind w:left="720" w:hanging="0"/>
        <w:rPr/>
      </w:pPr>
      <w:r>
        <w:rPr/>
        <w:t xml:space="preserve">Полис – общественная форма, наиболее полно соответствующая уровню развития производительных сил. </w:t>
      </w:r>
    </w:p>
    <w:p>
      <w:pPr>
        <w:pStyle w:val="2"/>
        <w:widowControl/>
        <w:ind w:left="720" w:hanging="0"/>
        <w:rPr/>
      </w:pPr>
      <w:r>
        <w:rPr/>
        <w:t>Основа производства – земля.</w:t>
      </w:r>
    </w:p>
    <w:p>
      <w:pPr>
        <w:pStyle w:val="2"/>
        <w:widowControl/>
        <w:ind w:left="720" w:hanging="0"/>
        <w:rPr/>
      </w:pPr>
      <w:r>
        <w:rPr/>
        <w:t>Гражданин полиса – владелец земли.</w:t>
      </w:r>
    </w:p>
    <w:p>
      <w:pPr>
        <w:pStyle w:val="2"/>
        <w:widowControl/>
        <w:ind w:left="720" w:hanging="0"/>
        <w:rPr/>
      </w:pPr>
      <w:r>
        <w:rPr/>
        <w:t>У семьи есть 2 покровителя – Лары и Пенаты.</w:t>
      </w:r>
    </w:p>
    <w:p>
      <w:pPr>
        <w:pStyle w:val="2"/>
        <w:widowControl/>
        <w:ind w:left="720" w:hanging="0"/>
        <w:rPr/>
      </w:pPr>
      <w:r>
        <w:rPr/>
        <w:t>Семейный культ делает семью самостоятельной.</w:t>
      </w:r>
    </w:p>
    <w:p>
      <w:pPr>
        <w:pStyle w:val="2"/>
        <w:widowControl/>
        <w:ind w:left="720" w:hanging="0"/>
        <w:rPr/>
      </w:pPr>
      <w:r>
        <w:rPr/>
        <w:t>Отличительные черты античной культуры: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нятие высокой гражданской нормы – всякое действие человека оценивается с точки зрения общины. Идеалом счастья являлось сочетание семейного благополучия и государственного почитания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лассика – характеристика античной культуры. Термин «классика» мы рассматриваем с точки зрения Гегеля: «Такое общественное состояние, при котором цели и ценности коллектива находятся в равновесии с целями и ценностями индивида, т.е. как некое гармоническое состояние, которое уравновешивают друг друга».</w:t>
      </w:r>
    </w:p>
    <w:p>
      <w:pPr>
        <w:pStyle w:val="2"/>
        <w:widowControl/>
        <w:ind w:left="1080" w:hanging="0"/>
        <w:rPr/>
      </w:pPr>
      <w:r>
        <w:rPr/>
        <w:t>Луцилий (I в. д.н.э.): «надо сначала о благе Отчизны подумать, а после – о благе семьи, а потом только о нас».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е, что существует, должно иметь эстетическую форму.</w:t>
      </w:r>
    </w:p>
    <w:p>
      <w:pPr>
        <w:pStyle w:val="2"/>
        <w:widowControl/>
        <w:ind w:left="720" w:firstLine="360"/>
        <w:rPr/>
      </w:pPr>
      <w:r>
        <w:rPr/>
        <w:t>Формы выражения (лирические, спонтанно выраженные) не имели никакой цены, потому что это выражало внутреннюю мысль создателя. Любое творчество признается значимым, если оно оценено общиной.</w:t>
      </w:r>
    </w:p>
    <w:p>
      <w:pPr>
        <w:pStyle w:val="2"/>
        <w:widowControl/>
        <w:ind w:left="720" w:firstLine="360"/>
        <w:rPr/>
      </w:pPr>
      <w:r>
        <w:rPr/>
        <w:t xml:space="preserve"> </w:t>
      </w:r>
      <w:r>
        <w:rPr/>
        <w:t>История красноречия – история превращения делового выказывания в художественное произведение.</w:t>
      </w:r>
    </w:p>
    <w:p>
      <w:pPr>
        <w:pStyle w:val="2"/>
        <w:widowControl/>
        <w:ind w:left="720" w:firstLine="360"/>
        <w:rPr/>
      </w:pPr>
      <w:r>
        <w:rPr/>
        <w:t>Речи было  необходимо придать совершенную форму. Любое изделие, с каким совершенством оно не было создано, представлялось полуфабрикатом до того, пока на него был нанесен декоративный покров.</w:t>
      </w:r>
    </w:p>
    <w:p>
      <w:pPr>
        <w:pStyle w:val="2"/>
        <w:widowControl/>
        <w:ind w:left="720" w:firstLine="360"/>
        <w:rPr/>
      </w:pPr>
      <w:r>
        <w:rPr/>
        <w:t>Весь домашний инвентарь состоял из предметов, украшенных различными узорами и изображениями.</w:t>
      </w:r>
    </w:p>
    <w:p>
      <w:pPr>
        <w:pStyle w:val="2"/>
        <w:widowControl/>
        <w:ind w:left="720" w:firstLine="360"/>
        <w:rPr/>
      </w:pPr>
      <w:r>
        <w:rPr/>
        <w:t>Латинский язык – романский язык – основание для всех европейских языков.</w:t>
      </w:r>
    </w:p>
    <w:p>
      <w:pPr>
        <w:pStyle w:val="2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истории были периоды, когда античность становилась актуальной.</w:t>
      </w:r>
    </w:p>
    <w:p>
      <w:pPr>
        <w:pStyle w:val="2"/>
        <w:widowControl/>
        <w:ind w:left="720" w:firstLine="360"/>
        <w:rPr/>
      </w:pPr>
      <w:r>
        <w:rPr/>
        <w:t>Во-первых, это романизация европейской культуры (Х в.). Короли германцев объявляют себя римскими императорами и создают на территории Германии, Италии и Австрии Священную Римскую Империю, которая просуществовала до XIX века.</w:t>
      </w:r>
    </w:p>
    <w:p>
      <w:pPr>
        <w:pStyle w:val="2"/>
        <w:widowControl/>
        <w:ind w:left="720" w:hanging="0"/>
        <w:rPr/>
      </w:pPr>
      <w:r>
        <w:rPr/>
        <w:t xml:space="preserve">     </w:t>
      </w:r>
      <w:r>
        <w:rPr/>
        <w:t>Во-вторых, эпоха возрождения в Италии.</w:t>
      </w:r>
    </w:p>
    <w:p>
      <w:pPr>
        <w:pStyle w:val="2"/>
        <w:widowControl/>
        <w:ind w:left="720" w:hanging="0"/>
        <w:rPr/>
      </w:pPr>
      <w:r>
        <w:rPr/>
        <w:t>3 формы освоения античного духовного опыта:</w:t>
      </w:r>
    </w:p>
    <w:p>
      <w:pPr>
        <w:pStyle w:val="2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ешнее подражание;</w:t>
      </w:r>
    </w:p>
    <w:p>
      <w:pPr>
        <w:pStyle w:val="2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никновение в самый дух культуры;</w:t>
      </w:r>
    </w:p>
    <w:p>
      <w:pPr>
        <w:pStyle w:val="2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торическое воздействие (классицизм – Корнель, Рассин).</w:t>
      </w:r>
    </w:p>
    <w:p>
      <w:pPr>
        <w:pStyle w:val="2"/>
        <w:widowControl/>
        <w:ind w:left="720" w:hanging="0"/>
        <w:rPr/>
      </w:pPr>
      <w:r>
        <w:rPr/>
        <w:t>Очень широко читался Плутарх, была переведена «Илиада», в гимназии было введено обязательное изучение 2 языков – греческого и латинского.</w:t>
      </w:r>
    </w:p>
    <w:p>
      <w:pPr>
        <w:pStyle w:val="2"/>
        <w:widowControl/>
        <w:ind w:left="720" w:hanging="0"/>
        <w:rPr/>
      </w:pPr>
      <w:r>
        <w:rPr/>
        <w:t>Внешнее подражание:</w:t>
      </w:r>
    </w:p>
    <w:p>
      <w:pPr>
        <w:pStyle w:val="2"/>
        <w:widowControl/>
        <w:ind w:left="720" w:hanging="0"/>
        <w:rPr/>
      </w:pPr>
      <w:r>
        <w:rPr/>
        <w:t>Александр I – триумфальные арки (в Москве), Александрийский столб (в Питере).</w:t>
      </w:r>
    </w:p>
    <w:p>
      <w:pPr>
        <w:pStyle w:val="2"/>
        <w:widowControl/>
        <w:ind w:left="720" w:hanging="0"/>
        <w:rPr/>
      </w:pPr>
      <w:r>
        <w:rPr/>
        <w:t>Христианство гонимо.</w:t>
      </w:r>
    </w:p>
    <w:p>
      <w:pPr>
        <w:pStyle w:val="2"/>
        <w:widowControl/>
        <w:ind w:left="720" w:hanging="0"/>
        <w:rPr/>
      </w:pPr>
      <w:r>
        <w:rPr/>
        <w:t>При императоре Константине христианство становится государственной религией (11 мая 3300г.).</w:t>
      </w:r>
    </w:p>
    <w:p>
      <w:pPr>
        <w:pStyle w:val="2"/>
        <w:widowControl/>
        <w:ind w:left="720" w:hanging="0"/>
        <w:rPr/>
      </w:pPr>
      <w:r>
        <w:rPr/>
        <w:t>В 4010 г. Рим захватили вестготы. В 395 г. Произошло разделение на Восток и Запад. В 4076 г. Римская империя пала, а восточная просуществовала еще 1 тысячелетие.</w:t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720" w:hanging="0"/>
        <w:rPr/>
      </w:pPr>
      <w:r>
        <w:rPr/>
        <w:tab/>
      </w:r>
    </w:p>
    <w:p>
      <w:pPr>
        <w:pStyle w:val="2"/>
        <w:widowControl/>
        <w:ind w:left="1080" w:hanging="0"/>
        <w:rPr/>
      </w:pPr>
      <w:r>
        <w:rPr/>
      </w:r>
    </w:p>
    <w:p>
      <w:pPr>
        <w:pStyle w:val="2"/>
        <w:widowControl/>
        <w:ind w:left="720" w:hanging="0"/>
        <w:rPr/>
      </w:pPr>
      <w:r>
        <w:rPr/>
      </w:r>
    </w:p>
    <w:p>
      <w:pPr>
        <w:pStyle w:val="2"/>
        <w:widowControl/>
        <w:ind w:left="1080" w:hanging="0"/>
        <w:rPr/>
      </w:pPr>
      <w:r>
        <w:rPr/>
      </w:r>
    </w:p>
    <w:p>
      <w:pPr>
        <w:pStyle w:val="2"/>
        <w:widowControl/>
        <w:rPr/>
      </w:pPr>
      <w:r>
        <w:rPr/>
        <w:t>. I.  понимание мира строилось на очеловечивании природы.</w:t>
      </w:r>
    </w:p>
    <w:p>
      <w:pPr>
        <w:pStyle w:val="2"/>
        <w:widowControl/>
        <w:rPr/>
      </w:pPr>
      <w:r>
        <w:rPr/>
        <w:t xml:space="preserve">   </w:t>
      </w:r>
      <w:r>
        <w:rPr/>
        <w:t>II. полис основан на коллективной собственности,</w:t>
      </w:r>
    </w:p>
    <w:p>
      <w:pPr>
        <w:pStyle w:val="2"/>
        <w:widowControl/>
        <w:rPr/>
      </w:pPr>
      <w:r>
        <w:rPr/>
        <w:t xml:space="preserve">       </w:t>
      </w:r>
      <w:r>
        <w:rPr/>
        <w:t>цель:служить общине.</w:t>
      </w:r>
    </w:p>
    <w:p>
      <w:pPr>
        <w:pStyle w:val="2"/>
        <w:widowControl/>
        <w:rPr/>
      </w:pPr>
      <w:r>
        <w:rPr/>
        <w:t xml:space="preserve">       </w:t>
      </w:r>
      <w:r>
        <w:rPr/>
        <w:t>Период утверждения рабовладельческой эпохи, конец ан-</w:t>
      </w:r>
    </w:p>
    <w:p>
      <w:pPr>
        <w:pStyle w:val="2"/>
        <w:widowControl/>
        <w:rPr/>
      </w:pPr>
      <w:r>
        <w:rPr/>
        <w:t xml:space="preserve">       </w:t>
      </w:r>
      <w:r>
        <w:rPr/>
        <w:t>тичной культуры.</w:t>
      </w:r>
    </w:p>
    <w:p>
      <w:pPr>
        <w:pStyle w:val="2"/>
        <w:widowControl/>
        <w:rPr/>
      </w:pPr>
      <w:r>
        <w:rPr/>
        <w:t xml:space="preserve">   </w:t>
      </w:r>
      <w:r>
        <w:rPr/>
        <w:t>III.Живой, универсальный космос. Рим отражение тени  сол-</w:t>
      </w:r>
    </w:p>
    <w:p>
      <w:pPr>
        <w:pStyle w:val="2"/>
        <w:widowControl/>
        <w:rPr/>
      </w:pPr>
      <w:r>
        <w:rPr/>
        <w:t xml:space="preserve">       </w:t>
      </w:r>
      <w:r>
        <w:rPr/>
        <w:t>нца. Город - это проекция космоса.</w:t>
      </w:r>
    </w:p>
    <w:p>
      <w:pPr>
        <w:pStyle w:val="2"/>
        <w:widowControl/>
        <w:rPr/>
      </w:pPr>
      <w:r>
        <w:rPr/>
        <w:t xml:space="preserve">   </w:t>
      </w:r>
      <w:r>
        <w:rPr/>
        <w:t>IV. Телеснозримая красота на основе меры и гармонии, рит-</w:t>
      </w:r>
    </w:p>
    <w:p>
      <w:pPr>
        <w:pStyle w:val="2"/>
        <w:widowControl/>
        <w:rPr/>
      </w:pPr>
      <w:r>
        <w:rPr/>
        <w:t xml:space="preserve">       </w:t>
      </w:r>
      <w:r>
        <w:rPr/>
        <w:t>ма, симметрии. В основе лежало мастерство.</w:t>
      </w:r>
    </w:p>
    <w:p>
      <w:pPr>
        <w:pStyle w:val="2"/>
        <w:widowControl/>
        <w:rPr/>
      </w:pPr>
      <w:r>
        <w:rPr/>
        <w:t xml:space="preserve">     </w:t>
      </w:r>
      <w:r>
        <w:rPr/>
        <w:t>Время Платона и Аристотеля - процесс становления познания мира. У</w:t>
      </w:r>
    </w:p>
    <w:p>
      <w:pPr>
        <w:pStyle w:val="2"/>
        <w:widowControl/>
        <w:rPr/>
      </w:pPr>
      <w:r>
        <w:rPr/>
        <w:t>Гомера  "жизнь-есть  творчество,  но  творчество  не  идей, не форм, а</w:t>
      </w:r>
    </w:p>
    <w:p>
      <w:pPr>
        <w:pStyle w:val="2"/>
        <w:widowControl/>
        <w:rPr/>
      </w:pPr>
      <w:r>
        <w:rPr/>
        <w:t>именно  самой  жизни". Становление и развитие рационализации привело к</w:t>
      </w:r>
    </w:p>
    <w:p>
      <w:pPr>
        <w:pStyle w:val="2"/>
        <w:widowControl/>
        <w:rPr/>
      </w:pPr>
      <w:r>
        <w:rPr/>
        <w:t>разрыву.  Мы  различаем вещь и идею вещи. У Гомера нет этого различия.</w:t>
      </w:r>
    </w:p>
    <w:p>
      <w:pPr>
        <w:pStyle w:val="2"/>
        <w:widowControl/>
        <w:rPr/>
      </w:pPr>
      <w:r>
        <w:rPr/>
        <w:t>Он   воспринимает   единство,  внешнее  равно  внутреннему.  Тождество</w:t>
      </w:r>
    </w:p>
    <w:p>
      <w:pPr>
        <w:pStyle w:val="2"/>
        <w:widowControl/>
        <w:rPr/>
      </w:pPr>
      <w:r>
        <w:rPr/>
        <w:t>внутреннего  и внешнего приводит к чему-то нечеловеческому, но в целом</w:t>
      </w:r>
    </w:p>
    <w:p>
      <w:pPr>
        <w:pStyle w:val="2"/>
        <w:widowControl/>
        <w:rPr/>
      </w:pPr>
      <w:r>
        <w:rPr/>
        <w:t>это античная гармония высокой классики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       </w:t>
      </w:r>
      <w:r>
        <w:rPr/>
        <w:t>Средневековая культура.</w:t>
      </w:r>
    </w:p>
    <w:p>
      <w:pPr>
        <w:pStyle w:val="2"/>
        <w:widowControl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2"/>
        <w:widowControl/>
        <w:rPr/>
      </w:pPr>
      <w:r>
        <w:rPr/>
        <w:t xml:space="preserve">   </w:t>
      </w:r>
      <w:r>
        <w:rPr/>
        <w:t>1. Средневековая культура - что это ?</w:t>
      </w:r>
    </w:p>
    <w:p>
      <w:pPr>
        <w:pStyle w:val="2"/>
        <w:widowControl/>
        <w:rPr/>
      </w:pPr>
      <w:r>
        <w:rPr/>
        <w:t xml:space="preserve">   </w:t>
      </w:r>
      <w:r>
        <w:rPr/>
        <w:t>2. Периоды средневековой культуры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1)  До  ХХ  столетия  средневековая  культура воспринималась, как</w:t>
      </w:r>
    </w:p>
    <w:p>
      <w:pPr>
        <w:pStyle w:val="2"/>
        <w:widowControl/>
        <w:rPr/>
      </w:pPr>
      <w:r>
        <w:rPr/>
        <w:t>что-то темное, жестокое, варворское (Хейзинг, "Осень Средневековья")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5-11 века раннее средневековье</w:t>
      </w:r>
    </w:p>
    <w:p>
      <w:pPr>
        <w:pStyle w:val="2"/>
        <w:widowControl/>
        <w:rPr/>
      </w:pPr>
      <w:r>
        <w:rPr/>
        <w:t xml:space="preserve">     </w:t>
      </w:r>
      <w:r>
        <w:rPr/>
        <w:t>11-14 века собственно средневековье</w:t>
      </w:r>
    </w:p>
    <w:p>
      <w:pPr>
        <w:pStyle w:val="2"/>
        <w:widowControl/>
        <w:rPr/>
      </w:pPr>
      <w:r>
        <w:rPr/>
        <w:t xml:space="preserve">     </w:t>
      </w:r>
      <w:r>
        <w:rPr/>
        <w:t>14-17 века позднее средневековье</w:t>
      </w:r>
    </w:p>
    <w:p>
      <w:pPr>
        <w:pStyle w:val="2"/>
        <w:widowControl/>
        <w:rPr/>
      </w:pPr>
      <w:r>
        <w:rPr/>
        <w:t xml:space="preserve">     </w:t>
      </w:r>
      <w:r>
        <w:rPr/>
        <w:t>Периодизация   позволяет   увидеть   различия  в  развитии  сред-</w:t>
      </w:r>
    </w:p>
    <w:p>
      <w:pPr>
        <w:pStyle w:val="2"/>
        <w:widowControl/>
        <w:rPr/>
      </w:pPr>
      <w:r>
        <w:rPr/>
        <w:t>невековой  культуры.  В  целом  средневековая  культура - это развитие</w:t>
      </w:r>
    </w:p>
    <w:p>
      <w:pPr>
        <w:pStyle w:val="2"/>
        <w:widowControl/>
        <w:rPr/>
      </w:pPr>
      <w:r>
        <w:rPr/>
        <w:t>языков,  образование  государств.  Для  средневековой  Европы развитие</w:t>
      </w:r>
    </w:p>
    <w:p>
      <w:pPr>
        <w:pStyle w:val="2"/>
        <w:widowControl/>
        <w:rPr/>
      </w:pPr>
      <w:r>
        <w:rPr/>
        <w:t>языков  характерезовалось  развитием двуязычия. Христианство возникает</w:t>
      </w:r>
    </w:p>
    <w:p>
      <w:pPr>
        <w:pStyle w:val="2"/>
        <w:widowControl/>
        <w:rPr/>
      </w:pPr>
      <w:r>
        <w:rPr/>
        <w:t>в  древней  империи.  Римлянин  должен  помогать,  но  не унижаться, а</w:t>
      </w:r>
    </w:p>
    <w:p>
      <w:pPr>
        <w:pStyle w:val="2"/>
        <w:widowControl/>
        <w:rPr/>
      </w:pPr>
      <w:r>
        <w:rPr/>
        <w:t>христианство  -  человеколюбие, равенство людей. Христос происходит от</w:t>
      </w:r>
    </w:p>
    <w:p>
      <w:pPr>
        <w:pStyle w:val="2"/>
        <w:widowControl/>
        <w:rPr/>
      </w:pPr>
      <w:r>
        <w:rPr/>
        <w:t>женщины.  Женщина  -  мать становится ценностью. В средневековьи жизнь</w:t>
      </w:r>
    </w:p>
    <w:p>
      <w:pPr>
        <w:pStyle w:val="2"/>
        <w:widowControl/>
        <w:rPr/>
      </w:pPr>
      <w:r>
        <w:rPr/>
        <w:t>разграничивается на внешнюю и внутреннюю стороны.</w:t>
      </w:r>
    </w:p>
    <w:p>
      <w:pPr>
        <w:pStyle w:val="2"/>
        <w:widowControl/>
        <w:rPr/>
      </w:pPr>
      <w:r>
        <w:rPr/>
        <w:t xml:space="preserve">     </w:t>
      </w:r>
      <w:r>
        <w:rPr/>
        <w:t>Ле Гофф "Воображение"</w:t>
      </w:r>
    </w:p>
    <w:p>
      <w:pPr>
        <w:pStyle w:val="2"/>
        <w:widowControl/>
        <w:rPr/>
      </w:pPr>
      <w:r>
        <w:rPr/>
        <w:t xml:space="preserve">     </w:t>
      </w:r>
      <w:r>
        <w:rPr/>
        <w:t>Швейцер:"Смерть  и воскресение Христа - это есть победа духовного</w:t>
      </w:r>
    </w:p>
    <w:p>
      <w:pPr>
        <w:pStyle w:val="2"/>
        <w:widowControl/>
        <w:rPr/>
      </w:pPr>
      <w:r>
        <w:rPr/>
        <w:t>над физическим".</w:t>
      </w:r>
    </w:p>
    <w:p>
      <w:pPr>
        <w:pStyle w:val="2"/>
        <w:widowControl/>
        <w:rPr/>
      </w:pPr>
      <w:r>
        <w:rPr/>
        <w:t xml:space="preserve">     </w:t>
      </w:r>
      <w:r>
        <w:rPr/>
        <w:t>Величие  Европейской  культуры  состоит  в том, что человек своей</w:t>
      </w:r>
    </w:p>
    <w:p>
      <w:pPr>
        <w:pStyle w:val="2"/>
        <w:widowControl/>
        <w:rPr/>
      </w:pPr>
      <w:r>
        <w:rPr/>
        <w:t>мыслью превосходит самого себя, изменяет самого себя.</w:t>
      </w:r>
    </w:p>
    <w:p>
      <w:pPr>
        <w:pStyle w:val="2"/>
        <w:widowControl/>
        <w:rPr/>
      </w:pPr>
      <w:r>
        <w:rPr/>
        <w:t xml:space="preserve">   </w:t>
      </w:r>
      <w:r>
        <w:rPr/>
        <w:t>Ле Гофф "Средневековая цивилизация".</w:t>
      </w:r>
    </w:p>
    <w:p>
      <w:pPr>
        <w:pStyle w:val="2"/>
        <w:widowControl/>
        <w:rPr/>
      </w:pPr>
      <w:r>
        <w:rPr/>
        <w:t xml:space="preserve">   </w:t>
      </w:r>
      <w:r>
        <w:rPr/>
        <w:t>Гуревич "Категории средневековой культуры"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</w:t>
      </w:r>
      <w:r>
        <w:rPr/>
        <w:t>1. Духовные ориентиры культуры средневековья.</w:t>
      </w:r>
    </w:p>
    <w:p>
      <w:pPr>
        <w:pStyle w:val="2"/>
        <w:widowControl/>
        <w:rPr/>
      </w:pPr>
      <w:r>
        <w:rPr/>
        <w:t xml:space="preserve">   </w:t>
      </w:r>
      <w:r>
        <w:rPr/>
        <w:t>2. Картина мира.</w:t>
      </w:r>
    </w:p>
    <w:p>
      <w:pPr>
        <w:pStyle w:val="2"/>
        <w:widowControl/>
        <w:rPr/>
      </w:pPr>
      <w:r>
        <w:rPr/>
        <w:t xml:space="preserve">   </w:t>
      </w:r>
      <w:r>
        <w:rPr/>
        <w:t>3. Культурные типы в средневековье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1)   Духовные  ориентиры  определяются  христианством.  Оно  было</w:t>
      </w:r>
    </w:p>
    <w:p>
      <w:pPr>
        <w:pStyle w:val="2"/>
        <w:widowControl/>
        <w:rPr/>
      </w:pPr>
      <w:r>
        <w:rPr/>
        <w:t>религией  и  идеологией.  Все  делалось  в  соответствии  с  тем,  как</w:t>
      </w:r>
    </w:p>
    <w:p>
      <w:pPr>
        <w:pStyle w:val="2"/>
        <w:widowControl/>
        <w:rPr/>
      </w:pPr>
      <w:r>
        <w:rPr/>
        <w:t>говорилось  в  библии,  по канону. Основой средневековой культуры были</w:t>
      </w:r>
    </w:p>
    <w:p>
      <w:pPr>
        <w:pStyle w:val="2"/>
        <w:widowControl/>
        <w:rPr/>
      </w:pPr>
      <w:r>
        <w:rPr/>
        <w:t>рецептурные  знания. Период V-X в. это был период борьбы варварского с</w:t>
      </w:r>
    </w:p>
    <w:p>
      <w:pPr>
        <w:pStyle w:val="2"/>
        <w:widowControl/>
        <w:rPr/>
      </w:pPr>
      <w:r>
        <w:rPr/>
        <w:t>хрис- тианским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2)   Картина   мира.   Пространство  воспринималось  иначе  чем в</w:t>
      </w:r>
    </w:p>
    <w:p>
      <w:pPr>
        <w:pStyle w:val="2"/>
        <w:widowControl/>
        <w:rPr/>
      </w:pPr>
      <w:r>
        <w:rPr/>
        <w:t>античности.  Пространство воспринималось, как пространство усадьбы. За</w:t>
      </w:r>
    </w:p>
    <w:p>
      <w:pPr>
        <w:pStyle w:val="2"/>
        <w:widowControl/>
        <w:rPr/>
      </w:pPr>
      <w:r>
        <w:rPr/>
        <w:t>пределами  усадьбы  -  незащищенное пространство. Все это ограничивало</w:t>
      </w:r>
    </w:p>
    <w:p>
      <w:pPr>
        <w:pStyle w:val="2"/>
        <w:widowControl/>
        <w:rPr/>
      </w:pPr>
      <w:r>
        <w:rPr/>
        <w:t>мировоззрение человека. В средневековье человек не мог заявить о своей</w:t>
      </w:r>
    </w:p>
    <w:p>
      <w:pPr>
        <w:pStyle w:val="2"/>
        <w:widowControl/>
        <w:rPr/>
      </w:pPr>
      <w:r>
        <w:rPr/>
        <w:t>созидательной   способности.   Развитие   человека,  всегда  связано с</w:t>
      </w:r>
    </w:p>
    <w:p>
      <w:pPr>
        <w:pStyle w:val="2"/>
        <w:widowControl/>
        <w:rPr/>
      </w:pPr>
      <w:r>
        <w:rPr/>
        <w:t>развитием   общества.  Восприятие  пространства  относительно  библии.</w:t>
      </w:r>
    </w:p>
    <w:p>
      <w:pPr>
        <w:pStyle w:val="2"/>
        <w:widowControl/>
        <w:rPr/>
      </w:pPr>
      <w:r>
        <w:rPr/>
        <w:t>Отсутствие  перспективы  в  средневековом сознании. Это представлено в</w:t>
      </w:r>
    </w:p>
    <w:p>
      <w:pPr>
        <w:pStyle w:val="2"/>
        <w:widowControl/>
        <w:rPr/>
      </w:pPr>
      <w:r>
        <w:rPr/>
        <w:t>иконе   (обратная   перспектива).   Обратная   перспектива   в   иконе</w:t>
      </w:r>
    </w:p>
    <w:p>
      <w:pPr>
        <w:pStyle w:val="2"/>
        <w:widowControl/>
        <w:rPr/>
      </w:pPr>
      <w:r>
        <w:rPr/>
        <w:t>осмысливается  еще  и следующим образом: не я смотрю на икону, а икона</w:t>
      </w:r>
    </w:p>
    <w:p>
      <w:pPr>
        <w:pStyle w:val="2"/>
        <w:widowControl/>
        <w:rPr/>
      </w:pPr>
      <w:r>
        <w:rPr/>
        <w:t>на меня.</w:t>
      </w:r>
    </w:p>
    <w:p>
      <w:pPr>
        <w:pStyle w:val="2"/>
        <w:widowControl/>
        <w:rPr/>
      </w:pPr>
      <w:r>
        <w:rPr/>
        <w:t xml:space="preserve">     </w:t>
      </w:r>
      <w:r>
        <w:rPr/>
        <w:t>Раушенбах:</w:t>
      </w:r>
    </w:p>
    <w:p>
      <w:pPr>
        <w:pStyle w:val="2"/>
        <w:widowControl/>
        <w:rPr/>
      </w:pPr>
      <w:r>
        <w:rPr/>
        <w:t xml:space="preserve">     </w:t>
      </w:r>
      <w:r>
        <w:rPr/>
        <w:t>Картина   мира  -  это  модель  мира,  та  сетка  координат,  при</w:t>
      </w:r>
    </w:p>
    <w:p>
      <w:pPr>
        <w:pStyle w:val="2"/>
        <w:widowControl/>
        <w:rPr/>
      </w:pPr>
      <w:r>
        <w:rPr/>
        <w:t>посредствии  которых люди воспринимают действительность и строят образ</w:t>
      </w:r>
    </w:p>
    <w:p>
      <w:pPr>
        <w:pStyle w:val="2"/>
        <w:widowControl/>
        <w:rPr/>
      </w:pPr>
      <w:r>
        <w:rPr/>
        <w:t>мира.</w:t>
      </w:r>
    </w:p>
    <w:p>
      <w:pPr>
        <w:pStyle w:val="2"/>
        <w:widowControl/>
        <w:rPr/>
      </w:pPr>
      <w:r>
        <w:rPr/>
        <w:t xml:space="preserve">     </w:t>
      </w:r>
      <w:r>
        <w:rPr/>
        <w:t>В  средневековье  картина мира была религиозная, и пространство и</w:t>
      </w:r>
    </w:p>
    <w:p>
      <w:pPr>
        <w:pStyle w:val="2"/>
        <w:widowControl/>
        <w:rPr/>
      </w:pPr>
      <w:r>
        <w:rPr/>
        <w:t>время  воспринимаются в соответствии с этим. Иерархическая структура в</w:t>
      </w:r>
    </w:p>
    <w:p>
      <w:pPr>
        <w:pStyle w:val="2"/>
        <w:widowControl/>
        <w:rPr/>
      </w:pPr>
      <w:r>
        <w:rPr/>
        <w:t>религии.</w:t>
      </w:r>
    </w:p>
    <w:p>
      <w:pPr>
        <w:pStyle w:val="2"/>
        <w:widowControl/>
        <w:rPr/>
      </w:pPr>
      <w:r>
        <w:rPr/>
        <w:t xml:space="preserve">     </w:t>
      </w:r>
      <w:r>
        <w:rPr/>
        <w:t>Античность  была  патриархальна, а в средневековьи женщина - мать</w:t>
      </w:r>
    </w:p>
    <w:p>
      <w:pPr>
        <w:pStyle w:val="2"/>
        <w:widowControl/>
        <w:rPr/>
      </w:pPr>
      <w:r>
        <w:rPr/>
        <w:t>почитается  и  изменяется вообще отношение к женщине. Рыцарская любовь</w:t>
      </w:r>
    </w:p>
    <w:p>
      <w:pPr>
        <w:pStyle w:val="2"/>
        <w:widowControl/>
        <w:rPr/>
      </w:pPr>
      <w:r>
        <w:rPr/>
        <w:t>-  женщине  нужно поклоняться, совершать в честь ее подвиги, но ничего</w:t>
      </w:r>
    </w:p>
    <w:p>
      <w:pPr>
        <w:pStyle w:val="2"/>
        <w:widowControl/>
        <w:rPr/>
      </w:pPr>
      <w:r>
        <w:rPr/>
        <w:t>не  требовать  взамен.  Телесное  и  духовное  разграничивается. Образ</w:t>
      </w:r>
    </w:p>
    <w:p>
      <w:pPr>
        <w:pStyle w:val="2"/>
        <w:widowControl/>
        <w:rPr/>
      </w:pPr>
      <w:r>
        <w:rPr/>
        <w:t>рыцаря  возникает  из  права  собственности,  т.к.  был  майорат. Если</w:t>
      </w:r>
    </w:p>
    <w:p>
      <w:pPr>
        <w:pStyle w:val="2"/>
        <w:widowControl/>
        <w:rPr/>
      </w:pPr>
      <w:r>
        <w:rPr/>
        <w:t>наследство   оставалось   старшему   сыну,   то   младшие  становились</w:t>
      </w:r>
    </w:p>
    <w:p>
      <w:pPr>
        <w:pStyle w:val="2"/>
        <w:widowControl/>
        <w:rPr/>
      </w:pPr>
      <w:r>
        <w:rPr/>
        <w:t>рыцарями.</w:t>
      </w:r>
    </w:p>
    <w:p>
      <w:pPr>
        <w:pStyle w:val="2"/>
        <w:widowControl/>
        <w:rPr/>
      </w:pPr>
      <w:r>
        <w:rPr/>
        <w:t xml:space="preserve">     </w:t>
      </w:r>
      <w:r>
        <w:rPr/>
        <w:t>"Вассал моего вассала - мой вассал"</w:t>
      </w:r>
    </w:p>
    <w:p>
      <w:pPr>
        <w:pStyle w:val="2"/>
        <w:widowControl/>
        <w:rPr/>
      </w:pPr>
      <w:r>
        <w:rPr/>
        <w:t xml:space="preserve">     </w:t>
      </w:r>
      <w:r>
        <w:rPr/>
        <w:t>Происходит  разграничение внешнего и внутреннего во всех смыслах.</w:t>
      </w:r>
    </w:p>
    <w:p>
      <w:pPr>
        <w:pStyle w:val="2"/>
        <w:widowControl/>
        <w:rPr/>
      </w:pPr>
      <w:r>
        <w:rPr/>
        <w:t>Посредством общения с богом формируется внутренняя жизнь человека. Для</w:t>
      </w:r>
    </w:p>
    <w:p>
      <w:pPr>
        <w:pStyle w:val="2"/>
        <w:widowControl/>
        <w:rPr/>
      </w:pPr>
      <w:r>
        <w:rPr/>
        <w:t>общения с богом нужно внутреннее сосредоточение. Молиться душа, и душа</w:t>
      </w:r>
    </w:p>
    <w:p>
      <w:pPr>
        <w:pStyle w:val="2"/>
        <w:widowControl/>
        <w:rPr/>
      </w:pPr>
      <w:r>
        <w:rPr/>
        <w:t>теперь   то,   что   истинно  существует,  когда  остается  без  мира.</w:t>
      </w:r>
    </w:p>
    <w:p>
      <w:pPr>
        <w:pStyle w:val="2"/>
        <w:widowControl/>
        <w:rPr/>
      </w:pPr>
      <w:r>
        <w:rPr/>
        <w:t>Христианство  открывает  одиночество.  ХХ век оказался перед проблемой</w:t>
      </w:r>
    </w:p>
    <w:p>
      <w:pPr>
        <w:pStyle w:val="2"/>
        <w:widowControl/>
        <w:rPr/>
      </w:pPr>
      <w:r>
        <w:rPr/>
        <w:t>одинокого  сознания.  Путь  приближения  к человеку - любовь. "Возлюби</w:t>
      </w:r>
    </w:p>
    <w:p>
      <w:pPr>
        <w:pStyle w:val="2"/>
        <w:widowControl/>
        <w:rPr/>
      </w:pPr>
      <w:r>
        <w:rPr/>
        <w:t>ближнего,   как   себя".  Христианство  дает  исповедь.  Человек  дает</w:t>
      </w:r>
    </w:p>
    <w:p>
      <w:pPr>
        <w:pStyle w:val="2"/>
        <w:widowControl/>
        <w:rPr/>
      </w:pPr>
      <w:r>
        <w:rPr/>
        <w:t>внутренний обет токого не совершать более.</w:t>
      </w:r>
    </w:p>
    <w:p>
      <w:pPr>
        <w:pStyle w:val="2"/>
        <w:widowControl/>
        <w:rPr/>
      </w:pPr>
      <w:r>
        <w:rPr/>
        <w:t xml:space="preserve">     </w:t>
      </w:r>
      <w:r>
        <w:rPr/>
        <w:t>Средневековье накапливает материал для развития самосознания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3)  Ценился  труд:  труд монаха, крестьянина. Дворянин должен был</w:t>
      </w:r>
    </w:p>
    <w:p>
      <w:pPr>
        <w:pStyle w:val="2"/>
        <w:widowControl/>
        <w:rPr/>
      </w:pPr>
      <w:r>
        <w:rPr/>
        <w:t>заботиться о своих подданных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Крестовые   походы   необходимы  церкви  для  поддержания  своего</w:t>
      </w:r>
    </w:p>
    <w:p>
      <w:pPr>
        <w:pStyle w:val="2"/>
        <w:widowControl/>
        <w:rPr/>
      </w:pPr>
      <w:r>
        <w:rPr/>
        <w:t>влияния,   а   с   другой  стороны  они  нужны  были  тем,  кто  хотел</w:t>
      </w:r>
    </w:p>
    <w:p>
      <w:pPr>
        <w:pStyle w:val="2"/>
        <w:widowControl/>
        <w:rPr/>
      </w:pPr>
      <w:r>
        <w:rPr/>
        <w:t>обаготиться.  Рыцарь  должен  быть знатным, красивым (если не на лицо,</w:t>
      </w:r>
    </w:p>
    <w:p>
      <w:pPr>
        <w:pStyle w:val="2"/>
        <w:widowControl/>
        <w:rPr/>
      </w:pPr>
      <w:r>
        <w:rPr/>
        <w:t>так  на  одежду),  сильным,  искать славу и добыть ее, верность слову,</w:t>
      </w:r>
    </w:p>
    <w:p>
      <w:pPr>
        <w:pStyle w:val="2"/>
        <w:widowControl/>
        <w:rPr/>
      </w:pPr>
      <w:r>
        <w:rPr/>
        <w:t>щедрость,  обязан  быть  влюбленным.  Развитие  рыцарства представляет</w:t>
      </w:r>
    </w:p>
    <w:p>
      <w:pPr>
        <w:pStyle w:val="2"/>
        <w:widowControl/>
        <w:rPr/>
      </w:pPr>
      <w:r>
        <w:rPr/>
        <w:t>универсальные требования.В университетах учились рыцари.</w:t>
      </w:r>
    </w:p>
    <w:p>
      <w:pPr>
        <w:pStyle w:val="2"/>
        <w:widowControl/>
        <w:rPr/>
      </w:pPr>
      <w:r>
        <w:rPr/>
        <w:t xml:space="preserve">     </w:t>
      </w:r>
      <w:r>
        <w:rPr/>
        <w:t>С  XV  века  развиваются  города  и появляются купцы. Учитывается</w:t>
      </w:r>
    </w:p>
    <w:p>
      <w:pPr>
        <w:pStyle w:val="2"/>
        <w:widowControl/>
        <w:rPr/>
      </w:pPr>
      <w:r>
        <w:rPr/>
        <w:t>время.  Крестьянин  не  следил  за  ходом  времени.  Открытие рулевого</w:t>
      </w:r>
    </w:p>
    <w:p>
      <w:pPr>
        <w:pStyle w:val="2"/>
        <w:widowControl/>
        <w:rPr/>
      </w:pPr>
      <w:r>
        <w:rPr/>
        <w:t>управления  на  кораблях  позволило  выйти  за  пределы Атлантического</w:t>
      </w:r>
    </w:p>
    <w:p>
      <w:pPr>
        <w:pStyle w:val="2"/>
        <w:widowControl/>
        <w:rPr/>
      </w:pPr>
      <w:r>
        <w:rPr/>
        <w:t>океана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4) Ученая культура начинается в монастырях. Монастыри создаются в</w:t>
      </w:r>
    </w:p>
    <w:p>
      <w:pPr>
        <w:pStyle w:val="2"/>
        <w:widowControl/>
        <w:rPr/>
      </w:pPr>
      <w:r>
        <w:rPr/>
        <w:t>VI  веке.  Собирают  все,  что  является  античной  культурой.  Каждый</w:t>
      </w:r>
    </w:p>
    <w:p>
      <w:pPr>
        <w:pStyle w:val="2"/>
        <w:widowControl/>
        <w:rPr/>
      </w:pPr>
      <w:r>
        <w:rPr/>
        <w:t>монастырь  имеет библиотеку и скрипторий. Все монастыри собирали книги</w:t>
      </w:r>
    </w:p>
    <w:p>
      <w:pPr>
        <w:pStyle w:val="2"/>
        <w:widowControl/>
        <w:rPr/>
      </w:pPr>
      <w:r>
        <w:rPr/>
        <w:t>двух типов:</w:t>
      </w:r>
    </w:p>
    <w:p>
      <w:pPr>
        <w:pStyle w:val="2"/>
        <w:widowControl/>
        <w:rPr/>
      </w:pPr>
      <w:r>
        <w:rPr/>
        <w:t xml:space="preserve">   </w:t>
      </w:r>
      <w:r>
        <w:rPr/>
        <w:t>религиозные и еретические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Короли были неграмотные. Университет - подобие кафедры церковной.</w:t>
      </w:r>
    </w:p>
    <w:p>
      <w:pPr>
        <w:pStyle w:val="2"/>
        <w:widowControl/>
        <w:rPr/>
      </w:pPr>
      <w:r>
        <w:rPr/>
        <w:t>Все  население  было  неграмотное.  Народная  культура  развивалось на</w:t>
      </w:r>
    </w:p>
    <w:p>
      <w:pPr>
        <w:pStyle w:val="2"/>
        <w:widowControl/>
        <w:rPr/>
      </w:pPr>
      <w:r>
        <w:rPr/>
        <w:t>основе  устного  слова.  Поэтому  ценились проповедники. Саги, баллады</w:t>
      </w:r>
    </w:p>
    <w:p>
      <w:pPr>
        <w:pStyle w:val="2"/>
        <w:widowControl/>
        <w:rPr/>
      </w:pPr>
      <w:r>
        <w:rPr/>
        <w:t>характерная форма передачи текста. Говорили на латыни.</w:t>
      </w:r>
    </w:p>
    <w:p>
      <w:pPr>
        <w:pStyle w:val="2"/>
        <w:widowControl/>
        <w:rPr/>
      </w:pPr>
      <w:r>
        <w:rPr/>
        <w:t xml:space="preserve">     </w:t>
      </w:r>
      <w:r>
        <w:rPr/>
        <w:t>Ментальность  -  это естественное, само сабою разумеющееся, часто</w:t>
      </w:r>
    </w:p>
    <w:p>
      <w:pPr>
        <w:pStyle w:val="2"/>
        <w:widowControl/>
        <w:rPr/>
      </w:pPr>
      <w:r>
        <w:rPr/>
        <w:t>даже  импульсивное,  поведение  или реагирование. Непроизвольный, мало</w:t>
      </w:r>
    </w:p>
    <w:p>
      <w:pPr>
        <w:pStyle w:val="2"/>
        <w:widowControl/>
        <w:rPr/>
      </w:pPr>
      <w:r>
        <w:rPr/>
        <w:t>подвергающийся   воздействию  сознания  образ  мышления.  Менталитет -</w:t>
      </w:r>
    </w:p>
    <w:p>
      <w:pPr>
        <w:pStyle w:val="2"/>
        <w:widowControl/>
        <w:rPr/>
      </w:pPr>
      <w:r>
        <w:rPr/>
        <w:t>логика сознания.</w:t>
      </w:r>
    </w:p>
    <w:p>
      <w:pPr>
        <w:pStyle w:val="2"/>
        <w:widowControl/>
        <w:rPr/>
      </w:pPr>
      <w:r>
        <w:rPr/>
        <w:t xml:space="preserve">     </w:t>
      </w:r>
      <w:r>
        <w:rPr/>
        <w:t>Средневековье  существовало  на  основе  устного  слова. Храм  был</w:t>
      </w:r>
    </w:p>
    <w:p>
      <w:pPr>
        <w:pStyle w:val="2"/>
        <w:widowControl/>
        <w:rPr/>
      </w:pPr>
      <w:r>
        <w:rPr/>
        <w:t>местом, где человек мог узнать все библейские истины по рисунку.</w:t>
      </w:r>
    </w:p>
    <w:p>
      <w:pPr>
        <w:pStyle w:val="2"/>
        <w:widowControl/>
        <w:rPr/>
      </w:pPr>
      <w:r>
        <w:rPr/>
        <w:t xml:space="preserve">     </w:t>
      </w:r>
      <w:r>
        <w:rPr/>
        <w:t>Пространство   близь  пола  олицетворяло  землю.  Алтарь  -  рай.</w:t>
      </w:r>
    </w:p>
    <w:p>
      <w:pPr>
        <w:pStyle w:val="2"/>
        <w:widowControl/>
        <w:rPr/>
      </w:pPr>
      <w:r>
        <w:rPr/>
        <w:t>Западная  половина  -  ад  (здесь  распятие).  К  земле  ближе святые,</w:t>
      </w:r>
    </w:p>
    <w:p>
      <w:pPr>
        <w:pStyle w:val="2"/>
        <w:widowControl/>
        <w:rPr/>
      </w:pPr>
      <w:r>
        <w:rPr/>
        <w:t>мученники  и.т.  Большинство  икон соответствовали библейским сюжетам.</w:t>
      </w:r>
    </w:p>
    <w:p>
      <w:pPr>
        <w:pStyle w:val="2"/>
        <w:widowControl/>
        <w:rPr/>
      </w:pPr>
      <w:r>
        <w:rPr/>
        <w:t>Писали  иконы  на  дереве.  Самые  ранние  иконы  (V-VI век) статичны.</w:t>
      </w:r>
    </w:p>
    <w:p>
      <w:pPr>
        <w:pStyle w:val="2"/>
        <w:widowControl/>
        <w:rPr/>
      </w:pPr>
      <w:r>
        <w:rPr/>
        <w:t>Троица, молчаливая беседа возможна в средневековье, т.к. была культура</w:t>
      </w:r>
    </w:p>
    <w:p>
      <w:pPr>
        <w:pStyle w:val="2"/>
        <w:widowControl/>
        <w:rPr/>
      </w:pPr>
      <w:r>
        <w:rPr/>
        <w:t>жеста. Более значимо появление святого, чем появление книги.</w:t>
      </w:r>
    </w:p>
    <w:p>
      <w:pPr>
        <w:pStyle w:val="2"/>
        <w:widowControl/>
        <w:rPr/>
      </w:pPr>
      <w:r>
        <w:rPr/>
        <w:t xml:space="preserve">   </w:t>
      </w:r>
      <w:r>
        <w:rPr/>
        <w:t>В культуре все пласты сохранены. Особенно в языке.</w:t>
      </w:r>
    </w:p>
    <w:p>
      <w:pPr>
        <w:pStyle w:val="2"/>
        <w:widowControl/>
        <w:rPr/>
      </w:pPr>
      <w:r>
        <w:rPr/>
        <w:t xml:space="preserve">     </w:t>
      </w:r>
      <w:r>
        <w:rPr/>
        <w:t>Иконы  с  изображением  святых были связаны для крестьянина с его</w:t>
      </w:r>
    </w:p>
    <w:p>
      <w:pPr>
        <w:pStyle w:val="2"/>
        <w:widowControl/>
        <w:rPr/>
      </w:pPr>
      <w:r>
        <w:rPr/>
        <w:t>проблемами.  Поэзия  иконы сливалась на традиции. Новшества и изменения</w:t>
      </w:r>
    </w:p>
    <w:p>
      <w:pPr>
        <w:pStyle w:val="2"/>
        <w:widowControl/>
        <w:rPr/>
      </w:pPr>
      <w:r>
        <w:rPr/>
        <w:t>были редки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        </w:t>
      </w:r>
      <w:r>
        <w:rPr/>
        <w:t>Культура Возрождения.</w:t>
      </w:r>
    </w:p>
    <w:p>
      <w:pPr>
        <w:pStyle w:val="2"/>
        <w:widowControl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2"/>
        <w:widowControl/>
        <w:rPr/>
      </w:pPr>
      <w:r>
        <w:rPr/>
        <w:t xml:space="preserve">   </w:t>
      </w:r>
      <w:r>
        <w:rPr/>
        <w:t>1. Определение Возрождения.</w:t>
      </w:r>
    </w:p>
    <w:p>
      <w:pPr>
        <w:pStyle w:val="2"/>
        <w:widowControl/>
        <w:rPr/>
      </w:pPr>
      <w:r>
        <w:rPr/>
        <w:t xml:space="preserve">   </w:t>
      </w:r>
      <w:r>
        <w:rPr/>
        <w:t>2. Характеристика итальянского Возрождения.</w:t>
      </w:r>
    </w:p>
    <w:p>
      <w:pPr>
        <w:pStyle w:val="2"/>
        <w:widowControl/>
        <w:rPr/>
      </w:pPr>
      <w:r>
        <w:rPr/>
        <w:t xml:space="preserve">   </w:t>
      </w:r>
      <w:r>
        <w:rPr/>
        <w:t>3. Ренессанские типы личности.</w:t>
      </w:r>
    </w:p>
    <w:p>
      <w:pPr>
        <w:pStyle w:val="2"/>
        <w:widowControl/>
        <w:rPr/>
      </w:pPr>
      <w:r>
        <w:rPr/>
        <w:t xml:space="preserve">   </w:t>
      </w:r>
      <w:r>
        <w:rPr/>
        <w:t>4. Гуманизм и культура.</w:t>
      </w:r>
    </w:p>
    <w:p>
      <w:pPr>
        <w:pStyle w:val="2"/>
        <w:widowControl/>
        <w:rPr/>
      </w:pPr>
      <w:r>
        <w:rPr/>
        <w:t xml:space="preserve">   </w:t>
      </w:r>
      <w:r>
        <w:rPr/>
        <w:t>5. Картина мира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</w:t>
      </w:r>
      <w:r>
        <w:rPr/>
        <w:t>Л.М. Боткин "Леонардо да Винчи".</w:t>
      </w:r>
    </w:p>
    <w:p>
      <w:pPr>
        <w:pStyle w:val="2"/>
        <w:widowControl/>
        <w:rPr/>
      </w:pPr>
      <w:r>
        <w:rPr/>
        <w:t xml:space="preserve">   </w:t>
      </w:r>
      <w:r>
        <w:rPr/>
        <w:t>Дмитриева"Краткая история искусства".</w:t>
      </w:r>
    </w:p>
    <w:p>
      <w:pPr>
        <w:pStyle w:val="2"/>
        <w:widowControl/>
        <w:rPr/>
      </w:pPr>
      <w:r>
        <w:rPr/>
        <w:t xml:space="preserve">   </w:t>
      </w:r>
      <w:r>
        <w:rPr/>
        <w:t>Л.М. Боткин "Итальянское Возрождение"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</w:t>
      </w:r>
      <w:r>
        <w:rPr/>
        <w:t>1) Возрождение - возрождение античных идеалов.</w:t>
      </w:r>
    </w:p>
    <w:p>
      <w:pPr>
        <w:pStyle w:val="2"/>
        <w:widowControl/>
        <w:rPr/>
      </w:pPr>
      <w:r>
        <w:rPr/>
        <w:t xml:space="preserve">   </w:t>
      </w:r>
      <w:r>
        <w:rPr/>
        <w:t>Сложная проблема периодизации.</w:t>
      </w:r>
    </w:p>
    <w:p>
      <w:pPr>
        <w:pStyle w:val="2"/>
        <w:widowControl/>
        <w:rPr/>
      </w:pPr>
      <w:r>
        <w:rPr/>
        <w:t xml:space="preserve">   </w:t>
      </w:r>
      <w:r>
        <w:rPr/>
        <w:t>Данте "Божественная комедия" на границе двух культур.</w:t>
      </w:r>
    </w:p>
    <w:p>
      <w:pPr>
        <w:pStyle w:val="2"/>
        <w:widowControl/>
        <w:rPr/>
      </w:pPr>
      <w:r>
        <w:rPr/>
        <w:t xml:space="preserve">   </w:t>
      </w:r>
      <w:r>
        <w:rPr/>
        <w:t>1300г. - самый ранний период.</w:t>
      </w:r>
    </w:p>
    <w:p>
      <w:pPr>
        <w:pStyle w:val="2"/>
        <w:widowControl/>
        <w:rPr/>
      </w:pPr>
      <w:r>
        <w:rPr/>
        <w:t xml:space="preserve">   </w:t>
      </w:r>
      <w:r>
        <w:rPr/>
        <w:t>XII в. - проторенессанс (творчество Бокаччо, Джотто)</w:t>
      </w:r>
    </w:p>
    <w:p>
      <w:pPr>
        <w:pStyle w:val="2"/>
        <w:widowControl/>
        <w:rPr/>
      </w:pPr>
      <w:r>
        <w:rPr/>
        <w:t xml:space="preserve">   </w:t>
      </w:r>
      <w:r>
        <w:rPr/>
        <w:t>Конец XIV в. - ранний Ренессанс</w:t>
      </w:r>
    </w:p>
    <w:p>
      <w:pPr>
        <w:pStyle w:val="2"/>
        <w:widowControl/>
        <w:rPr/>
      </w:pPr>
      <w:r>
        <w:rPr/>
        <w:t xml:space="preserve">     </w:t>
      </w:r>
      <w:r>
        <w:rPr/>
        <w:t>Возрождение   фиксируется  по  художникам.  Для  Возрождения  характерен  зрительный  образ.  Первоначально  гуманизм  означал  только</w:t>
      </w:r>
    </w:p>
    <w:p>
      <w:pPr>
        <w:pStyle w:val="2"/>
        <w:widowControl/>
        <w:rPr/>
      </w:pPr>
      <w:r>
        <w:rPr/>
        <w:t>светскую культуру.</w:t>
      </w:r>
    </w:p>
    <w:p>
      <w:pPr>
        <w:pStyle w:val="2"/>
        <w:widowControl/>
        <w:rPr/>
      </w:pPr>
      <w:r>
        <w:rPr/>
        <w:t xml:space="preserve">       </w:t>
      </w:r>
      <w:r>
        <w:rPr/>
        <w:t>1. XIII в. - проторенессанс (творчество Бокаччо, Джото).</w:t>
      </w:r>
    </w:p>
    <w:p>
      <w:pPr>
        <w:pStyle w:val="2"/>
        <w:widowControl/>
        <w:rPr/>
      </w:pPr>
      <w:r>
        <w:rPr/>
        <w:t xml:space="preserve">       </w:t>
      </w:r>
      <w:r>
        <w:rPr/>
        <w:t>2. конец XIV в. - ранний Ренессанс показывает изображение объемно.(Мозаччо) Видна телесность</w:t>
      </w:r>
    </w:p>
    <w:p>
      <w:pPr>
        <w:pStyle w:val="2"/>
        <w:widowControl/>
        <w:rPr/>
      </w:pPr>
      <w:r>
        <w:rPr/>
        <w:t xml:space="preserve">          </w:t>
      </w:r>
      <w:r>
        <w:rPr/>
        <w:t>Пикодема Мирандола:</w:t>
      </w:r>
    </w:p>
    <w:p>
      <w:pPr>
        <w:pStyle w:val="2"/>
        <w:widowControl/>
        <w:rPr/>
      </w:pPr>
      <w:r>
        <w:rPr/>
        <w:t xml:space="preserve">          </w:t>
      </w:r>
      <w:r>
        <w:rPr/>
        <w:t>"не небесное, но и не земное, не смертным, но и не</w:t>
      </w:r>
    </w:p>
    <w:p>
      <w:pPr>
        <w:pStyle w:val="2"/>
        <w:widowControl/>
        <w:rPr/>
      </w:pPr>
      <w:r>
        <w:rPr/>
        <w:t xml:space="preserve">           </w:t>
      </w:r>
      <w:r>
        <w:rPr/>
        <w:t>бессмертным, чтобы сам себе  сделался  творцом  и</w:t>
      </w:r>
    </w:p>
    <w:p>
      <w:pPr>
        <w:pStyle w:val="2"/>
        <w:widowControl/>
        <w:rPr/>
      </w:pPr>
      <w:r>
        <w:rPr/>
        <w:t xml:space="preserve">           </w:t>
      </w:r>
      <w:r>
        <w:rPr/>
        <w:t>сам  выковал  окончательный свой  образ. Исключительно благодаря своей внутренней воле ты  можешь</w:t>
      </w:r>
    </w:p>
    <w:p>
      <w:pPr>
        <w:pStyle w:val="2"/>
        <w:widowControl/>
        <w:rPr/>
      </w:pPr>
      <w:r>
        <w:rPr/>
        <w:t xml:space="preserve">           </w:t>
      </w:r>
      <w:r>
        <w:rPr/>
        <w:t>возвысится".</w:t>
      </w:r>
    </w:p>
    <w:p>
      <w:pPr>
        <w:pStyle w:val="2"/>
        <w:widowControl/>
        <w:rPr/>
      </w:pPr>
      <w:r>
        <w:rPr/>
        <w:t xml:space="preserve">   </w:t>
      </w:r>
      <w:r>
        <w:rPr/>
        <w:t>В Италии возникают городские коммуны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2)  Картина  мира  меняется.  Уже  не  бог, а человек. Нарушается</w:t>
      </w:r>
    </w:p>
    <w:p>
      <w:pPr>
        <w:pStyle w:val="2"/>
        <w:widowControl/>
        <w:rPr/>
      </w:pPr>
      <w:r>
        <w:rPr/>
        <w:t>иерархия  сословий. Изменяется  восприятие  времени.  Диолог с античной</w:t>
      </w:r>
    </w:p>
    <w:p>
      <w:pPr>
        <w:pStyle w:val="2"/>
        <w:widowControl/>
        <w:rPr/>
      </w:pPr>
      <w:r>
        <w:rPr/>
        <w:t>культурой. Осваивается пространство. Географические открытия. Меняется</w:t>
      </w:r>
    </w:p>
    <w:p>
      <w:pPr>
        <w:pStyle w:val="2"/>
        <w:widowControl/>
        <w:rPr/>
      </w:pPr>
      <w:r>
        <w:rPr/>
        <w:t>отношение  человека  к  человеку.  Век  титанов.  Кризис  католической</w:t>
      </w:r>
    </w:p>
    <w:p>
      <w:pPr>
        <w:pStyle w:val="2"/>
        <w:widowControl/>
        <w:rPr/>
      </w:pPr>
      <w:r>
        <w:rPr/>
        <w:t>церкви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3)  Возрождение - это диолог средневековой и античной культуры. Из</w:t>
      </w:r>
    </w:p>
    <w:p>
      <w:pPr>
        <w:pStyle w:val="2"/>
        <w:widowControl/>
        <w:rPr/>
      </w:pPr>
      <w:r>
        <w:rPr/>
        <w:t>этого диолога рождается новый тип человека культуры. Идеалом становится</w:t>
      </w:r>
    </w:p>
    <w:p>
      <w:pPr>
        <w:pStyle w:val="2"/>
        <w:widowControl/>
        <w:rPr/>
      </w:pPr>
      <w:r>
        <w:rPr/>
        <w:t>всесторонне развитый   человек.   Но  наравне  с  этим  и самое  плохое:</w:t>
      </w:r>
    </w:p>
    <w:p>
      <w:pPr>
        <w:pStyle w:val="2"/>
        <w:widowControl/>
        <w:rPr/>
      </w:pPr>
      <w:r>
        <w:rPr/>
        <w:t>кондотьеры - наемные солдаты. Любая эпоха всегда противоречива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</w:t>
      </w:r>
      <w:r>
        <w:rPr/>
        <w:t>А.Лосев "Культура Возрождения".</w:t>
      </w:r>
    </w:p>
    <w:p>
      <w:pPr>
        <w:pStyle w:val="2"/>
        <w:widowControl/>
        <w:rPr/>
      </w:pPr>
      <w:r>
        <w:rPr/>
        <w:t xml:space="preserve">     </w:t>
      </w:r>
      <w:r>
        <w:rPr/>
        <w:t>Для  ренессансного  типа  личности  характерно  сознание  особого</w:t>
      </w:r>
    </w:p>
    <w:p>
      <w:pPr>
        <w:pStyle w:val="2"/>
        <w:widowControl/>
        <w:rPr/>
      </w:pPr>
      <w:r>
        <w:rPr/>
        <w:t>отношения к жизни. Появляется новое понятие "труды в досуге". Фигурой,</w:t>
      </w:r>
    </w:p>
    <w:p>
      <w:pPr>
        <w:pStyle w:val="2"/>
        <w:widowControl/>
        <w:rPr/>
      </w:pPr>
      <w:r>
        <w:rPr/>
        <w:t>которая  воплотила  эти особенности, стал Николо Николи. Он штудировал</w:t>
      </w:r>
    </w:p>
    <w:p>
      <w:pPr>
        <w:pStyle w:val="2"/>
        <w:widowControl/>
        <w:rPr/>
      </w:pPr>
      <w:r>
        <w:rPr/>
        <w:t>античных  авторов  "Нет  ничего  более  пригодного чем чтение античных</w:t>
      </w:r>
    </w:p>
    <w:p>
      <w:pPr>
        <w:pStyle w:val="2"/>
        <w:widowControl/>
        <w:rPr/>
      </w:pPr>
      <w:r>
        <w:rPr/>
        <w:t>авторов".  Создаются  группы  людейт  которые  изучают  этих  авторов.</w:t>
      </w:r>
    </w:p>
    <w:p>
      <w:pPr>
        <w:pStyle w:val="2"/>
        <w:widowControl/>
        <w:rPr/>
      </w:pPr>
      <w:r>
        <w:rPr/>
        <w:t>Гуманисты - это те книжники, которые усвоили особый стиль общения. Они</w:t>
      </w:r>
    </w:p>
    <w:p>
      <w:pPr>
        <w:pStyle w:val="2"/>
        <w:widowControl/>
        <w:rPr/>
      </w:pPr>
      <w:r>
        <w:rPr/>
        <w:t>изучали рукописи и обсуждали их. Смысл этих занятий - совершенствовать</w:t>
      </w:r>
    </w:p>
    <w:p>
      <w:pPr>
        <w:pStyle w:val="2"/>
        <w:widowControl/>
        <w:rPr/>
      </w:pPr>
      <w:r>
        <w:rPr/>
        <w:t>человека.  Ничего  для  тебя  нет  почтеннее, чем посредством учености</w:t>
      </w:r>
    </w:p>
    <w:p>
      <w:pPr>
        <w:pStyle w:val="2"/>
        <w:widowControl/>
        <w:rPr/>
      </w:pPr>
      <w:r>
        <w:rPr/>
        <w:t>подняться  над другими и над собой. Появление ренессанской фигуры было</w:t>
      </w:r>
    </w:p>
    <w:p>
      <w:pPr>
        <w:pStyle w:val="2"/>
        <w:widowControl/>
        <w:rPr/>
      </w:pPr>
      <w:r>
        <w:rPr/>
        <w:t>вызвано  потребностями культуры. Социальная жизнь усложняясь выдвигала</w:t>
      </w:r>
    </w:p>
    <w:p>
      <w:pPr>
        <w:pStyle w:val="2"/>
        <w:widowControl/>
        <w:rPr/>
      </w:pPr>
      <w:r>
        <w:rPr/>
        <w:t>требования  универсальной личнасти. Человек, который сам создавал себя</w:t>
      </w:r>
    </w:p>
    <w:p>
      <w:pPr>
        <w:pStyle w:val="2"/>
        <w:widowControl/>
        <w:rPr/>
      </w:pPr>
      <w:r>
        <w:rPr/>
        <w:t>в труде - это ренессансный тип. В средневековье художники объединялись</w:t>
      </w:r>
    </w:p>
    <w:p>
      <w:pPr>
        <w:pStyle w:val="2"/>
        <w:widowControl/>
        <w:rPr/>
      </w:pPr>
      <w:r>
        <w:rPr/>
        <w:t>в цеха.</w:t>
      </w:r>
    </w:p>
    <w:p>
      <w:pPr>
        <w:pStyle w:val="2"/>
        <w:widowControl/>
        <w:rPr/>
      </w:pPr>
      <w:r>
        <w:rPr/>
        <w:t xml:space="preserve">     </w:t>
      </w:r>
      <w:r>
        <w:rPr/>
        <w:t>"Джаконда" - гармония природного человека и человека мыс- лящего.</w:t>
      </w:r>
    </w:p>
    <w:p>
      <w:pPr>
        <w:pStyle w:val="2"/>
        <w:widowControl/>
        <w:rPr/>
      </w:pPr>
      <w:r>
        <w:rPr/>
        <w:t xml:space="preserve">     </w:t>
      </w:r>
      <w:r>
        <w:rPr/>
        <w:t>Рафаель "Сикстинская мадонна".</w:t>
      </w:r>
    </w:p>
    <w:p>
      <w:pPr>
        <w:pStyle w:val="2"/>
        <w:widowControl/>
        <w:rPr/>
      </w:pPr>
      <w:r>
        <w:rPr/>
        <w:t xml:space="preserve">     </w:t>
      </w:r>
      <w:r>
        <w:rPr/>
        <w:t>В Венеции: Джорджони, Гициан.</w:t>
      </w:r>
    </w:p>
    <w:p>
      <w:pPr>
        <w:pStyle w:val="2"/>
        <w:widowControl/>
        <w:rPr/>
      </w:pPr>
      <w:r>
        <w:rPr/>
        <w:t xml:space="preserve">     </w:t>
      </w:r>
      <w:r>
        <w:rPr/>
        <w:t>Человек это единство физического и духовного.</w:t>
      </w:r>
    </w:p>
    <w:p>
      <w:pPr>
        <w:pStyle w:val="2"/>
        <w:widowControl/>
        <w:rPr/>
      </w:pPr>
      <w:r>
        <w:rPr/>
        <w:t xml:space="preserve">     </w:t>
      </w:r>
      <w:r>
        <w:rPr/>
        <w:t>Сегодня гуманизм - развитие совершенствуещегося человека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       </w:t>
      </w:r>
      <w:r>
        <w:rPr/>
        <w:t>Культура нового времени.</w:t>
      </w:r>
    </w:p>
    <w:p>
      <w:pPr>
        <w:pStyle w:val="2"/>
        <w:widowControl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2"/>
        <w:widowControl/>
        <w:rPr/>
      </w:pPr>
      <w:r>
        <w:rPr/>
        <w:t>1.Коперниканская научная революция.</w:t>
      </w:r>
    </w:p>
    <w:p>
      <w:pPr>
        <w:pStyle w:val="2"/>
        <w:widowControl/>
        <w:rPr/>
      </w:pPr>
      <w:r>
        <w:rPr/>
        <w:t>2.Научная кортина мира Рене Декара.</w:t>
      </w:r>
    </w:p>
    <w:p>
      <w:pPr>
        <w:pStyle w:val="2"/>
        <w:widowControl/>
        <w:rPr/>
      </w:pPr>
      <w:r>
        <w:rPr/>
        <w:t>3.Прсвещение и просветительство.</w:t>
      </w:r>
    </w:p>
    <w:p>
      <w:pPr>
        <w:pStyle w:val="2"/>
        <w:widowControl/>
        <w:rPr/>
      </w:pPr>
      <w:r>
        <w:rPr/>
        <w:t>4.Наука как феномен культуры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1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1543 год - книга Коперника : сформулировал гелиоцентричес-</w:t>
      </w:r>
    </w:p>
    <w:p>
      <w:pPr>
        <w:pStyle w:val="2"/>
        <w:widowControl/>
        <w:rPr/>
      </w:pPr>
      <w:r>
        <w:rPr/>
        <w:t>кую систему мира.</w:t>
      </w:r>
    </w:p>
    <w:p>
      <w:pPr>
        <w:pStyle w:val="2"/>
        <w:widowControl/>
        <w:rPr/>
      </w:pPr>
      <w:r>
        <w:rPr/>
        <w:t>1633 год - Галилео Галилей предается перед судом за распрос-</w:t>
      </w:r>
    </w:p>
    <w:p>
      <w:pPr>
        <w:pStyle w:val="2"/>
        <w:widowControl/>
        <w:rPr/>
      </w:pPr>
      <w:r>
        <w:rPr/>
        <w:t>транение идей Коперника.</w:t>
      </w:r>
    </w:p>
    <w:p>
      <w:pPr>
        <w:pStyle w:val="2"/>
        <w:widowControl/>
        <w:rPr/>
      </w:pPr>
      <w:r>
        <w:rPr/>
        <w:t>1637 год материалы про маятник и т.д.</w:t>
      </w:r>
    </w:p>
    <w:p>
      <w:pPr>
        <w:pStyle w:val="2"/>
        <w:widowControl/>
        <w:rPr/>
      </w:pPr>
      <w:r>
        <w:rPr/>
        <w:t>Захарий Ясин - открыл микроскоп .</w:t>
      </w:r>
    </w:p>
    <w:p>
      <w:pPr>
        <w:pStyle w:val="2"/>
        <w:widowControl/>
        <w:rPr/>
      </w:pPr>
      <w:r>
        <w:rPr/>
        <w:t>Ливенгук - обнаружил зретроциты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XVII  век  научные  интересы устремляются на естествознание. 1600</w:t>
      </w:r>
    </w:p>
    <w:p>
      <w:pPr>
        <w:pStyle w:val="2"/>
        <w:widowControl/>
        <w:rPr/>
      </w:pPr>
      <w:r>
        <w:rPr/>
        <w:t>год   -   публичное  рассечение  трупа  (зарождение  анотомии,  снятие</w:t>
      </w:r>
    </w:p>
    <w:p>
      <w:pPr>
        <w:pStyle w:val="2"/>
        <w:widowControl/>
        <w:rPr/>
      </w:pPr>
      <w:r>
        <w:rPr/>
        <w:t>божественного ореала с человека).</w:t>
      </w:r>
    </w:p>
    <w:p>
      <w:pPr>
        <w:pStyle w:val="2"/>
        <w:widowControl/>
        <w:rPr/>
      </w:pPr>
      <w:r>
        <w:rPr/>
        <w:t xml:space="preserve">     </w:t>
      </w:r>
      <w:r>
        <w:rPr/>
        <w:t>Галилео  Галилей  :  "Бог описал природу посредствам математики".</w:t>
      </w:r>
    </w:p>
    <w:p>
      <w:pPr>
        <w:pStyle w:val="2"/>
        <w:widowControl/>
        <w:rPr/>
      </w:pPr>
      <w:r>
        <w:rPr/>
        <w:t>Человек становится познающим субектом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2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Рене  Декарт принадлежал к ордену иезуитов. Определил правило для</w:t>
      </w:r>
    </w:p>
    <w:p>
      <w:pPr>
        <w:pStyle w:val="2"/>
        <w:widowControl/>
        <w:rPr/>
      </w:pPr>
      <w:r>
        <w:rPr/>
        <w:t>познающего  человека:  определяющее  понятие метода. Декарат посчитал,</w:t>
      </w:r>
    </w:p>
    <w:p>
      <w:pPr>
        <w:pStyle w:val="2"/>
        <w:widowControl/>
        <w:rPr/>
      </w:pPr>
      <w:r>
        <w:rPr/>
        <w:t>что  если  человек  способен познать мир, то он может определить и как</w:t>
      </w:r>
    </w:p>
    <w:p>
      <w:pPr>
        <w:pStyle w:val="2"/>
        <w:widowControl/>
        <w:rPr/>
      </w:pPr>
      <w:r>
        <w:rPr/>
        <w:t>устроен человек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Механистическая картина мира :</w:t>
      </w:r>
    </w:p>
    <w:p>
      <w:pPr>
        <w:pStyle w:val="2"/>
        <w:widowControl/>
        <w:rPr/>
      </w:pPr>
      <w:r>
        <w:rPr/>
        <w:t xml:space="preserve">     </w:t>
      </w:r>
      <w:r>
        <w:rPr/>
        <w:t>Человек  уподоблен  машине.  Блез  Паскаль  сказал,  что  Декарат</w:t>
      </w:r>
    </w:p>
    <w:p>
      <w:pPr>
        <w:pStyle w:val="2"/>
        <w:widowControl/>
        <w:rPr/>
      </w:pPr>
      <w:r>
        <w:rPr/>
        <w:t>безразличен  к  человеку,  потому что слишком увлечен в науку. Спиноза</w:t>
      </w:r>
    </w:p>
    <w:p>
      <w:pPr>
        <w:pStyle w:val="2"/>
        <w:widowControl/>
        <w:rPr/>
      </w:pPr>
      <w:r>
        <w:rPr/>
        <w:t>написал  этику  в  геометрическом  стиле.  Блез  Паскаль предостерегал</w:t>
      </w:r>
    </w:p>
    <w:p>
      <w:pPr>
        <w:pStyle w:val="2"/>
        <w:widowControl/>
        <w:rPr/>
      </w:pPr>
      <w:r>
        <w:rPr/>
        <w:t>математиков  не  превращать  человека  в  теорему. Расслоение северной</w:t>
      </w:r>
    </w:p>
    <w:p>
      <w:pPr>
        <w:pStyle w:val="2"/>
        <w:widowControl/>
        <w:rPr/>
      </w:pPr>
      <w:r>
        <w:rPr/>
        <w:t>культуры на гуманитарную и естественную - научную является результатом</w:t>
      </w:r>
    </w:p>
    <w:p>
      <w:pPr>
        <w:pStyle w:val="2"/>
        <w:widowControl/>
        <w:rPr/>
      </w:pPr>
      <w:r>
        <w:rPr/>
        <w:t>развития  рационального  познания  мира,  сформулированная  Декаратом.</w:t>
      </w:r>
    </w:p>
    <w:p>
      <w:pPr>
        <w:pStyle w:val="2"/>
        <w:widowControl/>
        <w:rPr/>
      </w:pPr>
      <w:r>
        <w:rPr/>
        <w:t>Появляется  первый  журнал для ученых (Париж 1665). Создается академия</w:t>
      </w:r>
    </w:p>
    <w:p>
      <w:pPr>
        <w:pStyle w:val="2"/>
        <w:widowControl/>
        <w:rPr/>
      </w:pPr>
      <w:r>
        <w:rPr/>
        <w:t>наук , общества естествоиспытания - любителей (1666).</w:t>
      </w:r>
    </w:p>
    <w:p>
      <w:pPr>
        <w:pStyle w:val="2"/>
        <w:widowControl/>
        <w:rPr/>
      </w:pPr>
      <w:r>
        <w:rPr/>
        <w:t>Это свидетельствует о развитии науки в XVII веке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3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XVIII  век  -  век  просвящения.  Издается  энциклопедия  -  цель</w:t>
      </w:r>
    </w:p>
    <w:p>
      <w:pPr>
        <w:pStyle w:val="2"/>
        <w:widowControl/>
        <w:rPr/>
      </w:pPr>
      <w:r>
        <w:rPr/>
        <w:t>распространение  знаний  среди  большого  числа любителей. Э.Кант ввел</w:t>
      </w:r>
    </w:p>
    <w:p>
      <w:pPr>
        <w:pStyle w:val="2"/>
        <w:widowControl/>
        <w:rPr/>
      </w:pPr>
      <w:r>
        <w:rPr/>
        <w:t>термин   "просвящение"   -  это  выход  человека  из  несовершенности.</w:t>
      </w:r>
    </w:p>
    <w:p>
      <w:pPr>
        <w:pStyle w:val="2"/>
        <w:widowControl/>
        <w:rPr/>
      </w:pPr>
      <w:r>
        <w:rPr/>
        <w:t>Несовершенность  по  собственной  воле - это когда недостает решимости</w:t>
      </w:r>
    </w:p>
    <w:p>
      <w:pPr>
        <w:pStyle w:val="2"/>
        <w:widowControl/>
        <w:rPr/>
      </w:pPr>
      <w:r>
        <w:rPr/>
        <w:t>пользоваться  разумом  без  руководства  со  стороны.  Иметь  мужество</w:t>
      </w:r>
    </w:p>
    <w:p>
      <w:pPr>
        <w:pStyle w:val="2"/>
        <w:widowControl/>
        <w:rPr/>
      </w:pPr>
      <w:r>
        <w:rPr/>
        <w:t>пользоваться  своим  умом,  для  реализации  этого требуется свобода .</w:t>
      </w:r>
    </w:p>
    <w:p>
      <w:pPr>
        <w:pStyle w:val="2"/>
        <w:widowControl/>
        <w:rPr/>
      </w:pPr>
      <w:r>
        <w:rPr/>
        <w:t>Относительно государства требуется искусственное единодушие. Главное в</w:t>
      </w:r>
    </w:p>
    <w:p>
      <w:pPr>
        <w:pStyle w:val="2"/>
        <w:widowControl/>
        <w:rPr/>
      </w:pPr>
      <w:r>
        <w:rPr/>
        <w:t>обществе   не   разделение  противоречия,  а  понимание  противоречия.</w:t>
      </w:r>
    </w:p>
    <w:p>
      <w:pPr>
        <w:pStyle w:val="2"/>
        <w:widowControl/>
        <w:rPr/>
      </w:pPr>
      <w:r>
        <w:rPr/>
        <w:t>Просвящение   поставило   задачу   чтобы  все  люди  получали  знание.</w:t>
      </w:r>
    </w:p>
    <w:p>
      <w:pPr>
        <w:pStyle w:val="2"/>
        <w:widowControl/>
        <w:rPr/>
      </w:pPr>
      <w:r>
        <w:rPr/>
        <w:t>Результатом   французского  просвящения  была  революция  (1789).  Она</w:t>
      </w:r>
    </w:p>
    <w:p>
      <w:pPr>
        <w:pStyle w:val="2"/>
        <w:widowControl/>
        <w:rPr/>
      </w:pPr>
      <w:r>
        <w:rPr/>
        <w:t>предложила "демократизацию прав свободы и независимости человека".</w:t>
      </w:r>
    </w:p>
    <w:p>
      <w:pPr>
        <w:pStyle w:val="2"/>
        <w:widowControl/>
        <w:rPr/>
      </w:pPr>
      <w:r>
        <w:rPr/>
        <w:t xml:space="preserve">     </w:t>
      </w:r>
      <w:r>
        <w:rPr/>
        <w:t>Массовое  сознание  существует  как  политически  иллюзорное соз-</w:t>
      </w:r>
    </w:p>
    <w:p>
      <w:pPr>
        <w:pStyle w:val="2"/>
        <w:widowControl/>
        <w:rPr/>
      </w:pPr>
      <w:r>
        <w:rPr/>
        <w:t>нание.</w:t>
      </w:r>
    </w:p>
    <w:p>
      <w:pPr>
        <w:pStyle w:val="2"/>
        <w:widowControl/>
        <w:rPr/>
      </w:pPr>
      <w:r>
        <w:rPr/>
        <w:t>Просвящение начинается с Англии :</w:t>
      </w:r>
    </w:p>
    <w:p>
      <w:pPr>
        <w:pStyle w:val="2"/>
        <w:widowControl/>
        <w:rPr/>
      </w:pPr>
      <w:r>
        <w:rPr/>
        <w:t>Локк счетал что человек подобен счетной доске .</w:t>
      </w:r>
    </w:p>
    <w:p>
      <w:pPr>
        <w:pStyle w:val="2"/>
        <w:widowControl/>
        <w:rPr/>
      </w:pPr>
      <w:r>
        <w:rPr/>
        <w:t>В Англии издаются (1707) первые журнвлы</w:t>
      </w:r>
    </w:p>
    <w:p>
      <w:pPr>
        <w:pStyle w:val="2"/>
        <w:widowControl/>
        <w:rPr/>
      </w:pPr>
      <w:r>
        <w:rPr/>
        <w:t>"Опекун"</w:t>
      </w:r>
    </w:p>
    <w:p>
      <w:pPr>
        <w:pStyle w:val="2"/>
        <w:widowControl/>
        <w:rPr/>
      </w:pPr>
      <w:r>
        <w:rPr/>
        <w:t>"Болтун"</w:t>
      </w:r>
    </w:p>
    <w:p>
      <w:pPr>
        <w:pStyle w:val="2"/>
        <w:widowControl/>
        <w:rPr/>
      </w:pPr>
      <w:r>
        <w:rPr/>
        <w:t>Появляются (1688) "Робинзон Крузо ".</w:t>
      </w:r>
    </w:p>
    <w:p>
      <w:pPr>
        <w:pStyle w:val="2"/>
        <w:widowControl/>
        <w:rPr/>
      </w:pPr>
      <w:r>
        <w:rPr/>
        <w:t>"Путешествия Гулливера  "  -  критика всех соцолиальных слоев.</w:t>
      </w:r>
    </w:p>
    <w:p>
      <w:pPr>
        <w:pStyle w:val="2"/>
        <w:widowControl/>
        <w:rPr/>
      </w:pPr>
      <w:r>
        <w:rPr/>
        <w:t xml:space="preserve">     </w:t>
      </w:r>
      <w:r>
        <w:rPr/>
        <w:t>Просвящение   поставило  проблему  социального  равенства.  Руссо</w:t>
      </w:r>
    </w:p>
    <w:p>
      <w:pPr>
        <w:pStyle w:val="2"/>
        <w:widowControl/>
        <w:rPr/>
      </w:pPr>
      <w:r>
        <w:rPr/>
        <w:t>"Исповедь"  -  первый  человек  который  поставил  проблему:  развитие</w:t>
      </w:r>
    </w:p>
    <w:p>
      <w:pPr>
        <w:pStyle w:val="2"/>
        <w:widowControl/>
        <w:rPr/>
      </w:pPr>
      <w:r>
        <w:rPr/>
        <w:t>разума  отдаляет  человека  от природы. Человек может с помощью разума</w:t>
      </w:r>
    </w:p>
    <w:p>
      <w:pPr>
        <w:pStyle w:val="2"/>
        <w:widowControl/>
        <w:rPr/>
      </w:pPr>
      <w:r>
        <w:rPr/>
        <w:t>победить  свои  страсти.  Маркиз  де  Сад  ("Жюстина  или  философия в</w:t>
      </w:r>
    </w:p>
    <w:p>
      <w:pPr>
        <w:pStyle w:val="2"/>
        <w:widowControl/>
        <w:rPr/>
      </w:pPr>
      <w:r>
        <w:rPr/>
        <w:t>будуаре") "Разум ничего не стоит ,страсти более сильны ".</w:t>
      </w:r>
    </w:p>
    <w:p>
      <w:pPr>
        <w:pStyle w:val="2"/>
        <w:widowControl/>
        <w:rPr/>
      </w:pPr>
      <w:r>
        <w:rPr/>
        <w:t xml:space="preserve">     </w:t>
      </w:r>
      <w:r>
        <w:rPr/>
        <w:t>Екатерина II состояла в переписке с Вольтером. Она первая создает</w:t>
      </w:r>
    </w:p>
    <w:p>
      <w:pPr>
        <w:pStyle w:val="2"/>
        <w:widowControl/>
        <w:rPr/>
      </w:pPr>
      <w:r>
        <w:rPr/>
        <w:t>институт  благородных  девиц.  Первая  женщина-профессор  Ковалевская.</w:t>
      </w:r>
    </w:p>
    <w:p>
      <w:pPr>
        <w:pStyle w:val="2"/>
        <w:widowControl/>
        <w:rPr/>
      </w:pPr>
      <w:r>
        <w:rPr/>
        <w:t>Появившиеся литературные герои оказывают влияние на мировосприятие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4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XIX век - промышленная революция .</w:t>
      </w:r>
    </w:p>
    <w:p>
      <w:pPr>
        <w:pStyle w:val="2"/>
        <w:widowControl/>
        <w:rPr/>
      </w:pPr>
      <w:r>
        <w:rPr/>
        <w:t>в начале XX навая научная революция .</w:t>
      </w:r>
    </w:p>
    <w:p>
      <w:pPr>
        <w:pStyle w:val="2"/>
        <w:widowControl/>
        <w:rPr/>
      </w:pPr>
      <w:r>
        <w:rPr/>
        <w:t>Открытие радиоктивности : Херосима ,Чернобыль.</w:t>
      </w:r>
    </w:p>
    <w:p>
      <w:pPr>
        <w:pStyle w:val="2"/>
        <w:widowControl/>
        <w:rPr/>
      </w:pPr>
      <w:r>
        <w:rPr/>
        <w:t xml:space="preserve">     </w:t>
      </w:r>
      <w:r>
        <w:rPr/>
        <w:t>Человек  углубляется  в  познание  природы. 50-е годы научно тех-</w:t>
      </w:r>
    </w:p>
    <w:p>
      <w:pPr>
        <w:pStyle w:val="2"/>
        <w:widowControl/>
        <w:rPr/>
      </w:pPr>
      <w:r>
        <w:rPr/>
        <w:t>ничесская   революция.   Период   60-х   миф  о  всемогуществе  науки:</w:t>
      </w:r>
    </w:p>
    <w:p>
      <w:pPr>
        <w:pStyle w:val="2"/>
        <w:widowControl/>
        <w:rPr/>
      </w:pPr>
      <w:r>
        <w:rPr/>
        <w:t>появляются  полимеры, биотехнологии, автоматизация ЭВМ. 70-80-е начало</w:t>
      </w:r>
    </w:p>
    <w:p>
      <w:pPr>
        <w:pStyle w:val="2"/>
        <w:widowControl/>
        <w:rPr/>
      </w:pPr>
      <w:r>
        <w:rPr/>
        <w:t>информационной   революции.   Развивается  представления  направленные</w:t>
      </w:r>
    </w:p>
    <w:p>
      <w:pPr>
        <w:pStyle w:val="2"/>
        <w:widowControl/>
        <w:rPr/>
      </w:pPr>
      <w:r>
        <w:rPr/>
        <w:t>против науки -&gt; антисциентизм.</w:t>
      </w:r>
    </w:p>
    <w:p>
      <w:pPr>
        <w:pStyle w:val="2"/>
        <w:widowControl/>
        <w:rPr/>
      </w:pPr>
      <w:r>
        <w:rPr/>
        <w:t xml:space="preserve">     </w:t>
      </w:r>
      <w:r>
        <w:rPr/>
        <w:t>Роуз:  "Познание  многоваринтно, т.к. опирается на воображение, а</w:t>
      </w:r>
    </w:p>
    <w:p>
      <w:pPr>
        <w:pStyle w:val="2"/>
        <w:widowControl/>
        <w:rPr/>
      </w:pPr>
      <w:r>
        <w:rPr/>
        <w:t>оно всегда плюралистично, поэтому существует не только научная картина</w:t>
      </w:r>
    </w:p>
    <w:p>
      <w:pPr>
        <w:pStyle w:val="2"/>
        <w:widowControl/>
        <w:rPr/>
      </w:pPr>
      <w:r>
        <w:rPr/>
        <w:t>мира, но и философская, релегиозная и т.д."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     </w:t>
      </w:r>
      <w:r>
        <w:rPr/>
        <w:t>Культура XIX века .</w:t>
      </w:r>
    </w:p>
    <w:p>
      <w:pPr>
        <w:pStyle w:val="2"/>
        <w:widowControl/>
        <w:rPr/>
      </w:pPr>
      <w:r>
        <w:rPr/>
        <w:t xml:space="preserve">                </w:t>
      </w:r>
      <w:r>
        <w:rPr/>
        <w:t>--------------------</w:t>
      </w:r>
    </w:p>
    <w:p>
      <w:pPr>
        <w:pStyle w:val="2"/>
        <w:widowControl/>
        <w:rPr/>
      </w:pPr>
      <w:r>
        <w:rPr/>
        <w:t>1.Общая характеристика культуры.</w:t>
      </w:r>
    </w:p>
    <w:p>
      <w:pPr>
        <w:pStyle w:val="2"/>
        <w:widowControl/>
        <w:rPr/>
      </w:pPr>
      <w:r>
        <w:rPr/>
        <w:t>2.Искство и жизнь .</w:t>
      </w:r>
    </w:p>
    <w:p>
      <w:pPr>
        <w:pStyle w:val="2"/>
        <w:widowControl/>
        <w:rPr/>
      </w:pPr>
      <w:r>
        <w:rPr/>
        <w:t>3.Бытовая культура .</w:t>
      </w:r>
    </w:p>
    <w:p>
      <w:pPr>
        <w:pStyle w:val="2"/>
        <w:widowControl/>
        <w:rPr/>
      </w:pPr>
      <w:r>
        <w:rPr/>
        <w:t>4.Творцы культуры.</w:t>
      </w:r>
    </w:p>
    <w:p>
      <w:pPr>
        <w:pStyle w:val="2"/>
        <w:widowControl/>
        <w:rPr/>
      </w:pPr>
      <w:r>
        <w:rPr/>
        <w:t xml:space="preserve">     </w:t>
      </w:r>
      <w:r>
        <w:rPr/>
        <w:t>Культура  XIX  века  началась  с  Наполеона.  Конец  века Империя</w:t>
      </w:r>
    </w:p>
    <w:p>
      <w:pPr>
        <w:pStyle w:val="2"/>
        <w:widowControl/>
        <w:rPr/>
      </w:pPr>
      <w:r>
        <w:rPr/>
        <w:t>Коралевы Виктории в Англии (отпечаток консерватизма).</w:t>
      </w:r>
    </w:p>
    <w:p>
      <w:pPr>
        <w:pStyle w:val="2"/>
        <w:widowControl/>
        <w:rPr/>
      </w:pPr>
      <w:r>
        <w:rPr/>
        <w:t>XIX век России и Франции.</w:t>
      </w:r>
    </w:p>
    <w:p>
      <w:pPr>
        <w:pStyle w:val="2"/>
        <w:widowControl/>
        <w:rPr/>
      </w:pPr>
      <w:r>
        <w:rPr/>
        <w:t xml:space="preserve">     </w:t>
      </w:r>
      <w:r>
        <w:rPr/>
        <w:t>Война  1812  года  утверждение  национальной целостности для всех</w:t>
      </w:r>
    </w:p>
    <w:p>
      <w:pPr>
        <w:pStyle w:val="2"/>
        <w:widowControl/>
        <w:rPr/>
      </w:pPr>
      <w:r>
        <w:rPr/>
        <w:t>живущих   в   России.   На   культуре  также  отразилась  промышленная</w:t>
      </w:r>
    </w:p>
    <w:p>
      <w:pPr>
        <w:pStyle w:val="2"/>
        <w:widowControl/>
        <w:rPr/>
      </w:pPr>
      <w:r>
        <w:rPr/>
        <w:t>революция.  Изменилось  представление  о  пространстве.  К  концу века</w:t>
      </w:r>
    </w:p>
    <w:p>
      <w:pPr>
        <w:pStyle w:val="2"/>
        <w:widowControl/>
        <w:rPr/>
      </w:pPr>
      <w:r>
        <w:rPr/>
        <w:t>построена транссибирская магисталь.</w:t>
      </w:r>
    </w:p>
    <w:p>
      <w:pPr>
        <w:pStyle w:val="2"/>
        <w:widowControl/>
        <w:rPr/>
      </w:pPr>
      <w:r>
        <w:rPr/>
        <w:t>1851 год - первая промышленная выставка.</w:t>
      </w:r>
    </w:p>
    <w:p>
      <w:pPr>
        <w:pStyle w:val="2"/>
        <w:widowControl/>
        <w:rPr/>
      </w:pPr>
      <w:r>
        <w:rPr/>
        <w:t xml:space="preserve">     </w:t>
      </w:r>
      <w:r>
        <w:rPr/>
        <w:t>Россия  опередила  развитие  в  несколько  ином  направлении  чем</w:t>
      </w:r>
    </w:p>
    <w:p>
      <w:pPr>
        <w:pStyle w:val="2"/>
        <w:widowControl/>
        <w:rPr/>
      </w:pPr>
      <w:r>
        <w:rPr/>
        <w:t>Франция.</w:t>
      </w:r>
    </w:p>
    <w:p>
      <w:pPr>
        <w:pStyle w:val="2"/>
        <w:widowControl/>
        <w:rPr/>
      </w:pPr>
      <w:r>
        <w:rPr/>
        <w:t xml:space="preserve">     </w:t>
      </w:r>
      <w:r>
        <w:rPr/>
        <w:t>Меняется  мир  женщины.  Они  становятся сильнее. Первой в сибирь</w:t>
      </w:r>
    </w:p>
    <w:p>
      <w:pPr>
        <w:pStyle w:val="2"/>
        <w:widowControl/>
        <w:rPr/>
      </w:pPr>
      <w:r>
        <w:rPr/>
        <w:t>поехала  графиня  Трубецкая. Жизнь аристократки 20-30-х годов строится</w:t>
      </w:r>
    </w:p>
    <w:p>
      <w:pPr>
        <w:pStyle w:val="2"/>
        <w:widowControl/>
        <w:rPr/>
      </w:pPr>
      <w:r>
        <w:rPr/>
        <w:t>позаконам   исскуства.   Но   подвиг   этих   людей  придает  искуству</w:t>
      </w:r>
    </w:p>
    <w:p>
      <w:pPr>
        <w:pStyle w:val="2"/>
        <w:widowControl/>
        <w:rPr/>
      </w:pPr>
      <w:r>
        <w:rPr/>
        <w:t>подлинность.</w:t>
      </w:r>
    </w:p>
    <w:p>
      <w:pPr>
        <w:pStyle w:val="2"/>
        <w:widowControl/>
        <w:rPr/>
      </w:pPr>
      <w:r>
        <w:rPr/>
        <w:t xml:space="preserve">     </w:t>
      </w:r>
      <w:r>
        <w:rPr/>
        <w:t>Чернышевский "Что делать" формирует принцип разумного эгоизма.</w:t>
      </w:r>
    </w:p>
    <w:p>
      <w:pPr>
        <w:pStyle w:val="2"/>
        <w:widowControl/>
        <w:rPr/>
      </w:pPr>
      <w:r>
        <w:rPr/>
        <w:t xml:space="preserve">     </w:t>
      </w:r>
      <w:r>
        <w:rPr/>
        <w:t>Понятие  интелигента возникает в Росии. Интелигент - это человек,</w:t>
      </w:r>
    </w:p>
    <w:p>
      <w:pPr>
        <w:pStyle w:val="2"/>
        <w:widowControl/>
        <w:rPr/>
      </w:pPr>
      <w:r>
        <w:rPr/>
        <w:t>который готов служить интересам родины.</w:t>
      </w:r>
    </w:p>
    <w:p>
      <w:pPr>
        <w:pStyle w:val="2"/>
        <w:widowControl/>
        <w:rPr/>
      </w:pPr>
      <w:r>
        <w:rPr/>
        <w:t xml:space="preserve">     </w:t>
      </w:r>
      <w:r>
        <w:rPr/>
        <w:t>Искусство  с  одной  строны  возникает в реальной жизни, с другой</w:t>
      </w:r>
    </w:p>
    <w:p>
      <w:pPr>
        <w:pStyle w:val="2"/>
        <w:widowControl/>
        <w:rPr/>
      </w:pPr>
      <w:r>
        <w:rPr/>
        <w:t>стороны влияет на жизнь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3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Салоны  -  это  часть  повседневной  жизни дворянства России. Это</w:t>
      </w:r>
    </w:p>
    <w:p>
      <w:pPr>
        <w:pStyle w:val="2"/>
        <w:widowControl/>
        <w:rPr/>
      </w:pPr>
      <w:r>
        <w:rPr/>
        <w:t>подражательство, без интереса к искусству.</w:t>
      </w:r>
    </w:p>
    <w:p>
      <w:pPr>
        <w:pStyle w:val="2"/>
        <w:widowControl/>
        <w:rPr/>
      </w:pPr>
      <w:r>
        <w:rPr/>
        <w:t xml:space="preserve">     </w:t>
      </w:r>
      <w:r>
        <w:rPr/>
        <w:t>Переплетение  русской  и  французской культур многое дало (романы</w:t>
      </w:r>
    </w:p>
    <w:p>
      <w:pPr>
        <w:pStyle w:val="2"/>
        <w:widowControl/>
        <w:rPr/>
      </w:pPr>
      <w:r>
        <w:rPr/>
        <w:t>пришли  из  Франции).  Проблемы  взаимоотношений  русских и французов:</w:t>
      </w:r>
    </w:p>
    <w:p>
      <w:pPr>
        <w:pStyle w:val="2"/>
        <w:widowControl/>
        <w:rPr/>
      </w:pPr>
      <w:r>
        <w:rPr/>
        <w:t>когда русские пришли в Париж они были приняты хорошо, т.к. говорили по</w:t>
      </w:r>
    </w:p>
    <w:p>
      <w:pPr>
        <w:pStyle w:val="2"/>
        <w:widowControl/>
        <w:rPr/>
      </w:pPr>
      <w:r>
        <w:rPr/>
        <w:t>французски. Билигвинизм - владение двумя языками.</w:t>
      </w:r>
    </w:p>
    <w:p>
      <w:pPr>
        <w:pStyle w:val="2"/>
        <w:widowControl/>
        <w:rPr/>
      </w:pPr>
      <w:r>
        <w:rPr/>
        <w:t xml:space="preserve">     </w:t>
      </w:r>
      <w:r>
        <w:rPr/>
        <w:t>Смольный  институт  изменил  бытовую  культуру.  Бытовая культура</w:t>
      </w:r>
    </w:p>
    <w:p>
      <w:pPr>
        <w:pStyle w:val="2"/>
        <w:widowControl/>
        <w:rPr/>
      </w:pPr>
      <w:r>
        <w:rPr/>
        <w:t>отражена в поэме "Евгений Онегин"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4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Пушкин  считал  что  врагов уничтожать нужно , но уничтожал он их</w:t>
      </w:r>
    </w:p>
    <w:p>
      <w:pPr>
        <w:pStyle w:val="2"/>
        <w:widowControl/>
        <w:rPr/>
      </w:pPr>
      <w:r>
        <w:rPr/>
        <w:t>эпиграммами. Он гармонизировал свою жизнь.</w:t>
      </w:r>
    </w:p>
    <w:p>
      <w:pPr>
        <w:pStyle w:val="2"/>
        <w:widowControl/>
        <w:rPr/>
      </w:pPr>
      <w:r>
        <w:rPr/>
        <w:t xml:space="preserve">     </w:t>
      </w:r>
      <w:r>
        <w:rPr/>
        <w:t>Л.Н.Толстой   продемонстрировал   правильно  прожитую  жизнь.  Он</w:t>
      </w:r>
    </w:p>
    <w:p>
      <w:pPr>
        <w:pStyle w:val="2"/>
        <w:widowControl/>
        <w:rPr/>
      </w:pPr>
      <w:r>
        <w:rPr/>
        <w:t>считал,  что  жить  в  богатстве  и роскоши преступление, когда другие</w:t>
      </w:r>
    </w:p>
    <w:p>
      <w:pPr>
        <w:pStyle w:val="2"/>
        <w:widowControl/>
        <w:rPr/>
      </w:pPr>
      <w:r>
        <w:rPr/>
        <w:t>беднствуют. Человек создает себя трудом.</w:t>
      </w:r>
    </w:p>
    <w:p>
      <w:pPr>
        <w:pStyle w:val="2"/>
        <w:widowControl/>
        <w:rPr/>
      </w:pPr>
      <w:r>
        <w:rPr/>
        <w:t xml:space="preserve">     </w:t>
      </w:r>
      <w:r>
        <w:rPr/>
        <w:t>Смысл  жизни  - развитие и совершенствование самого себя. Если вы</w:t>
      </w:r>
    </w:p>
    <w:p>
      <w:pPr>
        <w:pStyle w:val="2"/>
        <w:widowControl/>
        <w:rPr/>
      </w:pPr>
      <w:r>
        <w:rPr/>
        <w:t>на зло отвечаете злом то количество зла увеличивается. П.М.Достоевский</w:t>
      </w:r>
    </w:p>
    <w:p>
      <w:pPr>
        <w:pStyle w:val="2"/>
        <w:widowControl/>
        <w:rPr/>
      </w:pPr>
      <w:r>
        <w:rPr/>
        <w:t>показал,  что каждый из нас может совершить преступление. Он описывает</w:t>
      </w:r>
    </w:p>
    <w:p>
      <w:pPr>
        <w:pStyle w:val="2"/>
        <w:widowControl/>
        <w:rPr/>
      </w:pPr>
      <w:r>
        <w:rPr/>
        <w:t>не преступление, а чувства человека, свершившего его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</w:t>
      </w:r>
      <w:r>
        <w:rPr/>
        <w:t>Культура рубежа веков.</w:t>
      </w:r>
    </w:p>
    <w:p>
      <w:pPr>
        <w:pStyle w:val="2"/>
        <w:widowControl/>
        <w:rPr/>
      </w:pPr>
      <w:r>
        <w:rPr/>
        <w:t xml:space="preserve">           </w:t>
      </w:r>
      <w:r>
        <w:rPr/>
        <w:t>-----------------------</w:t>
      </w:r>
    </w:p>
    <w:p>
      <w:pPr>
        <w:pStyle w:val="2"/>
        <w:widowControl/>
        <w:rPr/>
      </w:pPr>
      <w:r>
        <w:rPr/>
        <w:t>1.Массовое производство и мещанство.</w:t>
      </w:r>
    </w:p>
    <w:p>
      <w:pPr>
        <w:pStyle w:val="2"/>
        <w:widowControl/>
        <w:rPr/>
      </w:pPr>
      <w:r>
        <w:rPr/>
        <w:t>2.Поиск новой духовности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1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Для культуры смысл массового производства - это путь к стандарти-</w:t>
      </w:r>
    </w:p>
    <w:p>
      <w:pPr>
        <w:pStyle w:val="2"/>
        <w:widowControl/>
        <w:rPr/>
      </w:pPr>
      <w:r>
        <w:rPr/>
        <w:t>зации жизни на всех уровнях .</w:t>
      </w:r>
    </w:p>
    <w:p>
      <w:pPr>
        <w:pStyle w:val="2"/>
        <w:widowControl/>
        <w:rPr/>
      </w:pPr>
      <w:r>
        <w:rPr/>
        <w:t xml:space="preserve">     </w:t>
      </w:r>
      <w:r>
        <w:rPr/>
        <w:t>Резкое  увеличение  населения народов =&gt; большее количество людей</w:t>
      </w:r>
    </w:p>
    <w:p>
      <w:pPr>
        <w:pStyle w:val="2"/>
        <w:widowControl/>
        <w:rPr/>
      </w:pPr>
      <w:r>
        <w:rPr/>
        <w:t>вне   традиционной   культуры.  Здесь  начинает  развиваться  массовая</w:t>
      </w:r>
    </w:p>
    <w:p>
      <w:pPr>
        <w:pStyle w:val="2"/>
        <w:widowControl/>
        <w:rPr/>
      </w:pPr>
      <w:r>
        <w:rPr/>
        <w:t>культура. Массовая культура ставит своей задачей научить человека, как</w:t>
      </w:r>
    </w:p>
    <w:p>
      <w:pPr>
        <w:pStyle w:val="2"/>
        <w:widowControl/>
        <w:rPr/>
      </w:pPr>
      <w:r>
        <w:rPr/>
        <w:t>вести  себя в обществе. Массовая культура появляется тогда, когда есть</w:t>
      </w:r>
    </w:p>
    <w:p>
      <w:pPr>
        <w:pStyle w:val="2"/>
        <w:widowControl/>
        <w:rPr/>
      </w:pPr>
      <w:r>
        <w:rPr/>
        <w:t>рынок  на котором она покупается. Массовая культура всегда точно знает</w:t>
      </w:r>
    </w:p>
    <w:p>
      <w:pPr>
        <w:pStyle w:val="2"/>
        <w:widowControl/>
        <w:rPr/>
      </w:pPr>
      <w:r>
        <w:rPr/>
        <w:t>где есть добро где есть зло.</w:t>
      </w:r>
    </w:p>
    <w:p>
      <w:pPr>
        <w:pStyle w:val="2"/>
        <w:widowControl/>
        <w:rPr/>
      </w:pPr>
      <w:r>
        <w:rPr/>
        <w:t xml:space="preserve">     </w:t>
      </w:r>
      <w:r>
        <w:rPr/>
        <w:t>Англия первая увидела, что ручное производствоне нужно. Поэтому в</w:t>
      </w:r>
    </w:p>
    <w:p>
      <w:pPr>
        <w:pStyle w:val="2"/>
        <w:widowControl/>
        <w:rPr/>
      </w:pPr>
      <w:r>
        <w:rPr/>
        <w:t>Англии  появляется  стиль модерн. В противоположность производственной</w:t>
      </w:r>
    </w:p>
    <w:p>
      <w:pPr>
        <w:pStyle w:val="2"/>
        <w:widowControl/>
        <w:rPr/>
      </w:pPr>
      <w:r>
        <w:rPr/>
        <w:t>монополии модерн вносит природные линии в одежду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</w:t>
      </w:r>
      <w:r>
        <w:rPr/>
        <w:t>Петербург  основан Петром I. Фальконе приглашают из Франции чтобы</w:t>
      </w:r>
    </w:p>
    <w:p>
      <w:pPr>
        <w:pStyle w:val="2"/>
        <w:widowControl/>
        <w:rPr/>
      </w:pPr>
      <w:r>
        <w:rPr/>
        <w:t>поставить  ему  памятник.  Для  постамента  привозят  огромную  глыбу.</w:t>
      </w:r>
    </w:p>
    <w:p>
      <w:pPr>
        <w:pStyle w:val="2"/>
        <w:widowControl/>
        <w:rPr/>
      </w:pPr>
      <w:r>
        <w:rPr/>
        <w:t>Памятник  становится  символом  Питрбурга.  Культурный код : выполнена</w:t>
      </w:r>
    </w:p>
    <w:p>
      <w:pPr>
        <w:pStyle w:val="2"/>
        <w:widowControl/>
        <w:rPr/>
      </w:pPr>
      <w:r>
        <w:rPr/>
        <w:t>Фальконом; изображен Петр I. Новый культурный код дан Пушкиным в поэме</w:t>
      </w:r>
    </w:p>
    <w:p>
      <w:pPr>
        <w:pStyle w:val="2"/>
        <w:widowControl/>
        <w:rPr/>
      </w:pPr>
      <w:r>
        <w:rPr/>
        <w:t>"Медный всадник". Декабристы - еще один код. Вслед за культурным кодом</w:t>
      </w:r>
    </w:p>
    <w:p>
      <w:pPr>
        <w:pStyle w:val="2"/>
        <w:widowControl/>
        <w:rPr/>
      </w:pPr>
      <w:r>
        <w:rPr/>
        <w:t>ядро  -  это наши ценностные ориентациии. Они устанавливаются с опытом</w:t>
      </w:r>
    </w:p>
    <w:p>
      <w:pPr>
        <w:pStyle w:val="2"/>
        <w:widowControl/>
        <w:rPr/>
      </w:pPr>
      <w:r>
        <w:rPr/>
        <w:t>переживаний .</w:t>
      </w:r>
    </w:p>
    <w:p>
      <w:pPr>
        <w:pStyle w:val="2"/>
        <w:widowControl/>
        <w:rPr/>
      </w:pPr>
      <w:r>
        <w:rPr/>
        <w:t xml:space="preserve">   </w:t>
      </w:r>
      <w:r>
        <w:rPr/>
        <w:t>Теск -&gt; код -&gt; смысл1,смысл2,смысл3...</w:t>
      </w:r>
    </w:p>
    <w:p>
      <w:pPr>
        <w:pStyle w:val="2"/>
        <w:widowControl/>
        <w:rPr/>
      </w:pPr>
      <w:r>
        <w:rPr/>
        <w:t xml:space="preserve">     </w:t>
      </w:r>
      <w:r>
        <w:rPr/>
        <w:t>Идеал  -  это герой. Получается из нашей индивидуальной целостной</w:t>
      </w:r>
    </w:p>
    <w:p>
      <w:pPr>
        <w:pStyle w:val="2"/>
        <w:widowControl/>
        <w:rPr/>
      </w:pPr>
      <w:r>
        <w:rPr/>
        <w:t>системы.  Культурный  человек,  это  тот,  кто  никогда  не  критикует</w:t>
      </w:r>
    </w:p>
    <w:p>
      <w:pPr>
        <w:pStyle w:val="2"/>
        <w:widowControl/>
        <w:rPr/>
      </w:pPr>
      <w:r>
        <w:rPr/>
        <w:t>пристрастия другого.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 xml:space="preserve">                     </w:t>
      </w:r>
      <w:r>
        <w:rPr/>
        <w:t>Культура ХХ века.</w:t>
      </w:r>
    </w:p>
    <w:p>
      <w:pPr>
        <w:pStyle w:val="2"/>
        <w:widowControl/>
        <w:rPr/>
      </w:pPr>
      <w:r>
        <w:rPr/>
        <w:t xml:space="preserve">                     </w:t>
      </w:r>
      <w:r>
        <w:rPr/>
        <w:t>-----------------</w:t>
      </w:r>
    </w:p>
    <w:p>
      <w:pPr>
        <w:pStyle w:val="2"/>
        <w:widowControl/>
        <w:rPr/>
      </w:pPr>
      <w:r>
        <w:rPr/>
        <w:t xml:space="preserve">   </w:t>
      </w:r>
      <w:r>
        <w:rPr/>
        <w:t>На примере Сальвадора Дали.</w:t>
      </w:r>
    </w:p>
    <w:p>
      <w:pPr>
        <w:pStyle w:val="2"/>
        <w:widowControl/>
        <w:rPr/>
      </w:pPr>
      <w:r>
        <w:rPr/>
        <w:t xml:space="preserve">     </w:t>
      </w:r>
      <w:r>
        <w:rPr/>
        <w:t>1929г. представляет картину связанную со своей семьей. Картина "Я</w:t>
      </w:r>
    </w:p>
    <w:p>
      <w:pPr>
        <w:pStyle w:val="2"/>
        <w:widowControl/>
        <w:rPr/>
      </w:pPr>
      <w:r>
        <w:rPr/>
        <w:t>плюю  на  свою  мать".  Сюрреализм  одно  из  направлений  модернизма.</w:t>
      </w:r>
    </w:p>
    <w:p>
      <w:pPr>
        <w:pStyle w:val="2"/>
        <w:widowControl/>
        <w:rPr/>
      </w:pPr>
      <w:r>
        <w:rPr/>
        <w:t>Художник   должен   создавать   другую   реальность,   отражающую  его</w:t>
      </w:r>
    </w:p>
    <w:p>
      <w:pPr>
        <w:pStyle w:val="2"/>
        <w:widowControl/>
        <w:rPr/>
      </w:pPr>
      <w:r>
        <w:rPr/>
        <w:t>мировосприятие.  Дали  собственную  жизнь созидал, как совершенно иную</w:t>
      </w:r>
    </w:p>
    <w:p>
      <w:pPr>
        <w:pStyle w:val="2"/>
        <w:widowControl/>
        <w:rPr/>
      </w:pPr>
      <w:r>
        <w:rPr/>
        <w:t>реальность.</w:t>
      </w:r>
    </w:p>
    <w:p>
      <w:pPr>
        <w:pStyle w:val="2"/>
        <w:widowControl/>
        <w:rPr/>
      </w:pPr>
      <w:r>
        <w:rPr/>
        <w:t xml:space="preserve">     </w:t>
      </w:r>
      <w:r>
        <w:rPr/>
        <w:t>Проблема  человека  ХХ  века:"Я встаю, надеваю мундир Дали, (т.е.</w:t>
      </w:r>
    </w:p>
    <w:p>
      <w:pPr>
        <w:pStyle w:val="2"/>
        <w:widowControl/>
        <w:rPr/>
      </w:pPr>
      <w:r>
        <w:rPr/>
        <w:t>человек живет в своем мундире) и спускаюсь к молодому человеку. Цель в</w:t>
      </w:r>
    </w:p>
    <w:p>
      <w:pPr>
        <w:pStyle w:val="2"/>
        <w:widowControl/>
        <w:rPr/>
      </w:pPr>
      <w:r>
        <w:rPr/>
        <w:t>Америке: найти богатых женщин и пить побольше вина".</w:t>
      </w:r>
    </w:p>
    <w:p>
      <w:pPr>
        <w:pStyle w:val="2"/>
        <w:widowControl/>
        <w:rPr/>
      </w:pPr>
      <w:r>
        <w:rPr/>
        <w:t xml:space="preserve">     </w:t>
      </w:r>
      <w:r>
        <w:rPr/>
        <w:t>Цель поступить не так, как от него ожидают.</w:t>
      </w:r>
    </w:p>
    <w:p>
      <w:pPr>
        <w:pStyle w:val="2"/>
        <w:widowControl/>
        <w:rPr/>
      </w:pPr>
      <w:r>
        <w:rPr/>
        <w:t xml:space="preserve">     </w:t>
      </w:r>
      <w:r>
        <w:rPr/>
        <w:t>Феминизм - явление вовсе не новое. Пять-десять лет тому назад оно</w:t>
      </w:r>
    </w:p>
    <w:p>
      <w:pPr>
        <w:pStyle w:val="2"/>
        <w:widowControl/>
        <w:rPr/>
      </w:pPr>
      <w:r>
        <w:rPr/>
        <w:t>носило  другое  имя,  другую  этикетку,  но,  как  стремление  женщины</w:t>
      </w:r>
    </w:p>
    <w:p>
      <w:pPr>
        <w:pStyle w:val="2"/>
        <w:widowControl/>
        <w:rPr/>
      </w:pPr>
      <w:r>
        <w:rPr/>
        <w:t>освободиться  от  опеки  мужчины  и  заставить его считаться со своими</w:t>
      </w:r>
    </w:p>
    <w:p>
      <w:pPr>
        <w:pStyle w:val="2"/>
        <w:widowControl/>
        <w:rPr/>
      </w:pPr>
      <w:r>
        <w:rPr/>
        <w:t>личными, индивидуальными качествами - оно существовало всегда.</w:t>
      </w:r>
    </w:p>
    <w:p>
      <w:pPr>
        <w:pStyle w:val="2"/>
        <w:widowControl/>
        <w:rPr/>
      </w:pPr>
      <w:r>
        <w:rPr/>
        <w:t xml:space="preserve">     </w:t>
      </w:r>
      <w:r>
        <w:rPr/>
        <w:t>Но  прежде  женщина  стремилась развить свою слбственную личность</w:t>
      </w:r>
    </w:p>
    <w:p>
      <w:pPr>
        <w:pStyle w:val="2"/>
        <w:widowControl/>
        <w:rPr/>
      </w:pPr>
      <w:r>
        <w:rPr/>
        <w:t>только  в той области, которая связана с ее чисто женскими свойствами.</w:t>
      </w:r>
    </w:p>
    <w:p>
      <w:pPr>
        <w:pStyle w:val="2"/>
        <w:widowControl/>
        <w:rPr/>
      </w:pPr>
      <w:r>
        <w:rPr/>
        <w:t>Она  стремилась  прельстить мужчину при помощи своего кокетства, своей</w:t>
      </w:r>
    </w:p>
    <w:p>
      <w:pPr>
        <w:pStyle w:val="2"/>
        <w:widowControl/>
        <w:rPr/>
      </w:pPr>
      <w:r>
        <w:rPr/>
        <w:t>грации  и нежности, старалась приобрести в семье авторитет, значение и</w:t>
      </w:r>
    </w:p>
    <w:p>
      <w:pPr>
        <w:pStyle w:val="2"/>
        <w:widowControl/>
        <w:rPr/>
      </w:pPr>
      <w:r>
        <w:rPr/>
        <w:t>власть.</w:t>
      </w:r>
    </w:p>
    <w:p>
      <w:pPr>
        <w:pStyle w:val="2"/>
        <w:widowControl/>
        <w:rPr/>
      </w:pPr>
      <w:r>
        <w:rPr/>
        <w:t xml:space="preserve">     </w:t>
      </w:r>
      <w:r>
        <w:rPr/>
        <w:t>Но  женщина  не  позаботилась  о развитии некоторых других ценных</w:t>
      </w:r>
    </w:p>
    <w:p>
      <w:pPr>
        <w:pStyle w:val="2"/>
        <w:widowControl/>
        <w:rPr/>
      </w:pPr>
      <w:r>
        <w:rPr/>
        <w:t>спасобностей,  данных  ей  природой: способностей к искусству, музыке,</w:t>
      </w:r>
    </w:p>
    <w:p>
      <w:pPr>
        <w:pStyle w:val="2"/>
        <w:widowControl/>
        <w:rPr/>
      </w:pPr>
      <w:r>
        <w:rPr/>
        <w:t>живописи, литературе; у нее не было стремления проявить свой характер,</w:t>
      </w:r>
    </w:p>
    <w:p>
      <w:pPr>
        <w:pStyle w:val="2"/>
        <w:widowControl/>
        <w:rPr/>
      </w:pPr>
      <w:r>
        <w:rPr/>
        <w:t>свою   личную   энергию   и   самостоятельность   в  других  сферах: в</w:t>
      </w:r>
    </w:p>
    <w:p>
      <w:pPr>
        <w:pStyle w:val="2"/>
        <w:widowControl/>
        <w:rPr/>
      </w:pPr>
      <w:r>
        <w:rPr/>
        <w:t>путешествии, в наблюдении и в опыте, в распоряжении своим имуществои и</w:t>
      </w:r>
    </w:p>
    <w:p>
      <w:pPr>
        <w:pStyle w:val="2"/>
        <w:widowControl/>
        <w:rPr/>
      </w:pPr>
      <w:r>
        <w:rPr/>
        <w:t>т.д.</w:t>
      </w:r>
    </w:p>
    <w:p>
      <w:pPr>
        <w:pStyle w:val="2"/>
        <w:widowControl/>
        <w:rPr/>
      </w:pPr>
      <w:r>
        <w:rPr/>
        <w:t xml:space="preserve">     </w:t>
      </w:r>
      <w:r>
        <w:rPr/>
        <w:t>Это  было  не  только  недостатком,  это  было  настоящим злом, и</w:t>
      </w:r>
    </w:p>
    <w:p>
      <w:pPr>
        <w:pStyle w:val="2"/>
        <w:widowControl/>
        <w:rPr/>
      </w:pPr>
      <w:r>
        <w:rPr/>
        <w:t>феминизм,  возникший  пятьдесят лет назад под своим теперешним именем,</w:t>
      </w:r>
    </w:p>
    <w:p>
      <w:pPr>
        <w:pStyle w:val="2"/>
        <w:widowControl/>
        <w:rPr/>
      </w:pPr>
      <w:r>
        <w:rPr/>
        <w:t>начал  свою  деятельность  в  высшей  степени  мудро,  призывая женщин</w:t>
      </w:r>
    </w:p>
    <w:p>
      <w:pPr>
        <w:pStyle w:val="2"/>
        <w:widowControl/>
        <w:rPr/>
      </w:pPr>
      <w:r>
        <w:rPr/>
        <w:t>развивать  свои  индивидуальные способности не только в чисто домашней</w:t>
      </w:r>
    </w:p>
    <w:p>
      <w:pPr>
        <w:pStyle w:val="2"/>
        <w:widowControl/>
        <w:rPr/>
      </w:pPr>
      <w:r>
        <w:rPr/>
        <w:t>сфере,  но  и вне ее, приглашая их заняться своей духовной культурой и</w:t>
      </w:r>
    </w:p>
    <w:p>
      <w:pPr>
        <w:pStyle w:val="2"/>
        <w:widowControl/>
        <w:rPr/>
      </w:pPr>
      <w:r>
        <w:rPr/>
        <w:t>отстаиванием своих интересов на поприще социально-политическом.</w:t>
      </w:r>
    </w:p>
    <w:p>
      <w:pPr>
        <w:pStyle w:val="2"/>
        <w:widowControl/>
        <w:rPr/>
      </w:pPr>
      <w:r>
        <w:rPr/>
        <w:t xml:space="preserve">     </w:t>
      </w:r>
      <w:r>
        <w:rPr/>
        <w:t>Этот  призыв  имел  вначале  своим последствием довольно заметный</w:t>
      </w:r>
    </w:p>
    <w:p>
      <w:pPr>
        <w:pStyle w:val="2"/>
        <w:widowControl/>
        <w:rPr/>
      </w:pPr>
      <w:r>
        <w:rPr/>
        <w:t>успех,  т.к. женщина приложила все старания к тому, чтобы сделаться (и</w:t>
      </w:r>
    </w:p>
    <w:p>
      <w:pPr>
        <w:pStyle w:val="2"/>
        <w:widowControl/>
        <w:rPr/>
      </w:pPr>
      <w:r>
        <w:rPr/>
        <w:t>это   удалось   ей)   более   развитой,   более  чуткой,  независимой,</w:t>
      </w:r>
    </w:p>
    <w:p>
      <w:pPr>
        <w:pStyle w:val="2"/>
        <w:widowControl/>
        <w:rPr/>
      </w:pPr>
      <w:r>
        <w:rPr/>
        <w:t>образованной,  словом,  более  совершенной.Но  с  течением времени эти</w:t>
      </w:r>
    </w:p>
    <w:p>
      <w:pPr>
        <w:pStyle w:val="2"/>
        <w:widowControl/>
        <w:rPr/>
      </w:pPr>
      <w:r>
        <w:rPr/>
        <w:t>реальные  выгоды  феминизма  не замедлили выродиться в явления глубоко</w:t>
      </w:r>
    </w:p>
    <w:p>
      <w:pPr>
        <w:pStyle w:val="2"/>
        <w:widowControl/>
        <w:rPr/>
      </w:pPr>
      <w:r>
        <w:rPr/>
        <w:t>отрицательного   характера,   женщины  начали  стремиться  к  развитию</w:t>
      </w:r>
    </w:p>
    <w:p>
      <w:pPr>
        <w:pStyle w:val="2"/>
        <w:widowControl/>
        <w:rPr/>
      </w:pPr>
      <w:r>
        <w:rPr/>
        <w:t>своего  интеллекта  и  своих  индивидуальных способностей вовсе не для</w:t>
      </w:r>
    </w:p>
    <w:p>
      <w:pPr>
        <w:pStyle w:val="2"/>
        <w:widowControl/>
        <w:rPr/>
      </w:pPr>
      <w:r>
        <w:rPr/>
        <w:t>того,  чтобы  расширить,  облагородить и накопить свою женскую миссию.</w:t>
      </w:r>
    </w:p>
    <w:p>
      <w:pPr>
        <w:pStyle w:val="2"/>
        <w:widowControl/>
        <w:rPr/>
      </w:pPr>
      <w:r>
        <w:rPr/>
        <w:t>Литературная деятельность, живопись, музыкальная карьера, адвокатура и</w:t>
      </w:r>
    </w:p>
    <w:p>
      <w:pPr>
        <w:pStyle w:val="2"/>
        <w:widowControl/>
        <w:rPr/>
      </w:pPr>
      <w:r>
        <w:rPr/>
        <w:t>медицина,  право  избираться  в  органы  местного  самоуправления  и в</w:t>
      </w:r>
    </w:p>
    <w:p>
      <w:pPr>
        <w:pStyle w:val="2"/>
        <w:widowControl/>
        <w:rPr/>
      </w:pPr>
      <w:r>
        <w:rPr/>
        <w:t>парламент  стали для них конечной целью, единственной задачей всего их</w:t>
      </w:r>
    </w:p>
    <w:p>
      <w:pPr>
        <w:pStyle w:val="2"/>
        <w:widowControl/>
        <w:rPr/>
      </w:pPr>
      <w:r>
        <w:rPr/>
        <w:t>существования,  и  они  отвернулись  от  всего  того,  что является их</w:t>
      </w:r>
    </w:p>
    <w:p>
      <w:pPr>
        <w:pStyle w:val="2"/>
        <w:widowControl/>
        <w:rPr/>
      </w:pPr>
      <w:r>
        <w:rPr/>
        <w:t>настоящим и твердо определенным долгом.</w:t>
      </w:r>
    </w:p>
    <w:p>
      <w:pPr>
        <w:pStyle w:val="2"/>
        <w:widowControl/>
        <w:rPr/>
      </w:pPr>
      <w:r>
        <w:rPr/>
        <w:t xml:space="preserve">     </w:t>
      </w:r>
      <w:r>
        <w:rPr/>
        <w:t>Таким    образом    получился    громадный   контингент   женщин,</w:t>
      </w:r>
    </w:p>
    <w:p>
      <w:pPr>
        <w:pStyle w:val="2"/>
        <w:widowControl/>
        <w:rPr/>
      </w:pPr>
      <w:r>
        <w:rPr/>
        <w:t>отказывающихся   от   брака   и  избегающих  его  и  гордящихся  своим</w:t>
      </w:r>
    </w:p>
    <w:p>
      <w:pPr>
        <w:pStyle w:val="2"/>
        <w:widowControl/>
        <w:rPr/>
      </w:pPr>
      <w:r>
        <w:rPr/>
        <w:t>отвращением  к  браку,  как  добродетелью,  т.к.  по  их  мнению, брак</w:t>
      </w:r>
    </w:p>
    <w:p>
      <w:pPr>
        <w:pStyle w:val="2"/>
        <w:widowControl/>
        <w:rPr/>
      </w:pPr>
      <w:r>
        <w:rPr/>
        <w:t>ограничивает  свободу  и  стесняет  их  независимость.  Таким  образом</w:t>
      </w:r>
    </w:p>
    <w:p>
      <w:pPr>
        <w:pStyle w:val="2"/>
        <w:widowControl/>
        <w:rPr/>
      </w:pPr>
      <w:r>
        <w:rPr/>
        <w:t>появилась   масса   женщин,   которые   не  желают  иметь  детей,  или</w:t>
      </w:r>
    </w:p>
    <w:p>
      <w:pPr>
        <w:pStyle w:val="2"/>
        <w:widowControl/>
        <w:rPr/>
      </w:pPr>
      <w:r>
        <w:rPr/>
        <w:t>предпочитают сдавать их в разного рода колледжи и ясли, наконец, очень</w:t>
      </w:r>
    </w:p>
    <w:p>
      <w:pPr>
        <w:pStyle w:val="2"/>
        <w:widowControl/>
        <w:rPr/>
      </w:pPr>
      <w:r>
        <w:rPr/>
        <w:t>многие женщины предпочитают жить в пансионах, чтобы не обременять себя</w:t>
      </w:r>
    </w:p>
    <w:p>
      <w:pPr>
        <w:pStyle w:val="2"/>
        <w:widowControl/>
        <w:rPr/>
      </w:pPr>
      <w:r>
        <w:rPr/>
        <w:t>заботой  и ответственностью по управлению домом и по воспитанию детей.</w:t>
      </w:r>
    </w:p>
    <w:p>
      <w:pPr>
        <w:pStyle w:val="2"/>
        <w:widowControl/>
        <w:rPr/>
      </w:pPr>
      <w:r>
        <w:rPr/>
        <w:t>И   все  это  только  для  того,  чтобы  отдаться  целиком  выполнению</w:t>
      </w:r>
    </w:p>
    <w:p>
      <w:pPr>
        <w:pStyle w:val="2"/>
        <w:widowControl/>
        <w:rPr/>
      </w:pPr>
      <w:r>
        <w:rPr/>
        <w:t>необыкновенно важной задачи написания статей для газет, занятий химией</w:t>
      </w:r>
    </w:p>
    <w:p>
      <w:pPr>
        <w:pStyle w:val="2"/>
        <w:widowControl/>
        <w:rPr/>
      </w:pPr>
      <w:r>
        <w:rPr/>
        <w:t>или медици- ной, устройства собраний и митингов.</w:t>
      </w:r>
    </w:p>
    <w:p>
      <w:pPr>
        <w:pStyle w:val="2"/>
        <w:widowControl/>
        <w:rPr/>
      </w:pPr>
      <w:r>
        <w:rPr/>
        <w:t xml:space="preserve">     </w:t>
      </w:r>
      <w:r>
        <w:rPr/>
        <w:t>Женщина,  несомненно,  должна  стараться  повысить свою культуру,</w:t>
      </w:r>
    </w:p>
    <w:p>
      <w:pPr>
        <w:pStyle w:val="2"/>
        <w:widowControl/>
        <w:rPr/>
      </w:pPr>
      <w:r>
        <w:rPr/>
        <w:t>стать более благородной и более сознательной. Но для того, чтобы лучше</w:t>
      </w:r>
    </w:p>
    <w:p>
      <w:pPr>
        <w:pStyle w:val="2"/>
        <w:widowControl/>
        <w:rPr/>
      </w:pPr>
      <w:r>
        <w:rPr/>
        <w:t>выполнять  свои  функции  женщины, к которым предназначила ее природа,</w:t>
      </w:r>
    </w:p>
    <w:p>
      <w:pPr>
        <w:pStyle w:val="2"/>
        <w:widowControl/>
        <w:rPr/>
      </w:pPr>
      <w:r>
        <w:rPr/>
        <w:t>она   должна  из  женщины,  способной  только  рожать,  превратиться в</w:t>
      </w:r>
    </w:p>
    <w:p>
      <w:pPr>
        <w:pStyle w:val="2"/>
        <w:widowControl/>
        <w:rPr/>
      </w:pPr>
      <w:r>
        <w:rPr/>
        <w:t>женщину,   способную  воспитывать.  Она  не  должна  обманывать  себя,</w:t>
      </w:r>
    </w:p>
    <w:p>
      <w:pPr>
        <w:pStyle w:val="2"/>
        <w:widowControl/>
        <w:rPr/>
      </w:pPr>
      <w:r>
        <w:rPr/>
        <w:t>полагая,  что  умение  написать  книгу  может  сравниться  с ее чуткой</w:t>
      </w:r>
    </w:p>
    <w:p>
      <w:pPr>
        <w:pStyle w:val="2"/>
        <w:widowControl/>
        <w:rPr/>
      </w:pPr>
      <w:r>
        <w:rPr/>
        <w:t>привилегией создания живого человеческого существа.</w:t>
      </w:r>
    </w:p>
    <w:p>
      <w:pPr>
        <w:pStyle w:val="2"/>
        <w:widowControl/>
        <w:rPr/>
      </w:pPr>
      <w:r>
        <w:rPr/>
        <w:tab/>
        <w:tab/>
        <w:tab/>
      </w:r>
    </w:p>
    <w:sectPr>
      <w:type w:val="nextPage"/>
      <w:pgSz w:w="12240" w:h="15840"/>
      <w:pgMar w:left="709" w:right="61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324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324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0:04:00Z</dcterms:created>
  <dc:creator>Администратор</dc:creator>
  <dc:description/>
  <dc:language>en-US</dc:language>
  <cp:lastModifiedBy>Krutko</cp:lastModifiedBy>
  <dcterms:modified xsi:type="dcterms:W3CDTF">1999-05-30T18:32:00Z</dcterms:modified>
  <cp:revision>4</cp:revision>
  <dc:subject/>
  <dc:title>Предмет культурологии</dc:title>
</cp:coreProperties>
</file>