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240" w:after="0"/>
        <w:ind w:left="4111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6.5pt;margin-top:142.8pt;width:462.85pt;height:245.75pt;mso-wrap-style:none;v-text-anchor:middle" type="_x0000_t172">
            <v:path textpathok="t"/>
            <v:textpath on="t" fitshape="t" string="Особенности этикета,&#10;нравственности,&#10;моральных принципов&#10;и быта народов&#10;языческой Рус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topAndBottom"/>
          </v:shape>
        </w:pi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4111" w:hanging="0"/>
        <w:rPr>
          <w:rFonts w:ascii="Courier New" w:hAnsi="Courier New" w:cs="Courier New"/>
          <w:i/>
          <w:i/>
          <w:iCs/>
          <w:sz w:val="32"/>
        </w:rPr>
      </w:pPr>
      <w:r>
        <w:rPr>
          <w:rFonts w:cs="Courier New" w:ascii="Courier New" w:hAnsi="Courier New"/>
          <w:i/>
          <w:iCs/>
          <w:sz w:val="32"/>
        </w:rPr>
        <w:t>К чему напрасно спорить с веком?</w:t>
      </w:r>
    </w:p>
    <w:p>
      <w:pPr>
        <w:pStyle w:val="Header"/>
        <w:tabs>
          <w:tab w:val="clear" w:pos="4153"/>
          <w:tab w:val="clear" w:pos="8306"/>
        </w:tabs>
        <w:ind w:left="4111" w:hanging="0"/>
        <w:rPr>
          <w:rFonts w:ascii="Courier New" w:hAnsi="Courier New" w:cs="Courier New"/>
          <w:i/>
          <w:i/>
          <w:iCs/>
          <w:sz w:val="32"/>
        </w:rPr>
      </w:pPr>
      <w:r>
        <w:rPr>
          <w:rFonts w:cs="Courier New" w:ascii="Courier New" w:hAnsi="Courier New"/>
          <w:i/>
          <w:iCs/>
          <w:sz w:val="32"/>
        </w:rPr>
        <w:t>Обычай деспот меж людей.</w:t>
      </w:r>
    </w:p>
    <w:p>
      <w:pPr>
        <w:pStyle w:val="Header"/>
        <w:tabs>
          <w:tab w:val="clear" w:pos="4153"/>
          <w:tab w:val="clear" w:pos="8306"/>
        </w:tabs>
        <w:spacing w:before="0" w:after="240"/>
        <w:ind w:left="4820" w:hanging="0"/>
        <w:jc w:val="right"/>
        <w:rPr>
          <w:rFonts w:ascii="PragmaticaKMM" w:hAnsi="PragmaticaKMM" w:cs="PragmaticaKMM"/>
          <w:i/>
          <w:i/>
          <w:iCs/>
          <w:sz w:val="32"/>
        </w:rPr>
      </w:pPr>
      <w:r>
        <w:rPr>
          <w:rFonts w:cs="Courier New" w:ascii="Courier New" w:hAnsi="Courier New"/>
          <w:i/>
          <w:iCs/>
          <w:sz w:val="32"/>
        </w:rPr>
        <w:t>А. С. Пушкин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В продолжение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VII</w:t>
      </w:r>
      <w:r>
        <w:rPr>
          <w:rFonts w:cs="PragmaticaKMM" w:ascii="PragmaticaKMM" w:hAnsi="PragmaticaKMM"/>
          <w:sz w:val="32"/>
          <w:szCs w:val="18"/>
        </w:rPr>
        <w:t xml:space="preserve"> и 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>VIII</w:t>
      </w:r>
      <w:r>
        <w:rPr>
          <w:rFonts w:cs="PragmaticaKMM" w:ascii="PragmaticaKMM" w:hAnsi="PragmaticaKMM"/>
          <w:sz w:val="32"/>
          <w:szCs w:val="18"/>
        </w:rPr>
        <w:t xml:space="preserve"> вв., во время аварского владычества по обеим сторонам Карпат, восточной и западной, восточная ветвь славян, занимавшая северо-восточные склоны этого хребта, мало-помалу отливала на восток и северо-восток. Он сопровождался для восточных славян разнообразными последствиями. Из этих след</w:t>
        <w:softHyphen/>
        <w:t>ствий и слагался тот быт восточных славян, который мы наблюдаем, читая рассказ Начальной летописи о Русской земле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IX—XI</w:t>
      </w:r>
      <w:r>
        <w:rPr>
          <w:rFonts w:cs="PragmaticaKMM" w:ascii="PragmaticaKMM" w:hAnsi="PragmaticaKMM"/>
          <w:sz w:val="32"/>
          <w:szCs w:val="18"/>
        </w:rPr>
        <w:t xml:space="preserve"> вв. Остановимся прежде всего на последст</w:t>
        <w:softHyphen/>
        <w:t>виях, связанных с бытом, нравственностью и моральными принципами, какими сопровождалось расселение восточных славян.</w:t>
      </w:r>
    </w:p>
    <w:p>
      <w:pPr>
        <w:pStyle w:val="Heading2"/>
        <w:rPr>
          <w:sz w:val="32"/>
        </w:rPr>
      </w:pPr>
      <w:r>
        <w:rPr>
          <w:sz w:val="32"/>
        </w:rPr>
        <w:t>СЛЕДЫ РОДОВОГО БЫ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</w:rPr>
        <w:t>На Карпатах эти славяне, по-видимому, жили еще первобытными родовыми союзами. Черты такого быта мелькают в неясных и скудных визан</w:t>
        <w:softHyphen/>
        <w:t>тийских известиях о славянах</w:t>
      </w:r>
      <w:r>
        <w:rPr>
          <w:rFonts w:cs="PragmaticaKMM" w:ascii="PragmaticaKMM" w:hAnsi="PragmaticaKMM"/>
          <w:sz w:val="32"/>
          <w:lang w:val="en-US" w:eastAsia="en-US"/>
        </w:rPr>
        <w:t xml:space="preserve"> VI</w:t>
      </w:r>
      <w:r>
        <w:rPr>
          <w:rFonts w:cs="PragmaticaKMM" w:ascii="PragmaticaKMM" w:hAnsi="PragmaticaKMM"/>
          <w:sz w:val="32"/>
        </w:rPr>
        <w:t xml:space="preserve"> и начала</w:t>
      </w:r>
      <w:r>
        <w:rPr>
          <w:rFonts w:cs="PragmaticaKMM" w:ascii="PragmaticaKMM" w:hAnsi="PragmaticaKMM"/>
          <w:sz w:val="32"/>
          <w:lang w:val="en-US" w:eastAsia="en-US"/>
        </w:rPr>
        <w:t xml:space="preserve"> VII</w:t>
      </w:r>
      <w:r>
        <w:rPr>
          <w:rFonts w:cs="PragmaticaKMM" w:ascii="PragmaticaKMM" w:hAnsi="PragmaticaKMM"/>
          <w:sz w:val="32"/>
        </w:rPr>
        <w:t xml:space="preserve"> в. По этим известиям славяне управлялись многочисленными царьками и филархами, т. е. племенными князьками и родовыми старейшинами, и имели обычай собираться на совещания об общих делах. По-видимому, речь идет о родовых сходах и племенных вечах. В то же время византийские известия указывают на недостаток согласия, на частые усобицы между славянами</w:t>
      </w:r>
      <w:r>
        <w:rPr>
          <w:rFonts w:cs="PragmaticaKMM" w:ascii="PragmaticaKMM" w:hAnsi="PragmaticaKMM"/>
          <w:sz w:val="32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</w:rPr>
        <w:t xml:space="preserve"> обычный признак жизни мелкими разобщенными родами. Если что можно извлечь из этих </w:t>
      </w:r>
      <w:r>
        <w:rPr>
          <w:rFonts w:cs="PragmaticaKMM" w:ascii="PragmaticaKMM" w:hAnsi="PragmaticaKMM"/>
          <w:sz w:val="32"/>
          <w:szCs w:val="18"/>
        </w:rPr>
        <w:t>указаний, то разве одно предположение, что уже 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VI</w:t>
      </w:r>
      <w:r>
        <w:rPr>
          <w:rFonts w:cs="PragmaticaKMM" w:ascii="PragmaticaKMM" w:hAnsi="PragmaticaKMM"/>
          <w:sz w:val="32"/>
          <w:szCs w:val="18"/>
        </w:rPr>
        <w:t xml:space="preserve"> в. мелкие славянские роды начинали смыкаться в более крупные союзы, колена или племена, хотя родовая обособ</w:t>
        <w:softHyphen/>
        <w:t>ленность еще преоблада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Смутное предание донесло из того времени имя лишь одного восточного славянского племени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дулебов, стояв</w:t>
        <w:softHyphen/>
        <w:t>шего во главе целого военного союза. Трудно представить себе, как среди господствовавшей родовой и племенной розни составлялся и действовал этот союз. Его можно привести в связь с продолжительными набегами карпатских славян на Восточную империю. По своим целям и составу он представлял ассоциацию, столь непохожую на родовые и племенные союзы, что мог действовать рядом с ними, не трогая прямо их основ. Это были ополчения боевых людей, выделявшихся из разных родов и племен на время похода, по окончании которого уцелевшие товарищи рас</w:t>
        <w:softHyphen/>
        <w:t>ходились, возвращаясь в среду своих родичей, под дейст</w:t>
        <w:softHyphen/>
        <w:t>вие привычных отношений. Подобным образом и впослед</w:t>
        <w:softHyphen/>
        <w:t xml:space="preserve">ствии племена восточных славян участвовали в походах киевских князей на греков. С нашествием </w:t>
      </w:r>
      <w:r>
        <w:rPr>
          <w:rFonts w:cs="PragmaticaKMM" w:ascii="PragmaticaKMM" w:hAnsi="PragmaticaKMM"/>
          <w:i/>
          <w:iCs/>
          <w:sz w:val="32"/>
          <w:szCs w:val="18"/>
        </w:rPr>
        <w:t>аваров</w:t>
      </w:r>
      <w:r>
        <w:rPr>
          <w:rFonts w:cs="PragmaticaKMM" w:ascii="PragmaticaKMM" w:hAnsi="PragmaticaKMM"/>
          <w:sz w:val="32"/>
          <w:szCs w:val="18"/>
        </w:rPr>
        <w:t>, когда прекратились славянские набеги на империю и началось расселение славян, этот союз должен был сам собою распасться.</w:t>
      </w:r>
    </w:p>
    <w:p>
      <w:pPr>
        <w:pStyle w:val="Heading2"/>
        <w:rPr>
          <w:sz w:val="32"/>
        </w:rPr>
      </w:pPr>
      <w:r>
        <w:rPr>
          <w:sz w:val="32"/>
        </w:rPr>
        <w:t>ВЛИЯНИЕ РАССЕЛЕНИЯ НА РОДОВОЙ БЫТ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sz w:val="32"/>
          <w:szCs w:val="18"/>
        </w:rPr>
      </w:pPr>
      <w:r>
        <w:rPr>
          <w:rFonts w:cs="PragmaticaKMM" w:ascii="PragmaticaKMM" w:hAnsi="PragmaticaKMM"/>
          <w:sz w:val="32"/>
          <w:szCs w:val="18"/>
        </w:rPr>
        <w:t>По-види</w:t>
        <w:softHyphen/>
        <w:t>мому, в эпоху расселения родовой союз оставался господ</w:t>
        <w:softHyphen/>
        <w:t>ствующей формой быта у восточных славян. По крайней мере, Повесть временных лет только эту форму изображает с некоторой отчетливостью: «живяху кождо с своим родом и на своих местех, владеюще кождо родом своим». Это значит, что родственники жили особыми поселками, не вперемежку с чужеродцами. Но это едва ли были первобытные цельные родовые союзы: ход расселения должен был разбивать такое общежит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Родовой союз держится крепко, пока родичи живут вместе плотными кучами; но колонизация и свойства края, куда она направлялась, разрушали совместную жизнь родичей. Расселяясь по равнине, восточные славяне заняли преимущественно лесную ее полосу. К ней относится заме</w:t>
        <w:softHyphen/>
        <w:t>чание Иорнанда, который, описывая пространство к востоку от Днестра, по Днепру и Дону, говорит, что это весьма обширная страна, покрытая лесами и непроходимыми болотами. Самый Киев возник на южной опушке этого громадного леса. В этом пустынном лесистом краю пришельцы занялись ловлей пушных зверей, лесным пчеловодством и хлебо</w:t>
        <w:softHyphen/>
        <w:t xml:space="preserve">пашеством. Пространства, удобные для этих промыслов, не шли обширными сплошными полосами: среди лесов и болот надобно было отыскивать более открытые и сухие места и расчищать их для пашни или делать в лесу известные приспособления для звероловства и пчеловодства. Такие места являлись удаленными один от другого островками среди моря лесов и болот. На этих островках поселенцы и ставили свои одинокие дворы, окапывали их и расчищали в окрестности поля для пашни, приспособляя в лесу борти и ловища. В пределах древней Киевской Руси до сих пор уцелели остатки старинных укрепленных селений, так называемые </w:t>
      </w:r>
      <w:r>
        <w:rPr>
          <w:rFonts w:cs="PragmaticaKMM" w:ascii="PragmaticaKMM" w:hAnsi="PragmaticaKMM"/>
          <w:i/>
          <w:iCs/>
          <w:sz w:val="32"/>
          <w:szCs w:val="18"/>
        </w:rPr>
        <w:t>городища.</w:t>
      </w:r>
      <w:r>
        <w:rPr>
          <w:rFonts w:cs="PragmaticaKMM" w:ascii="PragmaticaKMM" w:hAnsi="PragmaticaKMM"/>
          <w:sz w:val="32"/>
          <w:szCs w:val="18"/>
        </w:rPr>
        <w:t xml:space="preserve"> Это обыкновенно округлые, реже угловатые пространства, очерченные иногда чуть заметным валом. Такие городища рассеяны всюду по Приднепровью на расстоянии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4—8</w:t>
      </w:r>
      <w:r>
        <w:rPr>
          <w:rFonts w:cs="PragmaticaKMM" w:ascii="PragmaticaKMM" w:hAnsi="PragmaticaKMM"/>
          <w:sz w:val="32"/>
          <w:szCs w:val="18"/>
        </w:rPr>
        <w:t xml:space="preserve"> верст друг от друга. Их происхождение еще в языческую пору доказывается соседством курганов, древних могильных насыпей. Раскопка этих насыпей показала, что лежащих в них покойников хоронили еще по-язычески. Не думайте, что эти горо</w:t>
        <w:softHyphen/>
        <w:t>дища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остатки настоящих значительных городов: про</w:t>
        <w:softHyphen/>
        <w:t>странство, очерченное кольцеобразным валом, обыкновенно едва достаточно, чтобы вместить в себе добрый крестьян</w:t>
        <w:softHyphen/>
        <w:t>ский двор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sz w:val="32"/>
          <w:szCs w:val="18"/>
        </w:rPr>
      </w:pPr>
      <w:r>
        <w:rPr>
          <w:rFonts w:cs="PragmaticaKMM" w:ascii="PragmaticaKMM" w:hAnsi="PragmaticaKMM"/>
          <w:sz w:val="32"/>
          <w:szCs w:val="18"/>
        </w:rPr>
        <w:t>Как возникли и что такое были эти городища? Я думаю, что это остатки одиноких укрепленных дворов, какими расселялись некогда восточные славяне и на которые указывает византийский писатель Прокопий, говоря, что задунайские славяне его времени жили в плохих, разбро</w:t>
        <w:softHyphen/>
        <w:t>санных поодиночке хижинах. Такие одинокие дворы или, говоря иначе, однодворные деревни ставили славянские поселенцы, селясь по Днепру и по его притокам. Такими однодворными деревнями и впоследствии колонизовалось Верхнее Поволжье. Дворы окапывались земляными валами, вероятно, с частоколом, для защиты от врагов, а особенно для обороны скота от диких звер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Из таких одиноких дворов вырос и самый город Киев. Повесть временных лет помнит об основании этого го</w:t>
        <w:softHyphen/>
        <w:t>рода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знак, что он возник в сравнительно близкое к ней время. Предание рассказывает, что на горном берегу Днепра, на трех соседних холмах поселились три брата, занимавшиеся звероловством в окрестных лесах. Они по</w:t>
        <w:softHyphen/>
        <w:t>строили здесь городок, который назвали по имени Кия, старшего брата, Киевом. Так Киев возник из трех одно-дворных деревень с общим укрепленным убежищем, кото</w:t>
        <w:softHyphen/>
        <w:t>рые поставлены были тремя звероловами, когда-то поселив</w:t>
        <w:softHyphen/>
        <w:t>шимися на берегу Днепра. Как старший брат. Кий был князем в первоначальном смысле родового старейшины; местное предание или предположение ученого редактора летописи превратило его в знатного родоначальника владетельного рода в племени полян, в князя, как понимали это слово 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XI</w:t>
      </w:r>
      <w:r>
        <w:rPr>
          <w:rFonts w:cs="PragmaticaKMM" w:ascii="PragmaticaKMM" w:hAnsi="PragmaticaKMM"/>
          <w:sz w:val="32"/>
          <w:szCs w:val="18"/>
        </w:rPr>
        <w:t xml:space="preserve"> в.</w:t>
      </w:r>
    </w:p>
    <w:p>
      <w:pPr>
        <w:pStyle w:val="Heading2"/>
        <w:rPr>
          <w:sz w:val="32"/>
        </w:rPr>
      </w:pPr>
      <w:r>
        <w:rPr>
          <w:sz w:val="32"/>
        </w:rPr>
        <w:t>СМЕНА РОДА ДВОР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Такой ход расселения неиз</w:t>
        <w:softHyphen/>
        <w:t>бежно должен был колебать крепкие дотоле родовые союзы восточных славян. Родовой союз держался на двух опорах: на власти родового старшины и на нераздельности родового имущества. Родовой культ, почитание предков освящало и скрепляло обе эти опоры. Но власть старшины не могла с одинаковой силой простираться на все родствен</w:t>
        <w:softHyphen/>
        <w:t>ные дворы, разбросанные на обширном пространстве среди лесов и болот. Место родовладыки в каждом дворе должен был заступить домовладыка, хозяин двора, глава семейства. В то же время характер лесного и земледельческого хозяй</w:t>
        <w:softHyphen/>
        <w:t>ства, завязавшегося в Поднепровье, разрушал мысль о нераздельности родового имущества. Лес приспособлялся к промыслам усилиями отдельных дворов, поле расчищалось трудом отдельных семейств; такие лесные и полевые участки рано должны были получить значение частного семейного имущества. Родичи могли помнить свое кровное родство, могли чтить общего родового деда, хранить родовые обычаи и предания; но в области права, в практических житейских отношениях обязательная юридическая связь между родичами расстраивалась все более. Это наблюдение или эту догадку мы припомним, когда в древнейших памят</w:t>
        <w:softHyphen/>
        <w:t>никах русского гражданского права будем искать и не найдем явственных следов родового порядка наследо</w:t>
        <w:softHyphen/>
        <w:t>вания. В строе частного гражданского общежития старин</w:t>
        <w:softHyphen/>
        <w:t xml:space="preserve">ный русский </w:t>
      </w:r>
      <w:r>
        <w:rPr>
          <w:rFonts w:cs="PragmaticaKMM" w:ascii="PragmaticaKMM" w:hAnsi="PragmaticaKMM"/>
          <w:i/>
          <w:iCs/>
          <w:sz w:val="32"/>
          <w:szCs w:val="18"/>
        </w:rPr>
        <w:t>двор,</w:t>
      </w:r>
      <w:r>
        <w:rPr>
          <w:rFonts w:cs="PragmaticaKMM" w:ascii="PragmaticaKMM" w:hAnsi="PragmaticaKMM"/>
          <w:sz w:val="32"/>
          <w:szCs w:val="18"/>
        </w:rPr>
        <w:t xml:space="preserve"> сложная семья домохозяина с женой, детьми и неотделенными родственниками, братьями, пле</w:t>
        <w:softHyphen/>
        <w:t xml:space="preserve">мянниками, служил переходной ступенью от древнего рода к новейшей простой семье и соответствовал древней римской </w:t>
      </w:r>
      <w:r>
        <w:rPr>
          <w:rFonts w:cs="PragmaticaKMM" w:ascii="PragmaticaKMM" w:hAnsi="PragmaticaKMM"/>
          <w:i/>
          <w:iCs/>
          <w:sz w:val="32"/>
          <w:szCs w:val="18"/>
        </w:rPr>
        <w:t>фамилии.</w:t>
      </w:r>
      <w:r>
        <w:rPr>
          <w:rFonts w:cs="PragmaticaKMM" w:ascii="PragmaticaKMM" w:hAnsi="PragmaticaKMM"/>
          <w:sz w:val="32"/>
          <w:szCs w:val="18"/>
        </w:rPr>
        <w:t xml:space="preserve"> Это разрушение родового союза, распа</w:t>
        <w:softHyphen/>
        <w:t>дение его на дворы или сложные семьи оставило по себе некоторые следы в народных поверьях и обычаях.</w:t>
      </w:r>
    </w:p>
    <w:p>
      <w:pPr>
        <w:pStyle w:val="Heading2"/>
        <w:rPr>
          <w:sz w:val="32"/>
        </w:rPr>
      </w:pPr>
      <w:r>
        <w:rPr>
          <w:sz w:val="32"/>
        </w:rPr>
        <w:t>КУЛЬТ ПРИРО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В сохраненных древними и поздней</w:t>
        <w:softHyphen/>
        <w:t xml:space="preserve">шими памятниками скудных чертах мифологии восточных славян можно различить два порядка верований. Одни из них можно признать остатками почитания видимой природы. В русских памятниках уцелели следы поклонения небу под именем </w:t>
      </w:r>
      <w:r>
        <w:rPr>
          <w:rFonts w:cs="PragmaticaKMM" w:ascii="PragmaticaKMM" w:hAnsi="PragmaticaKMM"/>
          <w:i/>
          <w:iCs/>
          <w:sz w:val="32"/>
          <w:szCs w:val="18"/>
        </w:rPr>
        <w:t>Сварога,</w:t>
      </w:r>
      <w:r>
        <w:rPr>
          <w:rFonts w:cs="PragmaticaKMM" w:ascii="PragmaticaKMM" w:hAnsi="PragmaticaKMM"/>
          <w:sz w:val="32"/>
          <w:szCs w:val="18"/>
        </w:rPr>
        <w:t xml:space="preserve"> солнцу под именами </w:t>
      </w:r>
      <w:r>
        <w:rPr>
          <w:rFonts w:cs="PragmaticaKMM" w:ascii="PragmaticaKMM" w:hAnsi="PragmaticaKMM"/>
          <w:i/>
          <w:iCs/>
          <w:sz w:val="32"/>
          <w:szCs w:val="18"/>
        </w:rPr>
        <w:t>Дажбога, Хорса, Белеса,</w:t>
      </w:r>
      <w:r>
        <w:rPr>
          <w:rFonts w:cs="PragmaticaKMM" w:ascii="PragmaticaKMM" w:hAnsi="PragmaticaKMM"/>
          <w:sz w:val="32"/>
          <w:szCs w:val="18"/>
        </w:rPr>
        <w:t xml:space="preserve"> грому и молнии под именем </w:t>
      </w:r>
      <w:r>
        <w:rPr>
          <w:rFonts w:cs="PragmaticaKMM" w:ascii="PragmaticaKMM" w:hAnsi="PragmaticaKMM"/>
          <w:i/>
          <w:iCs/>
          <w:sz w:val="32"/>
          <w:szCs w:val="18"/>
        </w:rPr>
        <w:t>Перуна,</w:t>
      </w:r>
      <w:r>
        <w:rPr>
          <w:rFonts w:cs="PragmaticaKMM" w:ascii="PragmaticaKMM" w:hAnsi="PragmaticaKMM"/>
          <w:sz w:val="32"/>
          <w:szCs w:val="18"/>
        </w:rPr>
        <w:t xml:space="preserve"> богу ветров </w:t>
      </w:r>
      <w:r>
        <w:rPr>
          <w:rFonts w:cs="PragmaticaKMM" w:ascii="PragmaticaKMM" w:hAnsi="PragmaticaKMM"/>
          <w:i/>
          <w:iCs/>
          <w:sz w:val="32"/>
          <w:szCs w:val="18"/>
        </w:rPr>
        <w:t>Стрибогу,</w:t>
      </w:r>
      <w:r>
        <w:rPr>
          <w:rFonts w:cs="PragmaticaKMM" w:ascii="PragmaticaKMM" w:hAnsi="PragmaticaKMM"/>
          <w:sz w:val="32"/>
          <w:szCs w:val="18"/>
        </w:rPr>
        <w:t xml:space="preserve"> огню и другим силам и явлениям при</w:t>
        <w:softHyphen/>
        <w:t>роды. Дажбог и божество огня считались сыновьями Сва-рога, звались Сварожичами. Таким образом на русском Олимпе различались поколения бого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знак, что в народ</w:t>
        <w:softHyphen/>
        <w:t>ной памяти сохранялись еще моменты мифологического процесса; но теперь трудно поставить эти моменты в какие-либо хронологические пределы. Уже 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VI</w:t>
      </w:r>
      <w:r>
        <w:rPr>
          <w:rFonts w:cs="PragmaticaKMM" w:ascii="PragmaticaKMM" w:hAnsi="PragmaticaKMM"/>
          <w:sz w:val="32"/>
          <w:szCs w:val="18"/>
        </w:rPr>
        <w:t xml:space="preserve"> в., по свидетель</w:t>
        <w:softHyphen/>
        <w:t>ству Прокопия, славяне признавали повелителем вселенной одного бога громовержца, т. е. Перуна. По нашей Начальной летописи Перун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главное божество русских славян рядом с Белесом, который характеризуется названием «скотьего бога» в смысле покровителя стад, а может быть и в значении бога богатства: на языке этой летописи слово </w:t>
      </w:r>
      <w:r>
        <w:rPr>
          <w:rFonts w:cs="PragmaticaKMM" w:ascii="PragmaticaKMM" w:hAnsi="PragmaticaKMM"/>
          <w:i/>
          <w:iCs/>
          <w:sz w:val="32"/>
          <w:szCs w:val="18"/>
        </w:rPr>
        <w:t>скот</w:t>
      </w:r>
      <w:r>
        <w:rPr>
          <w:rFonts w:cs="PragmaticaKMM" w:ascii="PragmaticaKMM" w:hAnsi="PragmaticaKMM"/>
          <w:sz w:val="32"/>
          <w:szCs w:val="18"/>
        </w:rPr>
        <w:t xml:space="preserve"> сохра</w:t>
        <w:softHyphen/>
        <w:t>няло еще старинное значение денег. В древнерусских письменных памятниках нет ясных указаний на семейства богов кроме сыновей Сварога. Но араб Ибн-Фадлан в начале Х в. видел на волжской пристани, по всей вероятности у города Болгар, большое изображение какого-то бога, окруженное малыми кумирами, представлявшими жен и дочерей этого бога, которым русские купцы приносили жертвы и молитвы; не ясно только, какие купцы здесь разумеются, варяжские или славянск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Общественное богослужение еще не установилось, и даже в последние времена язычества видим только слабые его зачатки. Незаметно ни храмов, ни жреческого класса; но были отдельные волхвы, кудесники, к которым обраща</w:t>
        <w:softHyphen/>
        <w:t>лись за гаданиями и которые имели большое влияние на народ. На открытых местах, преимущественно на хол</w:t>
        <w:softHyphen/>
        <w:t>мах, ставились изображения богов, перед которыми совер</w:t>
        <w:softHyphen/>
        <w:t xml:space="preserve">шались некоторые обряды и приносились </w:t>
      </w:r>
      <w:r>
        <w:rPr>
          <w:rFonts w:cs="PragmaticaKMM" w:ascii="PragmaticaKMM" w:hAnsi="PragmaticaKMM"/>
          <w:i/>
          <w:iCs/>
          <w:sz w:val="32"/>
          <w:szCs w:val="18"/>
        </w:rPr>
        <w:t>требы,</w:t>
      </w:r>
      <w:r>
        <w:rPr>
          <w:rFonts w:cs="PragmaticaKMM" w:ascii="PragmaticaKMM" w:hAnsi="PragmaticaKMM"/>
          <w:sz w:val="32"/>
          <w:szCs w:val="18"/>
        </w:rPr>
        <w:t xml:space="preserve"> жертвы, даже человеческие. Так, в Киеве на холме стоял идол Перуна, перед которым Игорь 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945</w:t>
      </w:r>
      <w:r>
        <w:rPr>
          <w:rFonts w:cs="PragmaticaKMM" w:ascii="PragmaticaKMM" w:hAnsi="PragmaticaKMM"/>
          <w:sz w:val="32"/>
          <w:szCs w:val="18"/>
        </w:rPr>
        <w:t xml:space="preserve"> г. приносил клятву в соблюдении заключенного с греками договора. Владимир, утвердившись в Киеве в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980</w:t>
      </w:r>
      <w:r>
        <w:rPr>
          <w:rFonts w:cs="PragmaticaKMM" w:ascii="PragmaticaKMM" w:hAnsi="PragmaticaKMM"/>
          <w:sz w:val="32"/>
          <w:szCs w:val="18"/>
        </w:rPr>
        <w:t xml:space="preserve"> г., поставил здесь на холме кумиры Перуна с серебряной головой и золотыми усами, Хорса, Дажбога, Стрибога и других богов, которым князь и народ приносили жертвы.</w:t>
      </w:r>
    </w:p>
    <w:p>
      <w:pPr>
        <w:pStyle w:val="Heading2"/>
        <w:rPr>
          <w:sz w:val="32"/>
        </w:rPr>
      </w:pPr>
      <w:r>
        <w:rPr>
          <w:sz w:val="32"/>
        </w:rPr>
        <w:t>ПОЧИТАНИЕ ПРЕДК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 xml:space="preserve">По-видимому, большее развитие получил и крепче держался другой ряд верований, культ предков. В старинных русских памятниках средоточием этого культа является со значением охранителя родичей </w:t>
      </w:r>
      <w:r>
        <w:rPr>
          <w:rFonts w:cs="PragmaticaKMM" w:ascii="PragmaticaKMM" w:hAnsi="PragmaticaKMM"/>
          <w:i/>
          <w:iCs/>
          <w:sz w:val="32"/>
          <w:szCs w:val="18"/>
        </w:rPr>
        <w:t>род</w:t>
      </w:r>
      <w:r>
        <w:rPr>
          <w:rFonts w:cs="PragmaticaKMM" w:ascii="PragmaticaKMM" w:hAnsi="PragmaticaKMM"/>
          <w:sz w:val="32"/>
          <w:szCs w:val="18"/>
        </w:rPr>
        <w:t xml:space="preserve"> со своими </w:t>
      </w:r>
      <w:r>
        <w:rPr>
          <w:rFonts w:cs="PragmaticaKMM" w:ascii="PragmaticaKMM" w:hAnsi="PragmaticaKMM"/>
          <w:i/>
          <w:iCs/>
          <w:sz w:val="32"/>
          <w:szCs w:val="18"/>
        </w:rPr>
        <w:t>рожаницами,</w:t>
      </w:r>
      <w:r>
        <w:rPr>
          <w:rFonts w:cs="PragmaticaKMM" w:ascii="PragmaticaKMM" w:hAnsi="PragmaticaKMM"/>
          <w:sz w:val="32"/>
          <w:szCs w:val="18"/>
        </w:rPr>
        <w:t xml:space="preserve"> т. е. дед с бабушками,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— </w:t>
      </w:r>
      <w:r>
        <w:rPr>
          <w:rFonts w:cs="PragmaticaKMM" w:ascii="PragmaticaKMM" w:hAnsi="PragmaticaKMM"/>
          <w:sz w:val="32"/>
          <w:szCs w:val="18"/>
        </w:rPr>
        <w:t xml:space="preserve">намек на господствовавшее некогда между славянами многоженство. Тот же обоготворенный предок чествовался под именем </w:t>
      </w:r>
      <w:r>
        <w:rPr>
          <w:rFonts w:cs="PragmaticaKMM" w:ascii="PragmaticaKMM" w:hAnsi="PragmaticaKMM"/>
          <w:i/>
          <w:iCs/>
          <w:sz w:val="32"/>
          <w:szCs w:val="18"/>
        </w:rPr>
        <w:t>чура,</w:t>
      </w:r>
      <w:r>
        <w:rPr>
          <w:rFonts w:cs="PragmaticaKMM" w:ascii="PragmaticaKMM" w:hAnsi="PragmaticaKMM"/>
          <w:sz w:val="32"/>
          <w:szCs w:val="18"/>
        </w:rPr>
        <w:t xml:space="preserve"> в церковнославянской форме </w:t>
      </w:r>
      <w:r>
        <w:rPr>
          <w:rFonts w:cs="PragmaticaKMM" w:ascii="PragmaticaKMM" w:hAnsi="PragmaticaKMM"/>
          <w:i/>
          <w:iCs/>
          <w:sz w:val="32"/>
          <w:szCs w:val="18"/>
        </w:rPr>
        <w:t>щура;</w:t>
      </w:r>
      <w:r>
        <w:rPr>
          <w:rFonts w:cs="PragmaticaKMM" w:ascii="PragmaticaKMM" w:hAnsi="PragmaticaKMM"/>
          <w:sz w:val="32"/>
          <w:szCs w:val="18"/>
        </w:rPr>
        <w:t xml:space="preserve"> эта форма доселе уцелела в сложном слове </w:t>
      </w:r>
      <w:r>
        <w:rPr>
          <w:rFonts w:cs="PragmaticaKMM" w:ascii="PragmaticaKMM" w:hAnsi="PragmaticaKMM"/>
          <w:i/>
          <w:iCs/>
          <w:sz w:val="32"/>
          <w:szCs w:val="18"/>
        </w:rPr>
        <w:t>пращур.</w:t>
      </w:r>
      <w:r>
        <w:rPr>
          <w:rFonts w:cs="PragmaticaKMM" w:ascii="PragmaticaKMM" w:hAnsi="PragmaticaKMM"/>
          <w:sz w:val="32"/>
          <w:szCs w:val="18"/>
        </w:rPr>
        <w:t xml:space="preserve"> Значение этого деда-родоначальника как охранителя родичей доселе сохранилось в заклинании от нечистой силы или нежданной опасности: </w:t>
      </w:r>
      <w:r>
        <w:rPr>
          <w:rFonts w:cs="PragmaticaKMM" w:ascii="PragmaticaKMM" w:hAnsi="PragmaticaKMM"/>
          <w:i/>
          <w:iCs/>
          <w:sz w:val="32"/>
          <w:szCs w:val="18"/>
        </w:rPr>
        <w:t>чур меня!</w:t>
      </w:r>
      <w:r>
        <w:rPr>
          <w:rFonts w:cs="PragmaticaKMM" w:ascii="PragmaticaKMM" w:hAnsi="PragmaticaKMM"/>
          <w:sz w:val="32"/>
          <w:szCs w:val="18"/>
        </w:rPr>
        <w:t xml:space="preserve"> т. е. храни меня дед. Охраняя родичей от всякого лиха, чур оберегал и их родовое достояние. Предание, оставившее следы в языке, придает чуру значе</w:t>
        <w:softHyphen/>
        <w:t xml:space="preserve">ние, одинаковое с римским Термом, значение сберегателя родовых полей и границ. Нарушение межи, надлежащей границы, законной меры мы и теперь выражаем словом </w:t>
      </w:r>
      <w:r>
        <w:rPr>
          <w:rFonts w:cs="PragmaticaKMM" w:ascii="PragmaticaKMM" w:hAnsi="PragmaticaKMM"/>
          <w:i/>
          <w:iCs/>
          <w:sz w:val="32"/>
          <w:szCs w:val="18"/>
        </w:rPr>
        <w:t>чересчур;</w:t>
      </w:r>
      <w:r>
        <w:rPr>
          <w:rFonts w:cs="PragmaticaKMM" w:ascii="PragmaticaKMM" w:hAnsi="PragmaticaKMM"/>
          <w:sz w:val="32"/>
          <w:szCs w:val="18"/>
        </w:rPr>
        <w:t xml:space="preserve"> значит, </w:t>
      </w:r>
      <w:r>
        <w:rPr>
          <w:rFonts w:cs="PragmaticaKMM" w:ascii="PragmaticaKMM" w:hAnsi="PragmaticaKMM"/>
          <w:i/>
          <w:iCs/>
          <w:sz w:val="32"/>
          <w:szCs w:val="18"/>
        </w:rPr>
        <w:t>чур</w:t>
      </w:r>
      <w:r>
        <w:rPr>
          <w:rFonts w:cs="PragmaticaKMM" w:ascii="PragmaticaKMM" w:hAnsi="PragmaticaKMM"/>
          <w:i/>
          <w:iCs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мера, граница. Этим значением чура можно, кажется, объяснить одну черту погребального обряда у русских славян, как его описывает Начальная летопись. Покойника, совершив над ним тризну, сжигали, кости его собирали в малую посудину и ставили на столбу на распутиях, где скрещиваются пути, т. е. сходятся межи разных владений. Придорожные столбы, на которых стояли сосуды с прахом предков,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>—</w:t>
      </w:r>
      <w:r>
        <w:rPr>
          <w:rFonts w:cs="PragmaticaKMM" w:ascii="PragmaticaKMM" w:hAnsi="PragmaticaKMM"/>
          <w:sz w:val="32"/>
          <w:szCs w:val="18"/>
        </w:rPr>
        <w:t xml:space="preserve"> это межевые знаки, охранявшие границы родового поля или дедовской усадьбы. Отсюда суеверный страх, овладевавший русским человеком на перекрестках: здесь, на нейтральной почве родич чувст</w:t>
        <w:softHyphen/>
        <w:t>вовал себя на чужбине, не дома, за пределами родного поля, вне сферы мощи своих охранительных чуров. Все это, по-видимому, говорит о первобытной широте, цель</w:t>
        <w:softHyphen/>
        <w:t xml:space="preserve">ности родового союза. И однако в народных преданиях и поверьях этот чур-дед, хранитель рода, является еще с именем </w:t>
      </w:r>
      <w:r>
        <w:rPr>
          <w:rFonts w:cs="PragmaticaKMM" w:ascii="PragmaticaKMM" w:hAnsi="PragmaticaKMM"/>
          <w:i/>
          <w:iCs/>
          <w:sz w:val="32"/>
          <w:szCs w:val="18"/>
        </w:rPr>
        <w:t>дедушки домового,</w:t>
      </w:r>
      <w:r>
        <w:rPr>
          <w:rFonts w:cs="PragmaticaKMM" w:ascii="PragmaticaKMM" w:hAnsi="PragmaticaKMM"/>
          <w:sz w:val="32"/>
          <w:szCs w:val="18"/>
        </w:rPr>
        <w:t xml:space="preserve"> т. е. хранителя не целого рода, а отдельного двора. Таким образом, не колебля народных верований и преданий, связанных с первобытным родовым союзом, расселение должно было разрушать </w:t>
      </w:r>
      <w:r>
        <w:rPr>
          <w:rFonts w:cs="PragmaticaKMM" w:ascii="PragmaticaKMM" w:hAnsi="PragmaticaKMM"/>
          <w:i/>
          <w:iCs/>
          <w:sz w:val="32"/>
          <w:szCs w:val="18"/>
        </w:rPr>
        <w:t>юри</w:t>
        <w:softHyphen/>
        <w:t>дическую</w:t>
      </w:r>
      <w:r>
        <w:rPr>
          <w:rFonts w:cs="PragmaticaKMM" w:ascii="PragmaticaKMM" w:hAnsi="PragmaticaKMM"/>
          <w:sz w:val="32"/>
          <w:szCs w:val="18"/>
        </w:rPr>
        <w:t xml:space="preserve"> связь рода, заменяя родство соседством. И эта замена оставила некоторый след в языке: </w:t>
      </w:r>
      <w:r>
        <w:rPr>
          <w:rFonts w:cs="PragmaticaKMM" w:ascii="PragmaticaKMM" w:hAnsi="PragmaticaKMM"/>
          <w:i/>
          <w:iCs/>
          <w:sz w:val="32"/>
          <w:szCs w:val="18"/>
        </w:rPr>
        <w:t xml:space="preserve">сябр, шабер </w:t>
      </w:r>
      <w:r>
        <w:rPr>
          <w:rFonts w:cs="PragmaticaKMM" w:ascii="PragmaticaKMM" w:hAnsi="PragmaticaKMM"/>
          <w:sz w:val="32"/>
          <w:szCs w:val="18"/>
        </w:rPr>
        <w:t>по первоначальному, коренному значению родственник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>,</w:t>
      </w:r>
      <w:r>
        <w:rPr>
          <w:rFonts w:cs="PragmaticaKMM" w:ascii="PragmaticaKMM" w:hAnsi="PragmaticaKMM"/>
          <w:sz w:val="32"/>
          <w:szCs w:val="18"/>
        </w:rPr>
        <w:t xml:space="preserve"> потом получил значение соседа, товарища.</w:t>
      </w:r>
    </w:p>
    <w:p>
      <w:pPr>
        <w:pStyle w:val="Heading2"/>
        <w:rPr>
          <w:sz w:val="32"/>
        </w:rPr>
      </w:pPr>
      <w:r>
        <w:rPr>
          <w:sz w:val="32"/>
        </w:rPr>
        <w:t>ФОРМЫ ЯЗЫЧЕСКОГО БРА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Это юридическое разло</w:t>
        <w:softHyphen/>
        <w:t>жение родового союза делало возможным взаимное сбли</w:t>
        <w:softHyphen/>
        <w:t>жение родов, одним из средств которого служил брак. Начальная летопись отметила, хотя и не совсем полно и отчетливо, моменты этого сближения, отразившиеся на фор</w:t>
        <w:softHyphen/>
        <w:t>мах брака и имевшие некоторую связь с ходом того же расселения. Первоначальные однодворки, сложные семьи ближайших родственников, которыми размещались восточ</w:t>
        <w:softHyphen/>
        <w:t>ные славяне, с течением времени разрастались в родствен</w:t>
        <w:softHyphen/>
        <w:t xml:space="preserve">ные селения, помнившие о своем общем происхождении, память о котором сохранялась в отческих названиях таких сел: </w:t>
      </w:r>
      <w:r>
        <w:rPr>
          <w:rFonts w:cs="PragmaticaKMM" w:ascii="PragmaticaKMM" w:hAnsi="PragmaticaKMM"/>
          <w:i/>
          <w:iCs/>
          <w:sz w:val="32"/>
          <w:szCs w:val="18"/>
        </w:rPr>
        <w:t xml:space="preserve">Жидчичи, Мирятичи, Дедичи, Дедогостичи. </w:t>
      </w:r>
      <w:r>
        <w:rPr>
          <w:rFonts w:cs="PragmaticaKMM" w:ascii="PragmaticaKMM" w:hAnsi="PragmaticaKMM"/>
          <w:sz w:val="32"/>
          <w:szCs w:val="18"/>
        </w:rPr>
        <w:t>Для таких сел, состоявших из одних родственников, важ</w:t>
        <w:softHyphen/>
        <w:t>ным делом было добывание невест. При господстве много</w:t>
        <w:softHyphen/>
        <w:t>женства своих недоставало, а чужих не уступала их родня добровольно и даром. Отсюда необходимость похищений. Они совершались, по летописи, «на игрищах межю селы», на религиозных праздниках в честь общих неродовых богов «у воды», у священных источников или на берегах рек и озер, куда собирались обыватели и обывательницы разных се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Начальная летопись изображает различные формы брака, как разные степени людскости, культурности русско-славянских племен. В этом отношении она ставит все пле</w:t>
        <w:softHyphen/>
        <w:t>мена на низшую ступень сравнительно с полянами. Описы</w:t>
        <w:softHyphen/>
        <w:t>вая языческие обычаи радимичей, вятичей, северян, кри</w:t>
        <w:softHyphen/>
        <w:t xml:space="preserve">вичей, она замечает, что на тех «бесовских игрищах умыкаху жены себе, с нею же кто свещашеся». Умычка и была в глазах древнего бытописателя низшей формой брака, даже его отрицанием: «браци не бываху в них», а только умычки. Известная игра сельской молодежи обоего пола в </w:t>
      </w:r>
      <w:r>
        <w:rPr>
          <w:rFonts w:cs="PragmaticaKMM" w:ascii="PragmaticaKMM" w:hAnsi="PragmaticaKMM"/>
          <w:i/>
          <w:iCs/>
          <w:sz w:val="32"/>
          <w:szCs w:val="18"/>
        </w:rPr>
        <w:t>горелки</w:t>
      </w:r>
      <w:r>
        <w:rPr>
          <w:rFonts w:cs="PragmaticaKMM" w:ascii="PragmaticaKMM" w:hAnsi="PragmaticaKMM"/>
          <w:i/>
          <w:iCs/>
          <w:sz w:val="32"/>
          <w:szCs w:val="18"/>
          <w:lang w:val="en-US" w:eastAsia="en-US"/>
        </w:rPr>
        <w:t xml:space="preserve"> — </w:t>
      </w:r>
      <w:r>
        <w:rPr>
          <w:rFonts w:cs="PragmaticaKMM" w:ascii="PragmaticaKMM" w:hAnsi="PragmaticaKMM"/>
          <w:sz w:val="32"/>
          <w:szCs w:val="18"/>
        </w:rPr>
        <w:t>поздний остаток этих дохристианских брачных умычек. Вражда между родами, вызывавшаяся умычкою чужерод</w:t>
        <w:softHyphen/>
        <w:t xml:space="preserve">ных невест, устранялась </w:t>
      </w:r>
      <w:r>
        <w:rPr>
          <w:rFonts w:cs="PragmaticaKMM" w:ascii="PragmaticaKMM" w:hAnsi="PragmaticaKMM"/>
          <w:i/>
          <w:iCs/>
          <w:sz w:val="32"/>
          <w:szCs w:val="18"/>
        </w:rPr>
        <w:t>веном,</w:t>
      </w:r>
      <w:r>
        <w:rPr>
          <w:rFonts w:cs="PragmaticaKMM" w:ascii="PragmaticaKMM" w:hAnsi="PragmaticaKMM"/>
          <w:sz w:val="32"/>
          <w:szCs w:val="18"/>
        </w:rPr>
        <w:t xml:space="preserve"> отступным, выкупом похищенной невесты у ее родственников. С течением вре</w:t>
        <w:softHyphen/>
        <w:t xml:space="preserve">мени вено превратилось в прямую продажу невесты жениху ее родственниками по взаимному соглашению родни обеих сторон: акт насилия заменялся сделкой с обрядом мирного </w:t>
      </w:r>
      <w:r>
        <w:rPr>
          <w:rFonts w:cs="PragmaticaKMM" w:ascii="PragmaticaKMM" w:hAnsi="PragmaticaKMM"/>
          <w:i/>
          <w:iCs/>
          <w:sz w:val="32"/>
          <w:szCs w:val="18"/>
        </w:rPr>
        <w:t>хождения зятя</w:t>
      </w:r>
      <w:r>
        <w:rPr>
          <w:rFonts w:cs="PragmaticaKMM" w:ascii="PragmaticaKMM" w:hAnsi="PragmaticaKMM"/>
          <w:sz w:val="32"/>
          <w:szCs w:val="18"/>
        </w:rPr>
        <w:t xml:space="preserve"> (жениха) </w:t>
      </w:r>
      <w:r>
        <w:rPr>
          <w:rFonts w:cs="PragmaticaKMM" w:ascii="PragmaticaKMM" w:hAnsi="PragmaticaKMM"/>
          <w:i/>
          <w:iCs/>
          <w:sz w:val="32"/>
          <w:szCs w:val="18"/>
        </w:rPr>
        <w:t>по невесту,</w:t>
      </w:r>
      <w:r>
        <w:rPr>
          <w:rFonts w:cs="PragmaticaKMM" w:ascii="PragmaticaKMM" w:hAnsi="PragmaticaKMM"/>
          <w:sz w:val="32"/>
          <w:szCs w:val="18"/>
        </w:rPr>
        <w:t xml:space="preserve"> которое тоже, как видно, сопровождалось уплатой вена. Дальнейший момент сближения родов летопись отметила у полян, уже вышед</w:t>
        <w:softHyphen/>
        <w:t>ших, по ее изображению, из дикого состояния, в каком оставались другие племена. Она замечает, что у полян «не хожаше зять по невесту, но привожаху вечер (приво</w:t>
        <w:softHyphen/>
        <w:t xml:space="preserve">дили ее к жениху вечером), а заутра приношаху по ней, что вдадуче», т. е. на другой день приносили вслед за ней, что давали: в этих словах видят указание на приданое. Так читается это место в Лаврентьевском списке летописи. В Ипатьевском другое чтение: «завтра приношаху, что </w:t>
      </w:r>
      <w:r>
        <w:rPr>
          <w:rFonts w:cs="PragmaticaKMM" w:ascii="PragmaticaKMM" w:hAnsi="PragmaticaKMM"/>
          <w:i/>
          <w:iCs/>
          <w:sz w:val="32"/>
          <w:szCs w:val="18"/>
        </w:rPr>
        <w:t>на ней</w:t>
      </w:r>
      <w:r>
        <w:rPr>
          <w:rFonts w:cs="PragmaticaKMM" w:ascii="PragmaticaKMM" w:hAnsi="PragmaticaKMM"/>
          <w:sz w:val="32"/>
          <w:szCs w:val="18"/>
        </w:rPr>
        <w:t xml:space="preserve"> (за нее) вдадуче». Это выражение скорее говорит о вене. Значит, оба чтения отметили две новые фазы в эволюции брака. Итак, хождение жениха за невестой, заменившее умычку, в свою очередь сменилось </w:t>
      </w:r>
      <w:r>
        <w:rPr>
          <w:rFonts w:cs="PragmaticaKMM" w:ascii="PragmaticaKMM" w:hAnsi="PragmaticaKMM"/>
          <w:i/>
          <w:iCs/>
          <w:sz w:val="32"/>
          <w:szCs w:val="18"/>
        </w:rPr>
        <w:t xml:space="preserve">приводом </w:t>
      </w:r>
      <w:r>
        <w:rPr>
          <w:rFonts w:cs="PragmaticaKMM" w:ascii="PragmaticaKMM" w:hAnsi="PragmaticaKMM"/>
          <w:sz w:val="32"/>
          <w:szCs w:val="18"/>
        </w:rPr>
        <w:t>невесты к жениху с получением вена или с выдачей при</w:t>
        <w:softHyphen/>
        <w:t xml:space="preserve">даного, почему законная жена, в языческой Руси называлась </w:t>
      </w:r>
      <w:r>
        <w:rPr>
          <w:rFonts w:cs="PragmaticaKMM" w:ascii="PragmaticaKMM" w:hAnsi="PragmaticaKMM"/>
          <w:i/>
          <w:iCs/>
          <w:sz w:val="32"/>
          <w:szCs w:val="18"/>
        </w:rPr>
        <w:t>водимою.</w:t>
      </w:r>
      <w:r>
        <w:rPr>
          <w:rFonts w:cs="PragmaticaKMM" w:ascii="PragmaticaKMM" w:hAnsi="PragmaticaKMM"/>
          <w:sz w:val="32"/>
          <w:szCs w:val="18"/>
        </w:rPr>
        <w:t xml:space="preserve"> От этих двух форм брака, хождения жениха и привода невесты, идут, по-видимому, выражения </w:t>
      </w:r>
      <w:r>
        <w:rPr>
          <w:rFonts w:cs="PragmaticaKMM" w:ascii="PragmaticaKMM" w:hAnsi="PragmaticaKMM"/>
          <w:i/>
          <w:iCs/>
          <w:sz w:val="32"/>
          <w:szCs w:val="18"/>
        </w:rPr>
        <w:t>брать замуж и выдавать замуж:</w:t>
      </w:r>
      <w:r>
        <w:rPr>
          <w:rFonts w:cs="PragmaticaKMM" w:ascii="PragmaticaKMM" w:hAnsi="PragmaticaKMM"/>
          <w:sz w:val="32"/>
          <w:szCs w:val="18"/>
        </w:rPr>
        <w:t xml:space="preserve"> язык запомнил много старины, свеянной временем с людской памя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Умычка, вено, в смысле откупа за умычку, вено, как про</w:t>
        <w:softHyphen/>
        <w:t>дажа невесты, хождение за невестой, привод невесты с уплатой вена и потом с выдачей приданого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</w:t>
      </w:r>
      <w:r>
        <w:rPr>
          <w:rFonts w:cs="PragmaticaKMM" w:ascii="PragmaticaKMM" w:hAnsi="PragmaticaKMM"/>
          <w:sz w:val="32"/>
          <w:szCs w:val="18"/>
        </w:rPr>
        <w:t xml:space="preserve"> все эти сменявшие одна другую формы брака были последователь</w:t>
        <w:softHyphen/>
        <w:t>ными моментами разрушения родовых связей, подготовляв</w:t>
        <w:softHyphen/>
        <w:t xml:space="preserve">шими взаимное сближение родов. Брак размыкал род, так сказать, с обоих концов, облегчая не только выход из рода, но и приобщение к нему. Родственники жениха и невесты становились своими людьми друг для друга, </w:t>
      </w:r>
      <w:r>
        <w:rPr>
          <w:rFonts w:cs="PragmaticaKMM" w:ascii="PragmaticaKMM" w:hAnsi="PragmaticaKMM"/>
          <w:i/>
          <w:iCs/>
          <w:sz w:val="32"/>
          <w:szCs w:val="18"/>
        </w:rPr>
        <w:t xml:space="preserve">свояками', </w:t>
      </w:r>
      <w:r>
        <w:rPr>
          <w:rFonts w:cs="PragmaticaKMM" w:ascii="PragmaticaKMM" w:hAnsi="PragmaticaKMM"/>
          <w:sz w:val="32"/>
          <w:szCs w:val="18"/>
        </w:rPr>
        <w:t>свойство сделалось видом родства. Значит, брак уже в язы</w:t>
        <w:softHyphen/>
        <w:t>ческую пору роднил чуждые друг другу роды. В первичном, нетронутом своем составе род представляет замкнутый союз, недоступный для чужаков: невеста из чужого рода порывала родственную связь со своими кровными родичами, но, став женой, не роднила их с родней своего мужа. Род</w:t>
        <w:softHyphen/>
        <w:t>ственные села, о которых говорит летопись, не были такими первичными союзами: они образовались из обломков рода, разрослись из отдельных дворов, на которые распадался род в эпоху расселения.</w:t>
      </w:r>
    </w:p>
    <w:p>
      <w:pPr>
        <w:pStyle w:val="Heading2"/>
        <w:rPr>
          <w:sz w:val="32"/>
        </w:rPr>
      </w:pPr>
      <w:r>
        <w:rPr>
          <w:sz w:val="32"/>
        </w:rPr>
        <w:t>ЧЕРТЫ СЕМЕЙНОГО ПРА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sz w:val="32"/>
          <w:szCs w:val="18"/>
        </w:rPr>
        <w:t>Я вошел в некоторые под</w:t>
        <w:softHyphen/>
        <w:t>робности о формах языческого брака у наших славян, чтобы ближе рассмотреть следы раннего ослабления у них родового союза, которое началось в эпоху расселения. Это поможет нам объяснить некоторые явления семейного права, встречаемые в древнейших наших памятниках. Здесь особенно важна последняя из перечисленных форм. Прида</w:t>
        <w:softHyphen/>
        <w:t>ное служило основой отдельного имущества жены; появле</w:t>
        <w:softHyphen/>
        <w:t>нием приданого началось юридическое определение поло</w:t>
        <w:softHyphen/>
        <w:t>жения дочери или сестры в семье, ее правового отношения к семейному имуществу. По Русской Правде сестра при братьях не наследница; но братья обязаны устроить ее судьбу, выдать замуж, «како си могут», с посильным при</w:t>
        <w:softHyphen/>
        <w:t>даным. Как накладная обязанность, которая ложится на наследство, приданое не могло быть приятным для наследников институтом. Это сказалось в одной пословице, выразительно изображающей различные чувства, возбуж</w:t>
        <w:softHyphen/>
        <w:t>даемые в членах семьи появлением зятя: «Тесть любит честь, зять любит взять, теща любит дать, а шурин глаза щурит, дать не хочет». При отсутствии братьев дочь</w:t>
      </w:r>
      <w:r>
        <w:rPr>
          <w:rFonts w:cs="PragmaticaKMM" w:ascii="PragmaticaKMM" w:hAnsi="PragmaticaKMM"/>
          <w:sz w:val="32"/>
          <w:szCs w:val="18"/>
          <w:lang w:val="en-US" w:eastAsia="en-US"/>
        </w:rPr>
        <w:t xml:space="preserve"> — </w:t>
      </w:r>
      <w:r>
        <w:rPr>
          <w:rFonts w:cs="PragmaticaKMM" w:ascii="PragmaticaKMM" w:hAnsi="PragmaticaKMM"/>
          <w:sz w:val="32"/>
          <w:szCs w:val="18"/>
        </w:rPr>
        <w:t>полноправная наследница отцовского имущества в земле</w:t>
        <w:softHyphen/>
        <w:t xml:space="preserve">владельческой служилой семье и сохраняет право на часть Крестьянского имущества, если осталась после отца </w:t>
      </w:r>
      <w:r>
        <w:rPr>
          <w:rFonts w:cs="PragmaticaKMM" w:ascii="PragmaticaKMM" w:hAnsi="PragmaticaKMM"/>
          <w:sz w:val="32"/>
        </w:rPr>
        <w:t>незамужней. Все отношения по наследованию заключены в тесные пределы простой семьи; наследники из боковых не предусматриваются, как случайные участники в наследст</w:t>
        <w:softHyphen/>
        <w:t>ве. Строя такую семью и заботливо очищая ее от остатков языческого родового союза, христианская Церковь имела для того бытовой материал, заготовленный еще в языче</w:t>
        <w:softHyphen/>
        <w:t>скую пору, между прочим, в браке с приданы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454" w:header="720" w:top="776" w:footer="851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ragmaticaKMM">
    <w:charset w:val="00"/>
    <w:family w:val="auto"/>
    <w:pitch w:val="variable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44115</wp:posOffset>
              </wp:positionH>
              <wp:positionV relativeFrom="paragraph">
                <wp:posOffset>-415925</wp:posOffset>
              </wp:positionV>
              <wp:extent cx="1340485" cy="467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75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12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PragmaticaKMM" w:ascii="PragmaticaKMM" w:hAnsi="PragmaticaKMM"/>
        <w:b/>
        <w:bCs/>
        <w:i/>
        <w:iCs/>
        <w:sz w:val="24"/>
      </w:rPr>
      <w:t>Ковчегин Игорь 10</w:t>
    </w:r>
    <w:r>
      <w:rPr>
        <w:rFonts w:cs="PragmaticaKMM" w:ascii="PragmaticaKMM" w:hAnsi="PragmaticaKMM"/>
        <w:b/>
        <w:bCs/>
        <w:i/>
        <w:iCs/>
        <w:sz w:val="24"/>
        <w:u w:val="single"/>
        <w:vertAlign w:val="superscript"/>
      </w:rPr>
      <w:t>б</w:t>
    </w:r>
  </w:p>
  <w:p>
    <w:pPr>
      <w:pStyle w:val="Footer"/>
      <w:spacing w:before="0" w:after="360"/>
      <w:jc w:val="center"/>
      <w:rPr/>
    </w:pPr>
    <w:r>
      <w:rPr>
        <w:rFonts w:cs="PragmaticaKMM" w:ascii="PragmaticaKMM" w:hAnsi="PragmaticaKMM"/>
        <w:b/>
        <w:bCs/>
        <w:i/>
        <w:iCs/>
        <w:sz w:val="24"/>
      </w:rPr>
      <w:t xml:space="preserve">Москва, </w:t>
    </w:r>
    <w:r>
      <w:rPr>
        <w:rFonts w:cs="PragmaticaKMM" w:ascii="PragmaticaKMM" w:hAnsi="PragmaticaKMM"/>
        <w:b/>
        <w:bCs/>
        <w:i/>
        <w:iCs/>
        <w:sz w:val="24"/>
      </w:rPr>
      <w:fldChar w:fldCharType="begin"/>
    </w:r>
    <w:r>
      <w:rPr>
        <w:sz w:val="24"/>
        <w:i/>
        <w:b/>
        <w:iCs/>
        <w:bCs/>
        <w:rFonts w:cs="PragmaticaKMM" w:ascii="PragmaticaKMM" w:hAnsi="PragmaticaKMM"/>
      </w:rPr>
      <w:instrText xml:space="preserve"> DATE \@"d\ MMMM\ yyyy' года'" </w:instrText>
    </w:r>
    <w:r>
      <w:rPr>
        <w:sz w:val="24"/>
        <w:i/>
        <w:b/>
        <w:iCs/>
        <w:bCs/>
        <w:rFonts w:cs="PragmaticaKMM" w:ascii="PragmaticaKMM" w:hAnsi="PragmaticaKMM"/>
      </w:rPr>
      <w:fldChar w:fldCharType="separate"/>
    </w:r>
    <w:r>
      <w:rPr>
        <w:sz w:val="24"/>
        <w:i/>
        <w:b/>
        <w:iCs/>
        <w:bCs/>
        <w:rFonts w:cs="PragmaticaKMM" w:ascii="PragmaticaKMM" w:hAnsi="PragmaticaKMM"/>
      </w:rPr>
      <w:t>31 июля 2026 года</w:t>
    </w:r>
    <w:r>
      <w:rPr>
        <w:sz w:val="24"/>
        <w:i/>
        <w:b/>
        <w:iCs/>
        <w:bCs/>
        <w:rFonts w:cs="PragmaticaKMM" w:ascii="PragmaticaKMM" w:hAnsi="PragmaticaKM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>
        <w:rFonts w:cs="Arial" w:ascii="Arial" w:hAnsi="Arial"/>
        <w:b/>
        <w:i/>
        <w:sz w:val="16"/>
      </w:rPr>
      <w:t xml:space="preserve">ТЕМА: Особенности этикета, нравственности, моральных принципов и быта народов языческой Руси     </w:t>
    </w:r>
    <w:r>
      <w:rPr>
        <w:rFonts w:cs="Arial" w:ascii="Arial" w:hAnsi="Arial"/>
        <w:i/>
        <w:sz w:val="16"/>
      </w:rPr>
      <w:t>Ковчегин Игорь 10</w:t>
    </w:r>
    <w:r>
      <w:rPr>
        <w:rFonts w:cs="Arial" w:ascii="Arial" w:hAnsi="Arial"/>
        <w:i/>
        <w:sz w:val="16"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rFonts w:ascii="PragmaticaKMM" w:hAnsi="PragmaticaKMM" w:cs="PragmaticaKMM"/>
        <w:b/>
        <w:b/>
        <w:bCs/>
        <w:i/>
        <w:i/>
        <w:iCs/>
        <w:sz w:val="28"/>
      </w:rPr>
    </w:pPr>
    <w:r>
      <w:rPr>
        <w:rFonts w:cs="PragmaticaKMM" w:ascii="PragmaticaKMM" w:hAnsi="PragmaticaKMM"/>
        <w:b/>
        <w:bCs/>
        <w:i/>
        <w:iCs/>
        <w:sz w:val="28"/>
      </w:rPr>
      <w:t>МОСКОВСКИЙ КОМИТЕТ ОБРАЗОВАНИЯ</w:t>
    </w:r>
  </w:p>
  <w:p>
    <w:pPr>
      <w:pStyle w:val="Header"/>
      <w:spacing w:before="0" w:after="120"/>
      <w:jc w:val="center"/>
      <w:rPr>
        <w:rFonts w:ascii="PragmaticaKMM" w:hAnsi="PragmaticaKMM" w:cs="PragmaticaKMM"/>
        <w:b/>
        <w:b/>
        <w:bCs/>
        <w:i/>
        <w:i/>
        <w:iCs/>
        <w:sz w:val="28"/>
      </w:rPr>
    </w:pPr>
    <w:r>
      <w:rPr>
        <w:rFonts w:cs="PragmaticaKMM" w:ascii="PragmaticaKMM" w:hAnsi="PragmaticaKMM"/>
        <w:b/>
        <w:bCs/>
        <w:i/>
        <w:iCs/>
        <w:sz w:val="28"/>
      </w:rPr>
      <w:t>ЮГО-ВОСТОЧНОЕ ОКРУЖНОЕ УПРАВЛЕНИЕ</w:t>
    </w:r>
  </w:p>
  <w:p>
    <w:pPr>
      <w:pStyle w:val="Header"/>
      <w:spacing w:before="240" w:after="0"/>
      <w:jc w:val="center"/>
      <w:rPr>
        <w:rFonts w:ascii="PragmaticaKMM" w:hAnsi="PragmaticaKMM" w:cs="PragmaticaKMM"/>
        <w:b/>
        <w:b/>
        <w:bCs/>
        <w:i/>
        <w:i/>
        <w:iCs/>
        <w:sz w:val="28"/>
      </w:rPr>
    </w:pPr>
    <w:r>
      <w:rPr>
        <w:rFonts w:cs="PragmaticaKMM" w:ascii="PragmaticaKMM" w:hAnsi="PragmaticaKMM"/>
        <w:b/>
        <w:bCs/>
        <w:i/>
        <w:iCs/>
        <w:sz w:val="28"/>
      </w:rPr>
      <w:t>Средняя общеобразовательная школа №506 с углубленным изучением эконом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5:10:00Z</dcterms:created>
  <dc:creator>Ковчегин Д. А</dc:creator>
  <dc:description/>
  <dc:language>en-US</dc:language>
  <cp:lastModifiedBy>Ковчегин Д. А</cp:lastModifiedBy>
  <cp:lastPrinted>2001-03-06T19:11:00Z</cp:lastPrinted>
  <dcterms:modified xsi:type="dcterms:W3CDTF">2001-11-22T11:19:00Z</dcterms:modified>
  <cp:revision>9</cp:revision>
  <dc:subject/>
  <dc:title> </dc:title>
</cp:coreProperties>
</file>