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left"/>
        <w:rPr/>
      </w:pPr>
      <w:r>
        <w:rPr>
          <w:sz w:val="22"/>
        </w:rPr>
        <w:t xml:space="preserve">               </w:t>
      </w:r>
      <w:r>
        <w:rPr>
          <w:b/>
          <w:sz w:val="22"/>
        </w:rPr>
        <w:t xml:space="preserve">  </w:t>
      </w:r>
    </w:p>
    <w:p>
      <w:pPr>
        <w:pStyle w:val="Heading3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left"/>
        <w:rPr/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МИНИСТЕРСТВО  ОБРАЗОВАНИЯ  РОССИЙСКОЙ  ФЕДЕРАЦИИ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sz w:val="22"/>
        </w:rPr>
      </w:pPr>
      <w:r>
        <w:rPr>
          <w:sz w:val="22"/>
        </w:rPr>
        <w:t>АНГАРСКАЯ  ГОСУДАРСТВЕННАЯ  ТЕХНИЧЕСКАЯ  АКАДЕМИЯ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Кафедра  общественных наук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Heading3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Heading3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ДОКЛАД ПО КУЛЬТУРОЛОГИИ</w:t>
      </w:r>
    </w:p>
    <w:p>
      <w:pPr>
        <w:pStyle w:val="Heading6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/>
      </w:r>
    </w:p>
    <w:p>
      <w:pPr>
        <w:pStyle w:val="Heading5"/>
        <w:rPr/>
      </w:pPr>
      <w:r>
        <w:rPr>
          <w:sz w:val="32"/>
          <w:szCs w:val="32"/>
        </w:rPr>
        <w:t>НА ТЕМУ: РОЛЬ ТЕХНИКИ И ТЕХНОЛОГИИ В ПРОЦЕССЕ РАЗВИТИЯ КУЛЬТУР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p>
      <w:pPr>
        <w:pStyle w:val="Heading1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b/>
          <w:b/>
          <w:sz w:val="72"/>
        </w:rPr>
      </w:pPr>
      <w:r>
        <w:rPr>
          <w:b/>
          <w:sz w:val="72"/>
        </w:rPr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both"/>
        <w:rPr>
          <w:i/>
          <w:i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Выполнил: </w:t>
      </w:r>
      <w:r>
        <w:rPr>
          <w:i/>
          <w:sz w:val="24"/>
        </w:rPr>
        <w:t>студент группы  ЭПП-01-1</w:t>
      </w:r>
    </w:p>
    <w:p>
      <w:pPr>
        <w:pStyle w:val="TextBodyIndent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spacing w:lineRule="auto" w:line="240"/>
        <w:ind w:hanging="0"/>
        <w:rPr/>
      </w:pPr>
      <w:r>
        <w:rPr/>
        <w:tab/>
        <w:tab/>
        <w:tab/>
        <w:tab/>
        <w:tab/>
        <w:tab/>
        <w:tab/>
        <w:tab/>
        <w:t xml:space="preserve">                       Кудряшов Р.  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both"/>
        <w:rPr>
          <w:sz w:val="22"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  <w:sz w:val="24"/>
        </w:rPr>
        <w:t xml:space="preserve">Проверила: </w:t>
      </w:r>
      <w:r>
        <w:rPr>
          <w:i/>
        </w:rPr>
        <w:t xml:space="preserve">Петренко В.Ф. </w:t>
      </w:r>
      <w:r>
        <w:rPr/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ind w:firstLine="5670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sz w:val="18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rPr/>
      </w:pPr>
      <w:r>
        <w:rPr/>
        <w:t xml:space="preserve">   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/>
      </w:pPr>
      <w:r>
        <w:rPr>
          <w:i/>
          <w:sz w:val="22"/>
        </w:rPr>
        <w:t>Ангарск 2004г</w:t>
      </w:r>
      <w:r>
        <w:rPr>
          <w:i/>
        </w:rPr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31" w:color="000000"/>
          <w:right w:val="doub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72" w:after="0"/>
        <w:ind w:right="-104"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яд ли кто усомнится в том, что техника лежит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снове культуры. Человек обязан ей своим становлением. Хотя технические устройства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иродные тела, все они суть материальные ценности. Каждое из них обладает полезностью, которая не падает с неба, а формируется мастером. И вследствие этого оно не только явление культуры, но и мера культурного раз</w:t>
        <w:softHyphen/>
        <w:t>вития общества.</w:t>
      </w:r>
    </w:p>
    <w:p>
      <w:pPr>
        <w:pStyle w:val="Normal"/>
        <w:shd w:fill="FFFFFF" w:val="clear"/>
        <w:spacing w:before="29" w:after="0"/>
        <w:ind w:right="-104" w:firstLine="374"/>
        <w:jc w:val="both"/>
        <w:rPr/>
      </w:pPr>
      <w:r>
        <w:rPr>
          <w:color w:val="000000"/>
          <w:sz w:val="24"/>
          <w:szCs w:val="24"/>
        </w:rPr>
        <w:t>Кроме   того, техническое  устройство    - инструмент целесообразной   деятельности    человека. Гегель   писал: «Средство есть объект, находящийся н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е цели содержащей ее деятельность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-104" w:firstLine="374"/>
        <w:jc w:val="both"/>
        <w:rPr/>
      </w:pPr>
      <w:r>
        <w:rPr>
          <w:color w:val="000000"/>
          <w:sz w:val="24"/>
          <w:szCs w:val="24"/>
        </w:rPr>
        <w:t>Прогрессируя техника определила культурный образ жизни человека. Она содействовала повышению эффективности трудовых усилий ра6отника и рационализации хозяйственного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бытового уклада.</w:t>
      </w:r>
    </w:p>
    <w:p>
      <w:pPr>
        <w:pStyle w:val="Normal"/>
        <w:shd w:fill="FFFFFF" w:val="clear"/>
        <w:ind w:right="-104" w:firstLine="374"/>
        <w:jc w:val="both"/>
        <w:rPr/>
      </w:pPr>
      <w:r>
        <w:rPr>
          <w:color w:val="000000"/>
          <w:sz w:val="24"/>
          <w:szCs w:val="24"/>
        </w:rPr>
        <w:t>Положительная роль техники была зафиксирована еще в античном обществе. Демокрит отмечал, что когда "ничего полезного для человека не было изобретено", люди вели трудную жизнь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. По мнению древнеримского мыслителя Лукреция, общество обогатили нововведениями те, кто «даровитее был и умом среди всех выделялся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-104"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ка детерминировала развитие и общественных отношений, влиявших на формирование социальных качеств граждан. Не природа, а общественное отноше</w:t>
        <w:softHyphen/>
        <w:t>ние делает одного рабом, а другого — рабовладельцем. Так надо ли только расхваливать технику?</w:t>
      </w:r>
    </w:p>
    <w:p>
      <w:pPr>
        <w:pStyle w:val="Normal"/>
        <w:shd w:fill="FFFFFF" w:val="clear"/>
        <w:spacing w:before="14" w:after="0"/>
        <w:ind w:right="-104" w:firstLine="374"/>
        <w:jc w:val="both"/>
        <w:rPr/>
      </w:pPr>
      <w:r>
        <w:rPr>
          <w:color w:val="000000"/>
          <w:sz w:val="24"/>
          <w:szCs w:val="24"/>
        </w:rPr>
        <w:t>Древнегреческий мудрец Диоген Синопский говорил, что первые люди были счастливы жить в девственной природе. «Последующим поколениям не принесли пользы для жизни ни их хитроумие, ни многочисленные изобретения, ни их машины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-104" w:firstLine="374"/>
        <w:jc w:val="both"/>
        <w:rPr/>
      </w:pPr>
      <w:r>
        <w:rPr>
          <w:color w:val="000000"/>
          <w:sz w:val="24"/>
          <w:szCs w:val="24"/>
        </w:rPr>
        <w:t>Таким образом, уже в античн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 обнаружилось, что исторический путь, на который вступил человек, полон риска, и достаточно извилист и что крупные</w:t>
      </w:r>
      <w:r>
        <w:rPr>
          <w:sz w:val="24"/>
          <w:szCs w:val="24"/>
        </w:rPr>
        <w:t xml:space="preserve"> </w:t>
      </w:r>
      <w:r>
        <w:rPr>
          <w:bCs/>
          <w:color w:val="000000"/>
          <w:w w:val="129"/>
          <w:sz w:val="24"/>
          <w:szCs w:val="24"/>
        </w:rPr>
        <w:t>повороты   социальной    истории    способны    преподнос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жиданные сюрпризы.</w:t>
      </w:r>
    </w:p>
    <w:p>
      <w:pPr>
        <w:pStyle w:val="Normal"/>
        <w:shd w:fill="FFFFFF" w:val="clear"/>
        <w:ind w:right="-104"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ристотель зафиксировал глубокое различие между природой и техникой. Естественные объекты возникают сами по себе, в результате реализации заложенных в природе возможностей. Часть своих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 природа сама, по себе не может реализовать.</w:t>
      </w:r>
      <w:r>
        <w:rPr>
          <w:sz w:val="24"/>
          <w:szCs w:val="24"/>
        </w:rPr>
        <w:t xml:space="preserve"> Иное дело социально-исторический процесс. «Искусство в одних случаях завершает то, что природа не в состоянии произвести, в других же подражает ей»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. И то, что человек оказывается способным завершать то, что природа не может сделать, таит в себе огромную опасность. </w:t>
      </w:r>
    </w:p>
    <w:p>
      <w:pPr>
        <w:pStyle w:val="Normal"/>
        <w:shd w:fill="FFFFFF" w:val="clear"/>
        <w:spacing w:before="166" w:after="0"/>
        <w:ind w:left="11" w:firstLine="3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человек, создав технику, получил возможность менять условия своего существования и меняться сам. При этом он стал основоположником принципиально нового объективного процесса — культурного, когда форма и материал оказались в разных руках (человека и природы), а изделия мастера обрели собственную основу и получили возможность функционировать наряду с человеком и в определенной степени дистанцироваться от природы.</w:t>
      </w:r>
    </w:p>
    <w:p>
      <w:pPr>
        <w:pStyle w:val="Normal"/>
        <w:shd w:fill="FFFFFF" w:val="clear"/>
        <w:ind w:left="7" w:right="4" w:firstLine="3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эти последствия технического прогресса не могли не стать предметом дальнейшего культурологического анализа, который, разумеется, следовал за изобретатель</w:t>
        <w:softHyphen/>
        <w:t>ством и стал особенно интенсивным, когда обозначился культ техники. Подчиняется ли деятельность человека структуре природного мира или же она автономна и человек может, уверовав в хитрость своего разума, наде</w:t>
        <w:softHyphen/>
        <w:t>лать глупостей в отношении природы, в чем особен</w:t>
        <w:softHyphen/>
        <w:t>ность тех возможностей, которые сама природа не в со</w:t>
        <w:softHyphen/>
        <w:t>стоянии реализовать, и является ли человек адекватным дополнением этих возможностей — все эти вопросы по</w:t>
        <w:softHyphen/>
        <w:t>степенно встали перед культурологией в последующие столетия.</w:t>
      </w:r>
    </w:p>
    <w:p>
      <w:pPr>
        <w:pStyle w:val="Normal"/>
        <w:shd w:fill="FFFFFF" w:val="clear"/>
        <w:ind w:right="7" w:firstLine="32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техника — законное достояние всей культуры, каждый народ в той или иной степени создал соответст</w:t>
        <w:softHyphen/>
        <w:t>вующие своим возможностям и потребностям техничес</w:t>
        <w:softHyphen/>
        <w:t>кие средства, то только западноевропейская культура обогатила себя культом техники. Культ техники готовился на протяжении ряда столетий. Роджер Бэкон, Френ</w:t>
        <w:softHyphen/>
        <w:t xml:space="preserve">сис Бэкон, Р.Декарт, французские материалист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и многие другие сулили обществу и господство над при</w:t>
        <w:softHyphen/>
        <w:t>родой, и материальное благополучие, и здоровое суще</w:t>
        <w:softHyphen/>
        <w:t>ствование и т.д., если оно возьмет на вооружение фор</w:t>
        <w:softHyphen/>
        <w:t>мулу «знание — сила», познает законы природы и мате</w:t>
        <w:softHyphen/>
        <w:t>риализует их в разнообразных машинах.</w:t>
      </w:r>
    </w:p>
    <w:p>
      <w:pPr>
        <w:pStyle w:val="Normal"/>
        <w:shd w:fill="FFFFFF" w:val="clear"/>
        <w:spacing w:before="173" w:after="0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ульт техники укоренился в обществе в результате технической революции конц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— начал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Машина стала идолом для западноевропейского полити</w:t>
        <w:softHyphen/>
        <w:t>ка и обывателя. Одним из первых сделал из нее абсолютного героя французский философ А. Бергсон. «Через тысячи лет, когда прошлое отодвинется далеко назад и будет вырисовываться только в главных своих очертани</w:t>
        <w:softHyphen/>
        <w:t>ях, наши войны и наши революции покажутся совсем незначительной вещью, — если допустить, что еще будут вспоминать о них, — но о паровой машине со всеми со</w:t>
        <w:softHyphen/>
        <w:t>путствующими ее изобретениями будут, может быть, говорить, как мы говорим о бронзе и тесаном камне: она послужит для определения эпохи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7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4" w:after="0"/>
        <w:ind w:right="1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ая техническая революция вызвала к жизни и целую армию инженеров, которые объективно стали вы</w:t>
        <w:softHyphen/>
        <w:t>полнять роль жрецов технического бога. Техническая грамотность стала теснить художественную литературу, живопись и музыку. В развитых странах появились мощ</w:t>
        <w:softHyphen/>
        <w:t>ные политехнические институты, ставшие своеобразны</w:t>
        <w:softHyphen/>
        <w:t>ми храмами культа техники.</w:t>
      </w:r>
    </w:p>
    <w:p>
      <w:pPr>
        <w:pStyle w:val="Normal"/>
        <w:shd w:fill="FFFFFF" w:val="clear"/>
        <w:spacing w:before="4" w:after="0"/>
        <w:ind w:right="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льт техники породил многочисленную философ</w:t>
        <w:softHyphen/>
        <w:t>скую литературу, в которой нашло свое отражение про</w:t>
        <w:softHyphen/>
        <w:t>тиворечивое отношение общества и к самой технике, и к ее культу. Спор о технике фактически начал Э. Капп, автор книги «Основы философии техники». Он придер</w:t>
        <w:softHyphen/>
        <w:t>живался антропологического подхода к проблеме и по</w:t>
        <w:softHyphen/>
        <w:t>лагал, что машина — это счастливая проекция чело</w:t>
        <w:softHyphen/>
        <w:t>веческого организма.</w:t>
      </w:r>
    </w:p>
    <w:p>
      <w:pPr>
        <w:pStyle w:val="Normal"/>
        <w:shd w:fill="FFFFFF" w:val="clear"/>
        <w:ind w:right="8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ю метафизику машины Капп построил на убежде</w:t>
        <w:softHyphen/>
        <w:t>нии, что биологическая эволюция — творческий фактор становления человека. Взаимодействие целостности ор</w:t>
        <w:softHyphen/>
        <w:t>ганизма и его органов лежит в основе эволюции. В кон</w:t>
        <w:softHyphen/>
        <w:t>це концов, активность природной души, воплощающейся в функциональной целостности организма, достигает некоторой критической отметки и начинает экспансию вовне. Техника — это и есть органопроекция, знаменую</w:t>
        <w:softHyphen/>
        <w:t>щая собой возникновение человека.</w:t>
      </w:r>
    </w:p>
    <w:p>
      <w:pPr>
        <w:pStyle w:val="Normal"/>
        <w:shd w:fill="FFFFFF" w:val="clear"/>
        <w:ind w:right="7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чно, с некоторой натяжкой можно органопроекцию трактовать как начало культуры, так как Капп дела</w:t>
        <w:softHyphen/>
        <w:t>ет акцент не на том, что техника включена в природу, 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м, что она возникает из нее как качественно новое реальное состояние. Но только в этом случае сам куль</w:t>
        <w:softHyphen/>
        <w:t>турный процесс надо понимать как ступень жизненной силы. Именно витализм и оттолкнул от него многих культурологов.</w:t>
      </w:r>
    </w:p>
    <w:p>
      <w:pPr>
        <w:pStyle w:val="Normal"/>
        <w:shd w:fill="FFFFFF" w:val="clear"/>
        <w:ind w:left="22" w:right="7" w:firstLine="262"/>
        <w:jc w:val="both"/>
        <w:rPr>
          <w:sz w:val="24"/>
          <w:szCs w:val="24"/>
        </w:rPr>
      </w:pPr>
      <w:r>
        <w:rPr>
          <w:sz w:val="24"/>
          <w:szCs w:val="24"/>
        </w:rPr>
        <w:t>Оценку техники с позиций культуры продолжил А. Дюбуа-Реймон. В своей книге «Изобретение и изобре</w:t>
        <w:softHyphen/>
        <w:t>татель» он поставил вопрос о соотношении обществен</w:t>
        <w:softHyphen/>
        <w:t xml:space="preserve">ных потребностей и явлений природы. </w:t>
      </w:r>
      <w:r>
        <w:rPr>
          <w:color w:val="000000"/>
          <w:sz w:val="24"/>
          <w:szCs w:val="24"/>
        </w:rPr>
        <w:t>Культура повлияла на потребности людей. Из объективных они в определенной степени стали трансформироваться в субъективные. Полезность, престижность, прихоть и каприз деформирующим образом воздействовали на мотивы изобретательства. Культура не обнаружила в себе механизма запрета на политичес</w:t>
        <w:softHyphen/>
        <w:t>кие амбиции, национальный и классовый эгоизм, потре</w:t>
        <w:softHyphen/>
        <w:t>бительство и погоню за престижем и модой. Культурные запреты смогли бы избавить общество от многих беспо</w:t>
        <w:softHyphen/>
        <w:t>лезных и вредных технических изделий.</w:t>
      </w:r>
    </w:p>
    <w:p>
      <w:pPr>
        <w:pStyle w:val="Normal"/>
        <w:shd w:fill="FFFFFF" w:val="clear"/>
        <w:ind w:left="4" w:right="22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афизический спор о технике продолжил М.Хайдеггер. Он отверг технику в качестве человеческой дея</w:t>
        <w:softHyphen/>
        <w:t>тельности и ее инструмента. С его точки зрения, техни</w:t>
        <w:softHyphen/>
        <w:t>ка — вид раскрытия, обнаружения чего-то сокрытого в природных вещах. Простое наличное бытие, т.е. существующие сами по себе природные явления, есть несовер</w:t>
        <w:softHyphen/>
        <w:t>шенный вид сподручности, т.е. созданных человеком из</w:t>
        <w:softHyphen/>
        <w:t>делий, предназначенных служить ему. Человек своей озабоченностью поднимает существующее до уровня подручного, инструмента, обнаруживая в наличном су</w:t>
        <w:softHyphen/>
        <w:t>щественное, совершенное.</w:t>
      </w:r>
    </w:p>
    <w:p>
      <w:pPr>
        <w:pStyle w:val="Normal"/>
        <w:shd w:fill="FFFFFF" w:val="clear"/>
        <w:ind w:left="4" w:first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ком способе раскрытия еще нет ничего опасного для человека. Он содержит лишь произведение инструмен</w:t>
        <w:softHyphen/>
        <w:t>та. Но люди не довольствуются им и попадают под власть производяще - добывающего раскрытия потаенного. В ре</w:t>
        <w:softHyphen/>
        <w:t>зультате этого они создают машины, с помощью которых человек, по мнению Гегеля, обманывает природу, и обман мстит обманщику. В машине человек заставляет природу работать на себя, и это не остается безнаказанным.</w:t>
      </w:r>
    </w:p>
    <w:p>
      <w:pPr>
        <w:pStyle w:val="Normal"/>
        <w:shd w:fill="FFFFFF" w:val="clear"/>
        <w:ind w:left="18" w:right="22" w:firstLine="3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шинная техника — это состояние в наличии. Этим термином Хайдеггер называет техническое уст</w:t>
        <w:softHyphen/>
        <w:t>ройство, готовое к выполнению некоторой функции. Самолет готов транспортировать пассажиров. Атомная бомба — произвести разрушения. И т.д.</w:t>
      </w:r>
    </w:p>
    <w:p>
      <w:pPr>
        <w:pStyle w:val="Normal"/>
        <w:shd w:fill="FFFFFF" w:val="clear"/>
        <w:ind w:left="4" w:right="7" w:firstLine="3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яще - добывающее раскрытие потаенного об</w:t>
        <w:softHyphen/>
        <w:t xml:space="preserve">разует, по мнению Хайдеггера, сущность техники. Ее Хайдеггер называет </w:t>
      </w:r>
      <w:r>
        <w:rPr>
          <w:color w:val="000000"/>
          <w:sz w:val="24"/>
          <w:szCs w:val="24"/>
          <w:lang w:val="en-US"/>
        </w:rPr>
        <w:t>G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tell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G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tell</w:t>
      </w:r>
      <w:r>
        <w:rPr>
          <w:color w:val="000000"/>
          <w:sz w:val="24"/>
          <w:szCs w:val="24"/>
        </w:rPr>
        <w:t xml:space="preserve"> — это понятие, обозначающее сущность техники, захватывающей чело</w:t>
        <w:softHyphen/>
        <w:t>века, подчиняющей его себе. Человек сам оказывается затребованным и обезличенным машинной техникой.</w:t>
      </w:r>
    </w:p>
    <w:p>
      <w:pPr>
        <w:pStyle w:val="Normal"/>
        <w:shd w:fill="FFFFFF" w:val="clear"/>
        <w:ind w:left="4" w:right="14" w:firstLine="3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деи Хайдеггера перекликаются с тем, что в свое время говорил Аристотель. Техника материальна, обла</w:t>
        <w:softHyphen/>
        <w:t>дает особым онтологическим статусом. С одной сторо</w:t>
        <w:softHyphen/>
        <w:t>ны, она природное тело, но с другой, — социальная по</w:t>
        <w:softHyphen/>
        <w:t>лезность. Оставаясь культурной ценностью, машинная техника во все большей степени реализует природные потенции.</w:t>
      </w:r>
    </w:p>
    <w:p>
      <w:pPr>
        <w:pStyle w:val="Normal"/>
        <w:shd w:fill="FFFFFF" w:val="clear"/>
        <w:ind w:left="4" w:right="4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рода не создает кентавров, в ней форма и мате</w:t>
        <w:softHyphen/>
        <w:t>риал едины. С самыми лучшими побуждениями человек пытается обмануть природу, навязать ей такую форму, которая чужда её естеству. Но физико-химическое со</w:t>
        <w:softHyphen/>
        <w:t>держание природных процессов нельзя формально изменить. Через технику в социально - исторический процесс врываются радиация и микроволновая вибрация, агрес</w:t>
        <w:softHyphen/>
        <w:t>сивность химических реакций и электромагнитные поля. При этом перевод природных потенций в мир человека не техничен, а социален. И этот перевод не прихоть человека, он онтологически предопределен. Природные потенции можно актуализировать лишь с помощью тех</w:t>
        <w:softHyphen/>
        <w:t>ники. Как покоряющую души людей силу золота можно перевести из сферы сокрытости в сферу истины только с помощью меновых отношений, так и силу пара, элек</w:t>
        <w:softHyphen/>
        <w:t>тричества и т.д. можно ввести в предметный мир чело</w:t>
        <w:softHyphen/>
        <w:t>века с помощью конструирования соответствующих де</w:t>
        <w:softHyphen/>
        <w:t>талей, узлов и механизмов. В своем взаимоограничении, определении и дополнении технические компоненты и превращаются в кентавров, получеловека, полулошадь, воплощение невоздержанности, бездуховности и буйст</w:t>
        <w:softHyphen/>
        <w:t>ва. И человек оказывается затребованным в этот полуес</w:t>
        <w:softHyphen/>
        <w:t>тественный, полуискусственный мир. И не он хозяин этого мира, его человеческая сущность испытывает страх и беспокойство.</w:t>
      </w:r>
    </w:p>
    <w:p>
      <w:pPr>
        <w:pStyle w:val="Normal"/>
        <w:shd w:fill="FFFFFF" w:val="clear"/>
        <w:tabs>
          <w:tab w:val="clear" w:pos="708"/>
          <w:tab w:val="left" w:pos="5425" w:leader="none"/>
        </w:tabs>
        <w:ind w:left="4" w:firstLine="3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ключая в социально-исторический процесс природ</w:t>
        <w:softHyphen/>
        <w:t>ные силы, человек не может с уверенностью сказать, что он культурно адекватен этим силам. В природе подобная ситуация невозможна. Все, что стихийно реализуется в естественном царстве, адекватно природной системе. Стихийное конструирование природой ядерных процес</w:t>
        <w:softHyphen/>
        <w:t>сов регулируется природной системой. Всему свое время и место. Естественные на Солнце, термоядерные про</w:t>
        <w:softHyphen/>
        <w:t>цессы на Земле превращаются в состояние - в — наличии, ждущее своего часа, хотя для них уже давно прошло время, и им нет места на нашей планете.</w:t>
      </w:r>
    </w:p>
    <w:p>
      <w:pPr>
        <w:pStyle w:val="Normal"/>
        <w:shd w:fill="FFFFFF" w:val="clear"/>
        <w:ind w:left="7" w:firstLine="2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ключение в социально-исторический процесс атомной, энергии группой американских физиков не дополнялось адекватно подготовленным человеком. В социально-куль</w:t>
        <w:softHyphen/>
        <w:t>турном отношении общество и до сих пор не готово к безопасному для людей использованию атомной энергии. И атомная техника стала без вины виноватой.</w:t>
      </w:r>
    </w:p>
    <w:p>
      <w:pPr>
        <w:pStyle w:val="Normal"/>
        <w:shd w:fill="FFFFFF" w:val="clear"/>
        <w:spacing w:before="90" w:after="0"/>
        <w:ind w:right="2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  образом,   Хайдеггер   по-своему   объясняет, что далеко не все нереализованное природой безопасно для человека. Многим потенциям природы в соци</w:t>
        <w:softHyphen/>
        <w:t>ально-культурном плане человек просто не адекватен. И сам способ перевода природных сил в обществен</w:t>
        <w:softHyphen/>
        <w:t>ную жизнь — своеобразный вызов ему и судьбе, от которой он не может уйти. И в этом отношении чело</w:t>
        <w:softHyphen/>
        <w:t>век в зависимости от техники, хотя ему кажется, что он ее создатель и хозяин. «Опасна не техника сама по себе. Нет никакого демонизма техники; но есть тайна ее существа. Существо техники как миссия раскрыт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аённости — это риск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9" w:right="68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ор о технике исключительно полезен для уяснения существа культуры. Само возникновение куль</w:t>
        <w:softHyphen/>
        <w:t>туры неразрывно связано с техникой. Техника лежит в основе культуры и является культурной ценностью.</w:t>
      </w:r>
    </w:p>
    <w:p>
      <w:pPr>
        <w:pStyle w:val="Normal"/>
        <w:shd w:fill="FFFFFF" w:val="clear"/>
        <w:spacing w:before="29" w:after="0"/>
        <w:ind w:left="7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ка — это особое явление культуры, это сформи</w:t>
        <w:softHyphen/>
        <w:t>рованная мастером природная материя. Тем самым объ</w:t>
        <w:softHyphen/>
        <w:t>ективный процесс как бы раздваивается на естествен</w:t>
        <w:softHyphen/>
        <w:t>ный и культурный. Естественный характеризуется един</w:t>
        <w:softHyphen/>
        <w:t>ством формы и материала; культурный же — их разрывом. Форма оказывается на стороне человека, субъекта, а материал — на стороне природы, объекта. Беря на себя ответственность формирования природной материи, человек вступает на рискованный путь развития. Соз</w:t>
        <w:softHyphen/>
        <w:t>данные, инженером устройства — «нечто внешнее по от</w:t>
        <w:softHyphen/>
        <w:t>ношению к творцу» (Аристотель), обладающее своими законами функционирования, с которыми вынужден считаться их создатель. Искусственно созданные мате</w:t>
        <w:softHyphen/>
        <w:t>риальные устройства, объекты, цивилизация набирают силу и становятся в определенном отношении чуждыми человеку, его культуре.</w:t>
      </w:r>
    </w:p>
    <w:p>
      <w:pPr>
        <w:pStyle w:val="Normal"/>
        <w:shd w:fill="FFFFFF" w:val="clear"/>
        <w:spacing w:before="22" w:after="0"/>
        <w:ind w:right="83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ка — это социально полезная функциональная це</w:t>
        <w:softHyphen/>
        <w:t>лостность. Ее компоненты, взаимодополняя, ограничивая и определяя друг друга, образуют ее основу со всеми выте</w:t>
        <w:softHyphen/>
        <w:t>кающими отсюда последствиями. Техника — это «совер</w:t>
        <w:softHyphen/>
        <w:t>шенная объективность», обладающая собственной основой, позволяющей как бы самосовершенствоваться, модифици</w:t>
        <w:softHyphen/>
        <w:t>роваться, перестраиваться, оптимизироваться и т.д. В свою очередь, «совершенная объективность» — это и есть мас</w:t>
        <w:softHyphen/>
        <w:t>терство, искусство, культура. Таким образом, культура ока</w:t>
        <w:softHyphen/>
        <w:t>зывается внутренне противоречивой; ее успехи одновре</w:t>
        <w:softHyphen/>
        <w:t>менно ее же слабость и риск.</w:t>
      </w:r>
    </w:p>
    <w:p>
      <w:pPr>
        <w:pStyle w:val="Normal"/>
        <w:shd w:fill="FFFFFF" w:val="clear"/>
        <w:spacing w:before="86" w:after="0"/>
        <w:ind w:left="4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Совершенная объективность» пьянит головы недаль</w:t>
        <w:softHyphen/>
        <w:t>новидных, лишенных подлинной культуры политиков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номистов, философов. Культ техники обнаруживает неадекватность социально-культурного развития челове</w:t>
        <w:softHyphen/>
        <w:t>ка его индустриальной мощи.</w:t>
      </w:r>
    </w:p>
    <w:p>
      <w:pPr>
        <w:pStyle w:val="Normal"/>
        <w:shd w:fill="FFFFFF" w:val="clear"/>
        <w:ind w:left="18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менее страшный провал в культуре обнаруживает</w:t>
        <w:softHyphen/>
        <w:t>ся в тот момент, когда техника приходит в острое про</w:t>
        <w:softHyphen/>
        <w:t>тиворечие с природой человека. Заложенный в культур</w:t>
        <w:softHyphen/>
        <w:t>ном развитии разрыв между формой и материалом в полную меру обнаруживает себя в экологическом кризи</w:t>
        <w:softHyphen/>
        <w:t>се. Человеческий разум хитер, но природа мудра. В есте</w:t>
        <w:softHyphen/>
        <w:t>ственном процессе форма и материя не отделены друг от друга, и поэтому в ней невозможны кентавры, спо</w:t>
        <w:softHyphen/>
        <w:t>собные погубить самих себя.</w:t>
      </w:r>
    </w:p>
    <w:p>
      <w:pPr>
        <w:pStyle w:val="Normal"/>
        <w:shd w:fill="FFFFFF" w:val="clear"/>
        <w:ind w:left="32" w:right="14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айдеггер напоминает слова любимого им поэта Гельдерлина: «Но где опасность, там вырастает и спа</w:t>
        <w:softHyphen/>
        <w:t>сительное».</w:t>
      </w:r>
    </w:p>
    <w:p>
      <w:pPr>
        <w:pStyle w:val="Normal"/>
        <w:shd w:fill="FFFFFF" w:val="clear"/>
        <w:ind w:left="4" w:right="7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мецкий философ Г.Глокнер спасительное видел в природе. «Сила не у нас. Мы только пользуемся ею, и это возлагает на нас тяжелую ответственность. Но даже в том случае, когда мы все начинаем разрушать, вечные законы сохранят бытие от впадения, в хаос. Для техника, равно и для философа, в этом скрыто глубокое чувство успокое</w:t>
        <w:softHyphen/>
        <w:t>ния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9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25" w:firstLine="3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яд ли спасительное следует связывать с вечными законами природы, с убеждением, что природа неунич</w:t>
        <w:softHyphen/>
        <w:t>тожима и вечна. Опасность в самой культуре, и спаси</w:t>
        <w:softHyphen/>
        <w:t>тельное следует искать в ней же. Общество должно от</w:t>
        <w:softHyphen/>
        <w:t>казаться от абсолютизации субъективно-объективного отношения в своей научной и практической деятельно</w:t>
        <w:softHyphen/>
        <w:t>сти. Его следует дополнить принципом выживания, что требует как внесения в культуру запрета на многие ин</w:t>
        <w:softHyphen/>
        <w:t>женерные проекты, так и экологизации всей техники. Культ техники должен быть существенно ограничен.</w:t>
      </w:r>
    </w:p>
    <w:p>
      <w:pPr>
        <w:pStyle w:val="Normal"/>
        <w:shd w:fill="FFFFFF" w:val="clear"/>
        <w:spacing w:before="148" w:after="0"/>
        <w:ind w:left="22" w:right="25" w:firstLine="3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 опасен он в научно-техническом познании, инженерном проектировании и техническом творчестве. Техническая грамотность населения необходима, но тех</w:t>
        <w:softHyphen/>
        <w:t>ническое творчество должно изменить свою мировоз</w:t>
        <w:softHyphen/>
        <w:t>зренческую направленность. Как земледелие нуждается в биологизации, так и техническое творчество — в эко</w:t>
        <w:softHyphen/>
        <w:t>логизации, в природной мудрости, исключающей отде</w:t>
        <w:softHyphen/>
        <w:t>ление формы и материи друг от друга.</w:t>
      </w:r>
    </w:p>
    <w:p>
      <w:pPr>
        <w:pStyle w:val="Normal"/>
        <w:shd w:fill="FFFFFF" w:val="clear"/>
        <w:ind w:left="22" w:right="72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Гегель Г.</w:t>
      </w:r>
      <w:r>
        <w:rPr/>
        <w:t xml:space="preserve"> Наука логики. Т. 3. М., 1972. С.1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окрит в его фрагментах и свидетельствах древности. М., 1935. С. 1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Лукреций.</w:t>
      </w:r>
      <w:r>
        <w:rPr/>
        <w:t xml:space="preserve"> О природе вещей. М., 1946. С. 34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пология кинизма. М., 1984. С. 16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ристотель</w:t>
      </w:r>
      <w:r>
        <w:rPr/>
        <w:t>. Сочь.: В 4 т. Т. 3. М., 1981. С. 9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Бергсон А.</w:t>
      </w:r>
      <w:r>
        <w:rPr/>
        <w:t xml:space="preserve"> Творческая революция. М. СПб., 1914. С. 12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Хайдеггер </w:t>
      </w:r>
      <w:r>
        <w:rPr/>
        <w:t>М. Время и бытие. М., 1993. С. 23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Glockner H. Philosophie und Technik. Krefeld. 1953. S. 2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true"/>
      <w:jc w:val="center"/>
      <w:outlineLvl w:val="0"/>
    </w:pPr>
    <w:rPr>
      <w:b/>
      <w:caps/>
      <w:sz w:val="5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0" w:color="000000"/>
        <w:right w:val="double" w:sz="6" w:space="1" w:color="000000"/>
      </w:pBd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31" w:color="000000"/>
        <w:right w:val="double" w:sz="6" w:space="1" w:color="000000"/>
      </w:pBdr>
      <w:autoSpaceDE w:val="true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double" w:sz="6" w:space="1" w:color="000000"/>
        <w:left w:val="double" w:sz="6" w:space="1" w:color="000000"/>
        <w:bottom w:val="double" w:sz="6" w:space="31" w:color="000000"/>
        <w:right w:val="double" w:sz="6" w:space="1" w:color="000000"/>
      </w:pBdr>
      <w:autoSpaceDE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31" w:color="000000"/>
        <w:right w:val="double" w:sz="6" w:space="1" w:color="000000"/>
      </w:pBdr>
      <w:autoSpaceDE w:val="true"/>
      <w:jc w:val="center"/>
      <w:outlineLvl w:val="5"/>
    </w:pPr>
    <w:rPr>
      <w:i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true"/>
      <w:spacing w:lineRule="auto" w:line="360"/>
      <w:ind w:firstLine="567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2:59:00Z</dcterms:created>
  <dc:creator>Роман</dc:creator>
  <dc:description/>
  <dc:language>en-US</dc:language>
  <cp:lastModifiedBy>Роман</cp:lastModifiedBy>
  <cp:lastPrinted>2004-05-12T15:15:00Z</cp:lastPrinted>
  <dcterms:modified xsi:type="dcterms:W3CDTF">2004-05-13T11:43:00Z</dcterms:modified>
  <cp:revision>3</cp:revision>
  <dc:subject>Роль техники в процессе развития культуры</dc:subject>
  <dc:title>Роль техники и технологии в процессе развития культуры</dc:title>
</cp:coreProperties>
</file>