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 О Д Е Р Ж А Н И 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ведение ..............................................</w:t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Материальная культура .....................</w:t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Устное народное творчество ..............</w:t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учные знания ..................................</w:t>
        <w:tab/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Литература .......................................... 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Зодчество ............................................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 Скульптура и резьба .........................  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Живопись ...........................................  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Музыка театр .....................................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Заключение ....................................... 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Список литературы .......................... 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ab/>
        <w:tab/>
        <w:t xml:space="preserve">  ВВЕД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>Умом Россию не понять,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Аршином общим не измерить,                   </w:t>
        <w:tab/>
        <w:tab/>
        <w:t xml:space="preserve">          У ней особенная ст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>В Россию надо вер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 xml:space="preserve">                             Ф.И. Тют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сская культура - это, по выражению  Д.С.  Лихачева,  громад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возможностей,  идущее  от  множества  истоков-уч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и последних - дохристианская культура восточных  славян, благ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ное отсутствие единства (русская культура восточных  славян, б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ворное отсутствие единства (русская культура  при  рождении  бы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бинацией культур многих центров Киевской земли),  свобода (преж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внутренняя, осознаваемая и как творчество, и  как  разруш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, конечно, широкие иностранные влияния и заимствования. Кроме т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й культуре трудно найти период, когда бы все ее сферы разв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ь равномерно. В то же время русская культура в каждом веке  и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яжении нескольких веков - это единство: каждая из ее сфер обо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ает другие, подсказывает им новые ходы и возможности, сама учится 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никновение идей и форм европейской культуры,  идейные  спор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едшие к расколу, церковное искусство, утрачивавшее тягу к глуб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, постижению сущности, весьма характерны для нового  столетия.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ляется неудержимое стремление  к  описательности,  декоратив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удожественное творчество из священного занятия  превращается  в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ло.  Слабеют  связи,  соединяющие  искусство  с  другими  сфе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ы, т.е. теряется единство средневековой духовной 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ршиной кризиса средневековой идеологии стала реформа патриар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на и возникновение старообрядчества. Церковная  реформа  явила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ходом не только от средневековой культуры, но и  от отечествен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диционной : от саобытного типа культуры страна  не  отказывала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внимательнее учитывала западные тенд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МАТЕРИАЛЬНАЯ КУЛЬТУРА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мнадцатый век занимает особое место в истории России феод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 периода. Господствовавший веками феодально-крепостнический ст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ще более укрепился в XVII столетии. Примерно XVII в. датируется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льная стадия зарождения буржуазных связей в  недрах феодально-к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нического строя. Развитие городских пасадов, прогресс общ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разделения труда, рост товарного производства и  обращения бы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ми и проявлениями начинающихся изменений в общественно-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ческой жизни России. Новые явления в  области  культуры  затрону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всего города. Сосредоточение больших масс населения в круп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ому времени городах, развитие торговли общение с другими стра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подрывали вековую замкнутость, вели к расширению кругозора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ная роль человека проявлялась в занятии торговлей.  Начало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шленного производства, поиски полезных ископаемых,  далекие п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бирь и в другие районы значительно  расширили  кругозор  рус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ей в XVII веке. Светские элементы в культуре XVII века станов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тными, они проникают и в церковное зодчество  и  живопись,  и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ладное искус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бытия первого десятилетия XVII в.  привели  к  разорению зна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й территории Российского  государства  и  подрыву  его мат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ьной культуры. Военные действия того времени тяжело  отразились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ожении многих городов и сел. Главной отраслью народ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валось земледелие. Орудиями земледельческого  труда  также  бы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ними - сохи, бороны, косы, серпы, п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бласти ремесленного производства произошли значительные сд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. Как прежде, существовала домашняя промышленность в крестьянс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, производившая холсты,  канаты,  сермячные  сукна,  обув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ежду, посуду, рогожи, деготь и другие предметы. Но в городах, о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нно наиболее крупных,  отчетливо  определяется  процесс  масс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ращения ремесла в мелко товарное  производство.  Более  того,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VII в. возникли первые русские мануфактуры, что привело к зна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му обогащению материальн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ирокое распространение получила обработка металлов -  в Москв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южне Железопольской, Тихвине. Кузнецы и другие  мастера обрабо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еза производили в массовом количестве  топоры  и  дверные  пет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ковы и сабли, ножи и шашки и другие изделия. С  большим мастер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м выделывались сложные и хитроумные  замки.  Было  налажено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ство многих видов огнестрельного оружия, а также холод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сские мастера-крестьяне, вызванные из Устюжского  уезда,  Жда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сын Шумило Жданов и Алексей Шулилов в 20-х годах XVII в. сдел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шенные часы для новой Спасской башни Кремля (по проекту англич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Христофора Галовея). Все более применялись разные воздейств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ханизмы. В 1615 г. была сделана первая пушка с винтовой нарез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сокого технического уровня достигла  обработка  благородных 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ллов - золота и серебра, особенно в специальных мастерских - зо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й и серебряной палатах Оружейного приказа. В этих мастерских из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лялись различные предметы царского обихода и  другие  драгоц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щи - серебряные ковши, братины, кольца, серьги, крестики и друг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ое значение имела чеканка мо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ередине XVII в. по царскому заказу в течение одного  года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лит колокол весом 12500 пудов. Замечательные колокола  были отли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нце XVII в. мастерами Фролом Терентьевичем и Филипом Андреевым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ыном для митрополитного двора в Росто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ноговековую традицию имела к XVII веку  обработка  дерева. О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нно большого искусства достигли в этом мастера в северных, богат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сом районах. Там возводились  замечательные  постройки.  Помор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тники умели строить прочные и удобные суда - не только речные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орские. Большого развития достиг в XVII в. смоляной  промысел, 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же производство поташа. Возникли  центры  массового 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делий из льна и пеньки, холстов, канатов  в  Пскове  и  Новгород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рославле и Ржеве, Вологде и Нижнем Новгороде. Во многих городах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тали скорняки, изготовляя разные меховые вещи.  Развивалось  так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о по переработке шерсти,  например  изготовление  вяле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ви, крупным центром которого стал Угл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начительно большее по сравнению с предшествующими временами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тие получило каменное строительство.  В XVII в. в России изгот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лся высококачественный  кирпич,  делались  обеспечивающие  больш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чность растворы извести. Техника возведения крупных сооруж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а высокого уро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30-х годах XVII века появился первый стекольный завод 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ьная культура в XVII столетии получила большое  развитие.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рцами  и  создателями   были   многие   тысячи   народных  мас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-умельцев, воплотивших в своих творениях творческую силу на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т период сложились устойчивые  группы высококвалифицир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мастеров на различных предприятиях. Хотя в ряде случаев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ство на этих предприятиях начиналось  с  приглашения  иностр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теров, русские люди быстро овладевали необходимым мастерством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яли сложные  технические  работы  с  большим искус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УСТНОЕ НАРОДНОЕ ТВОРЧЕ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XVII в. появились первые записи  фольклора,  дошедшие  до  н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чему мы имеем более конкретное  представление  о  народ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рчестве того времени. Семнадцатый век с его  острыми  социаль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ликтами и длительной борьбой России против  внешних  врагов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ем значительного подъема народного творчества.  Характерно ш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кое распространение исторических песен, проникнутых  чувством г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кого патриотизма. Продолжали быть  популярными  различные  были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ни, сказки, сложенные еще в предыдуще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есьма интересны пословицы, записанные в особых  сборниках  кон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VII века. В пословицах ярко воплощалась народная оценка человечес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качеств и общественных отношений. Недаром многие из них дожили 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их дней, как, например: "баснями соловья не кормят",  "взялся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ж не говори, что не дюж". Народные пословицы  отразили крит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шения простых людей к церковникам и церковным обрядам: "из од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 дерева икона и лопата", "молебен нет, а пользы нет". Для XVII 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 характерна насмешка над людьми, не желающими учиться грамо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Аз, буки, веди страшат, что медведи". В пословицах отражалось не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ие крестьян к феодалам: "в боярский двор  ворота  шиороки,  а  с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вора  узки",  "обещать  -  по  дворянски,  а   слово   держать 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стьянски"; протест против притеснений властей: "наказал бог нар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ал воевод", лошадь любит овес, земля - навоз, а воевода -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"; возникающее в народе сознание своей силы: "холопье  слово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гатка". Одним из любимых героев произведений  народного твор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л вождь крестьянской войны Степан Тимофеевич  Разин.  Вокруг 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и уже в XVII веке  стали  складываться  многочисленные  леген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ни сказания. Степан Разин наделялся богатырскими  чертами, оказ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ся "заговоренным от смерти". Древние былины  перерабатывались,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ан Разин оказывался в одном кругу былинных героев, вместе с 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мцем. Более того, в некоторых вариантах былин Илья  Мурамец о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ывался есаулом на корабле Разина. Народные песни  рисуют  восст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разд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матушке Волге праздник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ходись, голытьба,  на празд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отовтесь, бояре на празд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, народное творчество XVII в. приобрело  определенные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тицерковные тенденции. Оно  стало  сильнее  оказывать  влияние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сьменную литературу. Народное творчество явилось настоящей осн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я демократического, светского направления в  литературе  X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а. Усиление влияние народного творчества на литературу  имело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из важных своих предпосылок значительное  расширение  коли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отных людей в семнадцатом ве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тя масса населения  крепостной  страны  продолжало  остава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грамотной, тем не менее количество грамотных людей в XVII  в. 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тельно возросло, особенно в среде посадских  людей.  Развитие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дской жизни, а также системы государственного  управления  вызва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ьшую потребность в грамотных людях. По подсчетам А.И.Соболевск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нным им на основе изученных материалов, в XVII веке  в  Ро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и помещиков было 65% грамотных, купечества 96%,  посадских люд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коло 40%, крестьян - 15%, стрельцов, пушкарей, казаков - 1%. М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предполагать, что во второй половине столетия процент грамотных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ных слоях русского общества был выше, нежели в  первой поло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. Помимо того, что грамотность была необходима для торговых и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х занятий, грамотные люди могли вступить на службу в государ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е учреждения, приказы и тем самым освободитться от тягла.  К кон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надцатого века в московских приказах работало 178 дьяконов и 1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ьячих. Кроме того, в городах были еще так  называемые  "площад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ьячие", которые за плату составляли всякие  челобитные  и  друг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. Грамотными были земские и церкогвные дьячки, ведшие тек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е делопроизвод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мимо  значительно  расширявшейся  письменности,  все   боль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ение получали и  рукописные  книги.  Несмотряна  разви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гопечатание, рукописные книги пользовались все более возраставш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росом. Расширялось производство книг на продажу наряду  с изгот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ем книг на продажу по заказу. Расширился круг потребителей кн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только феодальная знать и духовенство, но и многие посадские лю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анили книги. Большое распространение получали рукописные сборн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торых  модержались  различные  материалы  -  и  духлвенского,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ского содержания, отрывки из летописей, сказания.  В  монастыр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и срециальные хранилища книг во главе с  книгодержателями. 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г принадлежала монахам и хранилась в кельях. Значительно возрос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сьменное делопроизводство государственных учреждений - москов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ов, приказных изб в горо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1671 г. для царя стали изготовляться  рукописные  "Куранты"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еобразные газеты, состоящие из переводных иностранных извес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ередине века были предприняты попытки организации произво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 бумаги в России. В 60-70-х г.г. в Москве действовали  две "бум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е мельницы", отданные правительством на оброк  голандским пред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мателям. Бумаги своего производства, однако, не хватало, и  в Р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ю по-прежнему привозили бумагу из-за границы - из  Франции  и Г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нд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того, в XVII веке писали также на  бересте  -  сохранил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естяные грамоты и даже целые книги сбора ясака в Сиби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и прежде, писали специально приготовленными  чернилами,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ыпая написанный текст песком для просушки. В московские приказы 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ли песок целыми возами. Особенно ценился чистый и  сухой  песок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бьевых г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ниги "одевали" в деревяные, обитые кожей доски. На коже выдел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ись различные металлические украшения. В виде  украшений выполн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ь и обычно массивные застежки на книге, нередко  переплеты пок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ись тканями - бархатом, атласом. Искусство  изготовления рукоп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книг в XVII веке достигло наивысшего рас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льшим совершенством отмечена книжная миниатюра семнадцат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а. Так называемый растительный  "травный  орнамент"  получил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й  период широкое распространение наряду со старопечатным ор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 второй половины столетия стал заметен переход к нов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лю книжной миниатюры - так называемому "прусскому барокко",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ктерной чертой  которого  было сочетание изображения раст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мира с геометрическими фигурами - эллипсами  и спира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обенно богато украшались орнаментами, заставками, инициа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царские грамоты, писавшиеся на перга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яду с рукописными книгами и грамотами все более распр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ялись печатные книги. Московский Печатный двор представля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ой в середине XVII века крупное предприятие, на котором рабо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 165 человек. В первой половине столетия было издано около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ваний книг. Распространение книг приобрело значительно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ое значение,  чем  в предыдущее время. В больших количеств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ялась переводная литература. Стали составлять обшир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ки.  Большие собрания книг на русском, латинском, 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м,  греческом языках были у патриарха Никона,  князя В.В.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ина, А.С. Матвеева. Большая библиотека была в царском двор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льнейшее распространение  рукописности  печатной  лите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ы выдвигало потребность более   организованного  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оте и пись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ычно дети и подростки обучались грамоте у духовных  лиц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ъячих или родителей,  причем  женщины,  как  правило,  даже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ьях знати оставались неграмотными. Возможность печатного из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ых пособий значительно улучшала условия обучения грамоте. Хар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но, что печатавшиеся в Москве дешевые (по 1 копейке) буквари поль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ись широким спросом. Изданные в 1651 г. 2400 экземпляров "Азбук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риаршего дъякона Василия Бурцева были распроданы за один 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40-х г.г. XVII в. один из видных правительственных деятелей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М. Ртищев пригласил из Киева около 30 ученых монахов для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 в Андреевском монастыре. Молодые дворяне и сам Ртищев стали о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ться греческому и латинсокму языком, риторике, философии. Мног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знати косо смотрели на школу Ртищева. Считалось, чт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й латинсокй грамоте заключалось "еретичество". Тем не менее час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ы все же существовали и возникали вновь. Епифаний Славинец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галвил греколатинскую школу в Чудовом монастыре. В 60-х г.г. свя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 Иван Фомин на свои средства построил школу в Барашах при Введен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й церкви. В 1665 г. открылась школа в Заиконоспасском монастыре,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е которой стал Семен Полоцкий. В этой школе обучали подъяч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ой грамматике и латинскому языку. Спустя два года откры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гимнасион" (приходская школа) при церкви Иоанна Богослова в 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й-городе. В 1680 г. была основана школа при Печатном дворе. Мон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мофей учил в этой школе греческому языку 30 учеников, набр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ее откры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ые частные школы в Москве подготовили основание в 168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вяно-греко-латинского училища (академии) во главе с учеными г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и Иоанием и Софронием Лихудами. Это было первое учебное заве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, ставившее своей целью широкое образование. Славяно-греко-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нская академия открывалась для людей "всякого чина, сана и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а" и предназначалась для подготовки высшего духовенства и чи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в государственной службы. Академия сыграла большую роль в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тии русского просвещения в конце XVII в. и первой полов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VIII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пространение грамотности и просвещения в России продрыва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овое господство религии и церкви, все более расходилась по ру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ская литература и иностранных сочинений. XVII в. занял важ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 истории русского просве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НАУЧНЫЕ ЗНА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чавшееся ослабление позиции церкви, развитие ремесл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а и торговли, рост связей с зарубежными странами созд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сылки для дальнейшего накопления научных знаний XVII в. Ко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но, и в это время продолжала распространяться старая литература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оде с ее богословско-мистическим истолкованием различных я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. Но наряду с этим появлялся интерес к научной литературе запад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вропейского Возрождения с ее рационалистическим подходом к явле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м природы. Именно в это время в России появляются переводы цел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да произведений, показавших существенное влияние на форм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аспространение научных взглядов. Сами условия жизни Россий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а в XVII в. требовали перехода к более конкретному и ре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ческому изучению природы, отказа от богословско-символическог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стического ее истолкования. При этом развивалась чисто пракит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рона научных знаний, в то время как ее теоретическая сторона о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ась в совершенно неразвитом состоянии. Это в значительной м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яснялось позицией церкви, враждебной научному знанию. Церков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 заявляли, что "кто по латыни учился, тот с прямого пути сбилс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, например, в семнадцатом веке умели решать многие практ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 по математике, но теоретический уровень математических по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был еще весьма невысок. Потребности артиллерийского дела выд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ли необходимость определения расстояний. Эти задачи решались с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щью теор. Пифагора, но без анализа ее теоретического осн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ым памятником научных знаний XVII в. является "Устав ра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, пушечных дел, касающихся до воинской науки, составленный О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ан Михайловым (Радышевским) в 1621 году. Весьма подробно из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ы в "Уставе" практические сведения, сведения в облапсти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ы также различные приборы для артиллерийского 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дицинские знания носили также преимущественно узкопрак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ий характер и в немалой степени основывались на многовековом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дном отпыте лечения болезней. Широкое распространение получ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оды иностранных лечебников и "травников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ряду с практическими знаниями в области медицины на протя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и XVII в. развивался интерес и к общим вопросам биологии. Вни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русских людей стало обращаться и к богатым конкретным матери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м сочинениям в области зоологии и анатомии. Среди них знаменит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, крупнейшего ученого эпохи Возрождения Андрея Везолия. "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ении человеческого тел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строномические знания в XVII в. также получили свое развит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как потребность вычисления праздников и различные хозяй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жды требовали и более точного знания времени смены фаз Луны, 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ми года и тому подоб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ередине века в Россию стали проникать сочинения Коперн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мившие с гелиоцентрической системой Коперника. Известно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ути развития астрономических знаний серьезным тормозом была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ция церк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развитие получили географические знания. Одно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вижение землепроходцев в Сибирь, обследование ими рек и мор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режий обогатило географию открытиями исключительного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о составлено несколько карт ( в основном они несли стратег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). Значительно расширились сведения о географии зарубеж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н (Китая, Монгол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азвитии знаний о природе XVII в. занимает особое место как 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я явно определившегося кризиса средневекового мировоззрения и п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овки крушения господствовавших безраздельно религиозных взгля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враждебном отношении церкви к знанию ярко свидетельств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оведи и поучения самих церковников. Но как ни пугала церковь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, стремившихся к знанию, элементы научных знаний заметно окреп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XVII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илу самих условий исторической жизни русская церковь к с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е столетия оказалась перед необходимостью ряда внутренних изме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той большой доли, какую играла церковь во всех сферах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ственной жизни возникла необходимость усиления воздействия цер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 на народные массы - приведения церковной организации в соответ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ии с общим процессом централизации государственной власти. Воссо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ение Украины с Россией выдвигало задачу объединения русск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раинсокй церкви (разногласия в обрядах и правилах), - все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вигало потребность внесения изменений в правила церковной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1653 году последовало распоряжение (патриарх Никон) о т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заменить при богослужении земные поклоны поясными,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ститься впредь тремя пальцами вместо двух. Затем последовали ка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ические требования привести все книги в соответствие не с русски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с греческими образами, выбрать иконы, написанные по русским образ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огласных Никон подвергал крутым наказаниям, вплоть до того, чт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6 году защитников старых обрядов официально отлучил от церкв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меры не помогли: возникло целое течение "старообрядчества". 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ошел церк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ЛИТЕРАТУ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и в предшествующее время, литература XVII в. были тесно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ы с общественно-политической мыслью, она непосредственн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ла и воплощала в своих произведениях социально-политические у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ления различных общественных слоев, живо откликалась на важн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е явления современности. И вместе с тем русская литература вступ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вый этап своего развития, что оказалось и в содержании 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и форм литературного твор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явились различные произведения, остро критиковавшие церков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рковников. Выдающимся памятником русской литературы XVII в. 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автобиографическая повесть одного из самых ревностных и неист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тников церковной старины - протопопа Аввакума. Его рассказ о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 полной гонений жизни написан простым, бесхитросным язы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ым явлением в литературе было распространение силлабиче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 стихосложения. Оно связано в особенности с деятельностью белорус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о ученого и просветителя Симона Полоцкого, приглашенного в Мос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 для обучения царских детей. В 1680 году Симеон Полоцкий пер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 на стихи Псалтырь. Это переложение долгое время было широ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енным учебным пособием 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1678-1679 г.г. появились два сборника стихотворений Симе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-Полоцкого - "Вертоград многоцветный" и "Рифмалогион". Стихи 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она Полоцкого посвящены воспеванию Российского государтсва и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телей, они пампезны и наряд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ворчестве С.Полоцкого воплотился так называемый "стиль б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кко" второй половины XVII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авление в литературе, возглавленное Симеоном Полоцким,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чило дальнейшее развитие в конце столетия в стихах Сильвестра М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ева и Кариона Истом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на протяжении XVII в. произошли значительные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ены в развитии русской литературы, знаменовавшие собой важ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г ее движения к реализму, ее раскрепощения от сковывающего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я религиозной иде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 xml:space="preserve">ЗОДЧЕСТВ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и в истории всей русской культуры, XVII в. занимает особ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 развитии русского зодчества. И в этой области с больш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ой проявилась стремление к отказу от вековых кано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-прежнему подавляющее большинство построек не только в д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ях, но и в городах возводилось из дерева. Каменные храм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ьные светские здания были в городах окружены морем деревя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ений. Частые пожары, среди которых были также громадные,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р 1626 года, уничтоживший значительную часть Москвы, опустош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и с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взамен погибших деревянных строений быстро возводились 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е. Веками сложившиеся искусство строительства из дерева достигл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VII в. высокого технического и художественного уровня. Выдающим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едением деревянного зодчества был знаменитый дворец в Ко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ском, построенный в 1667-1678 г.г. под руководством плотнич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сты Семена Петрова и стрельца Ивана Михай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деревянном зодчестве с большой силой проявилась народная х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жественная куль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етские элементы проникали все более и в каменное зодч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ейшим фактором, определившим подъем каменного зодчества, бы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производительных сил. Ремесленное производство подня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олее высокий уров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менные постройки появились теперь не только в городах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огда и в сел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дающимся светским сооружением первой половины XVII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ляется Теремной дворец в Московском кремле, построенны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5-1636 г.г. Баженом Огурцовым и Трефилом Шарутиным. Терем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рец воплотил в себе замечательные черты яркого русского на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творчества и искусства. Этот дворец представляет собой тр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ное на высоких подлетях здание, увенчанное высоким "теремком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я кровля и два пояса лазурных изразцовых карнизов прид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рцу нарядный, сказочный вид. Здание богато украшено резь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ие формы отделки непосредственно идут от приемов деревя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дчества. Богатством декоративного уюранства отличается Золот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льцо, вызвавшее ряд подраж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начительной перестройке подвергся Московский Кремль. В 162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5 г.г. англичанин Фристофор Галовей вместе с Баженом Огурцо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вели Спасскую башню в ее теперешнем виде. Новая башня созд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дный въезд в Кремль и связала своей вертикалью кремлевские со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ы с Храмом Василия Блаженного на Красной площади в единый 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ль. Перестройка кремлевских башен придала Кремлю совершенно 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й вид. Строго крепостной его облик уступил место торжествен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саблю, воплотившему в себе величие и мощь Российского государ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мечательные постройки появились в Ярославле, Толчкове - ц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ь Иоанна Предтечи, Воскресенские церкви в Кастроме и РОманов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рогая церковная регламентация оказалась в конечном счете б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ьна воспрепятствовать развитию народного, светского начала в з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тве. Как и в других сферах культуры, влияние религии и церкв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дчестве оказалось в XVII в. заметно подорванным. Последние д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летия XVII в. ознаменовались новым, высоким подъемом зод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СКУЛЬПТУРА И РЕЗЬБ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ее для русского искусства XVII в. стремление к нарядност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оративности проявилось и в усиленном развитии резьбы по дерев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ню, а также скульптуры. Высоким образом искусства по дереву я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многочисленные разные иконостасы, "царские врата" и друг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тали церквей. Богатейшей резьбой украшен Коломенский двор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ьба по дереву, украшавшая дворцы и храмы, была ярким воплоще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 этого глубокого народного искусства. Деревянной резьбой укра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ь дома простых людей. Разные наличники и карнизы, обрабо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ьбой крылец и других частей здания, своеобразие приемов этой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тки и ее рисунков в разных местах составляют одну из характер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ей русской национальн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кусство резьбы, веками развивавшееся в народе, было исполь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о феодальной знатью для украшения воздвигавшихся по ее зака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ений. Резчиков собирали в Оружейной палате для выполнения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арственных заказ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льнейшее развитие получила и скульптура, хотя в ней сохр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сь много архаических черт. Скульптуры были обычно раскрашен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большей части выполнялись в плоскостной манере, как горельеф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ульптурные детали помещались на многих предметах, в т.ч. 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уж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ом развитие скульптуры шло в направлении придания из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жению более округлых форм, горельеф вытеснял барельеф, лица 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лись более индивидуализированными. Реалистические тенден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лись и в этой области искус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ЖИВОПИСЬ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рковь прекрасно понимала огромную силу воздействия искус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родные массы и, как и в других областях культуры, всеми си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алась обеспечить сохранение контроля над живописью, пропове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а глубоко консервативные идеи с целью полного подчинения ее ст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 религиозной догма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рковь особенно гневно преследовала распространение в селах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х произведений народных мастеров-иконописцев, которые дале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ходили от установленных канонов. Среди этих мастеров было нема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описцев, наделенных большим тала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алистические тенденции в живописи XVII в. развивались е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нь медленно. Большое место занимала унаследованная от XVI в. 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ция отвлеченно-догматического и аллегорического изображения.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шо прорабатывались детали, но обобщенного реалистического из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жения художники XVII в. еще не могли дать. Росписи и иконы бы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гружены мелкими сценами и предметами, вокруг главных из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ий нанизывалась масса клейм со всеми подробностями жития.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мо этого делались еще пояснительные надписи. Внутренний мир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века, как правило, не умели раскрыть, главное внимание уделя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ажению внешних поступков и действий. Эмоциональность отст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а перед опис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сшая ступень развития живописного искусства в XVII веке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а с деятельностью выдающегося художника Симена Уш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626-1686). Его знаменитые произведения "Спас нерукотворный",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ом художник изобразил классически правильное лицо, а так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ая икона "Насаждение древа государства Российского". В 167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Ушаков создал икону на традиционный сюжет "Троиц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мечательным явлением в живописи, отразившим возросш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 в литературе того времени, интерес к человеческой личности, б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 распространение портретных изображений. Это оказалось не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правлении творчества С.Ушакова. Многие представители знати 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 заказывать свои портреты за границей, но и в самой России тоже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ились попытки создания портр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им образом, русская живопись XVII в. вступила в перелом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поху, все более выявляя новые тенденции, ведшие ее по пути ста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я реалистического начала и освобождения от церковно-икона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х тради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МУЗЫКА И ТЕАТ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XVII в. русская музыкальная культура имела устойчивые м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ековые традиции. Как и другие области народного творчества, 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а безымянна. Существовали местные певческие школы со сво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ями "распевов". Но повсюду господствовало хоровое мн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сье, столь характерное для русской народной музыки. Народ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ни были богаты и жанровым разнообразием, и мелодичностью,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бокой выразительностью, с огромной силой передающий самые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ые психологические состояния человека. Особенности нар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ового творчества были восприняты в немалой степени и церков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ы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льшой популярностью, как и в предыдущее время, пользов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ный театр. По всей России бродили скоморохи. Народ любил 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ционный театр Петрушки с его веселыми и меткими выступлен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 богачей, попов, неправедных су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ым явлением было возникновение первого придворного теа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ом его создания был широко образованный по тому врем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ярин А.С.Матвеев. Театр был организован для того, чтобы по-нов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праздновать рождение царевича Петра в 1672 году. Труппа театра (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к) была первоначально набрана из жителей Немецкой слаб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под руководством пастора И.Г.Грегори ставились иноземцами люб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ские  спектак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сле смерти царя Алексея Михайловича в 1676 году под влия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 патриарха Иоакима, враждебно относившегося ко всему инозем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, театр прекратил существ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орванный от народного искусства и предназначенный для у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о круга феодальной знати, театр пастора Грегори не остав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ьезных следов в истории русской театральн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 xml:space="preserve">З А К Л Ю Ч Е Н И 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ределяя основное содержание и направление историко-ку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ного процесса средневековой России, можно с полным основ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ить, что эта культура уходила своими корнями в народное тв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тво и имела в нем главную питательную среду своего развития. В у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виях феодального общества, крепостничества Россия обнаружила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чательные богатства творческих сил народа в культуре. Эти силы 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ли и культуру господствующих классов, которые использовали ее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работанном виде в своих классовых ц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ультура народа проникнута светлым чувством оптимизма, 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знеутверждающая по своему духу. Беспредельная самоотверже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вь к родной земле, красота трудового и ратного подвига, высо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равственное благородство, твердая вера в победу добра над злом, сп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ливости над неправдой и обманом и вместе с тем глубокая поэт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ь, неистощимый юмор, меткое выделение типичных жизненных я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й, здравость и точность их оценок - все это характерно для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ений народного творчества феодальной эпохи. В той или иной сте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, в разных формах эти замечательные качества народного твор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ивали дорогу не только в литературе, но зодчестве, живопи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русской культуры XVII века отразило свойственные э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 времени особенности и противоречия. Они были обусловлены, в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чном счете, социально-политическими и экономическими процесс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, проходившими на Руси. Феодальный способ производства с при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ими ему консерватизмом в развитии производительных сил, господ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м замкнутого натурального хозяйства, слабо развитым обмен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дициями к сохранению политической системы феодальной раздр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ности, замедлял также развитие культуры, формирование мес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диций и особен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омненно, что на развитие русской культуры громадное влия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зало господство религиозного мировоззрения. Церковь сыграла 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еленную роль и в распространении грамотности, и в развитии з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тва и живописи. Но в то же время церковь ревниво оберегала сво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гматы и враждебно относилась к новым явлениям в культуре, являя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ом в развитии наук, технических знаний, литературы, искус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ем не менее русская культура развивалась не изолированно от 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й культуры, обогащаясь ее достижениями и внося свой вклад в ее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льтурные достижения семнадцатого века вошли в круг не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ящих художественных ценностей нашей страны, они - части наш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ционального богатства, славы и величия нашего на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СПИСОК ЛИТЕРАТУ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Авт.кол. М.Ю.Брандт, М.М.Горинов  "Россия и мир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асть I;  изд."Владос", г.Москва, 199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А.В.Муравьев, А.М.Сахаров "Очерки ис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сской культур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журнал "Очаг" 5/6 1993 г. (выбороч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В.О.Ключевский "Русская история" в 3-х том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зд."Мысль", г.Москва, 199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С.Ф.Платонов "Учебник русской истории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д."Наука", г.Санкт-Петербург, 199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1133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810" cy="261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20.6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</w:rPr>
                      <w:t>1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8:00:00Z</dcterms:created>
  <dc:creator>Сергей</dc:creator>
  <dc:description>Сдавался мною в 1996 году 
Гатиной И.С.</dc:description>
  <dc:language>en-US</dc:language>
  <cp:lastModifiedBy>Sergey Kononenko</cp:lastModifiedBy>
  <dcterms:modified xsi:type="dcterms:W3CDTF">1997-06-06T10:38:00Z</dcterms:modified>
  <cp:revision>6</cp:revision>
  <dc:subject/>
  <dc:title>Русская культура 17 века</dc:title>
</cp:coreProperties>
</file>