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усский народный фольклор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ОЛЬКЛОР</w:t>
      </w:r>
      <w:r>
        <w:rPr/>
        <w:t xml:space="preserve"> (англ. </w:t>
      </w:r>
      <w:r>
        <w:rPr>
          <w:lang w:val="en-US"/>
        </w:rPr>
        <w:t>folklore</w:t>
      </w:r>
      <w:r>
        <w:rPr/>
        <w:t xml:space="preserve">-  народная мудрость) – это обозначение художественной деятельности народных масс, или устного народного творчества , возникшего еще в дописьменный период. Этот термин впервые был введен в научный обиход английским археологом У. Дж. Томсом в 1846 г. И понимался широко, как совокупность духовной и материальной </w:t>
      </w:r>
      <w:r>
        <w:rPr>
          <w:i/>
        </w:rPr>
        <w:t xml:space="preserve">культуры </w:t>
      </w:r>
      <w:r>
        <w:rPr/>
        <w:t xml:space="preserve">народа, его </w:t>
      </w:r>
      <w:r>
        <w:rPr>
          <w:i/>
        </w:rPr>
        <w:t>обычаев</w:t>
      </w:r>
      <w:r>
        <w:rPr/>
        <w:t xml:space="preserve">, верований, обрядов, различных форм </w:t>
      </w:r>
      <w:r>
        <w:rPr>
          <w:i/>
        </w:rPr>
        <w:t>искусств.</w:t>
      </w:r>
      <w:r>
        <w:rPr/>
        <w:t xml:space="preserve">  С течением времени содержание термина суживалось. Существует несколько точек зрения, трактующих фольклор как народную художественную </w:t>
      </w:r>
      <w:r>
        <w:rPr>
          <w:i/>
        </w:rPr>
        <w:t>культуру</w:t>
      </w:r>
      <w:r>
        <w:rPr/>
        <w:t xml:space="preserve">, как устное поэтическое творчество и как совокупность словесных, музыкальных, игровых видов народного творчества. При всем многообразии региональных и локальных форм фольклору присущи общие черты, такие, как анонимность, коллективность творчества, традиционность, тесная связь с трудовой деятельностью, бытом, передача произведений из поколения в поколение в устной традиции. Коллективная жизнь определяла появление у различных народов однотипных </w:t>
      </w:r>
      <w:r>
        <w:rPr>
          <w:i/>
        </w:rPr>
        <w:t>жанров, сюжетов</w:t>
      </w:r>
      <w:r>
        <w:rPr/>
        <w:t>, таких средств художественной выразительности, как гипербола, параллелизм, различные виды повторов, постоянный и сложный эпитет, сравнения. Роль  фольклора была особенно сильна в период преобладания мифопоэтического сознания. С появлением письменности многие виды фольклора развивались параллельно с художественной литературой, взаимодействуя с ней, оказывая на нее и на другие формы художественного творчества влияние и испытывая обратное воздейств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иссякаемый источник русской музыкальной самобытности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ревнейшие виды фольклора)</w:t>
      </w:r>
    </w:p>
    <w:p>
      <w:pPr>
        <w:pStyle w:val="Normal"/>
        <w:rPr/>
      </w:pPr>
      <w:r>
        <w:rPr/>
        <w:t>Народное музыкальное искусство зародилось задолго до возникновения профессиональной музыки православного храма. В общественной жизни древней Руси фольклор играл гораздо большую роль, нежели в последующие времена. В отличие от средневековой Европы, Древняя Русь не имела светского профессионального искусства. В ее музыкальной культуре развивались только две основные сферы – храмовое пение и народное творчество устной традиции, включающее различные, в том числе и «полупрофессиональные» жанры (искусство сказителей, скоморохов и др.).</w:t>
      </w:r>
    </w:p>
    <w:p>
      <w:pPr>
        <w:pStyle w:val="Normal"/>
        <w:rPr/>
      </w:pPr>
      <w:r>
        <w:rPr/>
        <w:t xml:space="preserve">Ко времени русской православной гимнографии   фольклор имел многовековую историю, сложившуюся систему жанров и средств музыкальной выразительности. Народная музыка прочно вошла в быт людей, отражая самые разнообразные грани социальной, семейной, личной жизни. Исследователи полагают, что догосударственный период (то есть до того как сложилась Киевская Русь) восточные славяне имели достаточно развитый календарный и семейно-бытовой обрядовый фольклор, героический эпос и инструментальную музыку. </w:t>
      </w:r>
    </w:p>
    <w:p>
      <w:pPr>
        <w:pStyle w:val="Normal"/>
        <w:rPr/>
      </w:pPr>
      <w:r>
        <w:rPr/>
        <w:t>С принятием христианства языческие верования постепенно теряют свое значение. Смысл магических действ, породивших тот или иной вид народной музыки, постепенно забывался. Однако чисто внешние формы древних праздников оказались необычайно устойчивы, и обрядовый фольклор продолжал жить как бы вне связи с породившим его язычеством.</w:t>
      </w:r>
    </w:p>
    <w:p>
      <w:pPr>
        <w:pStyle w:val="Normal"/>
        <w:rPr/>
      </w:pPr>
      <w:r>
        <w:rPr/>
        <w:t xml:space="preserve">Христианская церковь (не только на Руси, но и в Европе) весьма негативно относилась к традиционным народным песням и пляскам, считая их проявлением греховности, дьявольского прельщения. Эта оценка зафиксирована во многих летописных источниках  и в канонических церковных постановлениях. Известны, например, ответы киевского митрополита Иоанна </w:t>
      </w:r>
      <w:r>
        <w:rPr>
          <w:lang w:val="en-US"/>
        </w:rPr>
        <w:t>II</w:t>
      </w:r>
      <w:r>
        <w:rPr/>
        <w:t xml:space="preserve"> писателю </w:t>
      </w:r>
      <w:r>
        <w:rPr>
          <w:lang w:val="en-US"/>
        </w:rPr>
        <w:t>XI</w:t>
      </w:r>
      <w:r>
        <w:rPr/>
        <w:t xml:space="preserve"> в. Якову Черноризцу, где говорится по поводу священников: «Тем лицам иерейского сана, которые ходят на мирские пиры и пьют, святые отцы повелевают соблюдать благообразие и принимать предложенное с благословением; когда же войдут с игрой, плясками и музыкой, то надлежит, как повелевают отцы, встать (из-за стола), дабы не осквернить чувства тем, что могут увидеть и услышать, либо совсем отказаться от тех пиров или уходить в то время, когда будет большой соблазн».</w:t>
      </w:r>
    </w:p>
    <w:p>
      <w:pPr>
        <w:pStyle w:val="Normal"/>
        <w:rPr/>
      </w:pPr>
      <w:r>
        <w:rPr/>
        <w:t>Негативную реакцию православной церкви вызывала совершенно определенная область фольклора, рожденная в недрах так называемой «смеховой», или «карнавальной» культуры Древней Руси. Шумные народные гульбища с элементами театрального действа и с непременным участием музыки, истоки которых следует искать в древних языческих обрядах, принципиально отличались от храмовых праздников.  «Смеховая» культура всегда была «кривым зеркалом» действительности, абсурдной «дурацкой» жизнью, где все было наоборот, все менялось местами – добро и зло, низ  и верх, реальность и фантазия. Для этих праздников характерно выворачивание наизнанку одежды, использование для ряжения рогожи, мочала, соломы, бересты, лыка и другой карнавальной атрибутики.</w:t>
      </w:r>
    </w:p>
    <w:p>
      <w:pPr>
        <w:pStyle w:val="Normal"/>
        <w:rPr/>
      </w:pPr>
      <w:r>
        <w:rPr/>
        <w:t xml:space="preserve">Самую обширную область народного музыкального творчества Древней Руси составляют </w:t>
      </w:r>
      <w:r>
        <w:rPr>
          <w:i/>
          <w:u w:val="single"/>
        </w:rPr>
        <w:t xml:space="preserve">обрядовый фольклор, </w:t>
      </w:r>
      <w:r>
        <w:rPr/>
        <w:t xml:space="preserve">свидетельствующий о высокой художественной одаренности русского народа. Обряд был нормативным, строго регламентированным религиозным действом, подчинялся сложившемуся в течение столетий канону. Он родился в недрах языческой картины мира, обожествления природных стихий. Наиболее древние считаются </w:t>
      </w:r>
      <w:r>
        <w:rPr>
          <w:i/>
          <w:u w:val="single"/>
        </w:rPr>
        <w:t xml:space="preserve">календарно-обрядовые песни. </w:t>
      </w:r>
      <w:r>
        <w:rPr/>
        <w:t xml:space="preserve">Их содержание связано с представлениями о круговороте природы, с земледельческим календарем. Эти песни отражают различные этапы жизни крестьян-земледельцев. Они входили в зимние, весенние, летние обряды, которые соответствуют поворотным моментам в смене времен года. Совершая обряд, люди верили, что их заклинания услышат могучие боги, силы Солнца, Воды, Матери-Земли и пошлют хороший урожай, приплод скота, безбедную жизнь. </w:t>
      </w:r>
    </w:p>
    <w:p>
      <w:pPr>
        <w:pStyle w:val="Normal"/>
        <w:rPr/>
      </w:pPr>
      <w:r>
        <w:rPr/>
        <w:t xml:space="preserve">Один из самых древних жанров – </w:t>
      </w:r>
      <w:r>
        <w:rPr>
          <w:i/>
          <w:u w:val="single"/>
        </w:rPr>
        <w:t>хороводные песни.</w:t>
      </w:r>
      <w:r>
        <w:rPr/>
        <w:t xml:space="preserve"> Водили хороводы на протяжении почти всего года – на Святки, на Масленицу, после пасхи. Распространенными были хороводы-игры  и хороводы-шествия. Первоначально хороводные песни входили в земледельческие обряды, но с течением столетий они стали самостоятельными, хотя образы труда землепашца сохранились во многих из них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А мы просто сеяли, сеяли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Ой, Дид Ладо, сеяли, сеяли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мы просто вытопчем, вытопчем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Ой, Дид Ладо, вытопчем.</w:t>
      </w:r>
    </w:p>
    <w:p>
      <w:pPr>
        <w:pStyle w:val="Normal"/>
        <w:rPr/>
      </w:pPr>
      <w:r>
        <w:rPr/>
        <w:t xml:space="preserve">Сохранившиеся до наших дней </w:t>
      </w:r>
      <w:r>
        <w:rPr>
          <w:i/>
          <w:u w:val="single"/>
        </w:rPr>
        <w:t xml:space="preserve">плясовые песни </w:t>
      </w:r>
      <w:r>
        <w:rPr/>
        <w:t>сопровождали мужские и женские пляски. Мужские олицетворяли силу и сноровку, женские – нежность, пластичность, статность. Много веков сохраняют свою популярность плясовые напевы «Ах вы, сени, мои сени», «Камаринская», «Барыня», «У меня ль во садочке» и др.</w:t>
      </w:r>
    </w:p>
    <w:p>
      <w:pPr>
        <w:pStyle w:val="Normal"/>
        <w:rPr/>
      </w:pPr>
      <w:r>
        <w:rPr/>
        <w:t xml:space="preserve">В канун Рождества и Крещения хороводы и пляски сменялись пением </w:t>
      </w:r>
      <w:r>
        <w:rPr>
          <w:i/>
          <w:u w:val="single"/>
        </w:rPr>
        <w:t xml:space="preserve">подблюдных песен – </w:t>
      </w:r>
      <w:r>
        <w:rPr/>
        <w:t>наступало таинственное время святочных гаданий. Одной из наиболее старых подблюдных песен является «Хлебная Слава», не раз привлекавшая внимание русских композиторов:</w:t>
      </w:r>
    </w:p>
    <w:p>
      <w:pPr>
        <w:pStyle w:val="Normal"/>
        <w:rPr/>
      </w:pPr>
      <w:r>
        <w:rPr>
          <w:i/>
        </w:rPr>
        <w:t xml:space="preserve">                                          </w:t>
      </w:r>
      <w:r>
        <w:rPr>
          <w:i/>
        </w:rPr>
        <w:t>А мы эту песню хлебу поем, Слава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лебу поем да хлебу честь воздаем, Слава!</w:t>
      </w:r>
    </w:p>
    <w:p>
      <w:pPr>
        <w:pStyle w:val="Normal"/>
        <w:rPr/>
      </w:pPr>
      <w:r>
        <w:rPr/>
        <w:t>С течением столетий музыкальный эпос начинает пополняться новыми темами и образами. Рождаются былины, рассказывающие о борьбе против ордынцев, о путешествиях в дальние страны, о возникновении казачества, народных восстаниях.</w:t>
      </w:r>
    </w:p>
    <w:p>
      <w:pPr>
        <w:pStyle w:val="Normal"/>
        <w:rPr/>
      </w:pPr>
      <w:r>
        <w:rPr/>
        <w:t xml:space="preserve">   </w:t>
      </w:r>
      <w:r>
        <w:rPr/>
        <w:t xml:space="preserve">Народная память хранила на протяжении столетий многие прекрасные древние песни. В  </w:t>
      </w:r>
      <w:r>
        <w:rPr>
          <w:lang w:val="en-US"/>
        </w:rPr>
        <w:t>XVIII</w:t>
      </w:r>
      <w:r>
        <w:rPr/>
        <w:t xml:space="preserve"> в., в период становления профессиональных светских жанров (опера, инструментальная музыка) народное искусство впервые становится предметом изучения и творческого претворения. Просветительское отношение к фольклору ярко выразил замечательный писатель гуманист  А.Н.Радищев в проникновенных строках своего «Путешествия из Петербурга в Москву»: «Кто знает голоса русских народных песен, тот признается, что есть в них нечто, скорбь душевную означающее... В них найдешь образование души нашего народа». В </w:t>
      </w:r>
      <w:r>
        <w:rPr>
          <w:lang w:val="en-US"/>
        </w:rPr>
        <w:t>XIX</w:t>
      </w:r>
      <w:r>
        <w:rPr/>
        <w:t xml:space="preserve"> в. Оценка фольклора как «образования души» русского народа стала основой эстетики композиторской школы от Глинки до Римского-Корсакова, а сама народная песня – одним из источников формирования национального музыкального мыш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6:36:00Z</dcterms:created>
  <dc:creator>Emma</dc:creator>
  <dc:description/>
  <dc:language>en-US</dc:language>
  <cp:lastModifiedBy>Emma</cp:lastModifiedBy>
  <dcterms:modified xsi:type="dcterms:W3CDTF">2005-04-28T18:40:00Z</dcterms:modified>
  <cp:revision>2</cp:revision>
  <dc:subject/>
  <dc:title>Русский народный фольклор</dc:title>
</cp:coreProperties>
</file>