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32"/>
          <w:szCs w:val="32"/>
        </w:rPr>
        <w:t>Наша школа одна из лучших в городе. Она же является одним из центров образования города Самара. Так же в том году ей было вручено четвертое место в общегородской статистике. Это подчеркивает, несомненно, высокий образовательный статус школы, а так же профессионализм преподавательского состава. В нашей школе часто проходят большие развлекательные мероприятия: концерты, КВН, спортивные играх и т.д., в которых принимают участие и младшие и старшие учащиеся нашей школы. И конечно всем, несомненно, интересно. Мы с удовольствием принимаем участие в разного рода интеллектуальных играх и спортивных состязаниях, но наиболее посещаемых мероприятием нашей школы, особенно среди учеников старших классов является дискотек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сомненно, любой школьник любит «оторваться» на нашем школьном </w:t>
      </w:r>
      <w:r>
        <w:rPr>
          <w:bCs/>
          <w:sz w:val="32"/>
          <w:szCs w:val="32"/>
          <w:lang w:val="en-US"/>
        </w:rPr>
        <w:t>Disco</w:t>
      </w:r>
      <w:r>
        <w:rPr>
          <w:bCs/>
          <w:sz w:val="32"/>
          <w:szCs w:val="32"/>
        </w:rPr>
        <w:t>. Туда я пришел не только, чтобы отдохнуть, но и взглянуть на нее со стороны. Мне бы очень хотелось, чтобы этот репортаж помог решить вопросы, которые мешают стать нашей школьной дискотеке самой лучшей…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Итак, настал тот день «веселья», это было примерно в шесть часов вечера и я иду навстречу музыке, раздающейся из окон нашей школы. Входя в нее, на моем пути встает охрана, которая говорит: «Раздеваться только в раздевалке!» Выполняя это требование, прохожу в раздевалку и вижу много знакомых и заинтересованных в сегодняшнем вечере лиц. В ожидании чего-то необычного я поднимаюсь на второй этаж. Что же сегодня будет?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В очереди за билетами стоит молодежь, держа в руке 20 рублей. Подходя к залу, я вижу учителей, опять оставивших дом на вечер. И как всегда они обещают себе больше никуда вечером не уходить, но понимают, что в следующий раз они будут стоять на том же самом месте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Попадаю в зал и узнаю ритмичную музыку, повторяющуюся от дискотеки к дискотеке. Почему опять то же самое? На вопрос, почему музыка не меняется на протяжении многих дискотек, ди-джеи ответили, что, якобы, они ставят музыку по многочисленным просьбам... танцующих. Но успех любого хорошего ди-джея заключается в том, что он учитывает все музыкальные интересы танцующих. Стоящие за пультом должны сделать так, чтобы каждый человек услышал свою любимую композицию, ведь вкусы у всех разные: кто-то любит рок, кто-то поп-музыку, а кто-то еще что-то…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Молодежь приходит на дискотеки, чтобы там вдоволь натанцеваться под полюбившиеся композиции. Но очень жаль, что ведущие учитывают только свои интересы, или интересы своих друзей, и не задумываются о том, что они выходят на сцену не для того, чтобы развлечь себя. Поэтому подростки зачастую уходят разочарованными с таких дискотек.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По данным опроса, который был проведен мною среди 8-10 классов, молодежи не хватает песен таких групп, как “Linkin Park”, “Сплин”, “Звери”, “Многоточие” и т.д., а девушки просят побольше медленных композиций.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коло трех часов продолжалась эта дискотека. За десять минут до ее окончания я ушел, ведь иначе потом в гардероб не пробраться. Несмотря на то, что я так рано ушел, в раздевалке и на первом этаже было много народа и это не удивительно ведь школьники ожидают от дискотеки нечто большого, чем просто музыка. Ведь каждый веселится под свое - более ему полюбившееся. У меня было такое же чувство…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давно проводился опрос параллели десятых классов завучем нашей школы. На тему, сколько человек из класса ходят на дискотеки. Подняли руки не многие и это не удивительно ведь все уже знают, что будет немного скучно: во-первых, потому что ставится одна и та же музыка и во-вторых, нет достойной аппаратуры, позволяющей поднять нашу дискотеку на должный уровень.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Но вот я вышел на улицу и меня опять одолевает плохое настроение. Думаю: “Никогда больше не пойду на школьную дискотеку!” Но через некоторое время будет новая, и я надеюсь, что она будет намного лучше предыдущей, а не наоборот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Надеюсь, что данный репортаж поможет посмотреть со стороны на одно из мероприятий проводимое в нашей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5:33:00Z</dcterms:created>
  <dc:creator>Лука</dc:creator>
  <dc:description/>
  <cp:keywords/>
  <dc:language>en-US</dc:language>
  <cp:lastModifiedBy>Лука</cp:lastModifiedBy>
  <cp:lastPrinted>2005-02-03T23:28:00Z</cp:lastPrinted>
  <dcterms:modified xsi:type="dcterms:W3CDTF">2005-02-04T15:33:00Z</dcterms:modified>
  <cp:revision>2</cp:revision>
  <dc:subject/>
  <dc:title>Наша школа одна из лучших в городе</dc:title>
</cp:coreProperties>
</file>