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веденных ниже суждениях определите распределённость терминов и изобразите отношение между субъектом и предикатом в круговых схемах (стр.61, упр.2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0"/>
        <w:gridCol w:w="1103"/>
        <w:gridCol w:w="1134"/>
        <w:gridCol w:w="992"/>
        <w:gridCol w:w="1134"/>
        <w:gridCol w:w="14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жд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S – </w:t>
            </w:r>
            <w:r>
              <w:rPr>
                <w:rFonts w:cs="Arial" w:ascii="Arial" w:hAnsi="Arial"/>
              </w:rPr>
              <w:t>су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P – </w:t>
            </w:r>
            <w:r>
              <w:rPr>
                <w:rFonts w:cs="Arial" w:ascii="Arial" w:hAnsi="Arial"/>
              </w:rPr>
              <w:t>преди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сужд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-делен-ность субь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-ленность преди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ов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23190</wp:posOffset>
                      </wp:positionV>
                      <wp:extent cx="1280160" cy="9144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9.7pt;width:100.8pt;height:72pt" coordorigin="7942,194" coordsize="2016,1440">
                      <v:oval id="shape_0" fillcolor="white" stroked="t" o:allowincell="f" style="position:absolute;left:8518;top:626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194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3689350</wp:posOffset>
                      </wp:positionV>
                      <wp:extent cx="1280160" cy="9144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290.5pt;width:100.8pt;height:72pt" coordorigin="7942,5810" coordsize="2016,1440">
                      <v:oval id="shape_0" fillcolor="white" stroked="t" o:allowincell="f" style="position:absolute;left:8518;top:6242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5810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4878070</wp:posOffset>
                      </wp:positionV>
                      <wp:extent cx="1280160" cy="914400"/>
                      <wp:effectExtent l="9525" t="10160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384.1pt;width:100.8pt;height:72pt" coordorigin="7942,7682" coordsize="2016,1440">
                      <v:oval id="shape_0" fillcolor="white" stroked="t" o:allowincell="f" style="position:absolute;left:8518;top:8114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7682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все то золото, что блести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 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то блес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 xml:space="preserve">J – </w:t>
            </w:r>
            <w:r>
              <w:rPr>
                <w:rFonts w:cs="Arial" w:ascii="Arial" w:hAnsi="Arial"/>
                <w:sz w:val="18"/>
              </w:rPr>
              <w:t xml:space="preserve">частно-утверди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>S есть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213995</wp:posOffset>
                      </wp:positionV>
                      <wp:extent cx="914400" cy="822960"/>
                      <wp:effectExtent l="9525" t="10160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22960"/>
                                <a:chOff x="0" y="0"/>
                                <a:ch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4320"/>
                                  <a:ext cx="365760" cy="39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3pt;margin-top:16.85pt;width:72pt;height:64.8pt" coordorigin="8086,337" coordsize="1440,1296">
                      <v:oval id="shape_0" fillcolor="white" stroked="t" o:allowincell="f" style="position:absolute;left:8086;top:337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8374;top:769;width:575;height:62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1311275</wp:posOffset>
                      </wp:positionV>
                      <wp:extent cx="914400" cy="82296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22960"/>
                                <a:chOff x="0" y="0"/>
                                <a:ch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4320"/>
                                  <a:ext cx="365760" cy="39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pt;margin-top:103.25pt;width:72pt;height:64.8pt" coordorigin="8230,2065" coordsize="1440,1296">
                      <v:oval id="shape_0" fillcolor="white" stroked="t" o:allowincell="f" style="position:absolute;left:8230;top:2065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8518;top:2497;width:575;height:62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imagedata r:id="rId5" o:detectmouseclick="t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сиомы самоочевидн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си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оче-вид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А – общеут-верди-тельное  </w:t>
            </w:r>
            <w:r>
              <w:rPr>
                <w:rFonts w:cs="Arial" w:ascii="Arial" w:hAnsi="Arial"/>
                <w:i/>
                <w:sz w:val="18"/>
              </w:rPr>
              <w:t xml:space="preserve">(Вс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i/>
                <w:sz w:val="18"/>
              </w:rPr>
              <w:t xml:space="preserve">есть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В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 хорошо, что хорошо кончаетс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оро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Хорошо кончае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А – общеут-верди-тельное  </w:t>
            </w:r>
            <w:r>
              <w:rPr>
                <w:rFonts w:cs="Arial" w:ascii="Arial" w:hAnsi="Arial"/>
                <w:i/>
                <w:sz w:val="18"/>
              </w:rPr>
              <w:t xml:space="preserve">(Вс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i/>
                <w:sz w:val="18"/>
              </w:rPr>
              <w:t xml:space="preserve">есть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Г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ногие соли растворяются в вод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творя-ются в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 xml:space="preserve">J – </w:t>
            </w:r>
            <w:r>
              <w:rPr>
                <w:rFonts w:cs="Arial" w:ascii="Arial" w:hAnsi="Arial"/>
                <w:sz w:val="18"/>
              </w:rPr>
              <w:t xml:space="preserve">частно-утверди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>S есть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ь народов России принадлежит к монгольской рас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надле-жит к монгольс-кой ра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 xml:space="preserve">J – </w:t>
            </w:r>
            <w:r>
              <w:rPr>
                <w:rFonts w:cs="Arial" w:ascii="Arial" w:hAnsi="Arial"/>
                <w:sz w:val="18"/>
              </w:rPr>
              <w:t xml:space="preserve">частно-утверди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>S есть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20650</wp:posOffset>
                      </wp:positionV>
                      <wp:extent cx="1280160" cy="914400"/>
                      <wp:effectExtent l="9525" t="10160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9.5pt;width:100.8pt;height:72pt" coordorigin="7942,190" coordsize="2016,1440">
                      <v:oval id="shape_0" fillcolor="white" stroked="t" o:allowincell="f" style="position:absolute;left:8518;top:622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190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309370</wp:posOffset>
                      </wp:positionV>
                      <wp:extent cx="1280160" cy="91440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103.1pt;width:100.8pt;height:72pt" coordorigin="7942,2062" coordsize="2016,1440">
                      <v:oval id="shape_0" fillcolor="white" stroked="t" o:allowincell="f" style="position:absolute;left:8518;top:2494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2062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которые металлы хруп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р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 xml:space="preserve">J – </w:t>
            </w:r>
            <w:r>
              <w:rPr>
                <w:rFonts w:cs="Arial" w:ascii="Arial" w:hAnsi="Arial"/>
                <w:sz w:val="18"/>
              </w:rPr>
              <w:t xml:space="preserve">частно-утверди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>S есть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Ж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все книги являются словаря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ни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вляются словар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 xml:space="preserve">J – </w:t>
            </w:r>
            <w:r>
              <w:rPr>
                <w:rFonts w:cs="Arial" w:ascii="Arial" w:hAnsi="Arial"/>
                <w:sz w:val="18"/>
              </w:rPr>
              <w:t xml:space="preserve">частно-утверди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>S есть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92075</wp:posOffset>
                      </wp:positionV>
                      <wp:extent cx="1280160" cy="7620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762120"/>
                                <a:chOff x="0" y="0"/>
                                <a:chExt cx="128016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7.25pt;width:100.8pt;height:60pt" coordorigin="7942,145" coordsize="2016,1200">
                      <v:oval id="shape_0" fillcolor="white" stroked="t" o:allowincell="f" style="position:absolute;left:8518;top:145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433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2568575</wp:posOffset>
                      </wp:positionV>
                      <wp:extent cx="1280160" cy="762000"/>
                      <wp:effectExtent l="9525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762120"/>
                                <a:chOff x="0" y="0"/>
                                <a:chExt cx="128016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202.25pt;width:100.8pt;height:60pt" coordorigin="7942,4045" coordsize="2016,1200">
                      <v:oval id="shape_0" fillcolor="white" stroked="t" o:allowincell="f" style="position:absolute;left:8518;top:4045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4333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З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ногие растения не употребляются в пищ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потребляются в пищ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О – частно-отрица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sz w:val="18"/>
              </w:rPr>
              <w:t xml:space="preserve">не есть </w:t>
            </w:r>
            <w:r>
              <w:rPr>
                <w:rFonts w:cs="Arial" w:ascii="Arial" w:hAnsi="Arial"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99060</wp:posOffset>
                      </wp:positionV>
                      <wp:extent cx="1280160" cy="91440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7.8pt;width:100.8pt;height:72pt" coordorigin="7942,156" coordsize="2016,1440">
                      <v:oval id="shape_0" fillcolor="white" stroked="t" o:allowincell="f" style="position:absolute;left:8518;top:588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156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которые христиане являются православны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ристи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вляются православ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 xml:space="preserve">J – </w:t>
            </w:r>
            <w:r>
              <w:rPr>
                <w:rFonts w:cs="Arial" w:ascii="Arial" w:hAnsi="Arial"/>
                <w:sz w:val="18"/>
              </w:rPr>
              <w:t xml:space="preserve">частно-утверди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>S есть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К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дельные животные не имеют легки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О – частно-отрица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sz w:val="18"/>
              </w:rPr>
              <w:t xml:space="preserve">не есть </w:t>
            </w:r>
            <w:r>
              <w:rPr>
                <w:rFonts w:cs="Arial" w:ascii="Arial" w:hAnsi="Arial"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89230</wp:posOffset>
                      </wp:positionV>
                      <wp:extent cx="914400" cy="822960"/>
                      <wp:effectExtent l="9525" t="10160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22960"/>
                                <a:chOff x="0" y="0"/>
                                <a:ch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4320"/>
                                  <a:ext cx="365760" cy="39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3pt;margin-top:14.9pt;width:72pt;height:64.8pt" coordorigin="8086,298" coordsize="1440,1296">
                      <v:oval id="shape_0" fillcolor="white" stroked="t" o:allowincell="f" style="position:absolute;left:8086;top:298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8374;top:730;width:575;height:62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imagedata r:id="rId7" o:detectmouseclick="t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1377950</wp:posOffset>
                      </wp:positionV>
                      <wp:extent cx="914400" cy="82296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22960"/>
                                <a:chOff x="0" y="0"/>
                                <a:ch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4320"/>
                                  <a:ext cx="365760" cy="39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pt;margin-top:108.5pt;width:72pt;height:64.8pt" coordorigin="8230,2170" coordsize="1440,1296">
                      <v:oval id="shape_0" fillcolor="white" stroked="t" o:allowincell="f" style="position:absolute;left:8230;top:2170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8518;top:2602;width:575;height:62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imagedata r:id="rId9" o:detectmouseclick="t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2566670</wp:posOffset>
                      </wp:positionV>
                      <wp:extent cx="914400" cy="822960"/>
                      <wp:effectExtent l="9525" t="10160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22960"/>
                                <a:chOff x="0" y="0"/>
                                <a:ch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4320"/>
                                  <a:ext cx="365760" cy="39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pt;margin-top:202.1pt;width:72pt;height:64.8pt" coordorigin="8230,4042" coordsize="1440,1296">
                      <v:oval id="shape_0" fillcolor="white" stroked="t" o:allowincell="f" style="position:absolute;left:8230;top:4042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8518;top:4474;width:575;height:62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imagedata r:id="rId11" o:detectmouseclick="t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4852670</wp:posOffset>
                      </wp:positionV>
                      <wp:extent cx="914400" cy="82296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22960"/>
                                <a:chOff x="0" y="0"/>
                                <a:chExt cx="9144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82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4320"/>
                                  <a:ext cx="365760" cy="39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pt;margin-top:382.1pt;width:72pt;height:64.8pt" coordorigin="8230,7642" coordsize="1440,1296">
                      <v:oval id="shape_0" fillcolor="white" stroked="t" o:allowincell="f" style="position:absolute;left:8230;top:7642;width:1439;height:129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8518;top:8074;width:575;height:62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imagedata r:id="rId13" o:detectmouseclick="t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ки есть естественные пути сообщ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стественные пути сообщ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А – общеут-верди-тельное  </w:t>
            </w:r>
            <w:r>
              <w:rPr>
                <w:rFonts w:cs="Arial" w:ascii="Arial" w:hAnsi="Arial"/>
                <w:i/>
                <w:sz w:val="18"/>
              </w:rPr>
              <w:t xml:space="preserve">(Вс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i/>
                <w:sz w:val="18"/>
              </w:rPr>
              <w:t xml:space="preserve">есть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 излишества губят здоровь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ли-ш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убят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А – общеут-верди-тельное  </w:t>
            </w:r>
            <w:r>
              <w:rPr>
                <w:rFonts w:cs="Arial" w:ascii="Arial" w:hAnsi="Arial"/>
                <w:i/>
                <w:sz w:val="18"/>
              </w:rPr>
              <w:t xml:space="preserve">(Вс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i/>
                <w:sz w:val="18"/>
              </w:rPr>
              <w:t xml:space="preserve">есть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Н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 православные есть христиан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авослав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ристи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А – общеут-верди-тельное  </w:t>
            </w:r>
            <w:r>
              <w:rPr>
                <w:rFonts w:cs="Arial" w:ascii="Arial" w:hAnsi="Arial"/>
                <w:i/>
                <w:sz w:val="18"/>
              </w:rPr>
              <w:t xml:space="preserve">(Вс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i/>
                <w:sz w:val="18"/>
              </w:rPr>
              <w:t xml:space="preserve">есть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52400</wp:posOffset>
                      </wp:positionV>
                      <wp:extent cx="1280160" cy="822960"/>
                      <wp:effectExtent l="10160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822960"/>
                                <a:chOff x="0" y="0"/>
                                <a:chExt cx="128016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080" y="365760"/>
                                  <a:ext cx="6400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12pt;width:100.8pt;height:64.8pt" coordorigin="7942,240" coordsize="2016,1296">
                      <v:oval id="shape_0" stroked="t" o:allowincell="f" style="position:absolute;left:7942;top:240;width:1151;height:71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950;top:816;width:1007;height:71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О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 один из римских рабов не обладал гражданским прав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римских ра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дал гражданским пр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>E –</w:t>
            </w:r>
            <w:r>
              <w:rPr>
                <w:rFonts w:cs="Arial" w:ascii="Arial" w:hAnsi="Arial"/>
                <w:sz w:val="18"/>
              </w:rPr>
              <w:t xml:space="preserve"> обще- отрица-тельное (Ни одно </w:t>
            </w:r>
            <w:r>
              <w:rPr>
                <w:rFonts w:cs="Arial" w:ascii="Arial" w:hAnsi="Arial"/>
                <w:sz w:val="18"/>
                <w:lang w:val="en-US"/>
              </w:rPr>
              <w:t>S не есть 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- 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П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ка изощряет у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щряет 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А – общеут-верди-тельное  </w:t>
            </w:r>
            <w:r>
              <w:rPr>
                <w:rFonts w:cs="Arial" w:ascii="Arial" w:hAnsi="Arial"/>
                <w:i/>
                <w:sz w:val="18"/>
              </w:rPr>
              <w:t xml:space="preserve">(Все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S </w:t>
            </w:r>
            <w:r>
              <w:rPr>
                <w:rFonts w:cs="Arial" w:ascii="Arial" w:hAnsi="Arial"/>
                <w:i/>
                <w:sz w:val="18"/>
              </w:rPr>
              <w:t xml:space="preserve">есть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P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99695</wp:posOffset>
                      </wp:positionV>
                      <wp:extent cx="1280160" cy="91440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914400"/>
                                <a:chOff x="0" y="0"/>
                                <a:chExt cx="12801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274320"/>
                                  <a:ext cx="914400" cy="64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      P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2120" cy="579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1pt;margin-top:7.85pt;width:100.8pt;height:72pt" coordorigin="7942,157" coordsize="2016,1440">
                      <v:oval id="shape_0" fillcolor="white" stroked="t" o:allowincell="f" style="position:absolute;left:8518;top:589;width:1439;height:100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P</w:t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942;top:157;width:1199;height:911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Р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вычка притупляет чуствитель-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вы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тупляет чуствитель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Тип </w:t>
            </w:r>
            <w:r>
              <w:rPr>
                <w:rFonts w:cs="Arial" w:ascii="Arial" w:hAnsi="Arial"/>
                <w:sz w:val="18"/>
                <w:lang w:val="en-US"/>
              </w:rPr>
              <w:t xml:space="preserve">J – </w:t>
            </w:r>
            <w:r>
              <w:rPr>
                <w:rFonts w:cs="Arial" w:ascii="Arial" w:hAnsi="Arial"/>
                <w:sz w:val="18"/>
              </w:rPr>
              <w:t xml:space="preserve">частно-утверди-тельное (Некото-рые </w:t>
            </w:r>
            <w:r>
              <w:rPr>
                <w:rFonts w:cs="Arial" w:ascii="Arial" w:hAnsi="Arial"/>
                <w:sz w:val="18"/>
                <w:lang w:val="en-US"/>
              </w:rPr>
              <w:t>S есть 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распре-де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логическую структуру и выразить ее с помощью логических связок (стр.73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)  Неверно, что 5 делится на 2 или на 3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сложное суждение, состоящие из двух простых: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 xml:space="preserve">5 делится на 2,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– 5 делится на 3. Перед  суждениями стоит отрицание «Неверно, что…», поэтому суждения выглядят как «—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</w:rPr>
        <w:t xml:space="preserve">» и «--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</w:rPr>
        <w:t xml:space="preserve">». Всё выражение представляет собой </w:t>
      </w:r>
      <w:r>
        <w:rPr>
          <w:rFonts w:cs="Arial" w:ascii="Arial" w:hAnsi="Arial"/>
          <w:b/>
        </w:rPr>
        <w:t>дизъюнкцию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 -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 xml:space="preserve">  v  --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Ж)  Береги платье снову, а честь смолоду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Два суждения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 xml:space="preserve"> –</w:t>
      </w:r>
      <w:r>
        <w:rPr>
          <w:rFonts w:cs="Arial" w:ascii="Arial" w:hAnsi="Arial"/>
        </w:rPr>
        <w:t xml:space="preserve"> береги платье,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– честь смолоду. Всё выражение представляет собой </w:t>
      </w:r>
      <w:r>
        <w:rPr>
          <w:rFonts w:cs="Arial" w:ascii="Arial" w:hAnsi="Arial"/>
          <w:b/>
        </w:rPr>
        <w:t>конъюнкцию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 xml:space="preserve">   &amp;  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) Если я устал, то я не могу готовиться к занятиям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Два суждения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 xml:space="preserve">я устал, 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– я не могу готовиться к занятиям. Всё выражение представляет собой </w:t>
      </w:r>
      <w:r>
        <w:rPr>
          <w:rFonts w:cs="Arial" w:ascii="Arial" w:hAnsi="Arial"/>
          <w:b/>
        </w:rPr>
        <w:t>импликацию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lang w:val="en-US"/>
        </w:rPr>
        <w:t xml:space="preserve">   --   </w:t>
      </w:r>
      <w:r>
        <w:rPr>
          <w:rFonts w:cs="Arial" w:ascii="Arial" w:hAnsi="Arial"/>
          <w:i/>
          <w:lang w:val="en-US"/>
        </w:rPr>
        <w:t>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6:02:00Z</dcterms:created>
  <dc:creator>Алексей Кошкарев</dc:creator>
  <dc:description/>
  <dc:language>en-US</dc:language>
  <cp:lastModifiedBy>Алексей Кошкарев</cp:lastModifiedBy>
  <dcterms:modified xsi:type="dcterms:W3CDTF">1999-10-16T04:01:00Z</dcterms:modified>
  <cp:revision>33</cp:revision>
  <dc:subject/>
  <dc:title>1</dc:title>
</cp:coreProperties>
</file>