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rPr>
          <w:caps/>
          <w:sz w:val="24"/>
        </w:rPr>
      </w:pPr>
      <w:r>
        <w:rPr>
          <w:caps/>
          <w:sz w:val="24"/>
        </w:rPr>
        <w:t>примерный перечень экзаменационных вопросов</w:t>
      </w:r>
    </w:p>
    <w:p>
      <w:pPr>
        <w:pStyle w:val="2"/>
        <w:widowControl w:val="false"/>
        <w:rPr>
          <w:caps/>
          <w:sz w:val="24"/>
        </w:rPr>
      </w:pPr>
      <w:r>
        <w:rPr>
          <w:caps/>
          <w:sz w:val="24"/>
        </w:rPr>
        <w:t>ЛОГИСТИКА</w:t>
      </w:r>
    </w:p>
    <w:p>
      <w:pPr>
        <w:pStyle w:val="Normal"/>
        <w:widowControl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логи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ь логистики и шесть условий, при которых цель логистики считается достигнутой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>Определите,что такое логистическая цеп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икро- и макрологи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стическому потоку, перечислите характеризующие его парамет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ональные области лог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убъектов принятия решений в логи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ключевые проблемы логистики, которыми занимаются поставщики в частном секторе экономи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ючевые проблемы логистики, которыми занимаются транспортные  структуры в частном сектор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ючевые проблемы логистики, которые решают  государственные структуры применительно к частному сектору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ючевые проблемы логистики, которыми занимаются поставщики в государственном сектор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способствовавшие развитию логистики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почему развитию логистики способствовал переход от рынка продавца к рынку покупателей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логистики и роль в этом технического прогресса в средствах связи и информатики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ъясните, что такое «безбумажная» технология при транспортировке гру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, предпринятые Европейским сообществом для облегчения движения товаропотоков между стра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ы деятельности, которые относятся в логистике к организационному и к технологическому направле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запасов в логистик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информации в логистике. </w:t>
      </w:r>
    </w:p>
    <w:p>
      <w:pPr>
        <w:pStyle w:val="21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Назовите функции логистики в сфере снабжения, производства, распределения продукции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ытые вагоны и полувагоны и их назначение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грузы перевозят на платформах, транспортерах, в цистернах?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Меро</w:t>
        <w:softHyphen/>
        <w:t xml:space="preserve">приятия,  проводимые для улучшения использования грузоподъемности  вагона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показатели, для расчета которых определяется масса грузов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ь, используемый для характеристики сохранности груза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еречислите основные показатели, характеризующие речные и мор</w:t>
        <w:softHyphen/>
        <w:t xml:space="preserve">ские суда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йте определение водоизмещению судна.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Дайте определение полной и чистой грузоподъемности судна.  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Напишите формулу,  которая связывает  полную и чистую грузоподъемность судна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формулу, по которой рассчитывается дедвейт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ишите формулу, по которой рассчитывается чистая грузоподъемность. 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преимущества перевозки грузов в кон</w:t>
        <w:softHyphen/>
        <w:t xml:space="preserve">тейнерах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контейнеру и контрейлеру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Дайте классификацию контейнерам в зависимости от их конструкции, номенклатуры перевозимых в них грузов и в зависимости от их массы брутто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оказатели, характеризующие контейнеры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йте определение поддона и назовите, для каких грузов эффективно применение контейнеров и для каких грузов эффективно применение поддон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анспорт</w:t>
        <w:softHyphen/>
        <w:t>ной характеристики груза и определите, при каких условиях груз считается находящимся в транспортабельном состоянии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пределите, что такое маркировка груза и какую информацию содержат товарная, транспортная, отправительская и специальная (предупредительная) маркировки. 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Дайте определение транспортным тарифам и разъясните, какие элементы они включают в себя.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Назовите, какие виды тарифов применяются на железнодорожном транспорте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общие, исключительные, льготные и местные тарифы на железнодорожном транспорте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виды отправок и скорости на железнодорожном транспорте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лучаях для расчетов провозной платы используется тарифное или действительно пройденное расстояние?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еречислите разновидности тарифов и факторы, влияющие на размер тарифной платы на автомобильном транспорте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Каким образом учитывается влияние района при перевозке груза автомобильным транспортом?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пределяется размер тарифов на речном транспорте?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случае на морском транспорте оплата за перевозку грузов осуще</w:t>
        <w:softHyphen/>
        <w:t xml:space="preserve">ствляется по тарифу, а в каком случае по фрахтовой ставке?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основные положения, которые включает в себя логистическая и традиционная концепции организации производства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формулы, по которым определяется длительность совокупного цикла механической обработки пар</w:t>
        <w:softHyphen/>
        <w:t xml:space="preserve">тии деталей при последовательном, параллельном и параллельно-последовательном способах их обработки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формулу, по которой определяется оптимальный размер партии дета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рассчитывается длительность цикла сборк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едущее подразделение и ведущая деталь?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Какие изделия относятся к группам А, В и С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возможностях безбумажной технологии в торгов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штриховой код? В каких случаях применяется штриховой код </w:t>
      </w:r>
      <w:r>
        <w:rPr>
          <w:lang w:val="en-US"/>
        </w:rPr>
        <w:t>ITF</w:t>
      </w:r>
      <w:r>
        <w:rPr/>
        <w:t xml:space="preserve">-14 с прямоугольным контуро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ую информацию содержит код 128? В каких случаях применяется штриховой код «2 из 5 с чередованием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скажите, что обозначают различные элементы штрихового кода </w:t>
      </w:r>
      <w:r>
        <w:rPr>
          <w:lang w:val="en-US"/>
        </w:rPr>
        <w:t>EAN</w:t>
      </w:r>
      <w:r>
        <w:rPr/>
        <w:t>-13 и в каких случаях он применяется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Что такое контрольная цифра, для чего она используется? 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Какие преимущества  предоставляет использование на производстве, в складском хозяйстве и торговле технологии автоматизированной идентификации штриховых кодов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четыре уровня информации в информационной пирамиде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логистической информацио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характеристики </w:t>
        <w:tab/>
        <w:t>информационных систем с обратной связью.</w:t>
        <w:tab/>
        <w:t xml:space="preserve"> Что представляет собой структура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ют собой усиления систем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запаздывания систем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труктуры аппарата управления материальным  потоком на предприятиях, выпускающих продукцию промышленного назначения и на предприятиях, выпускающих широкий ассортимент потребительски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кономические методы государственного регулирования движением материалопо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инвестиционной политики государства в области  грузового транспорта и развития складских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формы организации материально-техн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группированная и разбросанная службы  снабжения и сбы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ы применения централизованной и децентрализованной формы управления материально-техническим обеспеч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централизованная форма управления материально-техническим обеспечением позволяет снизить издерж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у применения централизованной  формы управления с разбросанной и сгруппированной службами снабжения и сбы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организации управления материально-техническим обеспечением в добывающих отраслях и аграрном сектор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кладам и перечислите операции, выполняемые на склад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ассификацию складов по характеру деятельности  и по виду хранимых матери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ассификацию складов по типу конструкции, по степени огнестойкости, по месту расположения и масштабу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функция «преобразование производственного ассортимента в потребитель</w:t>
        <w:softHyphen/>
        <w:t>ск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ие услуги (помимо складирования и хранения) предоставляют скла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взаимодействия по складским операциям на интеграционной основе между оптовыми посредниками и предприятиями-кли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озможные  варианты формы собственности на скла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лизинг скла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 фирме целесообразно  иметь собственный склад и когда ей целесообразно  пользоваться складом общего поль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целесообразна комбинация склада общего пользования и собственного скла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владения собственным складом и преимущества склада общего 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распространенные варианты размещения складской се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акторы, которые влияют на территориальное размещение складов и их количе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изменяются  транспортные расходы, стоимость складирования, потери от упущенных продаж, затраты на запасы в зависимости от числа складов; объясните, почему так происходи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, какие подсистемы входят в систему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в каком порядке осуществляется выбор рациональной системы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ассификацию складских зданий по конструкции и высо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предпочтительную конструкцию склада с точки зрения  его высоты и простр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влияет высота склада  на величину общих зат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грузовой единицы и е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базовому моду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акетирование, для чего оно нужно? В чем суть его мет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еимущества пакетирования грузов с помощью термоусадочной пл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меры базового модуля влияют на размеры транспортной та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 некоторые грузы, которые можно пакетировать с помощью термоусадочной пл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за счет чего  достигается высокая степень сохранности грузов при пакетировании с помощью термоусадочной пл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 с помощью какого оборудования хранятся штучные, сыпучие и жидкие грузы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езной площади  и вспомогательной площади скл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общей площади скл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полезной площади способом нагрузки на  1 м</w:t>
      </w:r>
      <w:r>
        <w:rPr>
          <w:vertAlign w:val="superscript"/>
        </w:rPr>
        <w:t>2</w:t>
      </w:r>
      <w:r>
        <w:rPr/>
        <w:t xml:space="preserve"> площади пол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определяется служебная площадь скл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определения   размеров проходов и проездов в складских помещ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ы для расчета оборота склада и расчета  коэффициента использования его ем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опускной способности склада и напишите формулы для расчета пропускной способности скл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ритерии сравнения вариантов при выборе оптимальной системы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коэффициента полезно используемой площад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коэффициента полезно используемого объ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показателя общих затрат на тонну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текущих зат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единовременных зат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 технико-экономическими критериями характеризуется оптимальный вариант системы склад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закупочной логистик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задачи закупочной лог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 принципы партнерства,  которых  следует придерживаться в отношениях с поставщикам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и службы снабжения предприятия на макрологистическом 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и службы снабжения предприятия на микрологистическом 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озможные варианты организации снабжения предприятия  с точки зрения  сосредоточения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могут распределяться функции снабжения между различными подраздел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пособы выбора поставщика продукции,  назвав участников эт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, в каких случаях отдел закупок или торговый агент обращаются за помощью к фирме-посредн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ыполняемые фирмами-посредниками функции по закупкам и способы оплаты и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механизме традиционной системы организации материального снаб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татьи издержек по содержанию запасов и скла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арантийные и сезонные запасы и методы их у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истема Канба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в чем суть системы планирования производственных ресурсов МРП (</w:t>
      </w:r>
      <w:r>
        <w:rPr>
          <w:caps/>
        </w:rPr>
        <w:t>mrp)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электронно-информационной коммуникации клиента и поставщика и механизм ее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в чем суть системы «Точно в ср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традиционную и оперативную системы снабжения с точки зрения размера партии и частоты постав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традиционную и оперативную системы снабжения со всех точек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нимать пороговый уровень запа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распределительная логи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луживание и его надеж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суть логистического у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централизованного управления материальным обеспечением при сгруппированной и разбросанной организации служб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децентрализованного управления материальным обеспечением при разбросанной организации служб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определяется потребность в продукции, если  имеются регулярные колебания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эвристический метод определения потребности в материал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используется детерминированный метод определения потреб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и недостатки метода закупки товара одной крупной парт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у применения метода закупки товара с немедленной сдачей. В чем ее су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достатки метода закупки товара с немедленной сдач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имущества метода ежедневных (ежемесячных) закупок по котировочным ведомос</w:t>
        <w:softHyphen/>
        <w:t>т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получения товара по мере необходимости. Его преимущества и недоста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тода закупок товара по мере необходимости. Опишите его механ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содержание задачи «сделать или купи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принимается решение в пользу закупок материалов на стороне и в каком случае принимается решение в пользу организации их собственного производ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вязаны между собой уровень развития логистики в обществе и вариант решения задачи МОВ  в пользу закуп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ребования к выбору поставщ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нкурсным торгам (тендерам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роведения тенд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лементы, образующие структуру контра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ликвидные запасы и мероприятия по их сни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методы приемки партий и методы приемочно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я свободной и твердой офер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показатели, с использованием которых осуществляется выбор оптимального варианта системы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инг и его роль в логистических отношениях.</w:t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ишите формулу, по которой рассчитывается чистая грузоподъемность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информации следует задействовать для информационной поддержки сбытовой деятельности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кладам и перечислите операции, выполняемые на склад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ритерии сравнения вариантов при выборе оптимальной системы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методы приемки партий и методы приемочного контр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ь, используемый для характеристики сохранности груза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Какие преимущества  предоставляет использование на производстве, в складском хозяйстве и торговле технологии автоматизированной идентификации штриховых кодов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организации управления материально-техническим обеспечением в фирмах обрабатывающих отраслей промышленности и в торгово-посреднических структу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полезной площади склада способом  коэффициента заполнения объ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 определение подготовительным запасам и определение максимальному желательному запас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ючевые проблемы логистики, которыми занимаются транспортные  структуры в частном секторе экономики.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Какие изделия относятся к группам А, В и С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целесообразна комбинация склада общего пользования и собственного скла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текущих затрат.</w:t>
      </w:r>
    </w:p>
    <w:p>
      <w:pPr>
        <w:pStyle w:val="21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>Назовите сферу применения метода ежедневных (ежемесячных) закупок по котировочным ведомос</w:t>
        <w:softHyphen/>
        <w:t>т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Назовите факторы, усложняющие движение товаропотоков между различными стра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анспорт</w:t>
        <w:softHyphen/>
        <w:t>ной характеристики груза и определите, при каких условиях груз считается находящимся в транспортабельном состоя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труктуры аппарата управления материальным  потоком на предприятиях, выпускающих продукцию промышленного назначения и на предприятиях, выпускающих широкий ассортимент потребительски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коэффициента использования оборудования по производи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используется детерминированный метод определения потреб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Напишите формулу,  которая связывает  полную и чистую грузоподъемность судна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формулы, по которым определяется длительность совокупного цикла механической обработки пар</w:t>
        <w:softHyphen/>
        <w:t xml:space="preserve">тии деталей при последовательном, параллельном и параллельно-последовательном способах их обработ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формы организации материально-техн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пособы выбора поставщика продукции,  назвав участников эт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тода закупок товара по мере необходимости. Опишите его механиз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ры, предпринятые Европейским сообществом для облегчения движения товаропотоков между стра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ую информацию содержит код 128? В каких случаях применяется штриховой код «2 из 5 с чередованием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, какие варианты рассматривает фирма при организации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механизме традиционной системы организации материального снаб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и недостатки метода  регулярных закупок мелкими парт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ы деятельности, которые относятся в логистике к организационному и к технологическому направле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штриховой код? В каких случаях применяется штриховой код </w:t>
      </w:r>
      <w:r>
        <w:rPr>
          <w:lang w:val="en-US"/>
        </w:rPr>
        <w:t>ITF</w:t>
      </w:r>
      <w:r>
        <w:rPr/>
        <w:t xml:space="preserve">-14 с прямоугольным контуро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функция «преобразование производственного ассортимента в потребитель</w:t>
        <w:softHyphen/>
        <w:t>ск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 некоторые грузы, которые можно пакетировать с помощью термоусадочной пл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нимать пороговый уровень запас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логи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запаздывания систем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 фирме целесообразно  иметь собственный склад и когда ей целесообразно  пользоваться складом общего поль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могут распределяться функции снабжения между различными подраздел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показатели, с использованием которых осуществляется выбор оптимального варианта системы склад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способствовавшие развитию лог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логистической информацион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базовому моду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потребного количества оборудования для хранения матери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в чем суть системы «Точно в срок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труктуру расходов (в %) на товародвижение в странах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едущее подразделение и ведущая дета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влияет высота склада  на величину общих зат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и службы снабжения предприятия на макрологистическом 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и недостатки системы с фиксированным размером заказа и с фиксированным интервалом времени между заказ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формулу, по которой рассчитывается дедвейт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контейнеру и контрейл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для чего необходима функция «унитизация грузов». 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коэффициента полезно используемой площад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достатки метода закупки товара с немедленной сдач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21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>Какие вопросы  рассматривает транспортная  логистика?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основные положения, которые включает в себя логистическая и традиционная концепции организации производства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ие услуги (помимо складирования и хранения) предоставляют скла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емкости оборудования для хранения матери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децентрализованного управления материальным обеспечением при разбросанной организации служ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огистическому потоку, перечислите характеризующие его параметры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х случаях для расчетов провозной платы используется тарифное или действительно пройденное расстоя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владения собственным складом и преимущества склада общего 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ыполняемые фирмами-посредниками функции по закупкам и способы оплаты и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получения товара по мере необходимости. Его преимущества и недоста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21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Назовите функции логистики в сфере снабжения, производства, распределения продукции.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еречислите факторы, от которых зависит раз</w:t>
        <w:softHyphen/>
        <w:t xml:space="preserve">мер платы при перевозке грузов по железной дорог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грузовой единицы и е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арантийные и сезонные запасы и методы их у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эвристический метод определения потребности в материала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ъясните, что такое «безбумажная» технология при транспортировке гру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ют собой усиления систем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акторы, которые влияют на территориальное размещение складов и их количе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озможные варианты организации снабжения предприятия  с точки зрения  сосредоточения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электронно-информационной коммуникации клиента и поставщика и механизм ее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преимущества перевозки грузов в кон</w:t>
        <w:softHyphen/>
        <w:t xml:space="preserve">тейнерах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е общие, исключительные, льготные и местные тарифы на железнодорожном транспор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кономические методы государственного регулирования движением материалопо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ли службы снабжения предприятия на микрологистическом 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определяется потребность в продукции, если  имеются регулярные колебания спр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икро- и макрологистике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боров за дополнительные услуг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акетирование, для чего оно нужно? В чем суть его мет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пишите формулу для расчета площади склада, занятой приемочными и отпускными площадкам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требования к выбору поставщ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йте определение полной и чистой грузоподъемности судна.  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формулу, по которой определяется оптимальный размер партии дета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централизованная форма управления материально-техническим обеспечением позволяет снизить издерж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татьи издержек по содержанию запасов и скла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традиционную и оперативную системы снабжения со всех точек з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еречислите основные показатели, характеризующие речные и мор</w:t>
        <w:softHyphen/>
        <w:t xml:space="preserve">ские суда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случае на морском транспорте оплата за перевозку грузов осуще</w:t>
        <w:softHyphen/>
        <w:t xml:space="preserve">ствляется по тарифу, а в каком случае по фрахтовой ставк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у применения централизованной  формы управления с разбросанной и сгруппированной службами снабжения и сбы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полезной площади способом нагрузки на  1 м</w:t>
      </w:r>
      <w:r>
        <w:rPr>
          <w:vertAlign w:val="superscript"/>
        </w:rPr>
        <w:t>2</w:t>
      </w:r>
      <w:r>
        <w:rPr/>
        <w:t xml:space="preserve"> площади пол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оптимального размера заказа с учетом скорости пополнения запаса на складе и формулу для расчета интервала времени между заказ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ключевые проблемы логистики, которыми занимаются поставщики в частном секторе экономики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виды отправок и скорости на железнодорожном транспор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ассификацию складских зданий по конструкции и высо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определяется служебная площадь скл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имущества метода ежедневных (ежемесячных) закупок по котировочным ведомос</w:t>
        <w:softHyphen/>
        <w:t>т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>Определите, что такое логистическая цеп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рассчитывается длительность цикла сборк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взаимодействия по складским операциям на интеграционной основе между оптовыми посредниками и предприятиями-кли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показателя общих затрат на тонну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нкурсным торгам (тендерам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ючевые проблемы логистики, которые решают  государственные структуры применительно к частному сектору экономики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пособы, с помощью которых может быть определена масса гру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ассификацию складов по типу конструкции, по степени огнестойкости, по месту расположения и масштабу 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меры базового модуля влияют на размеры транспортной та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реквизиты, которые рекомендуется включать в стандартный бланк зак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е грузы перевозят на платформах, транспортерах, в цистернах?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пределяется размер тарифов на речном транспор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организации управления материально-техническим обеспечением в добывающих отраслях и аграрном сектор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коэффициента полезно используемого объ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я свободной и твердой офер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ючевые проблемы логистики, которыми занимаются поставщики в государственном сектор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возможностях безбумажной технологии в торгов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распространенные варианты размещения складской се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за счет чего  достигается высокая степень сохранности грузов при пакетировании с помощью термоусадочной пл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традиционную и оперативную системы снабжения с точки зрения размера партии и частоты поста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труктуру (в %) времени  движения товара от первичного источника сырья до конечного потребителя в странах Европы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еречислите, какие виды работ необходимо выполнить для составления согласованных графиков доставки продукции потребителям с предприятий оптовой торгов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, какие подсистемы входят в систему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опускной способности склада и напишите формулы для расчета пропускной способности скл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в чем суть системы запро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ытые вагоны и полувагоны и их назначение.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Определите, что такое маркировка груза и какую информацию содержат товарная, транспортная, отправительская и специальная (предупредительная) маркировки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еимущества пакетирования грузов с помощью термоусадочной пл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 технико-экономическими критериями характеризуется оптимальный вариант системы склад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роведения тенд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Меро</w:t>
        <w:softHyphen/>
        <w:t xml:space="preserve">приятия,  проводимые для улучшения использования грузоподъемности  вагона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ишите формулу для расчета массы продукта, налитого в цистерн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лассификацию складов по характеру деятельности  и по виду хранимых матери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закупочной логистик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инг и его роль в логистических отнош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йте определение водоизмещению судна.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Назовите, какие виды тарифов применяются на железнодорожном транспорт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взаимодействия между оптовыми посредниками и обслуживаемыми  ими предприятиями по складским операц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 с помощью какого оборудования хранятся штучные, сыпучие и жидкие грузы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служивание и его надеж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информации в логистике. 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йте определение транспортным тарифам и разъясните, какие элементы они включают в себ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озможные формы взаимодействия  посреднических складских  предприятий и транспортных складских ба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коэффициента использования оборудования п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суть логистического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почему развитию логистики способствовал переход от рынка продавца к рынку покупателей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Каким образом учитывается влияние района при перевозке груза автомобильным транспорт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инвестиционной политики государства в области  грузового транспорта и развития складских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ы для расчета оборота склада и расчета  коэффициента использования его ем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случае принимается решение в пользу закупок материалов на стороне и в каком случае принимается решение в пользу организации их собственного производ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запасов в логистике. 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еречислите разновидности тарифов и факторы, влияющие на размер тарифной платы на автомобильном транспор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феры применения централизованной и децентрализованной формы управления материально-техническим обеспеч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 принципы партнерства,  которых  следует придерживаться в отношениях с поставщикам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лементы, образующие структуру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логистики и роль в этом технического прогресса в средствах связи и информатики.</w:t>
      </w:r>
    </w:p>
    <w:p>
      <w:pPr>
        <w:pStyle w:val="Normal1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Дайте классификацию контейнерам в зависимости от их конструкции, номенклатуры перевозимых в них грузов и в зависимости от их массы брутт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группированная и разбросанная службы  снабжения и сбы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расчета общей площади скл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имущества и недостатки метода закупки товара одной крупной парт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ональные области логистики.</w:t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оказатели, характеризующие контейн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в каком порядке осуществляется выбор рациональной системы склад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ы для расчета емкости склада и расчета среднего срока хранения грузов на скла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вязаны между собой уровень развития логистики в обществе и вариант решения задачи МОВ  в пользу закупо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1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почему развитию логистики способствовало создание гибких производствен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скажите, что обозначают различные элементы штрихового кода </w:t>
      </w:r>
      <w:r>
        <w:rPr>
          <w:lang w:val="en-US"/>
        </w:rPr>
        <w:t>EAN</w:t>
      </w:r>
      <w:r>
        <w:rPr/>
        <w:t>-13 и в каких случаях он применяе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предпочтительную конструкцию склада с точки зрения  его высоты и простр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ишите формулу для приближенного расчета общей площади склад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централизованного управления материальным обеспечением при сгруппированной и разбросанной организации служ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убъектов принятия решений в логистике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/>
        <w:t xml:space="preserve">Напишите формулы, по которым определяются длительность отдельных операций сборки и всего цикла изготовления издел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озможные  варианты формы собственности на скла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задачи закупочной лог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методы закупок (по критерию их регулярност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274" w:gutter="0" w:header="72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771515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4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ap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right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480" w:before="240" w:after="6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8:58:00Z</dcterms:created>
  <dc:creator>Dis</dc:creator>
  <dc:description/>
  <dc:language>en-US</dc:language>
  <cp:lastModifiedBy>Андрукович К. В.</cp:lastModifiedBy>
  <dcterms:modified xsi:type="dcterms:W3CDTF">2001-06-25T08:58:00Z</dcterms:modified>
  <cp:revision>2</cp:revision>
  <dc:subject/>
  <dc:title>ПРИМЕРНЫЙ ПЕРЕЧЕНЬ ЭКЗАМЕНАЦИОННЫХ ВОПРОСОВ</dc:title>
</cp:coreProperties>
</file>