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520049360"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1400900709"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39991144"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