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зыв на выпускную работу студента группы ММ-93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мского Государственного Технического Университ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дгайца Александра Романович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"Математическое моделирование прыжка на лыжах"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. Р. Подгаец длительное время занимается задачами биомеханики, в частности, исследует динамику полета спортсмена на лыжах. Им изучена литература по этому вопросу, установлен контакт с ведущими прыгунами Пермской области. Исследована математическая модель полета лыжника при прыжке с трамплина. В отличие от известных работ по динамике полета на лыжах в математической модели Подгайца А. Р. одновременно учитываются следующие фактор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величина составляющей скорости приземления, нормальной к поверхности горы приземления, отвечающей за безопасность прыжк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лияние ветра на траекторию пол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зависимость касательного и нормального коэффициентов аэродинамического сопротивления от угла ата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оры 2 и 3 рассматривались в некоторых работах, однако скорость ветра была учтена ошибочно, а коэффициенты аэродинамического сопротивления соответствовали старым способам прыжка на лыжах. Фактор 1 никем ранее не принимался во внимание, хотя без ограничения на скорость удара прыгуна о поверхность приземления задачу оптимизации прыжка ставить некоррект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место в работе уделено обтеканию горы приземления потоком воздуха. Это является отдельным исследованием, которое играет вспомогательную роль в общей постановке задачи. Ввиду сложности проблемы все факторы в расчетах пока не выполнен, однако работа содержит законченные результаты, которые имеют практическое знач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ом работа "Математическое моделирование прыжка на лыжах" выполнена в соответствии с планом НИР на кафедре теоретической механики, актуальна, использует современные методы исследований, удовлетворяет требованиям к выпускной работе и заслуживает оценки "отлично", а ее автор, Подгаец Александр Романович - звания бакалавра математических нау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учный руководитель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фессор кафедры теоретиче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ханики ПГТУ, кандидат физик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матических наук                                                                   Р.Н.Рудаков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pacing w:val="20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20:00:00Z</dcterms:created>
  <dc:creator>7</dc:creator>
  <dc:description/>
  <dc:language>en-US</dc:language>
  <cp:lastModifiedBy>7</cp:lastModifiedBy>
  <dcterms:modified xsi:type="dcterms:W3CDTF">1997-07-06T02:18:00Z</dcterms:modified>
  <cp:revision>4</cp:revision>
  <dc:subject/>
  <dc:title>����� �������� �����������</dc:title>
</cp:coreProperties>
</file>