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нігівський державний педагогічний університет імені Т.Г.Шевчен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ізико-математичний факульт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урсова робота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ножина комплексних чисе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 45 групи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трова Наталія Олександрі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ернігів 20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никнення та розвиток понятт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нятт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ії над комплексними числами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еометричне зображенн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одуль і аргумент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игонометрична форма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стосування комплексних чисе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никнення та розвиток поняття комплексного числа.</w:t>
      </w:r>
    </w:p>
    <w:p>
      <w:pPr>
        <w:pStyle w:val="Normal"/>
        <w:ind w:left="5954" w:hanging="0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sz w:val="28"/>
          <w:lang w:val="ru-RU"/>
        </w:rPr>
        <w:t xml:space="preserve"> </w:t>
      </w:r>
    </w:p>
    <w:p>
      <w:pPr>
        <w:pStyle w:val="Normal"/>
        <w:ind w:left="5954" w:hanging="0"/>
        <w:jc w:val="right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Ф. Клейн.</w:t>
      </w:r>
    </w:p>
    <w:p>
      <w:pPr>
        <w:pStyle w:val="Normal"/>
        <w:ind w:left="5954" w:hanging="0"/>
        <w:jc w:val="both"/>
        <w:rPr>
          <w:rFonts w:ascii="Lazurski;Times New Roman" w:hAnsi="Lazurski;Times New Roman" w:cs="Lazurski;Times New Roman"/>
          <w:b/>
          <w:b/>
          <w:sz w:val="28"/>
          <w:lang w:val="ru-RU"/>
        </w:rPr>
      </w:pPr>
      <w:r>
        <w:rPr>
          <w:rFonts w:cs="Lazurski;Times New Roman" w:ascii="Lazurski;Times New Roman" w:hAnsi="Lazurski;Times New Roman"/>
          <w:b/>
          <w:sz w:val="28"/>
          <w:lang w:val="ru-RU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Архимед разработал систему обозначения вплоть до такого громадного как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sz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ц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ледующим важным этапом в развитии понятия о числе было введение отрицательных чисел - это было сделано китайскими математиками за два века до н. э. Отрицательные числа применяли 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чтобы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ru-RU"/>
        </w:rPr>
        <w:t>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кубические и квадратные корни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sz w:val="28"/>
          <w:lang w:val="ru-RU"/>
        </w:rPr>
        <w:t>.</w:t>
      </w:r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), а если оно имеет  три действительных корня (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 уравнения 5-й степени. Но Руффини (Италия)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доказал, что буквенное уравнение пятой степен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нельзя решить алгебраически; точнее: нельзя выразить его корень через буквенные величины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упомянутая теорема была доказана Гауссом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b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sz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е имеющая решений во множестве действительных чисел, имеет решения вид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lang w:val="ru-RU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ru-RU"/>
        </w:rPr>
        <w:t>. Кардано называл такие величины “</w:t>
      </w:r>
      <w:r>
        <w:rPr>
          <w:i/>
          <w:sz w:val="28"/>
          <w:lang w:val="ru-RU"/>
        </w:rPr>
        <w:t>чисто отрицательными</w:t>
      </w:r>
      <w:r>
        <w:rPr>
          <w:sz w:val="28"/>
          <w:lang w:val="ru-RU"/>
        </w:rPr>
        <w:t>” и даже “</w:t>
      </w:r>
      <w:r>
        <w:rPr>
          <w:i/>
          <w:sz w:val="28"/>
          <w:lang w:val="ru-RU"/>
        </w:rPr>
        <w:t>софистически отрицательными</w:t>
      </w:r>
      <w:r>
        <w:rPr>
          <w:sz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i/>
          <w:sz w:val="28"/>
          <w:lang w:val="ru-RU"/>
        </w:rPr>
        <w:t>мнимые числа</w:t>
      </w:r>
      <w:r>
        <w:rPr>
          <w:sz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i/>
          <w:sz w:val="28"/>
          <w:lang w:val="en-US"/>
        </w:rPr>
        <w:t>imaginaire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мнимый) для обозначения числа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lang w:val="ru-RU"/>
        </w:rPr>
        <w:t xml:space="preserve">  </w:t>
      </w:r>
      <w:r>
        <w:rPr>
          <w:sz w:val="28"/>
          <w:lang w:val="ru-RU"/>
        </w:rPr>
        <w:t>Термин “</w:t>
      </w:r>
      <w:r>
        <w:rPr>
          <w:i/>
          <w:sz w:val="28"/>
          <w:lang w:val="ru-RU"/>
        </w:rPr>
        <w:t>комплексные числа</w:t>
      </w:r>
      <w:r>
        <w:rPr>
          <w:sz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i/>
          <w:sz w:val="28"/>
          <w:lang w:val="en-US"/>
        </w:rPr>
        <w:t>complexus</w:t>
      </w:r>
      <w:r>
        <w:rPr>
          <w:sz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течени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ов была построена общая теория корней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ru-RU"/>
        </w:rPr>
        <w:t xml:space="preserve">. 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b/>
          <w:i/>
          <w:sz w:val="28"/>
          <w:lang w:val="en-US"/>
        </w:rPr>
        <w:t>e</w:t>
      </w:r>
      <w:r>
        <w:rPr>
          <w:sz w:val="28"/>
          <w:lang w:val="ru-RU"/>
        </w:rPr>
        <w:t xml:space="preserve"> в любую комплексную степень. Любопытно, например, что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. Можно находить </w:t>
      </w:r>
      <w:r>
        <w:rPr>
          <w:sz w:val="28"/>
          <w:lang w:val="en-US"/>
        </w:rPr>
        <w:t>sin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cos</w:t>
      </w:r>
      <w:r>
        <w:rPr>
          <w:sz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Хотя в течени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“</w:t>
      </w:r>
      <w:r>
        <w:rPr>
          <w:sz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, в начале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lang w:val="ru-RU"/>
        </w:rPr>
        <w:t xml:space="preserve"> точк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sz w:val="28"/>
          <w:lang w:val="ru-RU"/>
        </w:rPr>
        <w:t xml:space="preserve"> на координатной плоскости. Позднее оказалось, что еще удобнее изображать число не самой точкой </w:t>
      </w:r>
      <w:r>
        <w:rPr>
          <w:i/>
          <w:sz w:val="28"/>
          <w:lang w:val="en-US"/>
        </w:rPr>
        <w:t>M</w:t>
      </w:r>
      <w:r>
        <w:rPr>
          <w:sz w:val="28"/>
          <w:lang w:val="ru-RU"/>
        </w:rPr>
        <w:t xml:space="preserve">, а вектором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  <w:lang w:val="ru-RU"/>
        </w:rPr>
        <w:t xml:space="preserve"> можно задавать не только его координатами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но так же  длиной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и углом </w:t>
      </w:r>
      <w:r>
        <w:rPr>
          <w:i/>
          <w:sz w:val="32"/>
          <w:lang w:val="en-US"/>
        </w:rPr>
        <w:t></w:t>
      </w:r>
      <w:r>
        <w:rPr>
          <w:sz w:val="28"/>
          <w:lang w:val="ru-RU"/>
        </w:rPr>
        <w:t xml:space="preserve"> который он образует с положительным направлением оси абсцисс. При эт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 и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принимает ви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называют модулем комплексного числа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. Числ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 называют аргументом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. Заметим, что есл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значение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 не определено, 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sz w:val="28"/>
          <w:lang w:val="ru-RU"/>
        </w:rPr>
        <w:t xml:space="preserve"> оно определено с точностью до кратног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ru-RU"/>
        </w:rPr>
        <w:t xml:space="preserve">. Упомянутая ранее формула Эйлера позволяет записать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в ви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>
          <w:sz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sz w:val="28"/>
          <w:lang w:val="ru-RU"/>
        </w:rPr>
      </w:r>
      <m:oMath xmlns:m="http://schemas.openxmlformats.org/officeDocument/2006/math"/>
      <w:r>
        <w:rPr>
          <w:sz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, построил в 1843 году ирландский математик У. Гамильтон, который назвал их “кватернионами”. 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 квантовой теории пол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Поняття комплексного числа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ind w:left="5103" w:right="5" w:firstLine="1134"/>
        <w:jc w:val="both"/>
        <w:rPr>
          <w:i/>
          <w:i/>
        </w:rPr>
      </w:pPr>
      <w:r>
        <w:rPr>
          <w:i/>
          <w:color w:val="000000"/>
          <w:lang w:val="ru-RU"/>
        </w:rPr>
        <w:t>“</w:t>
      </w:r>
      <w:r>
        <w:rPr>
          <w:i/>
          <w:color w:val="000000"/>
          <w:lang w:val="ru-RU"/>
        </w:rPr>
        <w:t>Подобно тому, как всю область действительных величин можно представить с помощью бесконечной прямой, можно себе представить область всех величин, действи</w:t>
        <w:softHyphen/>
        <w:t xml:space="preserve">тельных и мнимых, с помощью бесконечной плоскости, где каждая точка, определенная своей абсциссой а и своей ординатой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lang w:val="ru-RU"/>
        </w:rPr>
        <w:t xml:space="preserve">, представляет в то же время величину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ib</w:t>
      </w:r>
      <w:r>
        <w:rPr>
          <w:i/>
          <w:color w:val="000000"/>
        </w:rPr>
        <w:t>”</w:t>
      </w:r>
      <w:r>
        <w:rPr>
          <w:i/>
          <w:color w:val="000000"/>
          <w:lang w:val="ru-RU"/>
        </w:rPr>
        <w:t>.</w:t>
      </w:r>
    </w:p>
    <w:p>
      <w:pPr>
        <w:pStyle w:val="Normal"/>
        <w:shd w:fill="FFFFFF" w:val="clear"/>
        <w:spacing w:before="38" w:after="0"/>
        <w:ind w:left="5103" w:firstLine="113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>Гаусс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множество чисел, каждое из которых определяется упорядоченной парой дей</w:t>
        <w:softHyphen/>
        <w:t xml:space="preserve">ствительных чисел. Действительные числа будем обозначать буквами 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с, ..., а упорядоченные пары действительных чисел — буквам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>, ... и соот</w:t>
        <w:softHyphen/>
        <w:t xml:space="preserve">ветственно записыват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и т. д. Такую упорядоченную пару действительных чисел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зовем </w:t>
      </w:r>
      <w:r>
        <w:rPr>
          <w:b/>
          <w:color w:val="000000"/>
          <w:sz w:val="28"/>
          <w:szCs w:val="28"/>
          <w:lang w:val="ru-RU"/>
        </w:rPr>
        <w:t xml:space="preserve">комплексным </w:t>
      </w:r>
      <w:r>
        <w:rPr>
          <w:color w:val="000000"/>
          <w:sz w:val="28"/>
          <w:szCs w:val="28"/>
          <w:lang w:val="ru-RU"/>
        </w:rPr>
        <w:t>числом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Определим действия над упорядоченными парами действительных чисел. </w:t>
      </w:r>
      <w:r>
        <w:rPr>
          <w:b/>
          <w:color w:val="000000"/>
          <w:sz w:val="28"/>
          <w:szCs w:val="28"/>
          <w:lang w:val="ru-RU"/>
        </w:rPr>
        <w:t>Суммой</w:t>
      </w:r>
      <w:r>
        <w:rPr>
          <w:color w:val="000000"/>
          <w:sz w:val="28"/>
          <w:szCs w:val="28"/>
          <w:lang w:val="ru-RU"/>
        </w:rPr>
        <w:t xml:space="preserve"> двух упорядоченных пар  α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упорядоченную пару γ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,                                             (1)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а </w:t>
      </w:r>
      <w:r>
        <w:rPr>
          <w:b/>
          <w:color w:val="000000"/>
          <w:sz w:val="28"/>
          <w:szCs w:val="28"/>
          <w:lang w:val="ru-RU"/>
        </w:rPr>
        <w:t>произведением</w:t>
      </w:r>
      <w:r>
        <w:rPr>
          <w:color w:val="000000"/>
          <w:sz w:val="28"/>
          <w:szCs w:val="28"/>
          <w:lang w:val="ru-RU"/>
        </w:rPr>
        <w:t xml:space="preserve"> указанных пар — упорядоченную пару δ = (ас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(a, b)(c, d) = (ac – bd, ad + bc).                                           </w:t>
      </w:r>
      <w:r>
        <w:rPr>
          <w:sz w:val="28"/>
          <w:szCs w:val="28"/>
          <w:lang w:val="en-GB"/>
        </w:rPr>
        <w:t>(2)</w:t>
      </w:r>
    </w:p>
    <w:p>
      <w:pPr>
        <w:pStyle w:val="Normal"/>
        <w:shd w:fill="FFFFFF" w:val="clear"/>
        <w:spacing w:before="120" w:after="0"/>
        <w:ind w:right="45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йствия сложения и умножения упорядоченных пар действительных чисел определены аксиома</w:t>
        <w:softHyphen/>
        <w:t>тически.</w:t>
      </w:r>
    </w:p>
    <w:p>
      <w:pPr>
        <w:pStyle w:val="Normal"/>
        <w:shd w:fill="FFFFFF" w:val="clear"/>
        <w:spacing w:before="120" w:after="0"/>
        <w:ind w:right="96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их действий существуют обратные дей</w:t>
        <w:softHyphen/>
        <w:t xml:space="preserve">ствия — вычитание и деление (кроме деления на нуль). </w:t>
      </w:r>
      <w:r>
        <w:rPr>
          <w:b/>
          <w:color w:val="000000"/>
          <w:sz w:val="28"/>
          <w:szCs w:val="28"/>
          <w:lang w:val="ru-RU"/>
        </w:rPr>
        <w:t>Разность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такую упорядочен</w:t>
        <w:softHyphen/>
        <w:t xml:space="preserve">ную пару (х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, для которой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Принимая во внимание равенство (1), получаем с + х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отку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. Разностью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упорядоченных пар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 является упорядоченная пара (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tabs>
          <w:tab w:val="clear" w:pos="708"/>
          <w:tab w:val="left" w:pos="9720" w:leader="none"/>
        </w:tabs>
        <w:spacing w:before="120" w:after="12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).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 xml:space="preserve">            (3)</w:t>
      </w:r>
    </w:p>
    <w:p>
      <w:pPr>
        <w:pStyle w:val="Normal"/>
        <w:shd w:fill="FFFFFF" w:val="clear"/>
        <w:spacing w:before="120" w:after="0"/>
        <w:ind w:right="22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улем служит пара 0 = (0, 0). Упорядоченной парой, противоположной дл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будет, пара - α  = ( 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так как α + (-α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0,0) = 0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Частным</w:t>
      </w:r>
      <w:r>
        <w:rPr>
          <w:color w:val="000000"/>
          <w:sz w:val="28"/>
          <w:szCs w:val="28"/>
          <w:lang w:val="ru-RU"/>
        </w:rPr>
        <w:t xml:space="preserve"> от делени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 упорядоченную пару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или с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(т. е. хотя бы одно из чисел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тлично от нуля) должна быть упорядоченная па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такая, что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Отсюда на основании равенства (2) получаем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y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Из этой системы уравнений находи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1229"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21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Итак, есл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el-GR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0, то частное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 существует и определя</w:t>
        <w:softHyphen/>
        <w:t>ется формулой: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  <w:lang w:val="ru-RU"/>
        </w:rPr>
        <w:t xml:space="preserve">.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ru-RU"/>
        </w:rPr>
        <w:t xml:space="preserve">                   (4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4298315</wp:posOffset>
                </wp:positionV>
                <wp:extent cx="194945" cy="328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5.9pt;mso-wrap-distance-left:1.9pt;mso-wrap-distance-right:1.9pt;mso-wrap-distance-top:2.9pt;mso-wrap-distance-bottom:2.9pt;margin-top:338.45pt;mso-position-vertical-relative:text;margin-left:6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ожив в этой формул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α (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найдем, что единицей при умножении упорядоченных пар служит упорядоченная пара (1, 0). Полагая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1 = (1, 0), из формулы (4) получаем, что пр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упорядоченной парой, обратной для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, будет упорядоченная пара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20" w:after="0"/>
        <w:ind w:right="24" w:firstLine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построено множество чисел, дей</w:t>
        <w:softHyphen/>
        <w:t xml:space="preserve">ствия над которыми определяются по формулам (1) - (4). Это множество чисел называют </w:t>
      </w:r>
      <w:r>
        <w:rPr>
          <w:b/>
          <w:color w:val="000000"/>
          <w:sz w:val="28"/>
          <w:szCs w:val="28"/>
          <w:lang w:val="ru-RU"/>
        </w:rPr>
        <w:t>множест</w:t>
        <w:softHyphen/>
        <w:t>вом комплексных чисел.</w:t>
      </w:r>
    </w:p>
    <w:p>
      <w:pPr>
        <w:pStyle w:val="Normal"/>
        <w:shd w:fill="FFFFFF" w:val="clear"/>
        <w:spacing w:before="120" w:after="120"/>
        <w:ind w:right="2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что множество комплексных чисел в качестве своего подмножества содержит все дейст</w:t>
        <w:softHyphen/>
        <w:t>вительные числа. Рассмотрим упорядоченные пары вида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. Каждой паре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поставим в соот</w:t>
        <w:softHyphen/>
        <w:t>ветствие действительное число а, в результате полу</w:t>
        <w:softHyphen/>
        <w:t>чим взаимно однозначное соответствие между мно</w:t>
        <w:softHyphen/>
        <w:t>жеством рассматриваемых упорядоченных пар и множеством всех действительных чисел. Применяя к указанным упорядоченным парам формулы (1) и (2), находим;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а, 0) +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а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;               (а, 0)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  = (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  <w:lang w:val="ru-RU"/>
        </w:rPr>
        <w:t>, 0).</w:t>
      </w:r>
    </w:p>
    <w:p>
      <w:pPr>
        <w:pStyle w:val="Normal"/>
        <w:shd w:fill="FFFFFF" w:val="clear"/>
        <w:spacing w:before="120" w:after="0"/>
        <w:ind w:right="6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и равенства означают, что упорядоченные пары вида (а, 0) складываются и умножаются так же, как действительные числа. Следовательно, множест</w:t>
        <w:softHyphen/>
        <w:t>во указанных упорядоченных пар действительных чисел, рассматриваемое как подмножество множест</w:t>
        <w:softHyphen/>
        <w:t>ва комплексных чисел, по своим алгебраическим свойствам не отличается от множества действитель</w:t>
        <w:softHyphen/>
        <w:t>ных чисел. Это позволяет положить</w:t>
      </w:r>
    </w:p>
    <w:p>
      <w:pPr>
        <w:pStyle w:val="Normal"/>
        <w:shd w:fill="FFFFFF" w:val="clear"/>
        <w:spacing w:before="120" w:after="120"/>
        <w:ind w:right="74" w:firstLine="284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(а, 0) = а,                                                     (5) </w:t>
      </w:r>
    </w:p>
    <w:p>
      <w:pPr>
        <w:pStyle w:val="Normal"/>
        <w:shd w:fill="FFFFFF" w:val="clear"/>
        <w:spacing w:before="120" w:after="0"/>
        <w:ind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. е. не различать упорядоченную пару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дейст</w:t>
        <w:softHyphen/>
        <w:t xml:space="preserve">вительных чисел и действитель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. В част</w:t>
        <w:softHyphen/>
        <w:t>ности, нуль (0, 0) и единица (1, 0) множества комп</w:t>
        <w:softHyphen/>
        <w:t>лексных чисел оказываются обычными действитель</w:t>
        <w:softHyphen/>
        <w:t>ными числами 0 и 1.</w:t>
      </w:r>
    </w:p>
    <w:p>
      <w:pPr>
        <w:pStyle w:val="Normal"/>
        <w:shd w:fill="FFFFFF" w:val="clear"/>
        <w:spacing w:before="120" w:after="0"/>
        <w:ind w:right="24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кажем, что среди комплексных чисел содер</w:t>
        <w:softHyphen/>
        <w:t>жится корень уравнения х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>+ 1 = 0. Корнем уравне</w:t>
        <w:softHyphen/>
        <w:t>ния х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>+ 1 = 0 является такое число, квадрат кото</w:t>
        <w:softHyphen/>
        <w:t>рого равен действительному числу —1. Это число определяется упорядоченной парой (</w:t>
      </w:r>
      <w:r>
        <w:rPr>
          <w:color w:val="000000"/>
          <w:sz w:val="28"/>
          <w:szCs w:val="28"/>
          <w:lang w:val="en-US"/>
        </w:rPr>
        <w:t>0, 1</w:t>
      </w:r>
      <w:r>
        <w:rPr>
          <w:color w:val="000000"/>
          <w:sz w:val="28"/>
          <w:szCs w:val="28"/>
          <w:lang w:val="ru-RU"/>
        </w:rPr>
        <w:t>). В самом деле, применив формулу (2), получим</w:t>
      </w:r>
    </w:p>
    <w:p>
      <w:pPr>
        <w:pStyle w:val="Normal"/>
        <w:shd w:fill="FFFFFF" w:val="clear"/>
        <w:spacing w:before="120" w:after="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0, 1) (0, 1) = (-1, 0) = -1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Обозначим эту упорядоченную пару через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0, 1), тогда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                                 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= - 1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z w:val="28"/>
          <w:szCs w:val="28"/>
          <w:lang w:val="ru-RU"/>
        </w:rPr>
        <w:t>(6)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число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мнимой единице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19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йдем произведение действительного числ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на упорядоченную пару (0, 1) =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ую еди</w:t>
        <w:softHyphen/>
        <w:t>ницу: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(0, 1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(0, 1)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.                (7)</w:t>
      </w:r>
    </w:p>
    <w:p>
      <w:pPr>
        <w:pStyle w:val="Normal"/>
        <w:shd w:fill="FFFFFF" w:val="clear"/>
        <w:spacing w:before="120" w:after="0"/>
        <w:ind w:right="19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- произвольная упорядоченная пара, то из очевидного равенства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0) +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и формул (5), (7) получаем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                                                  (8)</w:t>
      </w:r>
    </w:p>
    <w:p>
      <w:pPr>
        <w:pStyle w:val="Normal"/>
        <w:shd w:fill="FFFFFF" w:val="clear"/>
        <w:spacing w:before="120" w:after="0"/>
        <w:ind w:right="146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едовательно, комплексное число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мо</w:t>
        <w:softHyphen/>
        <w:t xml:space="preserve">жет быть записано в ви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действительные числа,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ая единица, определяемая соотношением (6).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алгебраической формой комплексного числа</w:t>
      </w:r>
      <w:r>
        <w:rPr>
          <w:color w:val="000000"/>
          <w:sz w:val="28"/>
          <w:szCs w:val="28"/>
          <w:lang w:val="ru-RU"/>
        </w:rPr>
        <w:t xml:space="preserve">.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действительной, числ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мнимой частью комплексного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 Обозначая комплексное чи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одной буквой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, пишут:</w:t>
      </w:r>
    </w:p>
    <w:p>
      <w:pPr>
        <w:pStyle w:val="Normal"/>
        <w:shd w:fill="FFFFFF" w:val="clear"/>
        <w:spacing w:before="120" w:after="0"/>
        <w:ind w:right="146" w:firstLine="284"/>
        <w:jc w:val="cente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Imα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ru-RU"/>
        </w:rPr>
        <w:t xml:space="preserve"> —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realis</w:t>
      </w:r>
      <w:r>
        <w:rPr>
          <w:color w:val="000000"/>
          <w:sz w:val="28"/>
          <w:szCs w:val="28"/>
          <w:lang w:val="ru-RU"/>
        </w:rPr>
        <w:t xml:space="preserve"> (действительный), </w:t>
      </w:r>
      <w:r>
        <w:rPr>
          <w:color w:val="000000"/>
          <w:sz w:val="28"/>
          <w:szCs w:val="28"/>
          <w:lang w:val="en-US"/>
        </w:rPr>
        <w:t>Im</w:t>
      </w:r>
      <w:r>
        <w:rPr>
          <w:color w:val="000000"/>
          <w:sz w:val="28"/>
          <w:szCs w:val="28"/>
          <w:lang w:val="ru-RU"/>
        </w:rPr>
        <w:t xml:space="preserve"> -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imaginarius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(воображаемый). Кроме указанных обозначений, употребляются также и таки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Числа вида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чисто мнимыми числами</w:t>
      </w:r>
      <w:r>
        <w:rPr>
          <w:color w:val="000000"/>
          <w:sz w:val="28"/>
          <w:szCs w:val="28"/>
          <w:lang w:val="ru-RU"/>
        </w:rPr>
        <w:t xml:space="preserve"> или просто </w:t>
      </w:r>
      <w:r>
        <w:rPr>
          <w:b/>
          <w:color w:val="000000"/>
          <w:sz w:val="28"/>
          <w:szCs w:val="28"/>
          <w:lang w:val="ru-RU"/>
        </w:rPr>
        <w:t>мнимы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читают равным нулю тогда и только тогда, когда а = 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7002145</wp:posOffset>
                </wp:positionH>
                <wp:positionV relativeFrom="paragraph">
                  <wp:posOffset>4990465</wp:posOffset>
                </wp:positionV>
                <wp:extent cx="358775" cy="140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1.05pt;mso-wrap-distance-left:1.9pt;mso-wrap-distance-right:1.9pt;mso-wrap-distance-top:3pt;mso-wrap-distance-bottom:3pt;margin-top:392.95pt;mso-position-vertical-relative:text;margin-left:5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  <w:tab/>
        <w:tab/>
        <w:tab/>
        <w:tab/>
        <w:tab/>
      </w:r>
      <w:r>
        <w:rPr>
          <w:color w:val="000000"/>
          <w:sz w:val="28"/>
          <w:szCs w:val="28"/>
          <w:lang w:val="ru-RU"/>
        </w:rPr>
        <w:t>(9)</w:t>
      </w:r>
    </w:p>
    <w:p>
      <w:pPr>
        <w:pStyle w:val="Normal"/>
        <w:shd w:fill="FFFFFF" w:val="clear"/>
        <w:spacing w:before="120" w:after="0"/>
        <w:ind w:right="3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ва комплексных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считают </w:t>
      </w:r>
      <w:r>
        <w:rPr>
          <w:b/>
          <w:color w:val="000000"/>
          <w:sz w:val="28"/>
          <w:szCs w:val="28"/>
          <w:lang w:val="ru-RU"/>
        </w:rPr>
        <w:t>равными</w:t>
      </w:r>
      <w:r>
        <w:rPr>
          <w:color w:val="000000"/>
          <w:sz w:val="28"/>
          <w:szCs w:val="28"/>
          <w:lang w:val="ru-RU"/>
        </w:rPr>
        <w:t xml:space="preserve"> тогда и только тогда, когда равны между собой соответственно их действительные и мнимые части, т. е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 = с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</w:t>
        <w:tab/>
        <w:tab/>
        <w:tab/>
        <w:tab/>
      </w:r>
      <w:r>
        <w:rPr>
          <w:color w:val="000000"/>
          <w:sz w:val="28"/>
          <w:szCs w:val="28"/>
          <w:lang w:val="ru-RU"/>
        </w:rPr>
        <w:t>(10)</w:t>
      </w:r>
    </w:p>
    <w:p>
      <w:pPr>
        <w:pStyle w:val="Normal"/>
        <w:shd w:fill="FFFFFF" w:val="clear"/>
        <w:spacing w:before="120" w:after="0"/>
        <w:ind w:right="4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сопряжен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комплексному числ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Обозначим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квой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Числу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будет сопряжено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(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. Вследствие этого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комп</w:t>
        <w:softHyphen/>
        <w:t>лексно сопряженными числами</w:t>
      </w:r>
      <w:r>
        <w:rPr>
          <w:color w:val="000000"/>
          <w:sz w:val="28"/>
          <w:szCs w:val="28"/>
          <w:lang w:val="ru-RU"/>
        </w:rPr>
        <w:t xml:space="preserve">. Действительные числа и только они сопряжены сами себе. В самом деле, есл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действительное число, то из формул (5) и (8) имеем: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a,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Например: </w:t>
        <w:tab/>
      </w:r>
      <w:r>
        <w:rPr>
          <w:sz w:val="28"/>
          <w:szCs w:val="28"/>
          <w:lang w:val="ru-RU"/>
        </w:rPr>
        <w:t>комплексному числу 3 +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3 –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комплексному числу 4 -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4 +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Действия над комплексными числами, заданными в алгебраической форме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ru-RU"/>
        </w:rPr>
        <w:t>Рассмотрим правила, по которым производятся арифметические действия над комплекс</w:t>
        <w:softHyphen/>
        <w:t>ными числами.</w:t>
      </w:r>
    </w:p>
    <w:p>
      <w:pPr>
        <w:pStyle w:val="Normal"/>
        <w:shd w:fill="FFFFFF" w:val="clear"/>
        <w:ind w:left="384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ли даны два комплексных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то</w:t>
      </w:r>
    </w:p>
    <w:p>
      <w:pPr>
        <w:pStyle w:val="Normal"/>
        <w:shd w:fill="FFFFFF" w:val="clear"/>
        <w:spacing w:before="173" w:after="0"/>
        <w:ind w:left="1416"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lang w:val="en-US"/>
        </w:rPr>
        <w:t xml:space="preserve"> + 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= (a + c) + (b + d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before="173" w:after="0"/>
        <w:ind w:left="2124" w:right="10" w:hanging="0"/>
        <w:rPr>
          <w:sz w:val="28"/>
          <w:szCs w:val="28"/>
        </w:rPr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. </w:t>
        <w:tab/>
        <w:tab/>
        <w:t xml:space="preserve">       </w:t>
      </w:r>
      <w:r>
        <w:rPr>
          <w:color w:val="000000"/>
          <w:sz w:val="28"/>
          <w:szCs w:val="28"/>
          <w:lang w:val="ru-RU"/>
        </w:rPr>
        <w:t>(11)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следует из определения действий сложения и вычитания двух упорядоченных пар действительных чисел (см. формулы (1) и (3)). Мы получили правила сложения и вычитания комплексных чисел: чтобы </w:t>
      </w:r>
      <w:r>
        <w:rPr>
          <w:b/>
          <w:color w:val="000000"/>
          <w:sz w:val="28"/>
          <w:szCs w:val="28"/>
          <w:lang w:val="ru-RU"/>
        </w:rPr>
        <w:t>сложить</w:t>
      </w:r>
      <w:r>
        <w:rPr>
          <w:color w:val="000000"/>
          <w:sz w:val="28"/>
          <w:szCs w:val="28"/>
          <w:lang w:val="ru-RU"/>
        </w:rPr>
        <w:t xml:space="preserve"> два комплексных числа, надо отдельно сложить их действительные части и соответственно мни</w:t>
        <w:softHyphen/>
        <w:t xml:space="preserve">мые части; чтобы из одного комплексного числа </w:t>
      </w:r>
      <w:r>
        <w:rPr>
          <w:b/>
          <w:color w:val="000000"/>
          <w:sz w:val="28"/>
          <w:szCs w:val="28"/>
          <w:lang w:val="ru-RU"/>
        </w:rPr>
        <w:t>вычесть</w:t>
      </w:r>
      <w:r>
        <w:rPr>
          <w:color w:val="000000"/>
          <w:sz w:val="28"/>
          <w:szCs w:val="28"/>
          <w:lang w:val="ru-RU"/>
        </w:rPr>
        <w:t xml:space="preserve"> другое, необходимо вычесть соответственно их действительные и мнимые части.</w:t>
      </w:r>
    </w:p>
    <w:p>
      <w:pPr>
        <w:pStyle w:val="Normal"/>
        <w:shd w:fill="FFFFFF" w:val="clear"/>
        <w:spacing w:before="36" w:after="0"/>
        <w:ind w:right="29" w:firstLine="33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исло – α =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называют </w:t>
      </w:r>
      <w:r>
        <w:rPr>
          <w:b/>
          <w:color w:val="000000"/>
          <w:sz w:val="28"/>
          <w:szCs w:val="28"/>
          <w:lang w:val="ru-RU"/>
        </w:rPr>
        <w:t>противополож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числу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. Сумма двух этих чисел равна нулю: -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= (-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= (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) + (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0.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получения правила </w:t>
      </w:r>
      <w:r>
        <w:rPr>
          <w:b/>
          <w:color w:val="000000"/>
          <w:sz w:val="28"/>
          <w:szCs w:val="28"/>
          <w:lang w:val="ru-RU"/>
        </w:rPr>
        <w:t>умножения</w:t>
      </w:r>
      <w:r>
        <w:rPr>
          <w:color w:val="000000"/>
          <w:sz w:val="28"/>
          <w:szCs w:val="28"/>
          <w:lang w:val="ru-RU"/>
        </w:rPr>
        <w:t xml:space="preserve"> комплексных чисел воспользуемся формулой (6), т. е. тем, что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1. Учитывая это соотношение, находим (</w:t>
      </w:r>
      <w:r>
        <w:rPr>
          <w:color w:val="000000"/>
          <w:sz w:val="28"/>
          <w:szCs w:val="28"/>
          <w:lang w:val="en-GB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GB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(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т.е. 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1416" w:right="55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c - bd) + (ad + bc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. </w:t>
        <w:tab/>
        <w:tab/>
        <w:tab/>
        <w:t xml:space="preserve">        </w:t>
      </w:r>
      <w:r>
        <w:rPr>
          <w:color w:val="000000"/>
          <w:sz w:val="28"/>
          <w:szCs w:val="28"/>
          <w:lang w:val="ru-RU"/>
        </w:rPr>
        <w:t>(12)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5" w:after="0"/>
        <w:ind w:right="8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а формула соответствует формуле (2), которой определялось умножение упорядоченных пар дей</w:t>
        <w:softHyphen/>
        <w:t>ствительных чисел.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ru-RU"/>
        </w:rPr>
        <w:t>Отметим, что сумма и произведение двух комп</w:t>
        <w:softHyphen/>
        <w:t>лексно сопряженных чисел являются действительными числами. 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само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деле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есл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en-GB"/>
        </w:rPr>
        <w:t xml:space="preserve"> = 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, </w:t>
      </w:r>
      <w:r>
        <w:rPr>
          <w:i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= a –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т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α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GB"/>
        </w:rPr>
        <w:t xml:space="preserve"> = (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( a -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, α +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US"/>
        </w:rPr>
        <w:t xml:space="preserve"> = ( 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+ (</w:t>
      </w:r>
      <w:r>
        <w:rPr>
          <w:color w:val="000000"/>
          <w:sz w:val="28"/>
          <w:szCs w:val="28"/>
          <w:lang w:val="en-GB"/>
        </w:rPr>
        <w:t xml:space="preserve">a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GB"/>
        </w:rPr>
        <w:t xml:space="preserve">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 + a) + (b - b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2a,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en-GB"/>
        </w:rPr>
        <w:t xml:space="preserve">. </w:t>
      </w:r>
    </w:p>
    <w:p>
      <w:pPr>
        <w:pStyle w:val="Normal"/>
        <w:shd w:fill="FFFFFF" w:val="clear"/>
        <w:spacing w:before="62" w:after="0"/>
        <w:ind w:left="2124" w:firstLine="708"/>
        <w:jc w:val="both"/>
        <w:rPr/>
      </w:pP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. </w:t>
        <w:tab/>
        <w:tab/>
        <w:tab/>
        <w:tab/>
        <w:t xml:space="preserve">         (13)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b/>
          <w:color w:val="000000"/>
          <w:sz w:val="28"/>
          <w:szCs w:val="28"/>
          <w:lang w:val="ru-RU"/>
        </w:rPr>
        <w:t>делении</w:t>
      </w:r>
      <w:r>
        <w:rPr>
          <w:color w:val="000000"/>
          <w:sz w:val="28"/>
          <w:szCs w:val="28"/>
          <w:lang w:val="ru-RU"/>
        </w:rPr>
        <w:t xml:space="preserve"> двух комплексных чисел в алгеб</w:t>
        <w:softHyphen/>
        <w:t>раической форме следует ожидать, что частное вы</w:t>
        <w:softHyphen/>
        <w:t xml:space="preserve">ражается также числом того же вида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. Выведем правило деления комплексных чисел. Пусть даны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причем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≠ 0, 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≠ 0. Послед</w:t>
        <w:softHyphen/>
        <w:t xml:space="preserve">нее неравенство означает, ч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дновременно в нуль не обращаются (исключается случай, когда с = 0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0). Применяя формулу (12) и вто</w:t>
        <w:softHyphen/>
        <w:t>рое из равенств (13), находим: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-a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-a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едовательно, частное двух комплексных чисел определяется формулой:</w:t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124" w:right="9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-a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  <w:lang w:val="ru-RU"/>
        </w:rPr>
        <w:t>,</w:t>
        <w:tab/>
        <w:tab/>
        <w:tab/>
        <w:t xml:space="preserve">  </w:t>
        <w:tab/>
        <w:t xml:space="preserve">      (14)</w:t>
      </w:r>
    </w:p>
    <w:p>
      <w:pPr>
        <w:pStyle w:val="Normal"/>
        <w:ind w:left="2124" w:right="9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ответствующей формуле (4).</w:t>
      </w:r>
    </w:p>
    <w:p>
      <w:pPr>
        <w:pStyle w:val="Normal"/>
        <w:shd w:fill="FFFFFF" w:val="clear"/>
        <w:tabs>
          <w:tab w:val="clear" w:pos="708"/>
          <w:tab w:val="left" w:pos="415" w:leader="dot"/>
        </w:tabs>
        <w:spacing w:before="2" w:after="0"/>
        <w:ind w:right="170" w:firstLine="32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С помощью полученной формулы для числа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можно найти </w:t>
      </w:r>
      <w:r>
        <w:rPr>
          <w:b/>
          <w:color w:val="000000"/>
          <w:sz w:val="28"/>
          <w:szCs w:val="28"/>
          <w:lang w:val="ru-RU"/>
        </w:rPr>
        <w:t>обратное</w:t>
      </w:r>
      <w:r>
        <w:rPr>
          <w:color w:val="000000"/>
          <w:sz w:val="28"/>
          <w:szCs w:val="28"/>
          <w:lang w:val="ru-RU"/>
        </w:rPr>
        <w:t xml:space="preserve"> ему число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 = 1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. Полагая в формуле (14) а = 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,  получаем</w:t>
      </w:r>
    </w:p>
    <w:p>
      <w:pPr>
        <w:pStyle w:val="Normal"/>
        <w:ind w:right="794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-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а формула определяет число, обратное данному комплексному числу, отличному от нуля; это число также является комплексным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 xml:space="preserve">: </w:t>
      </w:r>
      <w:r>
        <w:rPr>
          <w:color w:val="000000"/>
          <w:sz w:val="28"/>
          <w:szCs w:val="28"/>
          <w:lang w:val="en-GB"/>
        </w:rPr>
        <w:tab/>
        <w:t>(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lang w:val="en-US"/>
        </w:rPr>
        <w:t xml:space="preserve"> + (4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7 +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>(6 + 5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– (3 + 8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3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(5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8 –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4 – 7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Свойства действ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д комплексными числ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любых комплексных чисел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выполняются следую</w:t>
        <w:softHyphen/>
        <w:t xml:space="preserve">щие свойства действий сложения и умножения: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татив</w:t>
        <w:softHyphen/>
        <w:t xml:space="preserve">ное) свойство сл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сл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</w:t>
        <w:softHyphen/>
        <w:t xml:space="preserve">т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(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γ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 – распределительное (дистри</w:t>
        <w:softHyphen/>
        <w:t>бутивное) свойство умножения относительно сло</w:t>
        <w:softHyphen/>
        <w:t>ж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например, первое и третье из этих свойств. По определению сложения получаем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US"/>
        </w:rPr>
        <w:t xml:space="preserve"> + α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  <w:lang w:val="en-US"/>
        </w:rPr>
        <w:t>= (c + a) + (d + b)</w:t>
      </w:r>
      <w:r>
        <w:rPr>
          <w:i/>
          <w:sz w:val="28"/>
          <w:szCs w:val="28"/>
          <w:lang w:val="en-US"/>
        </w:rPr>
        <w:t>i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α + β, 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 как с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, т. е. для любых действительных чисел выполняется переместительное (коммутативное) свойство сложения. Далее,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a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, 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c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a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en-GB"/>
        </w:rPr>
        <w:t>) + (cb + da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αβ, </w:t>
      </w:r>
    </w:p>
    <w:p>
      <w:pPr>
        <w:pStyle w:val="Normal"/>
        <w:shd w:fill="FFFFFF" w:val="clear"/>
        <w:ind w:right="5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кольку для любых действительных чисел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  <w:lang w:val="ru-RU"/>
        </w:rPr>
        <w:t>, т. е. выполняется перемести</w:t>
        <w:softHyphen/>
        <w:t>тельное (коммутативное) свойство умножения.</w:t>
      </w:r>
    </w:p>
    <w:p>
      <w:pPr>
        <w:pStyle w:val="Normal"/>
        <w:shd w:fill="FFFFFF" w:val="clear"/>
        <w:ind w:right="6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стальные свойства доказываются аналогично, с учетом соответствующих свойств операций над дей</w:t>
        <w:softHyphen/>
        <w:t>ствительными числами.</w:t>
      </w:r>
    </w:p>
    <w:p>
      <w:pPr>
        <w:pStyle w:val="Normal"/>
        <w:shd w:fill="FFFFFF" w:val="clear"/>
        <w:ind w:right="7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операции над комплексными числами подчиняются тем же законам, что и опера</w:t>
        <w:softHyphen/>
        <w:t>ции над действительными числами.</w:t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Возведение в степень комплексного числа.</w:t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Извлечение корня из комплексного числа</w:t>
      </w:r>
    </w:p>
    <w:p>
      <w:pPr>
        <w:pStyle w:val="Normal"/>
        <w:shd w:fill="FFFFFF" w:val="clear"/>
        <w:spacing w:before="48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При возведении в степень комплексного числа пользуются формулой бинома Ньютона:</w:t>
      </w:r>
    </w:p>
    <w:p>
      <w:pPr>
        <w:pStyle w:val="Normal"/>
        <w:shd w:fill="FFFFFF" w:val="clear"/>
        <w:spacing w:before="48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С помощью формулы бинома Ньютона получаем</w:t>
      </w:r>
    </w:p>
    <w:p>
      <w:pPr>
        <w:pStyle w:val="Normal"/>
        <w:shd w:fill="FFFFFF" w:val="clear"/>
        <w:spacing w:before="46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ru-RU"/>
        </w:rPr>
        <w:t>В правой части этого равенства заменяют сте</w:t>
        <w:softHyphen/>
        <w:t xml:space="preserve">пени мнимой единицы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х значениями и приводят подобные члены. Рассмотрим, как выражаются эти степени. Учитывая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формулу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- 1 , </w:t>
      </w:r>
      <w:r>
        <w:rPr>
          <w:color w:val="000000"/>
          <w:sz w:val="28"/>
          <w:szCs w:val="28"/>
          <w:lang w:val="ru-RU"/>
        </w:rPr>
        <w:t>получа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3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1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 </w:t>
      </w:r>
      <w:r>
        <w:rPr>
          <w:i/>
          <w:color w:val="000000"/>
          <w:sz w:val="28"/>
          <w:szCs w:val="28"/>
          <w:lang w:val="en-US"/>
        </w:rPr>
        <w:t>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 = -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 ∙ i = 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∙ i = i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= -</w:t>
      </w:r>
      <w:r>
        <w:rPr>
          <w:color w:val="000000"/>
          <w:sz w:val="28"/>
          <w:szCs w:val="28"/>
          <w:lang w:val="en-US"/>
        </w:rPr>
        <w:t>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7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8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7</w:t>
      </w:r>
      <w:r>
        <w:rPr>
          <w:i/>
          <w:color w:val="000000"/>
          <w:sz w:val="28"/>
          <w:szCs w:val="28"/>
          <w:lang w:val="en-GB"/>
        </w:rPr>
        <w:t xml:space="preserve"> ∙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1 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общ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виде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полученный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результат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можн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записать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ак</w:t>
      </w:r>
      <w:r>
        <w:rPr>
          <w:color w:val="000000"/>
          <w:sz w:val="28"/>
          <w:szCs w:val="28"/>
          <w:lang w:val="en-GB"/>
        </w:rPr>
        <w:t>: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en-GB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1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4k+2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-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3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GB"/>
        </w:rPr>
        <w:t xml:space="preserve"> = 0, 1, 2, …).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>:</w:t>
      </w:r>
      <w:r>
        <w:rPr>
          <w:color w:val="000000"/>
          <w:sz w:val="28"/>
          <w:szCs w:val="28"/>
          <w:lang w:val="en-GB"/>
        </w:rPr>
        <w:t xml:space="preserve"> </w:t>
        <w:tab/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 xml:space="preserve">3 + </w:t>
      </w:r>
      <w:r>
        <w:rPr>
          <w:color w:val="000000"/>
          <w:sz w:val="28"/>
          <w:szCs w:val="28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 ∙ 3 ∙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(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16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– 16 = -7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ru-RU"/>
        </w:rPr>
        <w:t xml:space="preserve">(1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3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- 2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5" w:after="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ереходим к извлечению квадратного корни из комплексного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  <w:lang w:val="ru-RU"/>
        </w:rPr>
        <w:t>Квадратным корнем</w:t>
      </w:r>
      <w:r>
        <w:rPr>
          <w:color w:val="000000"/>
          <w:sz w:val="28"/>
          <w:szCs w:val="28"/>
          <w:lang w:val="ru-RU"/>
        </w:rPr>
        <w:t xml:space="preserve"> из комплексного числа называют такое комплексное число, квадрат которого равен данному комплексно</w:t>
        <w:softHyphen/>
        <w:t xml:space="preserve">му числу. Обозначим это комплексное число через </w:t>
      </w:r>
      <w:r>
        <w:rPr>
          <w:color w:val="000000"/>
          <w:sz w:val="28"/>
          <w:szCs w:val="28"/>
          <w:lang w:val="en-US"/>
        </w:rPr>
        <w:t>u + 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ru-RU"/>
        </w:rPr>
        <w:t>т. е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4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следнее равенство перепишем в следующем виде:</w:t>
      </w:r>
    </w:p>
    <w:p>
      <w:pPr>
        <w:pStyle w:val="Normal"/>
        <w:spacing w:before="26" w:after="0"/>
        <w:ind w:firstLine="5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,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Учитывая определение равенства комплексных чисел (см. (10)),  получаем</w:t>
      </w:r>
    </w:p>
    <w:p>
      <w:pPr>
        <w:pStyle w:val="Normal"/>
        <w:spacing w:before="26" w:after="0"/>
        <w:ind w:left="2832" w:hanging="0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            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</w:t>
        <w:tab/>
        <w:tab/>
        <w:tab/>
        <w:tab/>
        <w:t xml:space="preserve">        (15)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озведем в квадрат обе части каждого из этих равенств, сложим их, преобразуем полученную левую часть и извлечем квадратный корень:</w:t>
      </w:r>
    </w:p>
    <w:p>
      <w:pPr>
        <w:pStyle w:val="Normal"/>
        <w:spacing w:before="22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4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 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86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уравнение и первое из уравнений (15) дают возможность определи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:</w:t>
      </w:r>
    </w:p>
    <w:p>
      <w:pPr>
        <w:pStyle w:val="Normal"/>
        <w:shd w:fill="FFFFFF" w:val="clear"/>
        <w:spacing w:before="144" w:after="0"/>
        <w:ind w:left="1416" w:firstLine="708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ab/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ru-RU"/>
        </w:rPr>
        <w:t xml:space="preserve">.   </w:t>
        <w:tab/>
        <w:tab/>
        <w:t xml:space="preserve">         (16)</w:t>
      </w:r>
    </w:p>
    <w:p>
      <w:pPr>
        <w:pStyle w:val="Normal"/>
        <w:shd w:fill="FFFFFF" w:val="clear"/>
        <w:spacing w:before="41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Из первого уравнения находим два зна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отличающиеся друг от друга только знаком, второе уравнение дает два знач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Все эти значения будут действительными, поскольку при люб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before="41" w:after="0"/>
        <w:ind w:firstLine="540"/>
        <w:jc w:val="center"/>
        <w:rPr/>
      </w:pP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before="26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нак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следует выбирать так, чтобы выполнялось второе из равенств (15). Это дает две возможные комбинации значени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т. е. два числ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отличающиеся знак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ледовательно, извлечение квадратного корня из комплексного числа всегда возможно и дает два значения, отличающиеся друг от друга только знаком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:</w:t>
      </w:r>
      <w:r>
        <w:rPr>
          <w:color w:val="000000"/>
          <w:sz w:val="28"/>
          <w:szCs w:val="28"/>
          <w:lang w:val="ru-RU"/>
        </w:rPr>
        <w:t xml:space="preserve"> пусть требуется извлечь квадратный корень из комплексного числа 3 —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найти комплексное числ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такое, что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В данном случа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3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-4, поэтому уравнения (16) принимают вид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  <w:lang w:val="ru-RU"/>
        </w:rPr>
        <w:t xml:space="preserve">,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торое из равенств (15) запишется так: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 4,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-2; это означает, что соответствующие зна</w:t>
        <w:softHyphen/>
        <w:t xml:space="preserve">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имеют разные знаки. Так как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4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о с учетом равенства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2 находим, чт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-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.е. 2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    -2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значения квадратного корня из комп</w:t>
        <w:softHyphen/>
        <w:t>лексного числа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5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еометрическое изображение комплексного числа</w:t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527685</wp:posOffset>
                </wp:positionV>
                <wp:extent cx="2057400" cy="2069465"/>
                <wp:effectExtent l="0" t="635" r="0" b="0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6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41.55pt;width:161.95pt;height:16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8pt" to="143.95pt,118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0075</wp:posOffset>
                </wp:positionH>
                <wp:positionV relativeFrom="paragraph">
                  <wp:posOffset>565785</wp:posOffset>
                </wp:positionV>
                <wp:extent cx="0" cy="1676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4.55pt" to="47.25pt,176.5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33475</wp:posOffset>
                </wp:positionH>
                <wp:positionV relativeFrom="paragraph">
                  <wp:posOffset>70866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5.8pt" to="89.25pt,18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1815</wp:posOffset>
                </wp:positionH>
                <wp:positionV relativeFrom="paragraph">
                  <wp:posOffset>1794510</wp:posOffset>
                </wp:positionV>
                <wp:extent cx="86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41.3pt" to="50.2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4355</wp:posOffset>
                </wp:positionH>
                <wp:positionV relativeFrom="paragraph">
                  <wp:posOffset>1213485</wp:posOffset>
                </wp:positionV>
                <wp:extent cx="86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5.55pt" to="50.4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85825</wp:posOffset>
                </wp:positionH>
                <wp:positionV relativeFrom="paragraph">
                  <wp:posOffset>1462405</wp:posOffset>
                </wp:positionV>
                <wp:extent cx="0" cy="86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5.15pt" to="69.75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800</wp:posOffset>
                </wp:positionH>
                <wp:positionV relativeFrom="paragraph">
                  <wp:posOffset>1464945</wp:posOffset>
                </wp:positionV>
                <wp:extent cx="0" cy="86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5.35pt" to="24pt,1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Всякое комплексное число α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мы можем изображать как точку на плоскости с координа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(рис. 1). Число α называют </w:t>
      </w:r>
      <w:r>
        <w:rPr>
          <w:b/>
          <w:sz w:val="28"/>
          <w:szCs w:val="28"/>
          <w:lang w:val="ru-RU"/>
        </w:rPr>
        <w:t xml:space="preserve">аффиксом </w:t>
      </w:r>
      <w:r>
        <w:rPr>
          <w:sz w:val="28"/>
          <w:szCs w:val="28"/>
          <w:lang w:val="ru-RU"/>
        </w:rPr>
        <w:t xml:space="preserve">этой точки. Плоскость, точки которой изображают комплексные числа, называют </w:t>
      </w:r>
      <w:r>
        <w:rPr>
          <w:b/>
          <w:sz w:val="28"/>
          <w:szCs w:val="28"/>
          <w:lang w:val="ru-RU"/>
        </w:rPr>
        <w:t>комплексной числовой плоскостью</w:t>
      </w:r>
      <w:r>
        <w:rPr>
          <w:sz w:val="28"/>
          <w:szCs w:val="28"/>
          <w:lang w:val="ru-RU"/>
        </w:rPr>
        <w:t xml:space="preserve">. Начало координат, которому соответствует число 0, называют </w:t>
      </w:r>
      <w:r>
        <w:rPr>
          <w:b/>
          <w:sz w:val="28"/>
          <w:szCs w:val="28"/>
          <w:lang w:val="ru-RU"/>
        </w:rPr>
        <w:t>нулевой точкой</w:t>
      </w:r>
      <w:r>
        <w:rPr>
          <w:sz w:val="28"/>
          <w:szCs w:val="28"/>
          <w:lang w:val="ru-RU"/>
        </w:rPr>
        <w:t xml:space="preserve">. При таком изображении комплексных чисел действительные числа изображаются точками оси абсцисс, точки же оси ординат представляют чисто мнимые числа. Поэтому ось абсцисс называют </w:t>
      </w:r>
      <w:r>
        <w:rPr>
          <w:b/>
          <w:sz w:val="28"/>
          <w:szCs w:val="28"/>
          <w:lang w:val="ru-RU"/>
        </w:rPr>
        <w:t xml:space="preserve"> действительной осью</w:t>
      </w:r>
      <w:r>
        <w:rPr>
          <w:sz w:val="28"/>
          <w:szCs w:val="28"/>
          <w:lang w:val="ru-RU"/>
        </w:rPr>
        <w:t xml:space="preserve">, ось ординат – </w:t>
      </w:r>
      <w:r>
        <w:rPr>
          <w:b/>
          <w:sz w:val="28"/>
          <w:szCs w:val="28"/>
          <w:lang w:val="ru-RU"/>
        </w:rPr>
        <w:t>мнимой осью</w:t>
      </w:r>
      <w:r>
        <w:rPr>
          <w:sz w:val="28"/>
          <w:szCs w:val="28"/>
          <w:lang w:val="ru-RU"/>
        </w:rPr>
        <w:t xml:space="preserve">. Сопряженные комплексные числа α и 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8"/>
          <w:szCs w:val="28"/>
          <w:lang w:val="ru-RU"/>
        </w:rPr>
        <w:t xml:space="preserve"> изображаются точками, симметричными относительно действительной оси, противоположные комплексные числа α и –α симметричны относительно нулевой точ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3825</wp:posOffset>
                </wp:positionH>
                <wp:positionV relativeFrom="paragraph">
                  <wp:posOffset>1508760</wp:posOffset>
                </wp:positionV>
                <wp:extent cx="342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8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1050</wp:posOffset>
                </wp:positionH>
                <wp:positionV relativeFrom="paragraph">
                  <wp:posOffset>1508760</wp:posOffset>
                </wp:positionV>
                <wp:extent cx="247650" cy="215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pt;mso-wrap-distance-left:9.05pt;mso-wrap-distance-right:9.05pt;mso-wrap-distance-top:0pt;mso-wrap-distance-bottom:0pt;margin-top:118.8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1670685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0525</wp:posOffset>
                </wp:positionH>
                <wp:positionV relativeFrom="paragraph">
                  <wp:posOffset>1099185</wp:posOffset>
                </wp:positionV>
                <wp:extent cx="2286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6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5290</wp:posOffset>
                </wp:positionH>
                <wp:positionV relativeFrom="paragraph">
                  <wp:posOffset>1487170</wp:posOffset>
                </wp:positionV>
                <wp:extent cx="2286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7.1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66875</wp:posOffset>
                </wp:positionH>
                <wp:positionV relativeFrom="paragraph">
                  <wp:posOffset>1480185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6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0525</wp:posOffset>
                </wp:positionH>
                <wp:positionV relativeFrom="paragraph">
                  <wp:posOffset>527685</wp:posOffset>
                </wp:positionV>
                <wp:extent cx="2286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5055</wp:posOffset>
                </wp:positionH>
                <wp:positionV relativeFrom="paragraph">
                  <wp:posOffset>567690</wp:posOffset>
                </wp:positionV>
                <wp:extent cx="639445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pt;mso-wrap-distance-left:9.05pt;mso-wrap-distance-right:9.05pt;mso-wrap-distance-top:0pt;mso-wrap-distance-bottom:0pt;margin-top:44.7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0450</wp:posOffset>
                </wp:positionH>
                <wp:positionV relativeFrom="paragraph">
                  <wp:posOffset>2078355</wp:posOffset>
                </wp:positionV>
                <wp:extent cx="654050" cy="3048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4pt;mso-wrap-distance-left:9.05pt;mso-wrap-distance-right:9.05pt;mso-wrap-distance-top:0pt;mso-wrap-distance-bottom:0pt;margin-top:163.6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500</wp:posOffset>
                </wp:positionH>
                <wp:positionV relativeFrom="paragraph">
                  <wp:posOffset>2316480</wp:posOffset>
                </wp:positionV>
                <wp:extent cx="6858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2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ные числа и соответствующие им точки комплексной плоскости обозначают бук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и пишу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действительная ча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ez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– мнимая часть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Imz</w:t>
      </w:r>
      <w:r>
        <w:rPr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before="60" w:after="0"/>
        <w:ind w:left="1186" w:right="1133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Модуль и аргумент комплексного числа</w:t>
      </w:r>
    </w:p>
    <w:p>
      <w:pPr>
        <w:pStyle w:val="Normal"/>
        <w:shd w:fill="FFFFFF" w:val="clear"/>
        <w:spacing w:before="34" w:after="0"/>
        <w:ind w:right="5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обра</w:t>
        <w:softHyphen/>
        <w:t xml:space="preserve">зим точкой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омплексной плоскости; точка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координаты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Рассмотрим радиус-ве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этой точки (рис.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Модуле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комплексного числ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зывают длину г радиус-вектор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данной точки. Модул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бозначают через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. Следовательно, по определению</w:t>
      </w:r>
    </w:p>
    <w:p>
      <w:pPr>
        <w:pStyle w:val="Normal"/>
        <w:shd w:fill="FFFFFF" w:val="clear"/>
        <w:spacing w:before="34" w:after="0"/>
        <w:ind w:right="5"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,  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.                                                              (17)</w:t>
      </w:r>
    </w:p>
    <w:p>
      <w:pPr>
        <w:pStyle w:val="Normal"/>
        <w:shd w:fill="FFFFFF" w:val="clear"/>
        <w:spacing w:before="113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скольку г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(получено из формулы для расстояния между двумя точками на плоскости: 0 (0, 0)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), то </w:t>
      </w:r>
    </w:p>
    <w:p>
      <w:pPr>
        <w:pStyle w:val="Normal"/>
        <w:shd w:fill="FFFFFF" w:val="clear"/>
        <w:spacing w:before="113" w:after="0"/>
        <w:ind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|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                                                          (18)</w:t>
      </w:r>
    </w:p>
    <w:p>
      <w:pPr>
        <w:pStyle w:val="Normal"/>
        <w:shd w:fill="FFFFFF" w:val="clear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690880</wp:posOffset>
                </wp:positionV>
                <wp:extent cx="1793875" cy="2061845"/>
                <wp:effectExtent l="635" t="635" r="0" b="0"/>
                <wp:wrapTight wrapText="bothSides">
                  <wp:wrapPolygon edited="0">
                    <wp:start x="-4" y="21597"/>
                    <wp:lineTo x="-4" y="-3"/>
                    <wp:lineTo x="21596" y="-3"/>
                    <wp:lineTo x="21596" y="21597"/>
                    <wp:lineTo x="-4" y="21597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06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54.4pt;width:141.2pt;height:162.3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3510</wp:posOffset>
                </wp:positionH>
                <wp:positionV relativeFrom="paragraph">
                  <wp:posOffset>1671320</wp:posOffset>
                </wp:positionV>
                <wp:extent cx="1440815" cy="4445"/>
                <wp:effectExtent l="635" t="38100" r="635" b="34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31.6pt" to="124.7pt,131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5600</wp:posOffset>
                </wp:positionH>
                <wp:positionV relativeFrom="paragraph">
                  <wp:posOffset>728980</wp:posOffset>
                </wp:positionV>
                <wp:extent cx="0" cy="1676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7.4pt" to="28pt,189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7125</wp:posOffset>
                </wp:positionH>
                <wp:positionV relativeFrom="paragraph">
                  <wp:posOffset>888365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69.95pt" to="88.75pt,19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1790</wp:posOffset>
                </wp:positionH>
                <wp:positionV relativeFrom="paragraph">
                  <wp:posOffset>879475</wp:posOffset>
                </wp:positionV>
                <wp:extent cx="775335" cy="800100"/>
                <wp:effectExtent l="5715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69.25pt" to="88.7pt,132.2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1790</wp:posOffset>
                </wp:positionH>
                <wp:positionV relativeFrom="paragraph">
                  <wp:posOffset>1663065</wp:posOffset>
                </wp:positionV>
                <wp:extent cx="775335" cy="800100"/>
                <wp:effectExtent l="5715" t="571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30.95pt" to="88.7pt,193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8900" distR="100330" simplePos="0" locked="0" layoutInCell="0" allowOverlap="1" relativeHeight="190">
                <wp:simplePos x="0" y="0"/>
                <wp:positionH relativeFrom="column">
                  <wp:posOffset>490220</wp:posOffset>
                </wp:positionH>
                <wp:positionV relativeFrom="paragraph">
                  <wp:posOffset>1524000</wp:posOffset>
                </wp:positionV>
                <wp:extent cx="122555" cy="122555"/>
                <wp:effectExtent l="0" t="24765" r="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000">
                          <a:off x="0" y="0"/>
                          <a:ext cx="122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.6pt;margin-top:120pt;width:9.6pt;height:9.6pt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010" distR="94615" simplePos="0" locked="0" layoutInCell="0" allowOverlap="1" relativeHeight="191">
                <wp:simplePos x="0" y="0"/>
                <wp:positionH relativeFrom="column">
                  <wp:posOffset>532765</wp:posOffset>
                </wp:positionH>
                <wp:positionV relativeFrom="paragraph">
                  <wp:posOffset>1697355</wp:posOffset>
                </wp:positionV>
                <wp:extent cx="158115" cy="158115"/>
                <wp:effectExtent l="0" t="2730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11000">
                          <a:off x="0" y="0"/>
                          <a:ext cx="15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.9pt;margin-top:133.6pt;width:12.4pt;height:12.4pt;flip:y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Эта формула выражает мо</w:t>
        <w:softHyphen/>
        <w:t xml:space="preserve">дул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через его действительную и мнимую часть. Формула (18) имеет простой геометрический смысл: она выражает длину гипотенузы прямо</w:t>
        <w:softHyphen/>
        <w:t>угольного треугольника с катетами |х| и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 (см. 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0815</wp:posOffset>
                </wp:positionH>
                <wp:positionV relativeFrom="paragraph">
                  <wp:posOffset>1650365</wp:posOffset>
                </wp:positionV>
                <wp:extent cx="228600" cy="228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9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2400</wp:posOffset>
                </wp:positionH>
                <wp:positionV relativeFrom="paragraph">
                  <wp:posOffset>1643380</wp:posOffset>
                </wp:positionV>
                <wp:extent cx="228600" cy="228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4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6050</wp:posOffset>
                </wp:positionH>
                <wp:positionV relativeFrom="paragraph">
                  <wp:posOffset>690880</wp:posOffset>
                </wp:positionV>
                <wp:extent cx="2286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4.4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7025</wp:posOffset>
                </wp:positionH>
                <wp:positionV relativeFrom="paragraph">
                  <wp:posOffset>2479675</wp:posOffset>
                </wp:positionV>
                <wp:extent cx="6858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5.25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5625</wp:posOffset>
                </wp:positionH>
                <wp:positionV relativeFrom="paragraph">
                  <wp:posOffset>1402715</wp:posOffset>
                </wp:positionV>
                <wp:extent cx="3429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0.45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9120</wp:posOffset>
                </wp:positionH>
                <wp:positionV relativeFrom="paragraph">
                  <wp:posOffset>1720850</wp:posOffset>
                </wp:positionV>
                <wp:extent cx="4572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.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68070</wp:posOffset>
                </wp:positionH>
                <wp:positionV relativeFrom="paragraph">
                  <wp:posOffset>782320</wp:posOffset>
                </wp:positionV>
                <wp:extent cx="287020" cy="25209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61.6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1560</wp:posOffset>
                </wp:positionH>
                <wp:positionV relativeFrom="paragraph">
                  <wp:posOffset>2225675</wp:posOffset>
                </wp:positionV>
                <wp:extent cx="358775" cy="3587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75.2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65530</wp:posOffset>
                </wp:positionH>
                <wp:positionV relativeFrom="paragraph">
                  <wp:posOffset>1463675</wp:posOffset>
                </wp:positionV>
                <wp:extent cx="287020" cy="2520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115.25pt;mso-position-vertical-relative:text;margin-left: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метим, что модуль комплексного числа являет</w:t>
        <w:softHyphen/>
        <w:t>ся неотрицательным действительным числ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588135</wp:posOffset>
                </wp:positionH>
                <wp:positionV relativeFrom="paragraph">
                  <wp:posOffset>240030</wp:posOffset>
                </wp:positionV>
                <wp:extent cx="502285" cy="25209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|z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9.85pt;mso-wrap-distance-left:9.05pt;mso-wrap-distance-right:9.05pt;mso-wrap-distance-top:0pt;mso-wrap-distance-bottom:0pt;margin-top:18.9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|z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Аргументом комплексного числ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зы</w:t>
        <w:softHyphen/>
        <w:t>вают</w:t>
        <w:tab/>
        <w:t xml:space="preserve">величину уг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клона радиус-вектор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</m:ba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 положительной полуос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бозначают так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Argz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и измен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этот угол может принимать любые действительные значения (как положительные, так и отрицательные; последние отсчитываются по часо</w:t>
        <w:softHyphen/>
        <w:t xml:space="preserve">вой стрелке). Если модули двух комплексных чисел равны, а значения уг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личаются друг от друга на 2π, или на число, кратное 2π, то точки, соответст</w:t>
        <w:softHyphen/>
        <w:t>вующие этим комплексным числам, совпадают; комп</w:t>
        <w:softHyphen/>
        <w:t xml:space="preserve">лексные числа в этом случае равны между собой. Следовательно,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бесконечное множество значений, отличающихся друг от друга на число, кратное 2π. Аргумент не опре</w:t>
        <w:softHyphen/>
        <w:t>делен лишь для числа 0, модуль которого равен нулю: |0| =0. Среди значений аргумента комплексного чи</w:t>
        <w:softHyphen/>
        <w:t xml:space="preserve">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 существует одно и только одно значение, за</w:t>
        <w:softHyphen/>
        <w:t>ключенное между —π, +π, включая последнее значение. Его называют главным значением аргумен</w:t>
        <w:softHyphen/>
        <w:t xml:space="preserve">та и обозначаю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argz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Итак, модуль и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удовлетворяют следующим соотношениям: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0,          -π &lt; argz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π,        Argz = argz + 2πn   (n = 0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1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2, …).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2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лавное значение аргумента положительного действительного числа равно 0, главное значение аргумента действительного отрицательного числа равно π, главное значение аргумента мним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gt; 0) равно π/2, главное значение аргумента мнимого числа –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 &gt; 0) равно –π/2.</w:t>
      </w:r>
    </w:p>
    <w:p>
      <w:pPr>
        <w:pStyle w:val="Normal"/>
        <w:shd w:fill="FFFFFF" w:val="clear"/>
        <w:spacing w:before="31" w:after="0"/>
        <w:ind w:right="5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ыразим действительную и мнимую части комп</w:t>
        <w:softHyphen/>
        <w:t xml:space="preserve">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его модуль и аргу</w:t>
        <w:softHyphen/>
        <w:t xml:space="preserve">мент. Пусть точк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зображает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рис. 2). Из прямоугольного треугольника О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олучаем</w:t>
      </w:r>
    </w:p>
    <w:p>
      <w:pPr>
        <w:pStyle w:val="Normal"/>
        <w:shd w:fill="FFFFFF" w:val="clear"/>
        <w:spacing w:before="31" w:after="0"/>
        <w:ind w:right="53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 = r cosφ,                 y = r sinφ,                                        (19)</w:t>
      </w:r>
    </w:p>
    <w:p>
      <w:pPr>
        <w:pStyle w:val="Normal"/>
        <w:shd w:fill="FFFFFF" w:val="clear"/>
        <w:spacing w:before="53" w:after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. Отсюда и из формул (17), (18) следует:</w:t>
      </w:r>
    </w:p>
    <w:p>
      <w:pPr>
        <w:pStyle w:val="Normal"/>
        <w:spacing w:before="31" w:after="0"/>
        <w:ind w:left="317" w:right="242"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g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Наприме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1) найдём аргумент числ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 –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Так как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e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m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-1, то точк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 –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лежит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Поэтому достаточно найти такое решение одного из последних уравнений , которое является углом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Рассмотрим уравнени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cosφ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ходим</w:t>
      </w:r>
    </w:p>
    <w:p>
      <w:pPr>
        <w:pStyle w:val="Normal"/>
        <w:spacing w:before="31" w:after="0"/>
        <w:ind w:left="317" w:right="242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2, …);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2) найдём аргумент числа -1-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 Точка -1-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лежит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Найдём такое решение уравнени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g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которое является углом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Находим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tg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,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2, …).</w:t>
      </w:r>
    </w:p>
    <w:p>
      <w:pPr>
        <w:pStyle w:val="Normal"/>
        <w:spacing w:before="31" w:after="0"/>
        <w:ind w:left="317" w:right="242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hd w:fill="FFFFFF" w:val="clear"/>
        <w:spacing w:before="48" w:after="0"/>
        <w:ind w:left="1294" w:firstLine="54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Тригонометрическая форма комплексного числа</w:t>
      </w:r>
    </w:p>
    <w:p>
      <w:pPr>
        <w:pStyle w:val="Normal"/>
        <w:shd w:fill="FFFFFF" w:val="clear"/>
        <w:spacing w:before="72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комплексное число </w:t>
      </w:r>
    </w:p>
    <w:p>
      <w:pPr>
        <w:pStyle w:val="Normal"/>
        <w:shd w:fill="FFFFFF" w:val="clear"/>
        <w:spacing w:before="72" w:after="0"/>
        <w:ind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                                                   (20)</w:t>
      </w:r>
    </w:p>
    <w:p>
      <w:pPr>
        <w:pStyle w:val="Normal"/>
        <w:shd w:fill="FFFFFF" w:val="clear"/>
        <w:spacing w:before="41" w:after="0"/>
        <w:ind w:right="101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дставляя сюда выражения дл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модуль и аргумент комплексного числа (см. форму</w:t>
        <w:softHyphen/>
        <w:t xml:space="preserve">лы (19)), получае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или</w:t>
      </w:r>
    </w:p>
    <w:p>
      <w:pPr>
        <w:pStyle w:val="Normal"/>
        <w:shd w:fill="FFFFFF" w:val="clear"/>
        <w:spacing w:before="41" w:after="0"/>
        <w:ind w:right="101"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z = 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  (r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0).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21)</w:t>
      </w:r>
    </w:p>
    <w:p>
      <w:pPr>
        <w:pStyle w:val="Normal"/>
        <w:shd w:fill="FFFFFF" w:val="clear"/>
        <w:spacing w:before="41" w:after="0"/>
        <w:ind w:right="101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Запис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 виде (21) называют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 xml:space="preserve">тригонометрической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ой этого числа.</w:t>
      </w:r>
    </w:p>
    <w:p>
      <w:pPr>
        <w:pStyle w:val="Normal"/>
        <w:shd w:fill="FFFFFF" w:val="clear"/>
        <w:ind w:right="178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Замечание.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всякая запись комплексного числа через тригонометрические функции является тригонометрической формой этого числа. Например, запись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ί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 виде</w:t>
      </w:r>
    </w:p>
    <w:p>
      <w:pPr>
        <w:pStyle w:val="Normal"/>
        <w:shd w:fill="FFFFFF" w:val="clear"/>
        <w:ind w:right="178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 xml:space="preserve">i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,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 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(-1)(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ind w:right="14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е является тригонометрической формой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: в первом случае у косинуса и синуса разные аргу</w:t>
        <w:softHyphen/>
        <w:t>менты, во втором - имеется отрицательный множи</w:t>
        <w:softHyphen/>
        <w:t xml:space="preserve">тель. Поскольку аргументами комплексного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вляются числа π/2 + 2kπ 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±1, ±2, ...) и только они, и |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| = 1, то тригонометрическая форма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вид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3">
                <wp:simplePos x="0" y="0"/>
                <wp:positionH relativeFrom="column">
                  <wp:posOffset>1009650</wp:posOffset>
                </wp:positionH>
                <wp:positionV relativeFrom="paragraph">
                  <wp:posOffset>635</wp:posOffset>
                </wp:positionV>
                <wp:extent cx="14605" cy="23749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3pt;mso-wrap-distance-bottom:3pt;margin-top:0.05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6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   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целое число).</w:t>
      </w:r>
    </w:p>
    <w:p>
      <w:pPr>
        <w:pStyle w:val="Normal"/>
        <w:shd w:fill="FFFFFF" w:val="clear"/>
        <w:spacing w:before="50" w:after="0"/>
        <w:ind w:right="8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чевидно, что</w:t>
      </w:r>
    </w:p>
    <w:p>
      <w:pPr>
        <w:pStyle w:val="Normal"/>
        <w:shd w:fill="FFFFFF" w:val="clear"/>
        <w:spacing w:before="50" w:after="0"/>
        <w:ind w:right="89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).  </w:t>
      </w:r>
    </w:p>
    <w:p>
      <w:pPr>
        <w:pStyle w:val="Normal"/>
        <w:shd w:fill="FFFFFF" w:val="clear"/>
        <w:spacing w:before="50" w:after="0"/>
        <w:ind w:right="89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ва комплексных числа, заданных в тригоно</w:t>
        <w:softHyphen/>
        <w:t xml:space="preserve">метрической форме,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равн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тогда и только тогда, когда их модули равны, а аргументы отличаются на величину, кратную 2π. Следовательно, если</w:t>
      </w:r>
    </w:p>
    <w:p>
      <w:pPr>
        <w:pStyle w:val="Normal"/>
        <w:shd w:fill="FFFFFF" w:val="clear"/>
        <w:spacing w:before="50" w:after="0"/>
        <w:ind w:right="89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cos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cos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),                               (22)   </w:t>
      </w:r>
    </w:p>
    <w:p>
      <w:pPr>
        <w:pStyle w:val="Normal"/>
        <w:ind w:right="494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то</w:t>
      </w:r>
    </w:p>
    <w:p>
      <w:pPr>
        <w:pStyle w:val="Normal"/>
        <w:ind w:right="97" w:hanging="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±1, ±2, ...).                       (23)</w:t>
      </w:r>
    </w:p>
    <w:p>
      <w:pPr>
        <w:pStyle w:val="Normal"/>
        <w:shd w:fill="FFFFFF" w:val="clear"/>
        <w:ind w:right="82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Если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адано в три</w:t>
        <w:softHyphen/>
        <w:t xml:space="preserve">гонометрической форме (21), то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аписывается в форме</w:t>
      </w:r>
    </w:p>
    <w:p>
      <w:pPr>
        <w:pStyle w:val="Normal"/>
        <w:shd w:fill="FFFFFF" w:val="clear"/>
        <w:ind w:right="82" w:firstLine="54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= r (cos(-φ) +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in(-φ)),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этому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|,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20" w:after="0"/>
        <w:ind w:right="5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. е. при переходе от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 комплексно сопряженному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моду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меняется, а аргу</w:t>
        <w:softHyphen/>
        <w:t>мент изменяет лишь знак (см. рис. 2).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кажем, как умножать и делить комплексные числа, заданные в тригонометрической форме. Пусть даны два комплексных числа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right="17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 ,    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ρ (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ψ),                     (24)</w:t>
      </w:r>
    </w:p>
    <w:p>
      <w:pPr>
        <w:pStyle w:val="Normal"/>
        <w:shd w:fill="FFFFFF" w:val="clear"/>
        <w:spacing w:before="5" w:after="0"/>
        <w:ind w:right="17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гд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r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φ =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 ρ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ψ =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           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ьзуясь правилами действий над комплексны</w:t>
        <w:softHyphen/>
        <w:t>ми числами в алгебраической форме, находим</w:t>
      </w:r>
    </w:p>
    <w:p>
      <w:pPr>
        <w:pStyle w:val="Normal"/>
        <w:shd w:fill="FFFFFF" w:val="clear"/>
        <w:ind w:left="54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φ) ρ(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ψ) = rρ(cosφ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cosφsin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φ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sinψ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) = rρ(cosφcosψ – sinφsinψ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φsinψ + sinφcosψ)),                                                              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</w:p>
    <w:p>
      <w:pPr>
        <w:pStyle w:val="Normal"/>
        <w:shd w:fill="FFFFFF" w:val="clear"/>
        <w:ind w:right="12" w:firstLine="54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).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25)</w:t>
      </w:r>
    </w:p>
    <w:p>
      <w:pPr>
        <w:pStyle w:val="Normal"/>
        <w:shd w:fill="FFFFFF" w:val="clear"/>
        <w:spacing w:before="41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 полученной тригонометрической формы произ</w:t>
        <w:softHyphen/>
        <w:t>ведения двух комплексных чисел следует, что</w:t>
      </w:r>
    </w:p>
    <w:p>
      <w:pPr>
        <w:pStyle w:val="Normal"/>
        <w:shd w:fill="FFFFFF" w:val="clear"/>
        <w:spacing w:before="41" w:after="0"/>
        <w:ind w:firstLine="54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| = rρ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 (φ + ψ) = Arg(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29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. е. модуль произведения равен произведению модулей множителей, а сумма аргументов множителей является аргументом произвед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едположив, чт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, т. е. 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, найдем частное двух комплексных чисе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,  заданных формулами (24)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или</w:t>
      </w:r>
    </w:p>
    <w:p>
      <w:pPr>
        <w:pStyle w:val="Normal"/>
        <w:ind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                                 (26)</w:t>
      </w:r>
    </w:p>
    <w:p>
      <w:pPr>
        <w:pStyle w:val="Normal"/>
        <w:shd w:fill="FFFFFF" w:val="clear"/>
        <w:spacing w:before="77" w:after="0"/>
        <w:ind w:right="60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   или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;                                   (27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6">
                <wp:simplePos x="0" y="0"/>
                <wp:positionH relativeFrom="column">
                  <wp:posOffset>123825</wp:posOffset>
                </wp:positionH>
                <wp:positionV relativeFrom="paragraph">
                  <wp:posOffset>215265</wp:posOffset>
                </wp:positionV>
                <wp:extent cx="2601595" cy="187325"/>
                <wp:effectExtent l="0" t="0" r="0" b="0"/>
                <wp:wrapTopAndBottom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Из формулы (26) следует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4.75pt;mso-wrap-distance-left:1.9pt;mso-wrap-distance-right:1.9pt;mso-wrap-distance-top:3pt;mso-wrap-distance-bottom:3pt;margin-top:16.9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  <w:lang w:val="ru-RU"/>
                        </w:rPr>
                        <w:t>Из формулы (26) следует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right="60" w:firstLine="54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 – ψ = A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                                          (28)</w:t>
      </w:r>
    </w:p>
    <w:p>
      <w:pPr>
        <w:pStyle w:val="Normal"/>
        <w:shd w:fill="FFFFFF" w:val="clear"/>
        <w:spacing w:before="77" w:after="0"/>
        <w:ind w:right="6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ула (27) означает, что модуль частного равен модулю делимого, деленному на модуль де</w:t>
        <w:softHyphen/>
        <w:t>лителя. Формула (28) показывает, что разность аргументов делимого и делителя является аргу</w:t>
        <w:softHyphen/>
        <w:t>ментом частного двух комплексных чисел.</w:t>
      </w:r>
    </w:p>
    <w:p>
      <w:pPr>
        <w:pStyle w:val="Normal"/>
        <w:shd w:fill="FFFFFF" w:val="clear"/>
        <w:ind w:right="50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Формула (26) позволяет найти модуль и аргумент комплексного числа, обратного данному числу. Полагая в этой формул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)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, получаем</w:t>
      </w:r>
    </w:p>
    <w:p>
      <w:pPr>
        <w:pStyle w:val="Normal"/>
        <w:shd w:fill="FFFFFF" w:val="clear"/>
        <w:ind w:right="50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(0-φ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(0-φ)),</w:t>
      </w:r>
    </w:p>
    <w:p>
      <w:pPr>
        <w:pStyle w:val="Normal"/>
        <w:shd w:fill="FFFFFF" w:val="clear"/>
        <w:ind w:right="50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(-φ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(-φ)),                                   (29)</w:t>
      </w:r>
    </w:p>
    <w:p>
      <w:pPr>
        <w:pStyle w:val="Normal"/>
        <w:shd w:fill="FFFFFF" w:val="clear"/>
        <w:spacing w:before="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куд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-φ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2" w:after="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 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26" w:after="0"/>
        <w:ind w:right="1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аким образом, модул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обратного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равен обратной величине модуля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а его главное значение аргумента отлича</w:t>
        <w:softHyphen/>
        <w:t xml:space="preserve">ется от главного значения аргумен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лишь знаком.</w:t>
      </w:r>
    </w:p>
    <w:p>
      <w:pPr>
        <w:pStyle w:val="Normal"/>
        <w:shd w:fill="FFFFFF" w:val="clear"/>
        <w:spacing w:before="36" w:after="0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вопрос о возведении в степен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, заданного в три</w:t>
        <w:softHyphen/>
        <w:t xml:space="preserve">гонометрической форме. Есл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— целое положитель</w:t>
        <w:softHyphen/>
        <w:t>ное число, то с помощью формулы (25) получаем следующую формулу</w:t>
      </w:r>
    </w:p>
    <w:p>
      <w:pPr>
        <w:pStyle w:val="Normal"/>
        <w:shd w:fill="FFFFFF" w:val="clear"/>
        <w:spacing w:before="53" w:after="0"/>
        <w:ind w:right="60" w:firstLine="54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en-GB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(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n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nφ),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30)</w:t>
      </w:r>
    </w:p>
    <w:p>
      <w:pPr>
        <w:pStyle w:val="Normal"/>
        <w:shd w:fill="FFFFFF" w:val="clear"/>
        <w:spacing w:before="53" w:after="0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куд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  Arg 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nφ.</w:t>
      </w:r>
    </w:p>
    <w:p>
      <w:pPr>
        <w:pStyle w:val="Normal"/>
        <w:shd w:fill="FFFFFF" w:val="clear"/>
        <w:spacing w:before="154" w:after="0"/>
        <w:ind w:right="22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так, при возведении комплексного числа в натуральную степень модуль возводится в ту же степень, а аргумент умножается на показатель степени.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ула (30) справедлива и для целых отрица</w:t>
        <w:softHyphen/>
        <w:t xml:space="preserve">тельных показателей. В самом деле, так как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, то достаточно применить формулу (30) к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тригонометрическая форма которого определяется формулой (29).</w:t>
      </w:r>
    </w:p>
    <w:p>
      <w:pPr>
        <w:pStyle w:val="Normal"/>
        <w:shd w:fill="FFFFFF" w:val="clear"/>
        <w:ind w:right="1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Формулу (30) называют формулой Муавра. В частном случае,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1, из этой формулы получаем</w:t>
      </w:r>
    </w:p>
    <w:p>
      <w:pPr>
        <w:pStyle w:val="Normal"/>
        <w:shd w:fill="FFFFFF" w:val="clear"/>
        <w:spacing w:before="62" w:after="0"/>
        <w:ind w:right="2"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GB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.</w:t>
      </w:r>
    </w:p>
    <w:p>
      <w:pPr>
        <w:pStyle w:val="Normal"/>
        <w:shd w:fill="FFFFFF" w:val="clear"/>
        <w:spacing w:before="62" w:after="0"/>
        <w:ind w:right="2"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GB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spacing w:before="29" w:after="0"/>
        <w:ind w:firstLine="540"/>
        <w:jc w:val="both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 xml:space="preserve">Извлечение корня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en-US"/>
        </w:rPr>
        <w:t>n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-й степени из комплексного числ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2">
                <wp:simplePos x="0" y="0"/>
                <wp:positionH relativeFrom="margin">
                  <wp:posOffset>6945630</wp:posOffset>
                </wp:positionH>
                <wp:positionV relativeFrom="paragraph">
                  <wp:posOffset>2963545</wp:posOffset>
                </wp:positionV>
                <wp:extent cx="525780" cy="175260"/>
                <wp:effectExtent l="0" t="0" r="0" b="0"/>
                <wp:wrapTopAndBottom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1.9pt;mso-wrap-distance-right:1.9pt;mso-wrap-distance-top:3pt;mso-wrap-distance-bottom:3pt;margin-top:233.35pt;mso-position-vertical-relative:text;margin-left:54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  <w:lang w:val="ru-RU"/>
                        </w:rPr>
                        <w:t>ю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влечь кор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тепени и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мплек</w:t>
        <w:softHyphen/>
        <w:t xml:space="preserve">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это значи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йт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MD"/>
        </w:rPr>
        <w:t xml:space="preserve"> тако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омплекс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т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Представим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три</w:t>
        <w:softHyphen/>
        <w:t xml:space="preserve">гонометрической форме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, 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|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φ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ρ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|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бозначим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тогда по определению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меняя формулу (30), получаем 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основании формул (22) и (23) из этого ра</w:t>
        <w:softHyphen/>
        <w:t>венства следует, что</w:t>
      </w:r>
    </w:p>
    <w:p>
      <w:pPr>
        <w:pStyle w:val="Normal"/>
        <w:shd w:fill="FFFFFF" w:val="clear"/>
        <w:spacing w:before="5" w:after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l-GR"/>
        </w:rPr>
        <w:t>ρ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ψ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± 1, ± 2, …),  откуда</w:t>
      </w:r>
    </w:p>
    <w:p>
      <w:pPr>
        <w:pStyle w:val="Normal"/>
        <w:shd w:fill="FFFFFF" w:val="clear"/>
        <w:spacing w:before="5" w:after="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± 1, ± 2, …).</w:t>
        <w:tab/>
        <w:tab/>
        <w:tab/>
        <w:tab/>
        <w:t>(31)</w:t>
      </w:r>
    </w:p>
    <w:p>
      <w:pPr>
        <w:pStyle w:val="Normal"/>
        <w:shd w:fill="FFFFFF" w:val="clear"/>
        <w:spacing w:before="34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ученные формулы определяют модуль ρ и аргумент числа α – корня степени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Обратно, если дано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о при любом целом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ожительном или отрицательном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я  степень этого числа равна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l-GR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Итак, </w:t>
      </w:r>
    </w:p>
    <w:p>
      <w:pPr>
        <w:pStyle w:val="Normal"/>
        <w:shd w:fill="FFFFFF" w:val="clear"/>
        <w:spacing w:before="34" w:after="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  <w:tab/>
        <w:tab/>
        <w:tab/>
        <w:t>(32)</w:t>
      </w:r>
    </w:p>
    <w:p>
      <w:pPr>
        <w:pStyle w:val="Normal"/>
        <w:shd w:fill="FFFFFF" w:val="clear"/>
        <w:spacing w:before="34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- арифметическое значение корня из дейст</w:t>
        <w:softHyphen/>
        <w:t xml:space="preserve">вительного неотрицательного числа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целое число. Так как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может принимать любые значения (положительные и отрицательные), то может пока</w:t>
        <w:softHyphen/>
        <w:t xml:space="preserve">заться, что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бесконечное множество различных значений. На самом деле различных значений будет тольк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Полагая</w:t>
      </w:r>
    </w:p>
    <w:p>
      <w:pPr>
        <w:pStyle w:val="Normal"/>
        <w:shd w:fill="FFFFFF" w:val="clear"/>
        <w:ind w:right="7"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2, …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</w:t>
        <w:tab/>
        <w:tab/>
        <w:tab/>
        <w:tab/>
        <w:tab/>
        <w:t>(33)</w:t>
      </w:r>
    </w:p>
    <w:p>
      <w:pPr>
        <w:pStyle w:val="Normal"/>
        <w:shd w:fill="FFFFFF" w:val="clear"/>
        <w:spacing w:before="13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учаем следующи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:</w:t>
      </w:r>
    </w:p>
    <w:p>
      <w:pPr>
        <w:pStyle w:val="Normal"/>
        <w:shd w:fill="FFFFFF" w:val="clear"/>
        <w:spacing w:before="132" w:after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9">
                <wp:simplePos x="0" y="0"/>
                <wp:positionH relativeFrom="column">
                  <wp:posOffset>2988945</wp:posOffset>
                </wp:positionH>
                <wp:positionV relativeFrom="paragraph">
                  <wp:posOffset>172720</wp:posOffset>
                </wp:positionV>
                <wp:extent cx="215265" cy="1937385"/>
                <wp:effectExtent l="635" t="571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937520"/>
                        </a:xfrm>
                        <a:custGeom>
                          <a:avLst/>
                          <a:gdLst>
                            <a:gd name="textAreaLeft" fmla="*/ 0 w 122040"/>
                            <a:gd name="textAreaRight" fmla="*/ 43920 w 122040"/>
                            <a:gd name="textAreaTop" fmla="*/ 28440 h 1098360"/>
                            <a:gd name="textAreaBottom" fmla="*/ 1069920 h 10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35pt;margin-top:13.6pt;width:16.9pt;height:152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34)</w:t>
      </w:r>
    </w:p>
    <w:p>
      <w:pPr>
        <w:pStyle w:val="Normal"/>
        <w:shd w:fill="FFFFFF" w:val="clear"/>
        <w:spacing w:before="13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………………………………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Докажем, что среди значений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...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) нет равных между собой. Пу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ые различные числа из чисе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2, ...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тогда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скольк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является целым числом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lt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lt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, то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π не будет кратным 2π. Та</w:t>
        <w:softHyphen/>
        <w:t>ким образом, комплексные числа</w:t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π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π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before="48" w:after="0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е равны между собой, потому что разность их аргументов не будет кратной 2π (см. (22) и (23)). </w:t>
      </w:r>
    </w:p>
    <w:p>
      <w:pPr>
        <w:pStyle w:val="Normal"/>
        <w:shd w:fill="FFFFFF" w:val="clear"/>
        <w:spacing w:before="48" w:after="0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едположим, чт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натуральное число, больше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. Пу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где 0 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тогд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π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. е. значение аргумента при этом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ли</w:t>
        <w:softHyphen/>
        <w:t xml:space="preserve">чается от значения аргумента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 число, кратное 2π. Следовательно, при этом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о</w:t>
        <w:softHyphen/>
        <w:t xml:space="preserve">лучаем такое же значение корня, как и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. е. при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0, 1, 2, ...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.</w:t>
      </w:r>
    </w:p>
    <w:p>
      <w:pPr>
        <w:pStyle w:val="Normal"/>
        <w:shd w:fill="FFFFFF" w:val="clear"/>
        <w:ind w:right="46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аким образом, извлечение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сегда возможно и да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зличных значений, определяемых формулами (34). Из этих формул видно, что вс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сположены на окружности радиус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 центром в точке нуль и делят эту окружность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вных частей.</w:t>
      </w:r>
    </w:p>
    <w:p>
      <w:pPr>
        <w:pStyle w:val="Normal"/>
        <w:shd w:fill="FFFFFF" w:val="clear"/>
        <w:spacing w:before="7" w:after="0"/>
        <w:ind w:right="41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тметим, что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-й степени из действитель</w:t>
        <w:softHyphen/>
        <w:t xml:space="preserve">ного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также име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зличных значений. Среди этих значений действительных будет два, одно или ни одного, в зависимости от знак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чет</w:t>
        <w:softHyphen/>
        <w:t xml:space="preserve">нос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нуля имеет только одно значение, равное нулю, т. е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важный частный случай извлечения корня, а именно извлечения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-й степени из числа 1. Представляя это число в тригонометри</w:t>
        <w:softHyphen/>
        <w:t>ческой форме 1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+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 и применяя форму</w:t>
        <w:softHyphen/>
        <w:t xml:space="preserve">лу (34), получае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 из единицы:</w:t>
      </w:r>
    </w:p>
    <w:p>
      <w:pPr>
        <w:pStyle w:val="Normal"/>
        <w:shd w:fill="FFFFFF" w:val="clear"/>
        <w:spacing w:before="10" w:after="0"/>
        <w:ind w:right="24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1, 2, … 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– 1.</w:t>
        <w:tab/>
        <w:tab/>
        <w:tab/>
        <w:tab/>
        <w:t>(35)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а комплексной плоскости корн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единицы изображаются точками, расположенными на окружности радиус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1 и делящими ее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вных дуг. Одной из таких точек будет точка, изображающая число 1.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Например: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йдем все значения корня шестой степени из единицы. По формуле (35), которая в данном случае принимает вид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1, 2, 3, 4, 5,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учаем шесть следующих значений: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38370</wp:posOffset>
                </wp:positionH>
                <wp:positionV relativeFrom="paragraph">
                  <wp:posOffset>100330</wp:posOffset>
                </wp:positionV>
                <wp:extent cx="0" cy="18040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7.9pt" to="373.1pt,149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0310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0045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18280</wp:posOffset>
                </wp:positionH>
                <wp:positionV relativeFrom="paragraph">
                  <wp:posOffset>97790</wp:posOffset>
                </wp:positionV>
                <wp:extent cx="1440180" cy="14401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4pt;margin-top:7.7pt;width:113.35pt;height:11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18280</wp:posOffset>
                </wp:positionH>
                <wp:positionV relativeFrom="paragraph">
                  <wp:posOffset>202565</wp:posOffset>
                </wp:positionV>
                <wp:extent cx="1435100" cy="1231265"/>
                <wp:effectExtent l="9525" t="8890" r="1016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31200"/>
                        </a:xfrm>
                        <a:prstGeom prst="hexagon">
                          <a:avLst>
                            <a:gd name="adj" fmla="val 29137"/>
                            <a:gd name="vf" fmla="val 1154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16.4pt;margin-top:15.95pt;width:112.95pt;height:96.9pt;mso-wrap-style:none;v-text-anchor:middle" type="_x0000_t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5095</wp:posOffset>
                </wp:positionH>
                <wp:positionV relativeFrom="paragraph">
                  <wp:posOffset>388620</wp:posOffset>
                </wp:positionV>
                <wp:extent cx="1828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30.6pt" to="453.8pt,3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5231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2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72125</wp:posOffset>
                </wp:positionH>
                <wp:positionV relativeFrom="paragraph">
                  <wp:posOffset>358775</wp:posOffset>
                </wp:positionV>
                <wp:extent cx="228600" cy="2286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2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52315</wp:posOffset>
                </wp:positionH>
                <wp:positionV relativeFrom="paragraph">
                  <wp:posOffset>-597535</wp:posOffset>
                </wp:positionV>
                <wp:extent cx="228600" cy="2286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7.05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64280</wp:posOffset>
                </wp:positionH>
                <wp:positionV relativeFrom="paragraph">
                  <wp:posOffset>314325</wp:posOffset>
                </wp:positionV>
                <wp:extent cx="358775" cy="28702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4.7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81625</wp:posOffset>
                </wp:positionH>
                <wp:positionV relativeFrom="paragraph">
                  <wp:posOffset>160020</wp:posOffset>
                </wp:positionV>
                <wp:extent cx="358775" cy="28702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.6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063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808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48810</wp:posOffset>
                </wp:positionH>
                <wp:positionV relativeFrom="paragraph">
                  <wp:posOffset>224155</wp:posOffset>
                </wp:positionV>
                <wp:extent cx="685800" cy="2286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.65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right="24" w:firstLine="54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Эти значения изображаются вершинами правиль</w:t>
        <w:softHyphen/>
        <w:t>ного шестиугольника, вписанного в единичную окружность (рис. 3).</w:t>
      </w:r>
    </w:p>
    <w:p>
      <w:pPr>
        <w:pStyle w:val="Normal"/>
        <w:shd w:fill="FFFFFF" w:val="clear"/>
        <w:spacing w:before="170" w:after="0"/>
        <w:ind w:right="557" w:firstLine="565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Где применяются комплексные числа?</w:t>
      </w:r>
    </w:p>
    <w:p>
      <w:pPr>
        <w:pStyle w:val="Normal"/>
        <w:shd w:fill="FFFFFF" w:val="clear"/>
        <w:spacing w:before="43" w:after="0"/>
        <w:ind w:left="43"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течение последних двухсот лет комплексные числа находят многочисленные, а иногда и совершенно неожиданные применения. Так, например, с помощью комплексных чисел Гаусс на</w:t>
        <w:softHyphen/>
        <w:t xml:space="preserve">шел ответ на чисто геометрический вопрос: при каких натура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циркулем и линейкой можно по</w:t>
        <w:softHyphen/>
        <w:t xml:space="preserve">строить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? Из школьного кур</w:t>
        <w:softHyphen/>
        <w:t>са геометрии известно, как циркулем и линейкой по</w:t>
        <w:softHyphen/>
        <w:t>строить некоторые правильные многоугольники: правильный треугольник, квадрат, правильный шестиугольник (его сторона равна радиусу описан</w:t>
        <w:softHyphen/>
        <w:t>ной около него окружности). Более сложным являет</w:t>
        <w:softHyphen/>
        <w:t>ся построение правильных пятиугольника и пятнадцатиугольника. Научившись строить эти правильные многоугольники, легко перейти к построению соответ</w:t>
        <w:softHyphen/>
        <w:t>ствующих многоугольников с удвоенным числом сторон: восьмиугольника, десятиугольника и т. п. Все эти задачи на построение были решены еще в Древней Греции. Однако, несмотря на огромные усилия мно</w:t>
        <w:softHyphen/>
        <w:t>гих замечательных древнегреческих геометров и дру</w:t>
        <w:softHyphen/>
        <w:t>гих ученых, никому не удалось построить ни правиль</w:t>
        <w:softHyphen/>
        <w:t>ный семиугольник, ни правильный девятиугольник. Не удалось также осуществить построение пра</w:t>
        <w:softHyphen/>
        <w:t xml:space="preserve">вильного р-угольника ни при каком простом числе р, кром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3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5. Более двух тысяч лет никто не мог продвинуться в решении этой проблемы. В 1796 г. Карл Фридрих Гаусс, 19-летний студент-математик Геттингенского университета, впервые доказал воз</w:t>
        <w:softHyphen/>
        <w:t>можность построения правильного семнадцатиугольника с помощью циркуля и линейки. Это было одно из самых удивительных открытий в истории матема</w:t>
        <w:softHyphen/>
        <w:t xml:space="preserve">тики. В течение нескольких последующих лет Гаусс полностью решил проблему построения прави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ов.</w:t>
      </w:r>
    </w:p>
    <w:p>
      <w:pPr>
        <w:pStyle w:val="Normal"/>
        <w:shd w:fill="FFFFFF" w:val="clear"/>
        <w:ind w:left="34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аусс доказал, что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–угольник с не</w:t>
        <w:softHyphen/>
        <w:t>четным числом сторон (вершин) может быть по</w:t>
        <w:softHyphen/>
        <w:t xml:space="preserve">строен с помощью циркуля и линейки тогда и только тогда, когда числ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является простым числом Ферма или произведением нескольких различных простых чисел Ферма. (Числами Ферма называют числа вид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color w:val="000000"/>
          <w:sz w:val="28"/>
          <w:szCs w:val="28"/>
          <w:lang w:val="ru-RU"/>
        </w:rPr>
        <w:t xml:space="preserve"> + 1 ·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, 1, 2, 3, 4 эти числа являются простыми,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5 числ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 будет состав</w:t>
        <w:softHyphen/>
        <w:t>ным. Из этого результата следовало, что построение правильного многоугольника невоз</w:t>
        <w:softHyphen/>
        <w:t xml:space="preserve">можно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7, 9, 11, 13.</w:t>
      </w:r>
    </w:p>
    <w:p>
      <w:pPr>
        <w:pStyle w:val="Normal"/>
        <w:shd w:fill="FFFFFF" w:val="clear"/>
        <w:ind w:left="24" w:right="43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Легко заметить, что задача о построении пра</w:t>
        <w:softHyphen/>
        <w:t xml:space="preserve">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угольника равносильна задаче о делении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частей. Выше было показано, что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единицы имеет точ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; почти все эти значения (за исключением одного, двух) являются комплексны</w:t>
        <w:softHyphen/>
        <w:t xml:space="preserve">ми. Точки, изображающие ко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из еди</w:t>
        <w:softHyphen/>
        <w:t xml:space="preserve">ницы, располагаются на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и делят ее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дуг, т. е. являются вершина</w:t>
        <w:softHyphen/>
        <w:t xml:space="preserve">ми пра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а, вписанного в эту окруж</w:t>
        <w:softHyphen/>
        <w:t>ность (см. рис. 3). При доказательстве возможности построения правильного 17-угольника Гаусс поль</w:t>
        <w:softHyphen/>
        <w:t>зовался свойствами корней 17-й степени из единицы.</w:t>
      </w:r>
    </w:p>
    <w:p>
      <w:pPr>
        <w:pStyle w:val="Normal"/>
        <w:shd w:fill="FFFFFF" w:val="clear"/>
        <w:spacing w:before="31" w:after="0"/>
        <w:ind w:left="43" w:firstLine="3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4.8pt" to="107.3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351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0.35pt" to="11.3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71755</wp:posOffset>
                </wp:positionH>
                <wp:positionV relativeFrom="paragraph">
                  <wp:posOffset>608330</wp:posOffset>
                </wp:positionV>
                <wp:extent cx="3157220" cy="2296160"/>
                <wp:effectExtent l="0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2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47.9pt;width:248.55pt;height:180.7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7861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4.8pt" to="231.6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2212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70.35pt" to="135.6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4010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20875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5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ru-RU"/>
        </w:rPr>
        <w:t xml:space="preserve"> в. возникла новая область математики – теория функций комплексной переменной. Введем по</w:t>
        <w:softHyphen/>
        <w:t xml:space="preserve">нятие такой функции. Рассмотрим две комплексные переменны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– действительные переменные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  <w:lang w:val="ru-RU"/>
        </w:rPr>
        <w:t xml:space="preserve"> - мнимая еди</w:t>
        <w:softHyphen/>
        <w:t xml:space="preserve">ница. Зафиксируем две комплексные плоскости </w:t>
      </w:r>
      <w:r>
        <w:rPr>
          <w:color w:val="000000"/>
          <w:sz w:val="28"/>
          <w:szCs w:val="28"/>
          <w:lang w:val="en-US"/>
        </w:rPr>
        <w:t>Oxy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ru-RU"/>
        </w:rPr>
        <w:t>'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) с выбранными на них системами прямоугольных координат и два множества на этих плоскостях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соответствен</w:t>
        <w:softHyphen/>
        <w:t>но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41275</wp:posOffset>
                </wp:positionH>
                <wp:positionV relativeFrom="paragraph">
                  <wp:posOffset>2435225</wp:posOffset>
                </wp:positionV>
                <wp:extent cx="228600" cy="22860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7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808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302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12570</wp:posOffset>
                </wp:positionH>
                <wp:positionV relativeFrom="paragraph">
                  <wp:posOffset>2410460</wp:posOffset>
                </wp:positionV>
                <wp:extent cx="328295" cy="32575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5.65pt;mso-wrap-distance-left:9.05pt;mso-wrap-distance-right:9.05pt;mso-wrap-distance-top:0pt;mso-wrap-distance-bottom:0pt;margin-top:189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2669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4559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0415</wp:posOffset>
                </wp:positionH>
                <wp:positionV relativeFrom="paragraph">
                  <wp:posOffset>1555115</wp:posOffset>
                </wp:positionV>
                <wp:extent cx="358775" cy="28702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2.4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color w:val="000000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4030</wp:posOffset>
                </wp:positionH>
                <wp:positionV relativeFrom="paragraph">
                  <wp:posOffset>1555115</wp:posOffset>
                </wp:positionV>
                <wp:extent cx="287020" cy="28702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2.4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6" w:firstLine="3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по некоторому закон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 ставится в соответствие единственная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говорят, ч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есть функция от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 пишут: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в этом случае называют </w:t>
      </w:r>
      <w:r>
        <w:rPr>
          <w:b/>
          <w:color w:val="000000"/>
          <w:sz w:val="28"/>
          <w:szCs w:val="28"/>
          <w:lang w:val="ru-RU"/>
        </w:rPr>
        <w:t>об</w:t>
        <w:softHyphen/>
        <w:t>ластью определения фун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), значения кото</w:t>
        <w:softHyphen/>
        <w:t xml:space="preserve">рой принадлежат област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. Если множество значе</w:t>
        <w:softHyphen/>
        <w:t xml:space="preserve">ни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 исчерпывает все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называ</w:t>
        <w:softHyphen/>
        <w:t xml:space="preserve">ют </w:t>
      </w:r>
      <w:r>
        <w:rPr>
          <w:b/>
          <w:color w:val="000000"/>
          <w:sz w:val="28"/>
          <w:szCs w:val="28"/>
          <w:lang w:val="ru-RU"/>
        </w:rPr>
        <w:t>множеством значений</w:t>
      </w:r>
      <w:r>
        <w:rPr>
          <w:color w:val="000000"/>
          <w:sz w:val="28"/>
          <w:szCs w:val="28"/>
          <w:lang w:val="ru-RU"/>
        </w:rPr>
        <w:t xml:space="preserve"> (областью изменения)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таком случае пишут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. Мно</w:t>
        <w:softHyphen/>
        <w:t xml:space="preserve">жеств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но изображать на одной комплекс</w:t>
        <w:softHyphen/>
        <w:t xml:space="preserve">ной плоскости. Каждое из множест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ет совпадать со всей плоск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2056765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-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right="55" w:firstLine="3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каждая комплексная функция реализует однозначное в одну сторону отображение одного множества на другое. Благодаря этому комплексные функции находят важные применения таких науках, как гидродинамика и аэродинами</w:t>
        <w:softHyphen/>
        <w:t>ка, поскольку с их помощью удобно описывать дви</w:t>
        <w:softHyphen/>
        <w:t>жение объема жидкости (или газа).</w:t>
      </w:r>
    </w:p>
    <w:p>
      <w:pPr>
        <w:pStyle w:val="Normal"/>
        <w:shd w:fill="FFFFFF" w:val="clear"/>
        <w:spacing w:before="5" w:after="0"/>
        <w:ind w:left="12" w:right="19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 помощью теории функций комплексной пере</w:t>
        <w:softHyphen/>
        <w:t>менной доказана следующая важная теорема, которую долгое время называли основной теоремой алгебры.</w:t>
      </w:r>
    </w:p>
    <w:p>
      <w:pPr>
        <w:pStyle w:val="Normal"/>
        <w:shd w:fill="FFFFFF" w:val="clear"/>
        <w:spacing w:before="2" w:after="0"/>
        <w:ind w:right="22" w:firstLine="565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 xml:space="preserve">Теорема: </w:t>
      </w:r>
      <w:r>
        <w:rPr>
          <w:color w:val="000000"/>
          <w:sz w:val="28"/>
          <w:szCs w:val="28"/>
          <w:lang w:val="ru-RU"/>
        </w:rPr>
        <w:t>Всякий многочлен с любыми число</w:t>
        <w:softHyphen/>
        <w:t>выми коэффициентами, степень которого не меньше единицы, имеет хотя бы один корень, в общем случае комплексный.</w:t>
      </w:r>
    </w:p>
    <w:p>
      <w:pPr>
        <w:pStyle w:val="Normal"/>
        <w:shd w:fill="FFFFFF" w:val="clear"/>
        <w:ind w:firstLine="56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Рассмотрим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:</w:t>
      </w:r>
    </w:p>
    <w:p>
      <w:pPr>
        <w:pStyle w:val="Normal"/>
        <w:shd w:fill="FFFFFF" w:val="clear"/>
        <w:ind w:firstLine="565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…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.</w:t>
        <w:tab/>
        <w:tab/>
        <w:tab/>
        <w:tab/>
        <w:t>(36)</w:t>
      </w:r>
    </w:p>
    <w:p>
      <w:pPr>
        <w:pStyle w:val="Normal"/>
        <w:shd w:fill="FFFFFF" w:val="clear"/>
        <w:spacing w:before="17" w:after="0"/>
        <w:ind w:right="1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Корнем многочлена</w:t>
      </w:r>
      <w:r>
        <w:rPr>
          <w:color w:val="000000"/>
          <w:sz w:val="28"/>
          <w:szCs w:val="28"/>
          <w:lang w:val="ru-RU"/>
        </w:rPr>
        <w:t xml:space="preserve"> называют такое число с (в об</w:t>
        <w:softHyphen/>
        <w:t xml:space="preserve">щем случае комплексное: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, которое обра</w:t>
        <w:softHyphen/>
        <w:t>щает данный многочлен в нуль:</w:t>
      </w:r>
    </w:p>
    <w:p>
      <w:pPr>
        <w:pStyle w:val="Normal"/>
        <w:spacing w:before="43" w:after="0"/>
        <w:ind w:right="701" w:firstLine="56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c +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≡ 0.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color w:val="000000"/>
          <w:sz w:val="28"/>
          <w:szCs w:val="28"/>
          <w:lang w:val="ru-RU"/>
        </w:rPr>
        <w:t>Другими словами, теорема утверждает, что алге</w:t>
        <w:softHyphen/>
        <w:t xml:space="preserve">браическое урав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 </w:t>
      </w:r>
    </w:p>
    <w:p>
      <w:pPr>
        <w:pStyle w:val="Normal"/>
        <w:shd w:fill="FFFFFF" w:val="clear"/>
        <w:spacing w:before="34" w:after="0"/>
        <w:ind w:right="12" w:firstLine="565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…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</w:t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ru-RU"/>
        </w:rPr>
        <w:t>37)</w:t>
      </w:r>
    </w:p>
    <w:p>
      <w:pPr>
        <w:pStyle w:val="Normal"/>
        <w:shd w:fill="FFFFFF" w:val="clear"/>
        <w:spacing w:before="3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меет хотя бы один корень.</w:t>
      </w:r>
    </w:p>
    <w:p>
      <w:pPr>
        <w:pStyle w:val="Normal"/>
        <w:shd w:fill="FFFFFF" w:val="clear"/>
        <w:ind w:right="26" w:firstLine="5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сюда следует, что любое алгебраическое урав</w:t>
        <w:softHyphen/>
        <w:t xml:space="preserve">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меет ро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 Действи</w:t>
        <w:softHyphen/>
        <w:t xml:space="preserve">тельно, если многочлен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…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, имеет корен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, то его можно пред</w:t>
        <w:softHyphen/>
        <w:t xml:space="preserve">ставить в ви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) – много</w:t>
        <w:softHyphen/>
        <w:t xml:space="preserve">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. Этот многочлен по данной теоре</w:t>
        <w:softHyphen/>
        <w:t xml:space="preserve">ме имеет хотя бы один корень. Обозначим корень многочлен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через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тогд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–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2. Продолжая аналогичные рассуждения, находим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...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). Отсюда видно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0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1, 2, ...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— корни многочлена (36) или уравнения (37). Таким образом, уравне</w:t>
        <w:softHyphen/>
        <w:t xml:space="preserve">ние (37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</w:t>
      </w:r>
    </w:p>
    <w:p>
      <w:pPr>
        <w:pStyle w:val="Normal"/>
        <w:shd w:fill="FFFFFF" w:val="clear"/>
        <w:spacing w:before="7" w:after="0"/>
        <w:ind w:left="31" w:right="7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метим, что комплексные корни всякого много</w:t>
        <w:softHyphen/>
        <w:t xml:space="preserve">члена с действительными коэффициентами всегда сопряжены: если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корень уравнения, то с = а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также корень данного уравнения. Ины</w:t>
        <w:softHyphen/>
        <w:t>ми словами, комплексные корни такого многочлена входят парами во множество его корней. Отсюда следует, что любое алгебраическое уравнение не</w:t>
        <w:softHyphen/>
        <w:t>четной степени имеет хотя бы один действительный корень.</w:t>
      </w:r>
    </w:p>
    <w:p>
      <w:pPr>
        <w:pStyle w:val="Normal"/>
        <w:shd w:fill="FFFFFF" w:val="clear"/>
        <w:spacing w:before="7" w:after="0"/>
        <w:ind w:firstLine="565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Замечание</w:t>
      </w:r>
      <w:r>
        <w:rPr>
          <w:color w:val="000000"/>
          <w:sz w:val="28"/>
          <w:szCs w:val="28"/>
          <w:lang w:val="ru-RU"/>
        </w:rPr>
        <w:t>. Не всякое уравнение имеет корни, действительные или комплексные. Например, транс</w:t>
        <w:softHyphen/>
        <w:t>цендентное (неалгебраическое) уравнение а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0 (а &gt; 0) не имеет никаких корней (ни действительных, ни комплексных).</w:t>
      </w:r>
    </w:p>
    <w:p>
      <w:pPr>
        <w:pStyle w:val="Normal"/>
        <w:shd w:fill="FFFFFF" w:val="clear"/>
        <w:spacing w:before="2" w:after="0"/>
        <w:ind w:right="12" w:firstLine="56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9880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30.25pt" to="205.3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4231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38.6pt" to="58.4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42315</wp:posOffset>
                </wp:positionH>
                <wp:positionV relativeFrom="paragraph">
                  <wp:posOffset>3623310</wp:posOffset>
                </wp:positionV>
                <wp:extent cx="215265" cy="574040"/>
                <wp:effectExtent l="9525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85.3pt" to="75.35pt,330.4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48030</wp:posOffset>
                </wp:positionH>
                <wp:positionV relativeFrom="paragraph">
                  <wp:posOffset>4030345</wp:posOffset>
                </wp:positionV>
                <wp:extent cx="592455" cy="156845"/>
                <wp:effectExtent l="3175" t="444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17.35pt" to="105.5pt,329.6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3472815</wp:posOffset>
                </wp:positionV>
                <wp:extent cx="592455" cy="156845"/>
                <wp:effectExtent l="3175" t="444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273.45pt" to="121.95pt,285.7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0301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330.25pt" to="457.6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4652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38.6pt" to="310.7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Простейшим примером функции комплексной переменной является линейная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,  где с – постоянная (комплексное число). Эта функ</w:t>
        <w:softHyphen/>
        <w:t xml:space="preserve">ция осуществляет преобразование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а 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.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она ставит в соответ</w:t>
        <w:softHyphen/>
        <w:t xml:space="preserve">ствие точк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. Очевидно, от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можно перейти к точк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путем сдвига (параллельного пе</w:t>
        <w:softHyphen/>
        <w:t xml:space="preserve">реноса)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, т. е. посредством перемещения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по направлению вектора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 на расстояние, равное длине этого вектора (рис. 5). Путем подхо</w:t>
        <w:softHyphen/>
        <w:t xml:space="preserve">дящего выбора числа с можно получить любой сдвиг. Например, если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положи</w:t>
        <w:softHyphen/>
        <w:t xml:space="preserve">тельном направлении оси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  <w:lang w:val="ru-RU"/>
        </w:rPr>
        <w:t xml:space="preserve"> на две единицы, то надо взять с = 2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2 будет искомой (рис. 6). Если же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отрицательном направлении оси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  <w:lang w:val="ru-RU"/>
        </w:rPr>
        <w:t xml:space="preserve"> на три единицы, то бере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(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дет искомой (рис. 6). Итак,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осуществляет преобразование (отображение) плоскости, которое называют сдвигом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5753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1744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7530</wp:posOffset>
                </wp:positionH>
                <wp:positionV relativeFrom="paragraph">
                  <wp:posOffset>2961005</wp:posOffset>
                </wp:positionV>
                <wp:extent cx="228600" cy="22860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1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06755</wp:posOffset>
                </wp:positionH>
                <wp:positionV relativeFrom="paragraph">
                  <wp:posOffset>3550285</wp:posOffset>
                </wp:positionV>
                <wp:extent cx="215265" cy="28702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79.5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82980</wp:posOffset>
                </wp:positionH>
                <wp:positionV relativeFrom="paragraph">
                  <wp:posOffset>3867785</wp:posOffset>
                </wp:positionV>
                <wp:extent cx="287020" cy="28702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04.5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2845</wp:posOffset>
                </wp:positionH>
                <wp:positionV relativeFrom="paragraph">
                  <wp:posOffset>3484245</wp:posOffset>
                </wp:positionV>
                <wp:extent cx="789305" cy="28702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274.35pt;mso-position-vertical-relative:text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2969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1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174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62165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3390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12" w:firstLine="565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49065</wp:posOffset>
                </wp:positionH>
                <wp:positionV relativeFrom="paragraph">
                  <wp:posOffset>474980</wp:posOffset>
                </wp:positionV>
                <wp:extent cx="450215" cy="848360"/>
                <wp:effectExtent l="8890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84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7.4pt" to="346.35pt,104.1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96105</wp:posOffset>
                </wp:positionH>
                <wp:positionV relativeFrom="paragraph">
                  <wp:posOffset>481965</wp:posOffset>
                </wp:positionV>
                <wp:extent cx="57404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37.95pt" to="391.3pt,37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02455</wp:posOffset>
                </wp:positionH>
                <wp:positionV relativeFrom="paragraph">
                  <wp:posOffset>479425</wp:posOffset>
                </wp:positionV>
                <wp:extent cx="0" cy="72009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37.75pt" to="346.65pt,94.4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02455</wp:posOffset>
                </wp:positionH>
                <wp:positionV relativeFrom="paragraph">
                  <wp:posOffset>1307465</wp:posOffset>
                </wp:positionV>
                <wp:extent cx="0" cy="431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02.95pt" to="346.6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76395</wp:posOffset>
                </wp:positionH>
                <wp:positionV relativeFrom="paragraph">
                  <wp:posOffset>1306195</wp:posOffset>
                </wp:positionV>
                <wp:extent cx="0" cy="431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02.85pt" to="328.8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525135" cy="19456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25280" cy="194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25pt;width:435pt;height:15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31260</wp:posOffset>
                </wp:positionH>
                <wp:positionV relativeFrom="paragraph">
                  <wp:posOffset>110490</wp:posOffset>
                </wp:positionV>
                <wp:extent cx="215265" cy="28702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8.7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61790</wp:posOffset>
                </wp:positionH>
                <wp:positionV relativeFrom="paragraph">
                  <wp:posOffset>325755</wp:posOffset>
                </wp:positionV>
                <wp:extent cx="215265" cy="287020"/>
                <wp:effectExtent l="0" t="0" r="0" b="0"/>
                <wp:wrapNone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5.6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64075</wp:posOffset>
                </wp:positionH>
                <wp:positionV relativeFrom="paragraph">
                  <wp:posOffset>247650</wp:posOffset>
                </wp:positionV>
                <wp:extent cx="789305" cy="287020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19.5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73880</wp:posOffset>
                </wp:positionH>
                <wp:positionV relativeFrom="paragraph">
                  <wp:posOffset>1012825</wp:posOffset>
                </wp:positionV>
                <wp:extent cx="864235" cy="287020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' = z – 3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2.6pt;mso-wrap-distance-left:9.05pt;mso-wrap-distance-right:9.05pt;mso-wrap-distance-top:0pt;mso-wrap-distance-bottom:0pt;margin-top:79.7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' = z – 3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48760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80535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5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Геометрическое преобразование, при котором ве</w:t>
        <w:softHyphen/>
        <w:t>личины углов между любыми двумя линиями, содер</w:t>
        <w:softHyphen/>
        <w:t xml:space="preserve">жащимися в преобразуемой фигуре, не изменяются, называют </w:t>
      </w:r>
      <w:r>
        <w:rPr>
          <w:b/>
          <w:color w:val="000000"/>
          <w:sz w:val="28"/>
          <w:szCs w:val="28"/>
          <w:lang w:val="ru-RU"/>
        </w:rPr>
        <w:t>конформным преобразованием</w:t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b/>
          <w:color w:val="000000"/>
          <w:sz w:val="28"/>
          <w:szCs w:val="28"/>
          <w:lang w:val="ru-RU"/>
        </w:rPr>
        <w:t>кон</w:t>
        <w:softHyphen/>
        <w:t>формным отображением</w:t>
      </w:r>
      <w:r>
        <w:rPr>
          <w:color w:val="000000"/>
          <w:sz w:val="28"/>
          <w:szCs w:val="28"/>
          <w:lang w:val="ru-RU"/>
        </w:rPr>
        <w:t>. (Под углом между двумя линиями, пересекающимися в некоторой точке, по</w:t>
        <w:softHyphen/>
        <w:t>нимают угол между касательными к этим линиям, проведенными в этой точке.) Примерами конформ</w:t>
        <w:softHyphen/>
        <w:t>ных отображений могут служить сдвиг (параллель</w:t>
        <w:softHyphen/>
        <w:t xml:space="preserve">ный перенос), гомотетия и поворот. Таким образом, можно сказать, что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 осуществляет конформное отображение; это одна из таких функций.</w:t>
      </w:r>
    </w:p>
    <w:p>
      <w:pPr>
        <w:pStyle w:val="Normal"/>
        <w:shd w:fill="FFFFFF" w:val="clear"/>
        <w:ind w:left="2" w:right="5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еория функций комплексной переменной находит широкое применение при решении важных практи</w:t>
        <w:softHyphen/>
        <w:t>ческих задач картографии, электротехники, тепло</w:t>
        <w:softHyphen/>
        <w:t>проводности и др. Во многих вопросах, где речь идет, например, об электрическом потенциале в точ</w:t>
        <w:softHyphen/>
        <w:t>ках пространства, окружающего заряженный кон</w:t>
        <w:softHyphen/>
        <w:t>денсатор, или о температуре внутри нагретого тела, о скоростях частиц жидкости или газа в потоке, дви</w:t>
        <w:softHyphen/>
        <w:t>жущемся в некотором канале и обтекающем при этом некоторые препятствия, и т. п., нужно уметь находить потенциал, температуру, скорости и т. п. Задачи такого рода могут быть решены без особых затруд</w:t>
        <w:softHyphen/>
        <w:t xml:space="preserve">нений в случае, когда встречающиеся в них тела имеют простую форму (например, в виде плоских пластин или круговых цилиндров). Однако расчеты необходимо уметь производить и во многих других случаях. Например, чтобы сконструировать самолет, надо уметь вычислять скорости частиц в потоке, обтекающем крыло самолета. Разумеется, при полете самолета движутся и частицы воздуха, и само крыло. Однако, опираясь на законы механики, исследование можно свести к случаю, когда крыло неподвижно, а на него набегает и обтекает его поток воздуха. Крыло самолета в поперечном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1369060</wp:posOffset>
                </wp:positionV>
                <wp:extent cx="2296160" cy="1004570"/>
                <wp:effectExtent l="0" t="0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0044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07.8pt;width:180.75pt;height:79.05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разрезе, (профиль крыла) имеет вид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123440</wp:posOffset>
                </wp:positionH>
                <wp:positionV relativeFrom="paragraph">
                  <wp:posOffset>1590675</wp:posOffset>
                </wp:positionV>
                <wp:extent cx="1806575" cy="561975"/>
                <wp:effectExtent l="3175" t="3175" r="571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1" h="698">
                              <a:moveTo>
                                <a:pt x="2470" y="635"/>
                              </a:moveTo>
                              <a:cubicBezTo>
                                <a:pt x="2477" y="609"/>
                                <a:pt x="2113" y="362"/>
                                <a:pt x="1933" y="266"/>
                              </a:cubicBezTo>
                              <a:cubicBezTo>
                                <a:pt x="1753" y="170"/>
                                <a:pt x="1577" y="100"/>
                                <a:pt x="1393" y="60"/>
                              </a:cubicBezTo>
                              <a:cubicBezTo>
                                <a:pt x="1209" y="20"/>
                                <a:pt x="1027" y="0"/>
                                <a:pt x="831" y="23"/>
                              </a:cubicBezTo>
                              <a:cubicBezTo>
                                <a:pt x="635" y="46"/>
                                <a:pt x="353" y="133"/>
                                <a:pt x="217" y="200"/>
                              </a:cubicBezTo>
                              <a:cubicBezTo>
                                <a:pt x="82" y="268"/>
                                <a:pt x="33" y="353"/>
                                <a:pt x="17" y="429"/>
                              </a:cubicBezTo>
                              <a:cubicBezTo>
                                <a:pt x="0" y="506"/>
                                <a:pt x="53" y="622"/>
                                <a:pt x="119" y="660"/>
                              </a:cubicBezTo>
                              <a:cubicBezTo>
                                <a:pt x="185" y="698"/>
                                <a:pt x="297" y="692"/>
                                <a:pt x="414" y="660"/>
                              </a:cubicBezTo>
                              <a:cubicBezTo>
                                <a:pt x="532" y="629"/>
                                <a:pt x="669" y="526"/>
                                <a:pt x="823" y="473"/>
                              </a:cubicBezTo>
                              <a:cubicBezTo>
                                <a:pt x="977" y="420"/>
                                <a:pt x="1163" y="351"/>
                                <a:pt x="1341" y="343"/>
                              </a:cubicBezTo>
                              <a:cubicBezTo>
                                <a:pt x="1519" y="335"/>
                                <a:pt x="1705" y="373"/>
                                <a:pt x="1893" y="422"/>
                              </a:cubicBezTo>
                              <a:cubicBezTo>
                                <a:pt x="2081" y="471"/>
                                <a:pt x="2481" y="676"/>
                                <a:pt x="2470" y="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1,698" path="m2470,635c2477,609,2113,362,1933,266c1753,170,1577,100,1393,60c1209,20,1027,0,831,23c635,46,353,133,217,200c82,268,33,353,17,429c0,506,53,622,119,660c185,698,297,692,414,660c532,629,669,526,823,473c977,420,1163,351,1341,343c1519,335,1705,373,1893,422c2081,471,2481,676,2470,635xe" fillcolor="white" stroked="t" o:allowincell="f" style="position:absolute;margin-left:-167.2pt;margin-top:125.25pt;width:142.2pt;height:44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w:t>показанный на рисунке 7. Расчет ско</w:t>
        <w:softHyphen/>
        <w:t>ростей производится достаточно просто, когда по</w:t>
        <w:softHyphen/>
        <w:t xml:space="preserve">перечный разрез обтекаемого тела есть круг (т. е. само тело является круглым цилиндром). Чтобы свести задачу о скоростях частиц потока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2226310"/>
                <wp:effectExtent l="0" t="0" r="0" b="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22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03.25pt;width:180.75pt;height:175.2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1928495"/>
                <wp:effectExtent l="0" t="635" r="0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9285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1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03.25pt;width:180.75pt;height:151.8pt;mso-wrap-style:none;v-text-anchor:middle">
                <v:imagedata r:id="rId5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воздуха, обтекающего крыло самолета, к более простой задаче обтекания круглого цилиндра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836420</wp:posOffset>
                </wp:positionH>
                <wp:positionV relativeFrom="paragraph">
                  <wp:posOffset>2865120</wp:posOffset>
                </wp:positionV>
                <wp:extent cx="1440180" cy="1440180"/>
                <wp:effectExtent l="12700" t="12700" r="13335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4.6pt;margin-top:225.6pt;width:113.35pt;height:113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t>достаточно конформно отобразить часть плоскости, заштрихованную на ри</w:t>
        <w:softHyphen/>
        <w:t>сунке 7, а (вне крыла), на другую фигуру, заштрихо</w:t>
        <w:softHyphen/>
        <w:t>ванную на рисунке 7, б (вне круга). Такое ото</w:t>
        <w:softHyphen/>
        <w:t>бражение осуществляется с помощью некоторой фун</w:t>
        <w:softHyphen/>
        <w:t>кции комплексной пере</w:t>
        <w:softHyphen/>
        <w:t xml:space="preserve">менной. </w:t>
      </w:r>
      <w:r>
        <w:rPr>
          <w:color w:val="000000"/>
          <w:sz w:val="28"/>
          <w:szCs w:val="28"/>
          <w:lang w:val="ru-RU"/>
        </w:rPr>
        <w:t>Знание этой фун</w:t>
        <w:softHyphen/>
        <w:t>кции позволяет перейти от скоростей в потоке, обте</w:t>
        <w:softHyphen/>
        <w:t xml:space="preserve">кающем круглый </w:t>
      </w:r>
      <w:r>
        <w:rPr>
          <w:color w:val="000000"/>
          <w:sz w:val="28"/>
          <w:szCs w:val="28"/>
          <w:lang w:val="ru-RU"/>
        </w:rPr>
        <w:t>цилиндр, к скоростям в потоке, об</w:t>
        <w:softHyphen/>
        <w:t>текающем крыло самоле</w:t>
        <w:softHyphen/>
        <w:t>та, и тем самым полностью решить поставленную задач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410460</wp:posOffset>
                </wp:positionH>
                <wp:positionV relativeFrom="paragraph">
                  <wp:posOffset>1363345</wp:posOffset>
                </wp:positionV>
                <wp:extent cx="430530" cy="43053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07.35pt;mso-position-vertical-relative:text;margin-left:-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473075</wp:posOffset>
                </wp:positionH>
                <wp:positionV relativeFrom="paragraph">
                  <wp:posOffset>4090035</wp:posOffset>
                </wp:positionV>
                <wp:extent cx="358775" cy="35877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22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490980</wp:posOffset>
                </wp:positionH>
                <wp:positionV relativeFrom="paragraph">
                  <wp:posOffset>4515485</wp:posOffset>
                </wp:positionV>
                <wp:extent cx="574040" cy="228600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5.55pt;mso-position-vertical-relative:text;margin-left:-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22" w:right="12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онформное отображение, заданное соответствующей функцией комплексной переменной, аналогичным образом позволяет сводить решение задач о расчете электрического потенциала и температур от случая тел произвольной формы (любого профиля сечения) к простейшим случаям, для которых задачи решается легко.</w:t>
      </w:r>
    </w:p>
    <w:p>
      <w:pPr>
        <w:pStyle w:val="Normal"/>
        <w:shd w:fill="FFFFFF" w:val="clear"/>
        <w:ind w:left="26" w:firstLine="22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сский и советский учены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(1847–1921) успешно применял теорию функций комплексной переменной к решению важных при</w:t>
        <w:softHyphen/>
        <w:t xml:space="preserve">кладных задач. Так, методами этой теории он доказал основную теорему о подъемной силе крыла самолета. В. И. Ленин назва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ого «отцом русской авиации». В одном из своих высту</w:t>
        <w:softHyphen/>
        <w:t xml:space="preserve">плен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. Жуковский говорил: «...человек не имеет крыльев и по отношению веса своего тела к весу мускулов он в 72 раза слабее птицы; ...он почти и 800 раз тяжелее воздуха, тогда как птица тяжелее воздуха в 200 раз. Но, я думаю, что он полетит, опираясь не на силу своих мускулов, а на силу своего разума». (Жуковск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Собрание сочи</w:t>
        <w:softHyphen/>
        <w:t>нений. – М. – Л.: Гостехиздат, 1950. 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>. 7. – С. 16.) С помощью теории функций комплексной перемен</w:t>
        <w:softHyphen/>
        <w:t xml:space="preserve">н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решал задачи, относящиеся к вопросам просачивания воды через плотины.</w:t>
      </w:r>
    </w:p>
    <w:p>
      <w:pPr>
        <w:pStyle w:val="Normal"/>
        <w:shd w:fill="FFFFFF" w:val="clear"/>
        <w:spacing w:before="163" w:after="0"/>
        <w:ind w:right="24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53:00Z</dcterms:created>
  <dc:creator>Privy</dc:creator>
  <dc:description/>
  <dc:language>en-US</dc:language>
  <cp:lastModifiedBy>PaNiC</cp:lastModifiedBy>
  <dcterms:modified xsi:type="dcterms:W3CDTF">2003-05-22T23:57:00Z</dcterms:modified>
  <cp:revision>74</cp:revision>
  <dc:subject/>
  <dc:title>Чернігівський державний педагогічний університет імені Т</dc:title>
</cp:coreProperties>
</file>