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bCs/>
        </w:rPr>
        <w:t>Постановка задачи линейного программирования и двойственная задача линейного программирования.</w:t>
      </w:r>
    </w:p>
    <w:p>
      <w:pPr>
        <w:pStyle w:val="TextBodyIndent"/>
        <w:rPr/>
      </w:pPr>
      <w:r>
        <w:rPr/>
        <w:t>Линейное программирование является составной частью раздела математики, который изучает методы нахождения условного экстремума функции многих переменных и называется математическим программированием. В классическом математическом анализе рассматривается задача отыскания условного экстремума функции. Тем не менее, время показало, что для многих задач, возникающих под влиянием запросов практики, классические методы недостаточны. В связи с развитием техники, ростом промышленного производства и с появлением ЭВМ все большую роль начали играть задачи отыскания оптимальных решений в различных сферах человеческой деятельности. Основным инструментом при решении этих задач стало математическое моделирование — формальное описание изучаемого явления и исследование с помощью математическ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кусство математического моделирования состоит в том, чтобы учесть как можно больше факторов по возможности простыми средствами. Именно в силу этого процесс моделирования часто носит итеративный характер. На первой стадии строится относительно простая модель и проводится ее исследование, позволяющее понять, какие из существенных свойств изучаемого объекта не улавливаются данной формальной схемой. Затем происходит уточнение, усложнен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ьшинстве случаев первой степенью приближения к реальности является модель, в которой все зависимости между переменными, характеризующими состояние объекта, предполагаются линейными. Здесь имеется полная аналогия с тем, как весьма важна и зачастую исчерпывающая информация о поведении произвольной функции получается на основе изучения ее производной — происходит замена этой функции в окрестности каждой точки линейной зависимостью. Значительное количество экономических, технических и других процессов достаточно хорошо и полно описывается линейными мод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формы задачи Л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три основные формы задач линейного программирование в зависимости от наличия ограничений разного ти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дартная задача ЛП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, в матричной записи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— матрица коэффициентов.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называется вектором коэффициентов линейной формы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— вектором ограничений.</w:t>
      </w:r>
    </w:p>
    <w:p>
      <w:pPr>
        <w:pStyle w:val="TextBodyIndent"/>
        <w:rPr/>
      </w:pPr>
      <w:r>
        <w:rPr/>
        <w:t>Стандартная задача важна ввиду наличия большого числа прикладных моделей, сводящихся наиболее естественным образом к этому классу задач ЛП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аноническая задача ЛП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, в матричной записи,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rPr/>
      </w:pPr>
      <w:r>
        <w:rPr/>
        <w:t>Основные вычислительные схемы решения задач ЛП разработаны именно для канонической задач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бщая задача ЛП.</w:t>
      </w:r>
    </w:p>
    <w:p>
      <w:pPr>
        <w:pStyle w:val="TextBodyIndent"/>
        <w:rPr/>
      </w:pPr>
      <w:r>
        <w:rPr/>
        <w:t>В этой задачи часть ограничений носит характер неравенств, а часть является уравнениями. Кроме того, не на все переменные наложено условие неотрицательности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rPr/>
      </w:pPr>
      <w:r>
        <w:rPr/>
        <w:t>Здесь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Ясно, что стандартная задача получается как частный случай общей пр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; каноническая — пр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Indent"/>
        <w:rPr/>
      </w:pPr>
      <w:r>
        <w:rPr/>
        <w:t>Все три перечисленные задачи эквивалентны в том смысле, что каждую из них можно простыми преобразованиями привести к любой из двух остальных.</w:t>
      </w:r>
    </w:p>
    <w:p>
      <w:pPr>
        <w:pStyle w:val="TextBodyIndent"/>
        <w:rPr/>
      </w:pPr>
      <w:r>
        <w:rPr/>
        <w:t xml:space="preserve">При изучении задач ЛП сложилась определенная терминалогия. Линейная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одлежащая максимизации (или минимизации) , называется целевой функцией.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удовлетворяющий всем ограничениям задачи ЛП, называется допустимым вектором, или планом. Задача ЛП, для которой существуют допустимые векторы, называется допустимой задачей. Допустимый векто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, доставляющий наибольшее значение целевой функции по сравнению с любым другим допустим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называется решением задачи, или оптимальным планом. Макс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&gt;</m:t>
        </m:r>
      </m:oMath>
      <w:r>
        <w:rPr/>
        <w:t>целевой функции называется значением задач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войственная задача линейного программирования.</w:t>
      </w:r>
    </w:p>
    <w:p>
      <w:pPr>
        <w:pStyle w:val="TextBodyIndent"/>
        <w:rPr/>
      </w:pPr>
      <w:r>
        <w:rPr/>
        <w:t>Рассмотрим задачу Л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</w:rPr>
        <w:t>(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, в матричной записи,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2)</w:t>
      </w:r>
    </w:p>
    <w:p>
      <w:pPr>
        <w:pStyle w:val="TextBodyIndent"/>
        <w:rPr/>
      </w:pPr>
      <w:r>
        <w:rPr/>
        <w:t xml:space="preserve">Задачей, двойственной к (1) (двойственной задачей), называется задача ЛП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и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</w:rPr>
        <w:t>(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, в матричной записи,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4)</w:t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 xml:space="preserve">Правила построения задачи (3) по форме записи задачи (1) таковы: в задаче (3)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только же, сколько строк в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дачи (1). Матрица ограничений в (3) — транспортированна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Вектор правой части ограничений в (3) служит вектором коэффициентов максимизируемой линейной форме в (1), при этом знаки неравенств меняются на равенство. Наоборот, в качестве целевой функции в (3) выступает линейная форма, коэффициентами которой задаются вектором правой части ограничений задачи (1), при этом максимизация меняется на минимизацию. На двойствен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кладывается условие неотрицательности. Задача (1), в отличии от двойственной задачи (3) называется прямой.</w:t>
      </w:r>
    </w:p>
    <w:p>
      <w:pPr>
        <w:pStyle w:val="TextBodyIndent"/>
        <w:rPr/>
      </w:pPr>
      <w:r>
        <w:rPr>
          <w:b/>
          <w:bCs/>
        </w:rPr>
        <w:t>Теорема двойственности</w:t>
      </w:r>
      <w:r>
        <w:rPr/>
        <w:t xml:space="preserve">. </w:t>
      </w:r>
      <w:r>
        <w:rPr>
          <w:i/>
          <w:iCs/>
        </w:rPr>
        <w:t>Если взаимодвойственные задачи (2), (4) допустимы, то они обе имеют решение и одинаковое значение</w:t>
      </w:r>
      <w:r>
        <w:rPr/>
        <w:t>.</w:t>
      </w:r>
    </w:p>
    <w:p>
      <w:pPr>
        <w:pStyle w:val="TextBodyIndent"/>
        <w:rPr/>
      </w:pPr>
      <w:r>
        <w:rPr>
          <w:b/>
          <w:bCs/>
        </w:rPr>
        <w:t>Теорема равновесия</w:t>
      </w:r>
      <w:r>
        <w:rPr/>
        <w:t xml:space="preserve">.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— оптимальные планы прямой (1) и двойственной (3) задач соответственно. Тогда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5:16:00Z</dcterms:created>
  <dc:creator>Alexander Lebedev</dc:creator>
  <dc:description/>
  <dc:language>en-US</dc:language>
  <cp:lastModifiedBy>Alexander Lebedev</cp:lastModifiedBy>
  <cp:lastPrinted>2003-03-19T11:58:00Z</cp:lastPrinted>
  <dcterms:modified xsi:type="dcterms:W3CDTF">2003-03-19T04:06:00Z</dcterms:modified>
  <cp:revision>13</cp:revision>
  <dc:subject/>
  <dc:title>Линейное программирование является составной частью раздела мате-матики, который изучает методы нахождения условного экстремум</dc:title>
</cp:coreProperties>
</file>