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897092903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1045408708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1696493849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241171872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1220305785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919645379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851936558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774941149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1566518307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1804539423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572612230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1687906256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560505196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1876299819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1039383066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347176162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1011925632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1564435642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628507890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111633477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1033137462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1784733393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298353784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1880343217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215253710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589915063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15256503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2125988645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1138421107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1241689554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1471428742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1187215350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1069728270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376327283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831219323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1102052995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674767542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509062180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2101072519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441052039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1228481582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1666834235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457469123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975564463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2066269441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1822453237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1042708604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925221861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921914406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1950524661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59864542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1052782759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2141538413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198306717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824811190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850112926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788599290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1186208021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1042175500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472436354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802807193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1785812765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746334030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1553656495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1405439462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