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 этап: </w:t>
      </w:r>
      <w:r>
        <w:rPr>
          <w:b/>
          <w:bCs/>
          <w:color w:val="FF0000"/>
          <w:sz w:val="24"/>
        </w:rPr>
        <w:t>Введение понятия цилиндр. Математическое видение цилиндра.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Цель этапа</w:t>
      </w:r>
      <w:r>
        <w:rPr>
          <w:sz w:val="24"/>
          <w:u w:val="single"/>
        </w:rPr>
        <w:t>:</w:t>
      </w:r>
      <w:r>
        <w:rPr>
          <w:sz w:val="24"/>
        </w:rPr>
        <w:t xml:space="preserve"> Формирование пространственного представления и логического мышления учащихся при изучении и формировании математического видения цилиндра его характерных элементов и изображ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Дидактические средства:</w:t>
      </w: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бор пространственных тел (прозрачных и непрозрачных)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ластилин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деревянные палочки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цветные карандаши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модели изготовленные по рис.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ед началом урока учитель на своем столе располагает все пространственные тела: призмы, пирамиды, цилиндры, конусы, сферы и ша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комендуется начать урок со следующего упраж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1</w:t>
      </w:r>
      <w:r>
        <w:rPr>
          <w:sz w:val="24"/>
        </w:rPr>
        <w:t>. Из множества тел представленных выбрать те, которые были уже изучены (предполагается, что учащиеся выберут призмы и пирамид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Упражнение 2</w:t>
      </w:r>
      <w:r>
        <w:rPr/>
        <w:t>. Оставшиеся тела сгруппируйте по внешним сходным признакам. (получили три группы: цилиндры, конусы, сферы и шары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Упражнение 3</w:t>
      </w:r>
      <w:r>
        <w:rPr/>
        <w:t>. Вызывается с каждого ряда по ученику. Им предлагается на интуитивном уровне к каждому пространственному телу сопоставить соответствующую табличку с названием данного тела. Предполагаемый отве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39115</wp:posOffset>
                </wp:positionV>
                <wp:extent cx="9144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80pt;margin-top:42.45pt;width:71.95pt;height:98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539115</wp:posOffset>
                </wp:positionV>
                <wp:extent cx="12573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57480"/>
                          <a:chOff x="0" y="0"/>
                          <a:chExt cx="1257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2574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513000"/>
                            <a:ext cx="1228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42.45pt;width:99pt;height:99pt" coordorigin="6480,849" coordsize="1980,1980">
                <v:oval id="shape_0" fillcolor="white" stroked="t" o:allowincell="f" style="position:absolute;left:6480;top:849;width:19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1659;width:19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6504;top:1657;width:1934;height:17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16776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1.95pt" to="422.95pt,91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7259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1.7pt" to="251.95pt,131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70104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5.2pt" to="251.95pt,5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805</wp:posOffset>
                </wp:positionH>
                <wp:positionV relativeFrom="paragraph">
                  <wp:posOffset>1567815</wp:posOffset>
                </wp:positionV>
                <wp:extent cx="11430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15pt;margin-top:123.4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453515</wp:posOffset>
                </wp:positionV>
                <wp:extent cx="11430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pt;margin-top:114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</wp:posOffset>
                </wp:positionH>
                <wp:positionV relativeFrom="paragraph">
                  <wp:posOffset>424815</wp:posOffset>
                </wp:positionV>
                <wp:extent cx="571500" cy="12573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33.45pt" to="72.1pt,13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6305</wp:posOffset>
                </wp:positionH>
                <wp:positionV relativeFrom="paragraph">
                  <wp:posOffset>424815</wp:posOffset>
                </wp:positionV>
                <wp:extent cx="571500" cy="12573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3.45pt" to="117.1pt,1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805</wp:posOffset>
                </wp:positionH>
                <wp:positionV relativeFrom="paragraph">
                  <wp:posOffset>168211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32.45pt" to="117.1pt,132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13716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Кону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Кон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13716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Цилинд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.2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Цилин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</wp:posOffset>
                </wp:positionV>
                <wp:extent cx="13716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фера (шар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.2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фера (ша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Упражнение 3 можно предложить выполнить  стоящим ученикам. Затем, после того как кто-нибудь выполнит это упражнение верно, учитель говорит о том, что изучение этих пространственных тел они начнут с изучения цилинд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4</w:t>
      </w:r>
      <w:r>
        <w:rPr>
          <w:sz w:val="24"/>
        </w:rPr>
        <w:t>. Из пластилина учащиеся делают линию (</w:t>
      </w:r>
      <w:r>
        <w:rPr>
          <w:sz w:val="24"/>
          <w:lang w:val="en-US"/>
        </w:rPr>
        <w:t>KL</w:t>
      </w:r>
      <w:r>
        <w:rPr>
          <w:sz w:val="24"/>
        </w:rPr>
        <w:t>). Затем деревянные палочки прикрепляют к пластилину, таким образом, чтобы эти палочки (АВ) как бы пересекали линию (</w:t>
      </w:r>
      <w:r>
        <w:rPr>
          <w:sz w:val="24"/>
          <w:lang w:val="en-US"/>
        </w:rPr>
        <w:t>KL</w:t>
      </w:r>
      <w:r>
        <w:rPr>
          <w:sz w:val="24"/>
        </w:rPr>
        <w:t xml:space="preserve">) и были бы друг другу параллельны. В результате получилась бы поверхность которую назовем </w:t>
      </w:r>
      <w:r>
        <w:rPr>
          <w:b/>
          <w:bCs/>
          <w:i/>
          <w:iCs/>
          <w:sz w:val="24"/>
        </w:rPr>
        <w:t>цилиндрической</w:t>
      </w:r>
      <w:r>
        <w:rPr>
          <w:sz w:val="24"/>
        </w:rPr>
        <w:t xml:space="preserve"> (рис. 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[</w:t>
      </w:r>
      <w:r>
        <w:rPr>
          <w:b/>
          <w:bCs/>
          <w:sz w:val="24"/>
        </w:rPr>
        <w:t>Вывод</w:t>
      </w:r>
      <w:r>
        <w:rPr>
          <w:sz w:val="24"/>
        </w:rPr>
        <w:t>: поверхность образованная движением прямой (АВ), которая во всех положениях параллельна данной прямой и пересекает линию (</w:t>
      </w:r>
      <w:r>
        <w:rPr>
          <w:sz w:val="24"/>
          <w:lang w:val="en-US"/>
        </w:rPr>
        <w:t>KL</w:t>
      </w:r>
      <w:r>
        <w:rPr>
          <w:sz w:val="24"/>
        </w:rPr>
        <w:t xml:space="preserve">) назовем </w:t>
      </w:r>
      <w:r>
        <w:rPr>
          <w:b/>
          <w:bCs/>
          <w:i/>
          <w:iCs/>
          <w:sz w:val="24"/>
        </w:rPr>
        <w:t>цилиндрической поверхностью</w:t>
      </w:r>
      <w:r>
        <w:rPr>
          <w:sz w:val="24"/>
        </w:rPr>
        <w:t>]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 1</w:t>
      </w:r>
      <w:r>
        <w:rPr>
          <w:sz w:val="24"/>
        </w:rPr>
        <w:t>. Движущаяся прямая (АВ) – образующая; линия (</w:t>
      </w:r>
      <w:r>
        <w:rPr>
          <w:sz w:val="24"/>
          <w:lang w:val="en-US"/>
        </w:rPr>
        <w:t>KL</w:t>
      </w:r>
      <w:r>
        <w:rPr>
          <w:sz w:val="24"/>
        </w:rPr>
        <w:t>) – направляющ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5</w:t>
      </w:r>
      <w:r>
        <w:rPr>
          <w:sz w:val="24"/>
        </w:rPr>
        <w:t>. Предполагается соединить оба конца линии (</w:t>
      </w:r>
      <w:r>
        <w:rPr>
          <w:sz w:val="24"/>
          <w:lang w:val="en-US"/>
        </w:rPr>
        <w:t>KL</w:t>
      </w:r>
      <w:r>
        <w:rPr>
          <w:sz w:val="24"/>
        </w:rPr>
        <w:t xml:space="preserve">) вместе (Получится цилиндрическая поверхность которая называется </w:t>
      </w:r>
      <w:r>
        <w:rPr>
          <w:b/>
          <w:bCs/>
          <w:i/>
          <w:iCs/>
          <w:sz w:val="24"/>
        </w:rPr>
        <w:t>замкнутой</w:t>
      </w:r>
      <w:r>
        <w:rPr>
          <w:sz w:val="24"/>
        </w:rPr>
        <w:t>) (рис. 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9210</wp:posOffset>
                </wp:positionV>
                <wp:extent cx="6858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29210</wp:posOffset>
                </wp:positionV>
                <wp:extent cx="6858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6</w:t>
      </w:r>
      <w:r>
        <w:rPr>
          <w:sz w:val="24"/>
        </w:rPr>
        <w:t>. Учащиеся из пластилина делают две лепешки (плоскости) и с двух сторон прикрепляют к замкнутой цилиндрической поверхности и получают модель цилинд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[</w:t>
      </w:r>
      <w:r>
        <w:rPr>
          <w:b/>
          <w:bCs/>
          <w:sz w:val="24"/>
        </w:rPr>
        <w:t>Вывод</w:t>
      </w:r>
      <w:r>
        <w:rPr>
          <w:sz w:val="24"/>
        </w:rPr>
        <w:t xml:space="preserve">: </w:t>
      </w:r>
      <w:r>
        <w:rPr>
          <w:b/>
          <w:bCs/>
          <w:i/>
          <w:iCs/>
          <w:sz w:val="24"/>
        </w:rPr>
        <w:t>Цилиндром</w:t>
      </w:r>
      <w:r>
        <w:rPr>
          <w:sz w:val="24"/>
        </w:rPr>
        <w:t xml:space="preserve"> назовем тело, ограниченное замкнутой цилиндрической поверхностью и двумя параллельными плоскостями, пересекающими цилиндрическую поверхность]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 2</w:t>
      </w:r>
      <w:r>
        <w:rPr>
          <w:sz w:val="24"/>
        </w:rPr>
        <w:t xml:space="preserve">. В получившейся модели цилиндра параллельные плоскости, которые пересекает цилиндрическая поверхность назовем </w:t>
      </w:r>
      <w:r>
        <w:rPr>
          <w:b/>
          <w:bCs/>
          <w:i/>
          <w:iCs/>
          <w:sz w:val="24"/>
        </w:rPr>
        <w:t>основаниями цилиндр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7</w:t>
      </w:r>
      <w:r>
        <w:rPr>
          <w:sz w:val="24"/>
        </w:rPr>
        <w:t>. Учащимся предлагается из центра (приблизительно) верхнего основания цилиндра опустить перпендикуляр на нижнее основание (возможные варианты: а) высота проектируется точно в центр нижнего основания (</w:t>
      </w:r>
      <w:r>
        <w:rPr>
          <w:i/>
          <w:iCs/>
          <w:sz w:val="24"/>
        </w:rPr>
        <w:t>прямой цилиндр</w:t>
      </w:r>
      <w:r>
        <w:rPr>
          <w:sz w:val="24"/>
        </w:rPr>
        <w:t>); б) пересекает нижнее основание, но не в центре; в) не пересекает нижнее основание (</w:t>
      </w:r>
      <w:r>
        <w:rPr>
          <w:i/>
          <w:iCs/>
          <w:sz w:val="24"/>
        </w:rPr>
        <w:t>наклонный цилиндр</w:t>
      </w:r>
      <w:r>
        <w:rPr>
          <w:sz w:val="24"/>
        </w:rPr>
        <w:t>)). Высотой может служить одна из деревянных палоч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 3</w:t>
      </w:r>
      <w:r>
        <w:rPr>
          <w:sz w:val="24"/>
        </w:rPr>
        <w:t xml:space="preserve">. </w:t>
      </w:r>
      <w:r>
        <w:rPr>
          <w:b/>
          <w:bCs/>
          <w:i/>
          <w:iCs/>
          <w:sz w:val="24"/>
        </w:rPr>
        <w:t>Высотой цилиндра</w:t>
      </w:r>
      <w:r>
        <w:rPr>
          <w:sz w:val="24"/>
        </w:rPr>
        <w:t xml:space="preserve"> назовем кратчайшее расстояние между двумя основаниями цилинд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8</w:t>
      </w:r>
      <w:r>
        <w:rPr>
          <w:sz w:val="24"/>
        </w:rPr>
        <w:t>. Учащимся на урок принести модели по рис. 3 из спиц и проволки.</w:t>
      </w:r>
    </w:p>
    <w:p>
      <w:pPr>
        <w:pStyle w:val="Normal"/>
        <w:jc w:val="both"/>
        <w:rPr/>
      </w:pPr>
      <w:r>
        <w:rPr>
          <w:sz w:val="24"/>
        </w:rPr>
        <w:t xml:space="preserve">Всем предлагается сделать полный оборот вокруг оси. В результате, точки линии АМВ опишут окружности, которые назовем </w:t>
      </w:r>
      <w:r>
        <w:rPr>
          <w:b/>
          <w:bCs/>
          <w:i/>
          <w:iCs/>
          <w:sz w:val="24"/>
        </w:rPr>
        <w:t>параллелями</w:t>
      </w:r>
      <w:r>
        <w:rPr>
          <w:sz w:val="24"/>
        </w:rPr>
        <w:t>, они лежат в плоскостях, перпендикулярных оси вращения, а следовательно эти плоскости параллельны между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985</wp:posOffset>
                </wp:positionV>
                <wp:extent cx="6858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.5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[</w:t>
      </w:r>
      <w:r>
        <w:rPr>
          <w:b/>
          <w:bCs/>
          <w:sz w:val="24"/>
        </w:rPr>
        <w:t>Вывод</w:t>
      </w:r>
      <w:r>
        <w:rPr>
          <w:sz w:val="24"/>
        </w:rPr>
        <w:t xml:space="preserve">: </w:t>
      </w:r>
      <w:r>
        <w:rPr>
          <w:b/>
          <w:bCs/>
          <w:i/>
          <w:iCs/>
          <w:sz w:val="24"/>
        </w:rPr>
        <w:t xml:space="preserve">Поверхностью вращения </w:t>
      </w:r>
      <w:r>
        <w:rPr>
          <w:sz w:val="24"/>
        </w:rPr>
        <w:t>назовем поверхность, образованую линией, которая лежит в одной плоскости с осью и при вращении вокруг оси (</w:t>
      </w:r>
      <w:r>
        <w:rPr>
          <w:sz w:val="24"/>
          <w:lang w:val="en-US"/>
        </w:rPr>
        <w:t>Z</w:t>
      </w:r>
      <w:r>
        <w:rPr>
          <w:sz w:val="24"/>
        </w:rPr>
        <w:t>) делает полный оборот]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9</w:t>
      </w:r>
      <w:r>
        <w:rPr>
          <w:sz w:val="24"/>
        </w:rPr>
        <w:t>. Назовите какой из пунктов в упражнении является цилиндрической поверхностью? (Ответ в)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Учащиеся делают </w:t>
      </w:r>
      <w:r>
        <w:rPr>
          <w:b/>
          <w:bCs/>
          <w:sz w:val="24"/>
        </w:rPr>
        <w:t>вывод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и вращении прямоугольника вокруг прямой, содержащей одну из его сторон, получается, что во всех положениях АВ параллельна ОО</w:t>
      </w:r>
      <w:r>
        <w:rPr>
          <w:sz w:val="24"/>
          <w:vertAlign w:val="subscript"/>
        </w:rPr>
        <w:t>1</w:t>
      </w:r>
      <w:r>
        <w:rPr>
          <w:sz w:val="24"/>
        </w:rPr>
        <w:t>, а поэтому при полном обороте описывает цилиндрическую поверхность (часть), а отрезки ОВ и О</w:t>
      </w:r>
      <w:r>
        <w:rPr>
          <w:sz w:val="24"/>
          <w:vertAlign w:val="subscript"/>
        </w:rPr>
        <w:t>1</w:t>
      </w:r>
      <w:r>
        <w:rPr>
          <w:sz w:val="24"/>
        </w:rPr>
        <w:t xml:space="preserve">А опишут круги. </w:t>
      </w:r>
    </w:p>
    <w:p>
      <w:pPr>
        <w:pStyle w:val="Normal"/>
        <w:jc w:val="both"/>
        <w:rPr/>
      </w:pPr>
      <w:r>
        <w:rPr>
          <w:sz w:val="24"/>
        </w:rPr>
        <w:t>- ломанная опишет поверхность цилиндра О</w:t>
      </w:r>
      <w:r>
        <w:rPr>
          <w:sz w:val="24"/>
          <w:vertAlign w:val="subscript"/>
        </w:rPr>
        <w:t>1</w:t>
      </w:r>
      <w:r>
        <w:rPr>
          <w:sz w:val="24"/>
        </w:rPr>
        <w:t>А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снования кр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бразующая АВ перпендикулярна основа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лученное тело назовем </w:t>
      </w:r>
      <w:r>
        <w:rPr>
          <w:b/>
          <w:bCs/>
          <w:i/>
          <w:iCs/>
          <w:sz w:val="24"/>
        </w:rPr>
        <w:t>цилиндром вращения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Упражнение 10</w:t>
      </w:r>
      <w:r>
        <w:rPr>
          <w:sz w:val="24"/>
        </w:rPr>
        <w:t>. (Самостоятельно). Предлагается учащимся вращать прямоугольник вокруг оси, проходящей через ось симметрии прямоугольника. Необходимо ли делать полный оборот в данном случае? (Ответ: нет, достаточно пол оборот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color w:val="FF0000"/>
        </w:rPr>
      </w:pPr>
      <w:r>
        <w:rPr>
          <w:color w:val="FF0000"/>
        </w:rPr>
        <w:t>Изображение цилиндра</w:t>
      </w:r>
    </w:p>
    <w:p>
      <w:pPr>
        <w:pStyle w:val="Normal"/>
        <w:rPr>
          <w:b/>
          <w:b/>
          <w:bCs/>
          <w:color w:val="FF0000"/>
          <w:sz w:val="24"/>
          <w:lang w:val="en-US" w:eastAsia="en-US"/>
        </w:rPr>
      </w:pPr>
      <w:r>
        <w:rPr>
          <w:b/>
          <w:bCs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52705</wp:posOffset>
                </wp:positionV>
                <wp:extent cx="1600200" cy="1257300"/>
                <wp:effectExtent l="0" t="5080" r="0" b="57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57480"/>
                          <a:chOff x="0" y="0"/>
                          <a:chExt cx="160020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257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23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2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.15pt;width:126pt;height:99pt" coordorigin="-540,83" coordsize="252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0;top:8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0;top:83;width:1439;height:1979;mso-wrap-style:none;v-text-anchor:middle" type="_x0000_t22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0,1853" to="1439,185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0,323" to="1439,32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-540;top:15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8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152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Обычно цилиндр изображают от руки:</w:t>
      </w:r>
    </w:p>
    <w:p>
      <w:pPr>
        <w:pStyle w:val="Normal"/>
        <w:rPr>
          <w:sz w:val="24"/>
        </w:rPr>
      </w:pPr>
      <w:r>
        <w:rPr>
          <w:sz w:val="24"/>
        </w:rPr>
        <w:t>1) основание изображают в виде эллипсов, лежащих в параллельных плоскостях;</w:t>
      </w:r>
    </w:p>
    <w:p>
      <w:pPr>
        <w:pStyle w:val="Normal"/>
        <w:rPr>
          <w:sz w:val="24"/>
        </w:rPr>
      </w:pPr>
      <w:r>
        <w:rPr>
          <w:sz w:val="24"/>
        </w:rPr>
        <w:t>2) двумя образующими соединяют концы больших диаметров эллипсов (оснований);</w:t>
      </w:r>
    </w:p>
    <w:p>
      <w:pPr>
        <w:pStyle w:val="Normal"/>
        <w:rPr>
          <w:sz w:val="24"/>
        </w:rPr>
      </w:pPr>
      <w:r>
        <w:rPr>
          <w:sz w:val="24"/>
        </w:rPr>
        <w:t>3) видимые линии рисуют сплошными, невидимые – контурными.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Соглашение 4. </w:t>
      </w:r>
      <w:r>
        <w:rPr>
          <w:sz w:val="24"/>
        </w:rPr>
        <w:t xml:space="preserve">Под </w:t>
      </w:r>
      <w:r>
        <w:rPr>
          <w:b/>
          <w:bCs/>
          <w:i/>
          <w:iCs/>
          <w:sz w:val="24"/>
        </w:rPr>
        <w:t xml:space="preserve">цилиндром </w:t>
      </w:r>
      <w:r>
        <w:rPr>
          <w:sz w:val="24"/>
        </w:rPr>
        <w:t xml:space="preserve">будем понимать (подразумевать) </w:t>
      </w:r>
      <w:r>
        <w:rPr>
          <w:b/>
          <w:bCs/>
          <w:i/>
          <w:iCs/>
          <w:sz w:val="24"/>
        </w:rPr>
        <w:t>цилиндр вращения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Упражнение 11</w:t>
      </w:r>
      <w:r>
        <w:rPr>
          <w:sz w:val="24"/>
        </w:rPr>
        <w:t xml:space="preserve">. Ученикам предлагается провести всевозможные сечения цилиндра, плоскостью. Каждый ученики предлагает вариант, а затем все сведения систематизируются в следующую </w:t>
      </w:r>
      <w:r>
        <w:rPr>
          <w:b/>
          <w:bCs/>
          <w:i/>
          <w:iCs/>
          <w:sz w:val="24"/>
        </w:rPr>
        <w:t>таблицу</w:t>
      </w:r>
      <w:r>
        <w:rPr>
          <w:sz w:val="24"/>
        </w:rPr>
        <w:t>: (это упражнение выполняется на модели цилиндра сделанного полностью из пластилина, используя нож для резки пластилина).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5830570" cy="228790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2287800"/>
                          <a:chOff x="0" y="0"/>
                          <a:chExt cx="5830560" cy="2287800"/>
                        </a:xfrm>
                      </wpg:grpSpPr>
                      <wps:wsp>
                        <wps:cNvSpPr txBox="1"/>
                        <wps:spPr>
                          <a:xfrm>
                            <a:off x="2171880" y="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чения цилинд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ллельно основаниям (кру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86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пендикулярно основаниям (прямоугольни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1943280" cy="75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араллельно и не перпендикулярно основания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7160"/>
                            <a:ext cx="137160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ересекая основания (эллипс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487880"/>
                            <a:ext cx="13964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секая только одно основание и касаясь другого в одной точк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487880"/>
                            <a:ext cx="1278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секая только одно основание и не касаясь друг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486080"/>
                            <a:ext cx="1259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секая основание по хордам (прямоугольник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308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1486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914400"/>
                            <a:ext cx="1371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91440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914400"/>
                            <a:ext cx="1371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91440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35pt;width:459.1pt;height:180.2pt" coordorigin="0,167" coordsize="9182,3604">
                <v:shape id="shape_0" fillcolor="white" stroked="t" o:allowincell="f" style="position:absolute;left:3420;top:16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чения цилинд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27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ллельно основаниям (кру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27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пендикулярно основаниям (прямоугольни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068;width:3059;height:1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араллельно и не перпендикулярно основания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509;width:2159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ересекая основания (эллип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2510;width:219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секая только одно основание и касаясь другого в одной точ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2510;width:2012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секая только одно основание и не касаясь другог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508;width:1982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секая основание по хордам (прямоугольни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708" to="4500,106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40,708" to="4499,1067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500,708" to="6839,106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120,1607" to="8279,250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120,1607" to="6479,250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900,1607" to="3059,250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00,1607" to="3059,250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00;top:52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7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52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7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6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96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7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-146050</wp:posOffset>
                </wp:positionV>
                <wp:extent cx="799465" cy="1257300"/>
                <wp:effectExtent l="5715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257480"/>
                          <a:chOff x="0" y="0"/>
                          <a:chExt cx="79956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0560" cy="1257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12392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9760"/>
                            <a:ext cx="7754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1.5pt;width:62.9pt;height:99pt" coordorigin="360,-230" coordsize="1258,1980">
                <v:shape id="shape_0" fillcolor="white" stroked="t" o:allowincell="f" style="position:absolute;left:360;top:-230;width:1244;height:197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4,1540" to="1618,15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3,6" to="1603,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-146050</wp:posOffset>
                </wp:positionV>
                <wp:extent cx="799465" cy="1257300"/>
                <wp:effectExtent l="5715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257480"/>
                          <a:chOff x="0" y="0"/>
                          <a:chExt cx="79956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0560" cy="1257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12392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9760"/>
                            <a:ext cx="7754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11.5pt;width:62.9pt;height:99pt" coordorigin="2880,-230" coordsize="1258,1980">
                <v:shape id="shape_0" fillcolor="white" stroked="t" o:allowincell="f" style="position:absolute;left:2880;top:-230;width:1244;height:197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94,1540" to="4138,15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3,6" to="4123,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-146050</wp:posOffset>
                </wp:positionV>
                <wp:extent cx="799465" cy="1257300"/>
                <wp:effectExtent l="5715" t="5080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257480"/>
                          <a:chOff x="0" y="0"/>
                          <a:chExt cx="79956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0560" cy="1257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12392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9760"/>
                            <a:ext cx="7754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11.5pt;width:62.9pt;height:99pt" coordorigin="5400,-230" coordsize="1258,1980">
                <v:shape id="shape_0" fillcolor="white" stroked="t" o:allowincell="f" style="position:absolute;left:5400;top:-230;width:1244;height:197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4,1540" to="6658,15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3,6" to="6643,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-146050</wp:posOffset>
                </wp:positionV>
                <wp:extent cx="799465" cy="1257300"/>
                <wp:effectExtent l="5715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257480"/>
                          <a:chOff x="0" y="0"/>
                          <a:chExt cx="79956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0560" cy="1257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12392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9760"/>
                            <a:ext cx="7754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-11.5pt;width:62.9pt;height:99pt" coordorigin="7920,-230" coordsize="1258,1980">
                <v:shape id="shape_0" fillcolor="white" stroked="t" o:allowincell="f" style="position:absolute;left:7920;top:-230;width:1244;height:197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34,1540" to="9178,15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43,6" to="9163,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682750</wp:posOffset>
                </wp:positionV>
                <wp:extent cx="799465" cy="1257300"/>
                <wp:effectExtent l="5715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257480"/>
                          <a:chOff x="0" y="0"/>
                          <a:chExt cx="79956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0560" cy="1257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12392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9760"/>
                            <a:ext cx="7754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2.5pt;width:62.9pt;height:99pt" coordorigin="360,2650" coordsize="1258,1980">
                <v:shape id="shape_0" fillcolor="white" stroked="t" o:allowincell="f" style="position:absolute;left:360;top:2650;width:1244;height:197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4,4420" to="1618,44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3,2886" to="1603,28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0</wp:posOffset>
                </wp:positionV>
                <wp:extent cx="799465" cy="1257300"/>
                <wp:effectExtent l="5715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257480"/>
                          <a:chOff x="0" y="0"/>
                          <a:chExt cx="79956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0560" cy="1257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12392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9760"/>
                            <a:ext cx="7754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32.5pt;width:62.9pt;height:99pt" coordorigin="2880,2650" coordsize="1258,1980">
                <v:shape id="shape_0" fillcolor="white" stroked="t" o:allowincell="f" style="position:absolute;left:2880;top:2650;width:1244;height:197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94,4420" to="4138,44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3,2886" to="4123,28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682750</wp:posOffset>
                </wp:positionV>
                <wp:extent cx="799465" cy="1257300"/>
                <wp:effectExtent l="5715" t="5080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257480"/>
                          <a:chOff x="0" y="0"/>
                          <a:chExt cx="79956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0560" cy="1257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12392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9760"/>
                            <a:ext cx="7754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2.5pt;width:62.9pt;height:99pt" coordorigin="5400,2650" coordsize="1258,1980">
                <v:shape id="shape_0" fillcolor="white" stroked="t" o:allowincell="f" style="position:absolute;left:5400;top:2650;width:1244;height:197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4,4420" to="6658,44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3,2886" to="6643,28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0</wp:posOffset>
                </wp:positionV>
                <wp:extent cx="685800" cy="3429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6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0</wp:posOffset>
                </wp:positionV>
                <wp:extent cx="6858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6.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0</wp:posOffset>
                </wp:positionV>
                <wp:extent cx="685800" cy="342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6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1225550</wp:posOffset>
                </wp:positionV>
                <wp:extent cx="685800" cy="342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6.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3054350</wp:posOffset>
                </wp:positionV>
                <wp:extent cx="68580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40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0</wp:posOffset>
                </wp:positionV>
                <wp:extent cx="685800" cy="3429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40.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3054350</wp:posOffset>
                </wp:positionV>
                <wp:extent cx="685800" cy="3429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40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 5</w:t>
      </w:r>
      <w:r>
        <w:rPr>
          <w:sz w:val="24"/>
        </w:rPr>
        <w:t xml:space="preserve">. Цилиндр осевое сечение (проходящее через ось вращения), которого – квадрат называется </w:t>
      </w:r>
      <w:r>
        <w:rPr>
          <w:b/>
          <w:bCs/>
          <w:i/>
          <w:iCs/>
          <w:sz w:val="24"/>
        </w:rPr>
        <w:t>равносторонним цилиндром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 этап: </w:t>
      </w:r>
      <w:r>
        <w:rPr>
          <w:b/>
          <w:bCs/>
          <w:color w:val="FF0000"/>
          <w:sz w:val="24"/>
        </w:rPr>
        <w:t>Введение понятия конус. Математическое видение конуса.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Цель этапа</w:t>
      </w:r>
      <w:r>
        <w:rPr>
          <w:sz w:val="24"/>
          <w:u w:val="single"/>
        </w:rPr>
        <w:t>:</w:t>
      </w:r>
      <w:r>
        <w:rPr>
          <w:sz w:val="24"/>
        </w:rPr>
        <w:t xml:space="preserve"> сформировать ценностное представление у учащихся о конусе и его элементах. Развить пространственное воображение и логическое мышление через «видение конуса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Дидактические средства:</w:t>
      </w: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бор пространственных тел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ластилин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деревянные палочки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цветные карандаши;</w:t>
      </w:r>
    </w:p>
    <w:p>
      <w:pPr>
        <w:pStyle w:val="Normal"/>
        <w:rPr>
          <w:sz w:val="24"/>
        </w:rPr>
      </w:pPr>
      <w:r>
        <w:rPr>
          <w:sz w:val="24"/>
        </w:rPr>
        <w:t>модели изготовленные по рис.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1</w:t>
      </w:r>
      <w:r>
        <w:rPr>
          <w:sz w:val="24"/>
        </w:rPr>
        <w:t>. Назовите уже изученные вами пространственные тела? (призма, пирамида, цилиндр). Назовите те которые еще не изучались? (конус, сфера (шар)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учение данной темы по своей структурной схеме аналогично изучению темы «Цилиндр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2</w:t>
      </w:r>
      <w:r>
        <w:rPr>
          <w:sz w:val="24"/>
        </w:rPr>
        <w:t>. Из пластилина изготовьте линию (</w:t>
      </w:r>
      <w:r>
        <w:rPr>
          <w:sz w:val="24"/>
          <w:lang w:val="en-US"/>
        </w:rPr>
        <w:t>KL</w:t>
      </w:r>
      <w:r>
        <w:rPr>
          <w:sz w:val="24"/>
        </w:rPr>
        <w:t>). Пересеките ее деревянными палочками, таким образом, чтобы все эти палочки проходили через одну точку (</w:t>
      </w:r>
      <w:r>
        <w:rPr>
          <w:sz w:val="24"/>
          <w:lang w:val="en-US"/>
        </w:rPr>
        <w:t>S</w:t>
      </w:r>
      <w:r>
        <w:rPr>
          <w:sz w:val="24"/>
        </w:rPr>
        <w:t>), не принадлежащую (</w:t>
      </w:r>
      <w:r>
        <w:rPr>
          <w:sz w:val="24"/>
          <w:lang w:val="en-US"/>
        </w:rPr>
        <w:t>KL</w:t>
      </w:r>
      <w:r>
        <w:rPr>
          <w:sz w:val="24"/>
        </w:rPr>
        <w:t xml:space="preserve">). В результате получим поверхность, которую назовем </w:t>
      </w:r>
      <w:r>
        <w:rPr>
          <w:b/>
          <w:bCs/>
          <w:i/>
          <w:iCs/>
          <w:sz w:val="24"/>
        </w:rPr>
        <w:t>конической</w:t>
      </w:r>
      <w:r>
        <w:rPr>
          <w:sz w:val="24"/>
        </w:rPr>
        <w:t xml:space="preserve"> поверхностью (рис.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 1</w:t>
      </w:r>
      <w:r>
        <w:rPr>
          <w:sz w:val="24"/>
        </w:rPr>
        <w:t xml:space="preserve">. Точка </w:t>
      </w:r>
      <w:r>
        <w:rPr>
          <w:sz w:val="24"/>
          <w:lang w:val="en-US"/>
        </w:rPr>
        <w:t>S</w:t>
      </w:r>
      <w:r>
        <w:rPr>
          <w:sz w:val="24"/>
        </w:rPr>
        <w:t xml:space="preserve"> – вершина, линия </w:t>
      </w:r>
      <w:r>
        <w:rPr>
          <w:sz w:val="24"/>
          <w:lang w:val="en-US"/>
        </w:rPr>
        <w:t>MN</w:t>
      </w:r>
      <w:r>
        <w:rPr>
          <w:sz w:val="24"/>
        </w:rPr>
        <w:t xml:space="preserve"> – направляющая, а прямая а – образующ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3</w:t>
      </w:r>
      <w:r>
        <w:rPr>
          <w:sz w:val="24"/>
        </w:rPr>
        <w:t>. Соедините концы линии (</w:t>
      </w:r>
      <w:r>
        <w:rPr>
          <w:sz w:val="24"/>
          <w:lang w:val="en-US"/>
        </w:rPr>
        <w:t>KL</w:t>
      </w:r>
      <w:r>
        <w:rPr>
          <w:sz w:val="24"/>
        </w:rPr>
        <w:t>) (получится замкнутая линия (</w:t>
      </w:r>
      <w:r>
        <w:rPr>
          <w:sz w:val="24"/>
          <w:lang w:val="en-US"/>
        </w:rPr>
        <w:t>KL</w:t>
      </w:r>
      <w:r>
        <w:rPr>
          <w:sz w:val="24"/>
        </w:rPr>
        <w:t xml:space="preserve">) и коническая поверхность, которую назовем </w:t>
      </w:r>
      <w:r>
        <w:rPr>
          <w:b/>
          <w:bCs/>
          <w:i/>
          <w:iCs/>
          <w:sz w:val="24"/>
        </w:rPr>
        <w:t>замкнутой</w:t>
      </w:r>
      <w:r>
        <w:rPr>
          <w:sz w:val="24"/>
        </w:rPr>
        <w:t>) (рис. 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00</wp:posOffset>
                </wp:positionH>
                <wp:positionV relativeFrom="paragraph">
                  <wp:posOffset>69850</wp:posOffset>
                </wp:positionV>
                <wp:extent cx="685800" cy="3429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2900</wp:posOffset>
                </wp:positionH>
                <wp:positionV relativeFrom="paragraph">
                  <wp:posOffset>69850</wp:posOffset>
                </wp:positionV>
                <wp:extent cx="685800" cy="3429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4</w:t>
      </w:r>
      <w:r>
        <w:rPr>
          <w:sz w:val="24"/>
        </w:rPr>
        <w:t xml:space="preserve">. Из пластилина делается плоскость (лепешка) и коническую поверхность соединяют с этой плоскостью. Получилась модель </w:t>
      </w:r>
      <w:r>
        <w:rPr>
          <w:b/>
          <w:bCs/>
          <w:i/>
          <w:iCs/>
          <w:sz w:val="24"/>
        </w:rPr>
        <w:t>конус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[</w:t>
      </w:r>
      <w:r>
        <w:rPr>
          <w:b/>
          <w:bCs/>
          <w:i/>
          <w:iCs/>
          <w:sz w:val="24"/>
        </w:rPr>
        <w:t>конусом</w:t>
      </w:r>
      <w:r>
        <w:rPr>
          <w:sz w:val="24"/>
        </w:rPr>
        <w:t xml:space="preserve"> назовем тело, ограниченное замкнутой конической поверхностью и пересекающей ее плоскостью]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 2</w:t>
      </w:r>
      <w:r>
        <w:rPr>
          <w:sz w:val="24"/>
        </w:rPr>
        <w:t xml:space="preserve">. Плоскость, пересекающая коническую поверхность назовем </w:t>
      </w:r>
      <w:r>
        <w:rPr>
          <w:b/>
          <w:bCs/>
          <w:i/>
          <w:iCs/>
          <w:sz w:val="24"/>
        </w:rPr>
        <w:t>основанием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5</w:t>
      </w:r>
      <w:r>
        <w:rPr>
          <w:sz w:val="24"/>
        </w:rPr>
        <w:t xml:space="preserve">. Учащимся предлагается из точки </w:t>
      </w:r>
      <w:r>
        <w:rPr>
          <w:sz w:val="24"/>
          <w:lang w:val="en-US"/>
        </w:rPr>
        <w:t>S</w:t>
      </w:r>
      <w:r>
        <w:rPr>
          <w:sz w:val="24"/>
        </w:rPr>
        <w:t xml:space="preserve">  опустить перпендикуляр. Это можно сделать при помощи деревянной палочки, протянув ее в модели конуса через вершину точку </w:t>
      </w:r>
      <w:r>
        <w:rPr>
          <w:sz w:val="24"/>
          <w:lang w:val="en-US"/>
        </w:rPr>
        <w:t>S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а) перпендикуляр опущен в центр основания, то есть конус прямо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перпендикуляр пересекает основание или плоскость основания, но не в центре, то есть наклонный кону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 3</w:t>
      </w:r>
      <w:r>
        <w:rPr>
          <w:sz w:val="24"/>
        </w:rPr>
        <w:t xml:space="preserve">. Данный перпендикуляр назовем </w:t>
      </w:r>
      <w:r>
        <w:rPr>
          <w:b/>
          <w:bCs/>
          <w:i/>
          <w:iCs/>
          <w:sz w:val="24"/>
        </w:rPr>
        <w:t>высотой</w:t>
      </w:r>
      <w:r>
        <w:rPr>
          <w:sz w:val="24"/>
        </w:rPr>
        <w:t xml:space="preserve"> конуса (кратчайшее расстояние от точки до плоскост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6</w:t>
      </w:r>
      <w:r>
        <w:rPr>
          <w:sz w:val="24"/>
        </w:rPr>
        <w:t>. Учащиеся приходят на урок с моделями по рис. 3. Необходимо выполнить полный оборот вокруг оси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280670</wp:posOffset>
                </wp:positionV>
                <wp:extent cx="0" cy="1371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1pt" to="54pt,1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423670</wp:posOffset>
                </wp:positionV>
                <wp:extent cx="571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2.1pt" to="53.95pt,1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509270</wp:posOffset>
                </wp:positionV>
                <wp:extent cx="571500" cy="91440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1pt" to="53.95pt,1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280670</wp:posOffset>
                </wp:positionV>
                <wp:extent cx="0" cy="1371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1pt" to="153pt,1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423670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2.1pt" to="152.95pt,1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509270</wp:posOffset>
                </wp:positionV>
                <wp:extent cx="571500" cy="91440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.1pt" to="152.95pt,1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423670</wp:posOffset>
                </wp:positionV>
                <wp:extent cx="5715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2.1pt" to="197.95pt,1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509270</wp:posOffset>
                </wp:positionV>
                <wp:extent cx="571500" cy="91440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0.1pt" to="197.95pt,112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309370</wp:posOffset>
                </wp:positionV>
                <wp:extent cx="11430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03.1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195070</wp:posOffset>
                </wp:positionV>
                <wp:extent cx="1257300" cy="2286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94.1pt;width:9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394970</wp:posOffset>
                </wp:positionV>
                <wp:extent cx="1143000" cy="102870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wps:wsp>
                        <wps:cNvSpPr/>
                        <wps:spPr>
                          <a:xfrm flipV="1">
                            <a:off x="0" y="6840"/>
                            <a:ext cx="57348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3760" y="0"/>
                            <a:ext cx="5792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31.1pt;width:89.95pt;height:80.95pt" coordorigin="4680,622" coordsize="1799,1619">
                <v:line id="shape_0" from="4680,633" to="5582,2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8,622" to="6479,22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166370</wp:posOffset>
                </wp:positionV>
                <wp:extent cx="0" cy="1485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1pt" to="279pt,1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423670</wp:posOffset>
                </wp:positionV>
                <wp:extent cx="1143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2.1pt" to="323.95pt,11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394970</wp:posOffset>
                </wp:positionV>
                <wp:extent cx="228600" cy="1143000"/>
                <wp:effectExtent l="5080" t="1270" r="508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.1pt" to="278.95pt,12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1423670</wp:posOffset>
                </wp:positionV>
                <wp:extent cx="228600" cy="11430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2.1pt" to="278.95pt,1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1309370</wp:posOffset>
                </wp:positionV>
                <wp:extent cx="11430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03.1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1195070</wp:posOffset>
                </wp:positionV>
                <wp:extent cx="1257300" cy="2286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0pt;margin-top:94.1pt;width:9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394970</wp:posOffset>
                </wp:positionV>
                <wp:extent cx="1143000" cy="1028700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880"/>
                          <a:chOff x="0" y="0"/>
                          <a:chExt cx="1143000" cy="1028880"/>
                        </a:xfrm>
                      </wpg:grpSpPr>
                      <wps:wsp>
                        <wps:cNvSpPr/>
                        <wps:spPr>
                          <a:xfrm flipV="1">
                            <a:off x="0" y="6840"/>
                            <a:ext cx="57348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3760" y="0"/>
                            <a:ext cx="5792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1.1pt;width:89.95pt;height:80.95pt" coordorigin="7380,622" coordsize="1799,1619">
                <v:line id="shape_0" from="7380,633" to="8282,2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68,622" to="9179,22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800</wp:posOffset>
                </wp:positionH>
                <wp:positionV relativeFrom="paragraph">
                  <wp:posOffset>166370</wp:posOffset>
                </wp:positionV>
                <wp:extent cx="0" cy="1485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1pt" to="414pt,1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1423670</wp:posOffset>
                </wp:positionV>
                <wp:extent cx="1143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2.1pt" to="458.95pt,11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0</wp:posOffset>
                </wp:positionH>
                <wp:positionV relativeFrom="paragraph">
                  <wp:posOffset>394970</wp:posOffset>
                </wp:positionV>
                <wp:extent cx="228600" cy="1143000"/>
                <wp:effectExtent l="5080" t="1270" r="508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1.1pt" to="413.95pt,12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9200</wp:posOffset>
                </wp:positionH>
                <wp:positionV relativeFrom="paragraph">
                  <wp:posOffset>1423670</wp:posOffset>
                </wp:positionV>
                <wp:extent cx="228600" cy="11430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2.1pt" to="413.95pt,1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57800</wp:posOffset>
                </wp:positionH>
                <wp:positionV relativeFrom="paragraph">
                  <wp:posOffset>394970</wp:posOffset>
                </wp:positionV>
                <wp:extent cx="228600" cy="914400"/>
                <wp:effectExtent l="5080" t="1270" r="508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1.1pt" to="431.95pt,103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1309370</wp:posOffset>
                </wp:positionV>
                <wp:extent cx="228600" cy="11430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3.1pt" to="431.95pt,112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2109470</wp:posOffset>
                </wp:positionV>
                <wp:extent cx="685800" cy="34290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66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1423670</wp:posOffset>
                </wp:positionV>
                <wp:extent cx="342900" cy="228600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2.1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7700</wp:posOffset>
                </wp:positionH>
                <wp:positionV relativeFrom="paragraph">
                  <wp:posOffset>1423670</wp:posOffset>
                </wp:positionV>
                <wp:extent cx="342900" cy="22860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2.1pt;mso-position-vertical-relative:text;margin-left: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69005</wp:posOffset>
                </wp:positionH>
                <wp:positionV relativeFrom="paragraph">
                  <wp:posOffset>1247140</wp:posOffset>
                </wp:positionV>
                <wp:extent cx="342900" cy="22860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8.2pt;mso-position-vertical-relative:text;margin-left:27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1423670</wp:posOffset>
                </wp:positionV>
                <wp:extent cx="342900" cy="22860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2.1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0300</wp:posOffset>
                </wp:positionH>
                <wp:positionV relativeFrom="paragraph">
                  <wp:posOffset>1423670</wp:posOffset>
                </wp:positionV>
                <wp:extent cx="342900" cy="22860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2.1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72100</wp:posOffset>
                </wp:positionH>
                <wp:positionV relativeFrom="paragraph">
                  <wp:posOffset>1080770</wp:posOffset>
                </wp:positionV>
                <wp:extent cx="342900" cy="22860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5.1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1537970</wp:posOffset>
                </wp:positionV>
                <wp:extent cx="342900" cy="22860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1.1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6100</wp:posOffset>
                </wp:positionH>
                <wp:positionV relativeFrom="paragraph">
                  <wp:posOffset>1537970</wp:posOffset>
                </wp:positionV>
                <wp:extent cx="342900" cy="22860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1.1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72075</wp:posOffset>
                </wp:positionH>
                <wp:positionV relativeFrom="paragraph">
                  <wp:posOffset>1204595</wp:posOffset>
                </wp:positionV>
                <wp:extent cx="342900" cy="22860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4.85pt;mso-position-vertical-relative:text;margin-left:40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394970</wp:posOffset>
                </wp:positionV>
                <wp:extent cx="342900" cy="22860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.1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394970</wp:posOffset>
                </wp:positionV>
                <wp:extent cx="342900" cy="22860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.1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67075</wp:posOffset>
                </wp:positionH>
                <wp:positionV relativeFrom="paragraph">
                  <wp:posOffset>290195</wp:posOffset>
                </wp:positionV>
                <wp:extent cx="342900" cy="22860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.85pt;mso-position-vertical-relative:text;margin-left:25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91100</wp:posOffset>
                </wp:positionH>
                <wp:positionV relativeFrom="paragraph">
                  <wp:posOffset>280670</wp:posOffset>
                </wp:positionV>
                <wp:extent cx="342900" cy="22860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.1pt;mso-position-vertical-relative:text;margin-left:39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166370</wp:posOffset>
                </wp:positionV>
                <wp:extent cx="342900" cy="22860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1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3100</wp:posOffset>
                </wp:positionH>
                <wp:positionV relativeFrom="paragraph">
                  <wp:posOffset>166370</wp:posOffset>
                </wp:positionV>
                <wp:extent cx="342900" cy="22860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1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3300</wp:posOffset>
                </wp:positionH>
                <wp:positionV relativeFrom="paragraph">
                  <wp:posOffset>166370</wp:posOffset>
                </wp:positionV>
                <wp:extent cx="342900" cy="22860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1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7800</wp:posOffset>
                </wp:positionH>
                <wp:positionV relativeFrom="paragraph">
                  <wp:posOffset>166370</wp:posOffset>
                </wp:positionV>
                <wp:extent cx="342900" cy="22860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1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</wp:posOffset>
                </wp:positionH>
                <wp:positionV relativeFrom="paragraph">
                  <wp:posOffset>1766570</wp:posOffset>
                </wp:positionV>
                <wp:extent cx="342900" cy="22860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9.1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1766570</wp:posOffset>
                </wp:positionV>
                <wp:extent cx="342900" cy="228600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9.1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66570</wp:posOffset>
                </wp:positionV>
                <wp:extent cx="342900" cy="228600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9.1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43500</wp:posOffset>
                </wp:positionH>
                <wp:positionV relativeFrom="paragraph">
                  <wp:posOffset>1766570</wp:posOffset>
                </wp:positionV>
                <wp:extent cx="342900" cy="228600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9.1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[поверхностью вращения. Конусом вращения назовем  тело полученное при вращении прямоугольного треугольника на полный оборот вокруг одного из катетов, в тогда другой катет опишет круг основание конуса, а образующая (гипотенуза) часть конической поверхности, или равнобедренного треугольника вокруг высоты опушенной из вершины) Достаточно пол оборота]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 4</w:t>
      </w:r>
      <w:r>
        <w:rPr>
          <w:sz w:val="24"/>
        </w:rPr>
        <w:t>. Конус вращения – частный случай конуса, основание которого – круг и вершина проецируется в центр осн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color w:val="FF0000"/>
        </w:rPr>
      </w:pPr>
      <w:r>
        <w:rPr>
          <w:color w:val="FF0000"/>
        </w:rPr>
        <w:t>Изображение конуса</w:t>
      </w:r>
    </w:p>
    <w:p>
      <w:pPr>
        <w:pStyle w:val="Normal"/>
        <w:rPr>
          <w:b/>
          <w:b/>
          <w:bCs/>
          <w:color w:val="FF0000"/>
          <w:sz w:val="24"/>
          <w:lang w:val="en-US" w:eastAsia="en-US"/>
        </w:rPr>
      </w:pPr>
      <w:r>
        <w:rPr>
          <w:b/>
          <w:bCs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1704975" cy="1257300"/>
                <wp:effectExtent l="0" t="0" r="0" b="5715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257480"/>
                          <a:chOff x="0" y="0"/>
                          <a:chExt cx="1704960" cy="125748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70496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62000" y="0"/>
                              <a:ext cx="1257480" cy="114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99920"/>
                                <a:ext cx="12574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74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114480"/>
                                    <a:ext cx="11430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574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4120" y="2286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580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4120" y="0"/>
                                <a:ext cx="1143000" cy="1028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840"/>
                                  <a:ext cx="573480" cy="102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4120" y="0"/>
                                  <a:ext cx="57924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36224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02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75pt;width:134.25pt;height:99pt" coordorigin="-180,35" coordsize="2685,1980">
                <v:shape id="shape_0" stroked="f" o:allowincell="f" style="position:absolute;left:1080;top:3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180;top:215;width:2685;height:1800">
                  <v:group id="shape_0" style="position:absolute;left:75;top:215;width:1980;height:1800">
                    <v:group id="shape_0" style="position:absolute;left:75;top:1475;width:1980;height:540">
                      <v:group id="shape_0" style="position:absolute;left:75;top:1475;width:1980;height:540">
                        <v:oval id="shape_0" fillcolor="white" stroked="t" o:allowincell="f" style="position:absolute;left:255;top:1655;width:17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fillcolor="white" stroked="f" o:allowincell="f" style="position:absolute;left:75;top:1475;width:1979;height:359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</v:group>
                      <v:line id="shape_0" from="255,1835" to="2054,183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  <v:line id="shape_0" from="1155,215" to="1155,1834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255;top:215;width:1800;height:1619">
                      <v:line id="shape_0" from="255,226" to="1157,183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43,215" to="2054,1834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1965;top:165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180;top:165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80;top:147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) основание изображается в виде эллипса;</w:t>
      </w:r>
    </w:p>
    <w:p>
      <w:pPr>
        <w:pStyle w:val="TextBody"/>
        <w:rPr/>
      </w:pPr>
      <w:r>
        <w:rPr/>
        <w:t xml:space="preserve">2) из точки вне плоскости основания проводятся две касательные (образующие) к концам большого диаметра эллипс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7</w:t>
      </w:r>
      <w:r>
        <w:rPr>
          <w:sz w:val="24"/>
        </w:rPr>
        <w:t xml:space="preserve">. С помощью пластилиновой модели конуса и ножа для пластилина учащимся предлагается провести всевозможные сечения конуса. Результаты систематизируются в </w:t>
      </w:r>
      <w:r>
        <w:rPr>
          <w:b/>
          <w:bCs/>
          <w:i/>
          <w:iCs/>
          <w:sz w:val="24"/>
        </w:rPr>
        <w:t>таблицу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943600" cy="198818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988280"/>
                          <a:chOff x="0" y="0"/>
                          <a:chExt cx="5943600" cy="1988280"/>
                        </a:xfrm>
                      </wpg:grpSpPr>
                      <wps:wsp>
                        <wps:cNvSpPr txBox="1"/>
                        <wps:spPr>
                          <a:xfrm>
                            <a:off x="2171880" y="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чения кону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80"/>
                            <a:ext cx="14860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ллельно основ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000"/>
                            <a:ext cx="14860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пендикулярно основани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5080"/>
                            <a:ext cx="194328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араллельно и не перпендикулярно основанию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7520"/>
                            <a:ext cx="148608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пересекая основа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9200"/>
                            <a:ext cx="205740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секая основание точ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инадлежит  сечен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37960"/>
                            <a:ext cx="6858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2384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6684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914400"/>
                            <a:ext cx="45720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2668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23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81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80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380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9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609560"/>
                            <a:ext cx="196776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секая основание точ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е принадлежит  сечен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94800"/>
                            <a:ext cx="148608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оч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инадлежи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чен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52000"/>
                            <a:ext cx="171468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оч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е принадлежи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чен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000" y="4665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66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66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468.05pt;height:156.55pt" coordorigin="180,180" coordsize="9361,3131">
                <v:shape id="shape_0" fillcolor="white" stroked="t" o:allowincell="f" style="position:absolute;left:3601;top:18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чения кону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39;width:233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ллельно основ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94;width:233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пендикулярно основани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1259;width:305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араллельно и не перпендикулярно основани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814;width:2339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пересекая основа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2714;width:3239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секая основание точк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инадлежит  сеч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721" to="4681,127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1,555" to="3600,1079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940,375" to="7019,5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81,2175" to="4860,271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1,1620" to="3240,199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961,2175" to="4680,289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1;top:37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109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35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35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45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79;top:2715;width:3098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секая основание точк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е принадлежит  сеч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1274;width:2339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очк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инадлежи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ч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1994;width:2699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очк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е принадлежи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ч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915" to="9180,19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921,915" to="7921,127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80;top:91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625</wp:posOffset>
                </wp:positionH>
                <wp:positionV relativeFrom="paragraph">
                  <wp:posOffset>-31750</wp:posOffset>
                </wp:positionV>
                <wp:extent cx="1257300" cy="1143000"/>
                <wp:effectExtent l="0" t="254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800280"/>
                            <a:ext cx="12574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114120"/>
                                <a:ext cx="11430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1143000" cy="10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560"/>
                              <a:ext cx="573480" cy="102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760" y="0"/>
                              <a:ext cx="57924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-2.5pt;width:99pt;height:90pt" coordorigin="75,-50" coordsize="1980,1800">
                <v:group id="shape_0" style="position:absolute;left:75;top:1210;width:1980;height:539">
                  <v:group id="shape_0" style="position:absolute;left:75;top:1210;width:1980;height:539">
                    <v:oval id="shape_0" fillcolor="white" stroked="t" o:allowincell="f" style="position:absolute;left:255;top:1390;width:17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75;top:1210;width:197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255,1570" to="2054,15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1155,-50" to="1155,15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255;top:-50;width:1799;height:1619">
                  <v:line id="shape_0" from="255,-38" to="1157,1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3,-50" to="2054,15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93850</wp:posOffset>
                </wp:positionH>
                <wp:positionV relativeFrom="paragraph">
                  <wp:posOffset>-31750</wp:posOffset>
                </wp:positionV>
                <wp:extent cx="1257300" cy="1143000"/>
                <wp:effectExtent l="0" t="254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800280"/>
                            <a:ext cx="12574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114120"/>
                                <a:ext cx="11430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1143000" cy="10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560"/>
                              <a:ext cx="573480" cy="102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760" y="0"/>
                              <a:ext cx="57924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-2.5pt;width:99pt;height:90pt" coordorigin="2510,-50" coordsize="1980,1800">
                <v:group id="shape_0" style="position:absolute;left:2510;top:1210;width:1980;height:539">
                  <v:group id="shape_0" style="position:absolute;left:2510;top:1210;width:1980;height:539">
                    <v:oval id="shape_0" fillcolor="white" stroked="t" o:allowincell="f" style="position:absolute;left:2690;top:1390;width:17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510;top:1210;width:197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2690,1570" to="4489,15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3590,-50" to="3590,15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2690;top:-50;width:1799;height:1619">
                  <v:line id="shape_0" from="2690,-38" to="3592,1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78,-50" to="4489,15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40075</wp:posOffset>
                </wp:positionH>
                <wp:positionV relativeFrom="paragraph">
                  <wp:posOffset>-31750</wp:posOffset>
                </wp:positionV>
                <wp:extent cx="1257300" cy="1143000"/>
                <wp:effectExtent l="0" t="254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800280"/>
                            <a:ext cx="12574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114120"/>
                                <a:ext cx="11430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1143000" cy="10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560"/>
                              <a:ext cx="573480" cy="102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760" y="0"/>
                              <a:ext cx="57924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25pt;margin-top:-2.5pt;width:99pt;height:90pt" coordorigin="4945,-50" coordsize="1980,1800">
                <v:group id="shape_0" style="position:absolute;left:4945;top:1210;width:1980;height:539">
                  <v:group id="shape_0" style="position:absolute;left:4945;top:1210;width:1980;height:539">
                    <v:oval id="shape_0" fillcolor="white" stroked="t" o:allowincell="f" style="position:absolute;left:5125;top:1390;width:17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4945;top:1210;width:197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5125,1570" to="6924,15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6025,-50" to="6025,15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125;top:-50;width:1799;height:1619">
                  <v:line id="shape_0" from="5125,-38" to="6027,1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13,-50" to="6924,15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86300</wp:posOffset>
                </wp:positionH>
                <wp:positionV relativeFrom="paragraph">
                  <wp:posOffset>-31750</wp:posOffset>
                </wp:positionV>
                <wp:extent cx="1257300" cy="1143000"/>
                <wp:effectExtent l="0" t="254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800280"/>
                            <a:ext cx="12574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114120"/>
                                <a:ext cx="11430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1143000" cy="10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560"/>
                              <a:ext cx="573480" cy="102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760" y="0"/>
                              <a:ext cx="57924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2.5pt;width:99pt;height:90pt" coordorigin="7380,-50" coordsize="1980,1800">
                <v:group id="shape_0" style="position:absolute;left:7380;top:1210;width:1980;height:539">
                  <v:group id="shape_0" style="position:absolute;left:7380;top:1210;width:1980;height:539">
                    <v:oval id="shape_0" fillcolor="white" stroked="t" o:allowincell="f" style="position:absolute;left:7561;top:1390;width:17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7380;top:1210;width:197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7561,1570" to="9360,15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8460,-50" to="8460,15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7561;top:-50;width:1799;height:1619">
                  <v:line id="shape_0" from="7561,-38" to="8463,1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48,-50" to="9359,15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975</wp:posOffset>
                </wp:positionH>
                <wp:positionV relativeFrom="paragraph">
                  <wp:posOffset>1454150</wp:posOffset>
                </wp:positionV>
                <wp:extent cx="1257300" cy="1143000"/>
                <wp:effectExtent l="0" t="254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800280"/>
                            <a:ext cx="12574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114120"/>
                                <a:ext cx="11430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1143000" cy="10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840"/>
                              <a:ext cx="573480" cy="102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760" y="0"/>
                              <a:ext cx="57924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114.5pt;width:99pt;height:90pt" coordorigin="85,2290" coordsize="1980,1800">
                <v:group id="shape_0" style="position:absolute;left:85;top:3550;width:1980;height:540">
                  <v:group id="shape_0" style="position:absolute;left:85;top:3550;width:1980;height:540">
                    <v:oval id="shape_0" fillcolor="white" stroked="t" o:allowincell="f" style="position:absolute;left:265;top:3730;width:17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85;top:3550;width:197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265,3910" to="2064,39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1165,2290" to="1165,39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265;top:2290;width:1798;height:1619">
                  <v:line id="shape_0" from="265,2301" to="1167,3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3,2290" to="2064,39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0</wp:posOffset>
                </wp:positionV>
                <wp:extent cx="1257300" cy="1143000"/>
                <wp:effectExtent l="0" t="254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800280"/>
                            <a:ext cx="12574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114120"/>
                                <a:ext cx="11430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1143000" cy="10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840"/>
                              <a:ext cx="573480" cy="102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760" y="0"/>
                              <a:ext cx="57924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14.5pt;width:99pt;height:90pt" coordorigin="2520,2290" coordsize="1980,1800">
                <v:group id="shape_0" style="position:absolute;left:2520;top:3550;width:1980;height:540">
                  <v:group id="shape_0" style="position:absolute;left:2520;top:3550;width:1980;height:540">
                    <v:oval id="shape_0" fillcolor="white" stroked="t" o:allowincell="f" style="position:absolute;left:2700;top:3730;width:17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520;top:3550;width:197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2700,3910" to="4499,39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3600,2290" to="3600,39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2700;top:2290;width:1799;height:1619">
                  <v:line id="shape_0" from="2700,2301" to="3602,3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88,2290" to="4499,39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46425</wp:posOffset>
                </wp:positionH>
                <wp:positionV relativeFrom="paragraph">
                  <wp:posOffset>1454150</wp:posOffset>
                </wp:positionV>
                <wp:extent cx="1257300" cy="1143000"/>
                <wp:effectExtent l="0" t="254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800280"/>
                            <a:ext cx="12574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114120"/>
                                <a:ext cx="11430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1143000" cy="10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6840"/>
                              <a:ext cx="573480" cy="102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760" y="0"/>
                              <a:ext cx="57924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75pt;margin-top:114.5pt;width:99pt;height:90pt" coordorigin="4955,2290" coordsize="1980,1800">
                <v:group id="shape_0" style="position:absolute;left:4955;top:3550;width:1980;height:540">
                  <v:group id="shape_0" style="position:absolute;left:4955;top:3550;width:1980;height:540">
                    <v:oval id="shape_0" fillcolor="white" stroked="t" o:allowincell="f" style="position:absolute;left:5135;top:3730;width:179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4955;top:3550;width:1979;height:3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5135,3910" to="6934,39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6035,2290" to="6035,39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135;top:2290;width:1799;height:1619">
                  <v:line id="shape_0" from="5135,2301" to="6037,3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23,2290" to="6934,39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00300</wp:posOffset>
                </wp:positionH>
                <wp:positionV relativeFrom="paragraph">
                  <wp:posOffset>2711450</wp:posOffset>
                </wp:positionV>
                <wp:extent cx="685800" cy="34290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13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257300" cy="1714500"/>
                <wp:effectExtent l="0" t="1905" r="5715" b="5715"/>
                <wp:wrapSquare wrapText="bothSides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714680"/>
                          <a:chOff x="0" y="0"/>
                          <a:chExt cx="1257480" cy="17146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85960"/>
                            <a:ext cx="1257480" cy="82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82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85640"/>
                                <a:ext cx="125748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74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480" y="114480"/>
                                    <a:ext cx="11430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5748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4480" y="2286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480" y="0"/>
                                <a:ext cx="1143000" cy="714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440"/>
                                  <a:ext cx="2286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14400" y="28440"/>
                                  <a:ext cx="2286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68580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568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85800" y="284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3.9pt;width:99pt;height:135pt" coordorigin="7380,478" coordsize="1980,2700">
                <v:line id="shape_0" from="7921,478" to="8460,191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60,478" to="8999,1917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60,658" to="8460,19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style="position:absolute;left:7380;top:1873;width:1980;height:1305">
                  <v:group id="shape_0" style="position:absolute;left:7380;top:1873;width:1980;height:1305">
                    <v:group id="shape_0" style="position:absolute;left:7380;top:2638;width:1980;height:540">
                      <v:group id="shape_0" style="position:absolute;left:7380;top:2638;width:1980;height:540">
                        <v:oval id="shape_0" fillcolor="white" stroked="t" o:allowincell="f" style="position:absolute;left:7561;top:2818;width:17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fillcolor="white" stroked="f" o:allowincell="f" style="position:absolute;left:7380;top:2638;width:1979;height:359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</v:group>
                      <v:line id="shape_0" from="7561,2998" to="9360,299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561;top:1873;width:1799;height:1124">
                      <v:line id="shape_0" from="7561,1918" to="7920,299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1,1918" to="9360,2997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stroked="t" o:allowincell="f" style="position:absolute;left:7921;top:1873;width:1079;height:17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line id="shape_0" from="7921,1963" to="9000,196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8460,1918" to="8460,299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w:t>Соглашение 5</w:t>
      </w:r>
      <w:r>
        <w:rPr>
          <w:sz w:val="24"/>
        </w:rPr>
        <w:t xml:space="preserve">. Конус осевое сечение (рис. 4 [2.а]) которого – равносторонний треугольник называется </w:t>
      </w:r>
      <w:r>
        <w:rPr>
          <w:b/>
          <w:bCs/>
          <w:i/>
          <w:iCs/>
          <w:sz w:val="24"/>
        </w:rPr>
        <w:t>равносторонним</w:t>
      </w: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конусом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43500</wp:posOffset>
                </wp:positionH>
                <wp:positionV relativeFrom="paragraph">
                  <wp:posOffset>189230</wp:posOffset>
                </wp:positionV>
                <wp:extent cx="342900" cy="34290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8</w:t>
      </w:r>
      <w:r>
        <w:rPr>
          <w:sz w:val="24"/>
        </w:rPr>
        <w:t>. Рассмотрим часть конуса заключенную между основанием конуса и плоскостью сечения параллельной основанию (рис. 4.1.)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43450</wp:posOffset>
                </wp:positionH>
                <wp:positionV relativeFrom="paragraph">
                  <wp:posOffset>52705</wp:posOffset>
                </wp:positionV>
                <wp:extent cx="342900" cy="34290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15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46420</wp:posOffset>
                </wp:positionH>
                <wp:positionV relativeFrom="paragraph">
                  <wp:posOffset>35560</wp:posOffset>
                </wp:positionV>
                <wp:extent cx="342900" cy="34290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8pt;mso-position-vertical-relative:text;margin-left:4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57800</wp:posOffset>
                </wp:positionH>
                <wp:positionV relativeFrom="paragraph">
                  <wp:posOffset>14605</wp:posOffset>
                </wp:positionV>
                <wp:extent cx="457200" cy="342900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1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O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[эту часть конуса назовем </w:t>
      </w:r>
      <w:r>
        <w:rPr>
          <w:b/>
          <w:bCs/>
          <w:i/>
          <w:iCs/>
          <w:sz w:val="24"/>
        </w:rPr>
        <w:t>усеченным конусом</w:t>
      </w:r>
      <w:r>
        <w:rPr>
          <w:sz w:val="24"/>
        </w:rPr>
        <w:t>; круги с центрами в точках О и О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его основания; его образующие (АС, </w:t>
      </w:r>
      <w:r>
        <w:rPr>
          <w:sz w:val="24"/>
          <w:lang w:val="en-US"/>
        </w:rPr>
        <w:t>BD</w:t>
      </w:r>
      <w:r>
        <w:rPr>
          <w:sz w:val="24"/>
        </w:rPr>
        <w:t>, …) равны между собой; прямая  – ось; отрезок [ОО</w:t>
      </w:r>
      <w:r>
        <w:rPr>
          <w:sz w:val="24"/>
          <w:vertAlign w:val="subscript"/>
        </w:rPr>
        <w:t>1</w:t>
      </w:r>
      <w:r>
        <w:rPr>
          <w:sz w:val="24"/>
        </w:rPr>
        <w:t>] - высота]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43425</wp:posOffset>
                </wp:positionH>
                <wp:positionV relativeFrom="paragraph">
                  <wp:posOffset>151765</wp:posOffset>
                </wp:positionV>
                <wp:extent cx="342900" cy="34290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95pt;mso-position-vertical-relative:text;margin-left:3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863590</wp:posOffset>
                </wp:positionH>
                <wp:positionV relativeFrom="paragraph">
                  <wp:posOffset>158750</wp:posOffset>
                </wp:positionV>
                <wp:extent cx="342900" cy="34290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5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45430</wp:posOffset>
                </wp:positionH>
                <wp:positionV relativeFrom="paragraph">
                  <wp:posOffset>3810</wp:posOffset>
                </wp:positionV>
                <wp:extent cx="342900" cy="3429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3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9</w:t>
      </w:r>
      <w:r>
        <w:rPr>
          <w:sz w:val="24"/>
        </w:rPr>
        <w:t>. Выполните вращение следующих мод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90805</wp:posOffset>
                </wp:positionV>
                <wp:extent cx="523875" cy="342900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7pt;mso-wrap-distance-left:9.05pt;mso-wrap-distance-right:9.05pt;mso-wrap-distance-top:0pt;mso-wrap-distance-bottom:0pt;margin-top:7.1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00425</wp:posOffset>
                </wp:positionH>
                <wp:positionV relativeFrom="paragraph">
                  <wp:posOffset>484505</wp:posOffset>
                </wp:positionV>
                <wp:extent cx="230505" cy="3175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38.15pt" to="285.8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58235</wp:posOffset>
                </wp:positionH>
                <wp:positionV relativeFrom="paragraph">
                  <wp:posOffset>144145</wp:posOffset>
                </wp:positionV>
                <wp:extent cx="0" cy="14859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1.35pt" to="288.05pt,1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86100</wp:posOffset>
                </wp:positionH>
                <wp:positionV relativeFrom="paragraph">
                  <wp:posOffset>1372235</wp:posOffset>
                </wp:positionV>
                <wp:extent cx="572135" cy="635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8.05pt" to="288pt,10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86100</wp:posOffset>
                </wp:positionH>
                <wp:positionV relativeFrom="paragraph">
                  <wp:posOffset>484505</wp:posOffset>
                </wp:positionV>
                <wp:extent cx="280035" cy="894080"/>
                <wp:effectExtent l="5080" t="1905" r="508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080" cy="89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8.15pt" to="265pt,10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57600</wp:posOffset>
                </wp:positionH>
                <wp:positionV relativeFrom="paragraph">
                  <wp:posOffset>486410</wp:posOffset>
                </wp:positionV>
                <wp:extent cx="328295" cy="635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8.3pt" to="313.8pt,3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58235</wp:posOffset>
                </wp:positionH>
                <wp:positionV relativeFrom="paragraph">
                  <wp:posOffset>1372235</wp:posOffset>
                </wp:positionV>
                <wp:extent cx="624840" cy="635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08.05pt" to="337.2pt,108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1135</wp:posOffset>
                </wp:positionH>
                <wp:positionV relativeFrom="paragraph">
                  <wp:posOffset>487045</wp:posOffset>
                </wp:positionV>
                <wp:extent cx="274320" cy="891540"/>
                <wp:effectExtent l="5080" t="1905" r="508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38.35pt" to="336.6pt,1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523875" cy="342900"/>
                <wp:effectExtent l="0" t="0" r="0" b="0"/>
                <wp:wrapNone/>
                <wp:docPr id="10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7pt;mso-wrap-distance-left:9.05pt;mso-wrap-distance-right:9.05pt;mso-wrap-distance-top:0pt;mso-wrap-distance-bottom:0pt;margin-top:2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4500</wp:posOffset>
                </wp:positionH>
                <wp:positionV relativeFrom="paragraph">
                  <wp:posOffset>29845</wp:posOffset>
                </wp:positionV>
                <wp:extent cx="523875" cy="342900"/>
                <wp:effectExtent l="0" t="0" r="0" b="0"/>
                <wp:wrapNone/>
                <wp:docPr id="1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7pt;mso-wrap-distance-left:9.05pt;mso-wrap-distance-right:9.05pt;mso-wrap-distance-top:0pt;mso-wrap-distance-bottom:0pt;margin-top:2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86100</wp:posOffset>
                </wp:positionH>
                <wp:positionV relativeFrom="paragraph">
                  <wp:posOffset>144145</wp:posOffset>
                </wp:positionV>
                <wp:extent cx="457200" cy="342900"/>
                <wp:effectExtent l="0" t="0" r="0" b="0"/>
                <wp:wrapNone/>
                <wp:docPr id="10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А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86200</wp:posOffset>
                </wp:positionH>
                <wp:positionV relativeFrom="paragraph">
                  <wp:posOffset>144145</wp:posOffset>
                </wp:positionV>
                <wp:extent cx="457200" cy="342900"/>
                <wp:effectExtent l="0" t="0" r="0" b="0"/>
                <wp:wrapNone/>
                <wp:docPr id="11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372100</wp:posOffset>
                </wp:positionH>
                <wp:positionV relativeFrom="paragraph">
                  <wp:posOffset>29845</wp:posOffset>
                </wp:positionV>
                <wp:extent cx="457200" cy="34290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3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14900</wp:posOffset>
                </wp:positionH>
                <wp:positionV relativeFrom="paragraph">
                  <wp:posOffset>20320</wp:posOffset>
                </wp:positionV>
                <wp:extent cx="523875" cy="342900"/>
                <wp:effectExtent l="0" t="0" r="0" b="0"/>
                <wp:wrapNone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7pt;mso-wrap-distance-left:9.05pt;mso-wrap-distance-right:9.05pt;mso-wrap-distance-top:0pt;mso-wrap-distance-bottom:0pt;margin-top:1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85800" cy="148526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485360"/>
                          <a:chOff x="0" y="0"/>
                          <a:chExt cx="685800" cy="1485360"/>
                        </a:xfrm>
                      </wpg:grpSpPr>
                      <wps:wsp>
                        <wps:cNvSpPr/>
                        <wps:spPr>
                          <a:xfrm>
                            <a:off x="274320" y="29664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880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6640"/>
                            <a:ext cx="27360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5pt;width:53.95pt;height:116.9pt" coordorigin="0,131" coordsize="1079,2338">
                <v:line id="shape_0" from="432,598" to="1078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31" to="1080,2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2002" to="1079,2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98" to="430,2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28700</wp:posOffset>
                </wp:positionH>
                <wp:positionV relativeFrom="paragraph">
                  <wp:posOffset>83185</wp:posOffset>
                </wp:positionV>
                <wp:extent cx="1597025" cy="1254125"/>
                <wp:effectExtent l="635" t="5080" r="508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254240"/>
                          <a:chOff x="0" y="0"/>
                          <a:chExt cx="1596960" cy="125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6960" cy="12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96960" cy="125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35840"/>
                                <a:ext cx="159696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96960" cy="51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720" y="172800"/>
                                    <a:ext cx="1452240" cy="34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6960" cy="34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4720" y="345600"/>
                                  <a:ext cx="145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720" y="0"/>
                                <a:ext cx="1451520" cy="1080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2480"/>
                                  <a:ext cx="290160" cy="103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61360" y="42480"/>
                                  <a:ext cx="290160" cy="103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0"/>
                                  <a:ext cx="871200" cy="172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86400"/>
                                  <a:ext cx="87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71920" y="43200"/>
                              <a:ext cx="0" cy="103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96160" y="97200"/>
                            <a:ext cx="25848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560" y="1094760"/>
                            <a:ext cx="4406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280" y="173520"/>
                            <a:ext cx="158040" cy="10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.55pt;width:125.75pt;height:98.75pt" coordorigin="1620,131" coordsize="2515,1975">
                <v:group id="shape_0" style="position:absolute;left:1620;top:131;width:2515;height:1975">
                  <v:group id="shape_0" style="position:absolute;left:1620;top:131;width:2515;height:1975">
                    <v:group id="shape_0" style="position:absolute;left:1620;top:1290;width:2515;height:816">
                      <v:group id="shape_0" style="position:absolute;left:1620;top:1290;width:2515;height:816">
                        <v:oval id="shape_0" fillcolor="white" stroked="t" o:allowincell="f" style="position:absolute;left:1848;top:1562;width:2286;height:5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f" o:allowincell="f" style="position:absolute;left:1620;top:1290;width:2514;height:54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line id="shape_0" from="1848,1834" to="4134,183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48;top:131;width:2285;height:1701">
                      <v:line id="shape_0" from="1848,198" to="2304,18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7,198" to="4133,183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305;top:131;width:1371;height:27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2305,267" to="3676,26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993,199" to="2993,18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2559,284" to="2965,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84,1855" to="2977,20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85,404" to="2533,20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43400</wp:posOffset>
                </wp:positionH>
                <wp:positionV relativeFrom="paragraph">
                  <wp:posOffset>83185</wp:posOffset>
                </wp:positionV>
                <wp:extent cx="1597025" cy="1254125"/>
                <wp:effectExtent l="635" t="5080" r="508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254240"/>
                          <a:chOff x="0" y="0"/>
                          <a:chExt cx="1596960" cy="125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6960" cy="12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96960" cy="125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35840"/>
                                <a:ext cx="159696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96960" cy="51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720" y="172800"/>
                                    <a:ext cx="1452240" cy="34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6960" cy="34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4720" y="345600"/>
                                  <a:ext cx="145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720" y="0"/>
                                <a:ext cx="1451520" cy="1080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2480"/>
                                  <a:ext cx="290160" cy="103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61360" y="42480"/>
                                  <a:ext cx="290160" cy="103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0"/>
                                  <a:ext cx="871200" cy="172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86400"/>
                                  <a:ext cx="87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71920" y="43200"/>
                              <a:ext cx="0" cy="103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96160" y="97200"/>
                            <a:ext cx="25848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560" y="1094760"/>
                            <a:ext cx="4406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280" y="173520"/>
                            <a:ext cx="158040" cy="10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6.55pt;width:125.75pt;height:98.75pt" coordorigin="6840,131" coordsize="2515,1975">
                <v:group id="shape_0" style="position:absolute;left:6840;top:131;width:2515;height:1975">
                  <v:group id="shape_0" style="position:absolute;left:6840;top:131;width:2515;height:1975">
                    <v:group id="shape_0" style="position:absolute;left:6840;top:1290;width:2515;height:816">
                      <v:group id="shape_0" style="position:absolute;left:6840;top:1290;width:2515;height:816">
                        <v:oval id="shape_0" fillcolor="white" stroked="t" o:allowincell="f" style="position:absolute;left:7068;top:1562;width:2286;height:5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f" o:allowincell="f" style="position:absolute;left:6840;top:1290;width:2514;height:54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line id="shape_0" from="7068,1834" to="9354,183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68;top:131;width:2285;height:1701">
                      <v:line id="shape_0" from="7068,198" to="7524,18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7,198" to="9353,183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7525;top:131;width:1371;height:27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525,267" to="8896,26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8213,199" to="8213,18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7779,284" to="8185,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04,1855" to="8197,20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05,404" to="7753,20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19065</wp:posOffset>
                </wp:positionH>
                <wp:positionV relativeFrom="paragraph">
                  <wp:posOffset>106680</wp:posOffset>
                </wp:positionV>
                <wp:extent cx="227965" cy="66040"/>
                <wp:effectExtent l="1905" t="5080" r="190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8.4pt" to="428.85pt,1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06365</wp:posOffset>
                </wp:positionH>
                <wp:positionV relativeFrom="paragraph">
                  <wp:posOffset>1069340</wp:posOffset>
                </wp:positionV>
                <wp:extent cx="392430" cy="106680"/>
                <wp:effectExtent l="1270" t="5080" r="127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84.2pt" to="440.8pt,9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50205</wp:posOffset>
                </wp:positionH>
                <wp:positionV relativeFrom="paragraph">
                  <wp:posOffset>106680</wp:posOffset>
                </wp:positionV>
                <wp:extent cx="154940" cy="965835"/>
                <wp:effectExtent l="5080" t="1270" r="5080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9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8.4pt" to="441.3pt,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4300</wp:posOffset>
                </wp:positionH>
                <wp:positionV relativeFrom="paragraph">
                  <wp:posOffset>1226185</wp:posOffset>
                </wp:positionV>
                <wp:extent cx="342900" cy="342900"/>
                <wp:effectExtent l="0" t="0" r="0" b="0"/>
                <wp:wrapNone/>
                <wp:docPr id="11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6.5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457200" cy="342900"/>
                <wp:effectExtent l="0" t="0" r="0" b="0"/>
                <wp:wrapNone/>
                <wp:docPr id="1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А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1111885</wp:posOffset>
                </wp:positionV>
                <wp:extent cx="342900" cy="342900"/>
                <wp:effectExtent l="0" t="0" r="0" b="0"/>
                <wp:wrapNone/>
                <wp:docPr id="12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7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197485</wp:posOffset>
                </wp:positionV>
                <wp:extent cx="523875" cy="342900"/>
                <wp:effectExtent l="0" t="0" r="0" b="0"/>
                <wp:wrapNone/>
                <wp:docPr id="12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7pt;mso-wrap-distance-left:9.05pt;mso-wrap-distance-right:9.05pt;mso-wrap-distance-top:0pt;mso-wrap-distance-bottom:0pt;margin-top:15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28800</wp:posOffset>
                </wp:positionH>
                <wp:positionV relativeFrom="paragraph">
                  <wp:posOffset>883285</wp:posOffset>
                </wp:positionV>
                <wp:extent cx="342900" cy="342900"/>
                <wp:effectExtent l="0" t="0" r="0" b="0"/>
                <wp:wrapNone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9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76350</wp:posOffset>
                </wp:positionH>
                <wp:positionV relativeFrom="paragraph">
                  <wp:posOffset>197485</wp:posOffset>
                </wp:positionV>
                <wp:extent cx="457200" cy="342900"/>
                <wp:effectExtent l="0" t="0" r="0" b="0"/>
                <wp:wrapNone/>
                <wp:docPr id="12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55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А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1226185</wp:posOffset>
                </wp:positionV>
                <wp:extent cx="342900" cy="342900"/>
                <wp:effectExtent l="0" t="0" r="0" b="0"/>
                <wp:wrapNone/>
                <wp:docPr id="12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6.5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00</wp:posOffset>
                </wp:positionH>
                <wp:positionV relativeFrom="paragraph">
                  <wp:posOffset>1226185</wp:posOffset>
                </wp:positionV>
                <wp:extent cx="342900" cy="342900"/>
                <wp:effectExtent l="0" t="0" r="0" b="0"/>
                <wp:wrapNone/>
                <wp:docPr id="1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6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14800</wp:posOffset>
                </wp:positionH>
                <wp:positionV relativeFrom="paragraph">
                  <wp:posOffset>1226185</wp:posOffset>
                </wp:positionV>
                <wp:extent cx="342900" cy="342900"/>
                <wp:effectExtent l="0" t="0" r="0" b="0"/>
                <wp:wrapNone/>
                <wp:docPr id="1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6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57600</wp:posOffset>
                </wp:positionH>
                <wp:positionV relativeFrom="paragraph">
                  <wp:posOffset>1226185</wp:posOffset>
                </wp:positionV>
                <wp:extent cx="342900" cy="342900"/>
                <wp:effectExtent l="0" t="0" r="0" b="0"/>
                <wp:wrapNone/>
                <wp:docPr id="1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6.5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43300</wp:posOffset>
                </wp:positionH>
                <wp:positionV relativeFrom="paragraph">
                  <wp:posOffset>83185</wp:posOffset>
                </wp:positionV>
                <wp:extent cx="523875" cy="342900"/>
                <wp:effectExtent l="0" t="0" r="0" b="0"/>
                <wp:wrapNone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7pt;mso-wrap-distance-left:9.05pt;mso-wrap-distance-right:9.05pt;mso-wrap-distance-top:0pt;mso-wrap-distance-bottom:0pt;margin-top:6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2000</wp:posOffset>
                </wp:positionH>
                <wp:positionV relativeFrom="paragraph">
                  <wp:posOffset>1340485</wp:posOffset>
                </wp:positionV>
                <wp:extent cx="342900" cy="342900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5.5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00575</wp:posOffset>
                </wp:positionH>
                <wp:positionV relativeFrom="paragraph">
                  <wp:posOffset>149860</wp:posOffset>
                </wp:positionV>
                <wp:extent cx="457200" cy="342900"/>
                <wp:effectExtent l="0" t="0" r="0" b="0"/>
                <wp:wrapNone/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8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А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534025</wp:posOffset>
                </wp:positionH>
                <wp:positionV relativeFrom="paragraph">
                  <wp:posOffset>845185</wp:posOffset>
                </wp:positionV>
                <wp:extent cx="342900" cy="342900"/>
                <wp:effectExtent l="0" t="0" r="0" b="0"/>
                <wp:wrapNone/>
                <wp:docPr id="13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6.5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95875</wp:posOffset>
                </wp:positionH>
                <wp:positionV relativeFrom="paragraph">
                  <wp:posOffset>1121410</wp:posOffset>
                </wp:positionV>
                <wp:extent cx="342900" cy="342900"/>
                <wp:effectExtent l="0" t="0" r="0" b="0"/>
                <wp:wrapNone/>
                <wp:docPr id="1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8.3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Усеченный конус можно рассматривать как тело полученное вращением прямоугольной трапеции вокруг оси, содержащей перпендикулярную сторону, или равнобокой трапеции вокруг оси симмет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258445</wp:posOffset>
                </wp:positionV>
                <wp:extent cx="1028700" cy="1025525"/>
                <wp:effectExtent l="0" t="5715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5640"/>
                          <a:chOff x="0" y="0"/>
                          <a:chExt cx="1028880" cy="102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02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01920"/>
                              <a:ext cx="1028880" cy="42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888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240" y="141120"/>
                                  <a:ext cx="934560" cy="28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28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240" y="282600"/>
                                <a:ext cx="93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0"/>
                              <a:ext cx="934200" cy="884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4920"/>
                                <a:ext cx="186840" cy="84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7360" y="34920"/>
                                <a:ext cx="186840" cy="84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0"/>
                                <a:ext cx="560880" cy="141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70560"/>
                                <a:ext cx="56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60880" y="34920"/>
                            <a:ext cx="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35pt;width:81pt;height:80.75pt" coordorigin="0,407" coordsize="1620,1615">
                <v:group id="shape_0" style="position:absolute;left:0;top:407;width:1620;height:1615">
                  <v:group id="shape_0" style="position:absolute;left:0;top:1355;width:1620;height:667">
                    <v:group id="shape_0" style="position:absolute;left:0;top:1355;width:1620;height:667">
                      <v:oval id="shape_0" fillcolor="white" stroked="t" o:allowincell="f" style="position:absolute;left:147;top:1577;width:1471;height:4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0;top:1355;width:1619;height:4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line id="shape_0" from="147,1800" to="1618,180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47;top:407;width:1470;height:1392">
                    <v:line id="shape_0" from="147,462" to="440,17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4,462" to="1617,17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41;top:407;width:882;height:22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441,518" to="1323,5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line id="shape_0" from="883,462" to="883,18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43000</wp:posOffset>
                </wp:positionH>
                <wp:positionV relativeFrom="paragraph">
                  <wp:posOffset>258445</wp:posOffset>
                </wp:positionV>
                <wp:extent cx="1028700" cy="1025525"/>
                <wp:effectExtent l="0" t="5715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5640"/>
                          <a:chOff x="0" y="0"/>
                          <a:chExt cx="1028880" cy="102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02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01920"/>
                              <a:ext cx="1028880" cy="42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888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240" y="141120"/>
                                  <a:ext cx="934560" cy="28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28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240" y="282600"/>
                                <a:ext cx="93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0"/>
                              <a:ext cx="934200" cy="884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4920"/>
                                <a:ext cx="186840" cy="84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7360" y="34920"/>
                                <a:ext cx="186840" cy="84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0"/>
                                <a:ext cx="560880" cy="141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70560"/>
                                <a:ext cx="56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60880" y="34920"/>
                            <a:ext cx="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0.35pt;width:81pt;height:80.75pt" coordorigin="1800,407" coordsize="1620,1615">
                <v:group id="shape_0" style="position:absolute;left:1800;top:407;width:1620;height:1615">
                  <v:group id="shape_0" style="position:absolute;left:1800;top:1355;width:1620;height:667">
                    <v:group id="shape_0" style="position:absolute;left:1800;top:1355;width:1620;height:667">
                      <v:oval id="shape_0" fillcolor="white" stroked="t" o:allowincell="f" style="position:absolute;left:1947;top:1577;width:1471;height:4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1800;top:1355;width:1619;height:4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line id="shape_0" from="1947,1800" to="3418,180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947;top:407;width:1470;height:1392">
                    <v:line id="shape_0" from="1947,462" to="2240,17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4,462" to="3417,17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241;top:407;width:882;height:22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241,518" to="3123,5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line id="shape_0" from="2683,462" to="2683,18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86000</wp:posOffset>
                </wp:positionH>
                <wp:positionV relativeFrom="paragraph">
                  <wp:posOffset>258445</wp:posOffset>
                </wp:positionV>
                <wp:extent cx="1028700" cy="1025525"/>
                <wp:effectExtent l="0" t="5715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5640"/>
                          <a:chOff x="0" y="0"/>
                          <a:chExt cx="1028880" cy="102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02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01920"/>
                              <a:ext cx="1028880" cy="42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888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240" y="141120"/>
                                  <a:ext cx="934560" cy="28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28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240" y="282600"/>
                                <a:ext cx="93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0"/>
                              <a:ext cx="934200" cy="884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4920"/>
                                <a:ext cx="186840" cy="84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7360" y="34920"/>
                                <a:ext cx="186840" cy="84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0"/>
                                <a:ext cx="560880" cy="141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70560"/>
                                <a:ext cx="56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60880" y="34920"/>
                            <a:ext cx="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0.35pt;width:81pt;height:80.75pt" coordorigin="3600,407" coordsize="1620,1615">
                <v:group id="shape_0" style="position:absolute;left:3600;top:407;width:1620;height:1615">
                  <v:group id="shape_0" style="position:absolute;left:3600;top:1355;width:1620;height:667">
                    <v:group id="shape_0" style="position:absolute;left:3600;top:1355;width:1620;height:667">
                      <v:oval id="shape_0" fillcolor="white" stroked="t" o:allowincell="f" style="position:absolute;left:3747;top:1577;width:1471;height:4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3600;top:1355;width:1619;height:4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line id="shape_0" from="3747,1800" to="5218,180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747;top:407;width:1470;height:1392">
                    <v:line id="shape_0" from="3747,462" to="4040,17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4,462" to="5217,17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041;top:407;width:882;height:22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4041,518" to="4923,5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line id="shape_0" from="4483,462" to="4483,18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0</wp:posOffset>
                </wp:positionH>
                <wp:positionV relativeFrom="paragraph">
                  <wp:posOffset>258445</wp:posOffset>
                </wp:positionV>
                <wp:extent cx="1028700" cy="1025525"/>
                <wp:effectExtent l="0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5640"/>
                          <a:chOff x="0" y="0"/>
                          <a:chExt cx="1028880" cy="102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02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01920"/>
                              <a:ext cx="1028880" cy="42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888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240" y="141120"/>
                                  <a:ext cx="934560" cy="282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28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240" y="282600"/>
                                <a:ext cx="93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0"/>
                              <a:ext cx="934200" cy="884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4920"/>
                                <a:ext cx="186840" cy="84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7360" y="34920"/>
                                <a:ext cx="186840" cy="84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0"/>
                                <a:ext cx="560880" cy="141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70560"/>
                                <a:ext cx="56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60880" y="34920"/>
                            <a:ext cx="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0.35pt;width:81pt;height:80.75pt" coordorigin="5400,407" coordsize="1620,1615">
                <v:group id="shape_0" style="position:absolute;left:5400;top:407;width:1620;height:1615">
                  <v:group id="shape_0" style="position:absolute;left:5400;top:1355;width:1620;height:667">
                    <v:group id="shape_0" style="position:absolute;left:5400;top:1355;width:1620;height:667">
                      <v:oval id="shape_0" fillcolor="white" stroked="t" o:allowincell="f" style="position:absolute;left:5547;top:1577;width:1471;height:4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5400;top:1355;width:1619;height:4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line id="shape_0" from="5547,1800" to="7018,180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5547;top:407;width:1470;height:1392">
                    <v:line id="shape_0" from="5547,462" to="5840,17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4,462" to="7017,17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5841;top:407;width:882;height:22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5841,518" to="6723,5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line id="shape_0" from="6283,462" to="6283,18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65345</wp:posOffset>
                </wp:positionH>
                <wp:positionV relativeFrom="paragraph">
                  <wp:posOffset>257810</wp:posOffset>
                </wp:positionV>
                <wp:extent cx="935355" cy="28384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5280" cy="28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35pt;margin-top:20.3pt;width:73.6pt;height:22.3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65345</wp:posOffset>
                </wp:positionH>
                <wp:positionV relativeFrom="paragraph">
                  <wp:posOffset>400050</wp:posOffset>
                </wp:positionV>
                <wp:extent cx="93535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31.5pt" to="440.95pt,3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852670</wp:posOffset>
                </wp:positionH>
                <wp:positionV relativeFrom="paragraph">
                  <wp:posOffset>1144905</wp:posOffset>
                </wp:positionV>
                <wp:extent cx="560705" cy="142240"/>
                <wp:effectExtent l="5715" t="5715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880" cy="142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1pt;margin-top:90.15pt;width:44.1pt;height:11.15pt;flip:y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852670</wp:posOffset>
                </wp:positionH>
                <wp:positionV relativeFrom="paragraph">
                  <wp:posOffset>1216025</wp:posOffset>
                </wp:positionV>
                <wp:extent cx="56070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95.75pt" to="426.2pt,9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00600</wp:posOffset>
                </wp:positionH>
                <wp:positionV relativeFrom="paragraph">
                  <wp:posOffset>1093470</wp:posOffset>
                </wp:positionV>
                <wp:extent cx="685800" cy="114300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86.1pt;width:53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19090</wp:posOffset>
                </wp:positionH>
                <wp:positionV relativeFrom="paragraph">
                  <wp:posOffset>400050</wp:posOffset>
                </wp:positionV>
                <wp:extent cx="181610" cy="817245"/>
                <wp:effectExtent l="5080" t="1270" r="5080" b="12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31.5pt" to="440.95pt,9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665345</wp:posOffset>
                </wp:positionH>
                <wp:positionV relativeFrom="paragraph">
                  <wp:posOffset>400050</wp:posOffset>
                </wp:positionV>
                <wp:extent cx="183515" cy="817245"/>
                <wp:effectExtent l="5080" t="1270" r="5080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31.5pt" to="381.75pt,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132705</wp:posOffset>
                </wp:positionH>
                <wp:positionV relativeFrom="paragraph">
                  <wp:posOffset>400050</wp:posOffset>
                </wp:positionV>
                <wp:extent cx="635" cy="80772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31.5pt" to="404.15pt,95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Упражнение 10</w:t>
      </w:r>
      <w:r>
        <w:rPr>
          <w:sz w:val="24"/>
        </w:rPr>
        <w:t>.Изобразите все возможные сечения усеченного кону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 этап: </w:t>
      </w:r>
      <w:r>
        <w:rPr>
          <w:b/>
          <w:bCs/>
          <w:color w:val="FF0000"/>
          <w:sz w:val="24"/>
        </w:rPr>
        <w:t>Введение понятия сфера и шар.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Цель этапа</w:t>
      </w:r>
      <w:r>
        <w:rPr>
          <w:sz w:val="24"/>
          <w:u w:val="single"/>
        </w:rPr>
        <w:t>:</w:t>
      </w:r>
      <w:r>
        <w:rPr>
          <w:sz w:val="24"/>
        </w:rPr>
        <w:t xml:space="preserve"> Формирование понятия сфера (шар) развитие воображения, систематизация знаний по теме вращения. Формирование целостной сист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Дидактические средства:</w:t>
      </w: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бор пространственных тел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ластилин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дувные шарики (круглые!)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цветные карандаши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модели заготовки (рис.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Упражнение 1</w:t>
      </w:r>
      <w:r>
        <w:rPr>
          <w:sz w:val="24"/>
        </w:rPr>
        <w:t>. Выполните вращение модельными заготовками. Если вращать полукруг, какое тело получится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0" cy="12573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pt" to="63pt,1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71900</wp:posOffset>
                </wp:positionH>
                <wp:positionV relativeFrom="paragraph">
                  <wp:posOffset>88900</wp:posOffset>
                </wp:positionV>
                <wp:extent cx="0" cy="12573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pt" to="297pt,1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600</wp:posOffset>
                </wp:positionH>
                <wp:positionV relativeFrom="paragraph">
                  <wp:posOffset>27940</wp:posOffset>
                </wp:positionV>
                <wp:extent cx="1143000" cy="10287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.2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685800" cy="102870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pt;margin-top:2.2pt;width:53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85900</wp:posOffset>
                </wp:positionH>
                <wp:positionV relativeFrom="paragraph">
                  <wp:posOffset>27940</wp:posOffset>
                </wp:positionV>
                <wp:extent cx="1143000" cy="10287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.2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57400</wp:posOffset>
                </wp:positionH>
                <wp:positionV relativeFrom="paragraph">
                  <wp:posOffset>-86360</wp:posOffset>
                </wp:positionV>
                <wp:extent cx="0" cy="12573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6.8pt" to="162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00400</wp:posOffset>
                </wp:positionH>
                <wp:positionV relativeFrom="paragraph">
                  <wp:posOffset>27940</wp:posOffset>
                </wp:positionV>
                <wp:extent cx="1143000" cy="10287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.2pt;width:89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00400</wp:posOffset>
                </wp:positionH>
                <wp:positionV relativeFrom="paragraph">
                  <wp:posOffset>134620</wp:posOffset>
                </wp:positionV>
                <wp:extent cx="1143000" cy="1143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0.6pt;width:8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00400</wp:posOffset>
                </wp:positionH>
                <wp:positionV relativeFrom="paragraph">
                  <wp:posOffset>67945</wp:posOffset>
                </wp:positionV>
                <wp:extent cx="1143000" cy="11430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5.35pt;width:89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86300</wp:posOffset>
                </wp:positionH>
                <wp:positionV relativeFrom="paragraph">
                  <wp:posOffset>134620</wp:posOffset>
                </wp:positionV>
                <wp:extent cx="1143000" cy="1143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0.6pt;width:8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86300</wp:posOffset>
                </wp:positionH>
                <wp:positionV relativeFrom="paragraph">
                  <wp:posOffset>67945</wp:posOffset>
                </wp:positionV>
                <wp:extent cx="1143000" cy="1143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5.35pt;width:89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86300</wp:posOffset>
                </wp:positionH>
                <wp:positionV relativeFrom="paragraph">
                  <wp:posOffset>-322580</wp:posOffset>
                </wp:positionV>
                <wp:extent cx="1143000" cy="10287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pt;margin-top:-25.4pt;width:89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57800</wp:posOffset>
                </wp:positionH>
                <wp:positionV relativeFrom="paragraph">
                  <wp:posOffset>-436880</wp:posOffset>
                </wp:positionV>
                <wp:extent cx="0" cy="12573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34.4pt" to="414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86300</wp:posOffset>
                </wp:positionH>
                <wp:positionV relativeFrom="paragraph">
                  <wp:posOffset>182245</wp:posOffset>
                </wp:positionV>
                <wp:extent cx="1143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35pt" to="458.95pt,14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00400</wp:posOffset>
                </wp:positionH>
                <wp:positionV relativeFrom="paragraph">
                  <wp:posOffset>6985</wp:posOffset>
                </wp:positionV>
                <wp:extent cx="11430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55pt" to="341.95pt,0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/>
      </w:pPr>
      <w:r>
        <w:rPr/>
        <w:t>Рис. 1</w:t>
      </w:r>
    </w:p>
    <w:p>
      <w:pPr>
        <w:pStyle w:val="Normal"/>
        <w:jc w:val="both"/>
        <w:rPr/>
      </w:pPr>
      <w:r>
        <w:rPr>
          <w:b/>
          <w:bCs/>
          <w:sz w:val="24"/>
        </w:rPr>
        <w:t>Соглашение</w:t>
      </w:r>
      <w:r>
        <w:rPr>
          <w:sz w:val="24"/>
        </w:rPr>
        <w:t xml:space="preserve">. Поверхность образованная вращением полуокружности или окружности около диаметральной прямой называется </w:t>
      </w:r>
      <w:r>
        <w:rPr>
          <w:b/>
          <w:bCs/>
          <w:i/>
          <w:iCs/>
          <w:sz w:val="24"/>
        </w:rPr>
        <w:t>сферой</w:t>
      </w:r>
      <w:r>
        <w:rPr>
          <w:sz w:val="24"/>
        </w:rPr>
        <w:t xml:space="preserve">. Если же вращать полукруг или круг, то в результате получится тело вращения называемое </w:t>
      </w:r>
      <w:r>
        <w:rPr>
          <w:b/>
          <w:bCs/>
          <w:i/>
          <w:iCs/>
          <w:sz w:val="24"/>
        </w:rPr>
        <w:t>шаром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2</w:t>
      </w:r>
      <w:r>
        <w:rPr>
          <w:sz w:val="24"/>
        </w:rPr>
        <w:t>. Из пластилина вылепите тело вращения и надуйте шарик. Что сфера, а что шар? Воздух внутри шарика и он сам, что это за тело? (ответ: 1) пластилин – шар; шарик – сфера; 2) ша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Упражнение 3</w:t>
      </w:r>
      <w:r>
        <w:rPr>
          <w:sz w:val="24"/>
        </w:rPr>
        <w:t>. Сфера – геометрическое место точек … (пространства), которые расположены на данном расстоянии от одной … (точки) называемой … (центром) … (сфер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резок, соединяющий центр с точкой сферы называется … (радиусом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тело, ограниченное сферой называется … (шаром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центром и радиусом шара называется … и … сфе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color w:val="FF0000"/>
        </w:rPr>
      </w:pPr>
      <w:r>
        <w:rPr>
          <w:color w:val="FF0000"/>
        </w:rPr>
        <w:t>Изображение сферы (шара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4"/>
        </w:rPr>
      </w:pPr>
      <w:r>
        <w:rPr>
          <w:sz w:val="24"/>
        </w:rPr>
        <w:t>1. Изображается круг;</w:t>
      </w:r>
    </w:p>
    <w:p>
      <w:pPr>
        <w:pStyle w:val="Normal"/>
        <w:rPr>
          <w:sz w:val="24"/>
        </w:rPr>
      </w:pPr>
      <w:r>
        <w:rPr>
          <w:sz w:val="24"/>
        </w:rPr>
        <w:t>2. Пунктиром рисуют два перпендикулярных диаметра;</w:t>
      </w:r>
    </w:p>
    <w:p>
      <w:pPr>
        <w:pStyle w:val="Normal"/>
        <w:rPr>
          <w:sz w:val="24"/>
        </w:rPr>
      </w:pPr>
      <w:r>
        <w:rPr>
          <w:sz w:val="24"/>
        </w:rPr>
        <w:t>3. Изображаются эллипсы на этих диаметрах, как больших диаметрах эллип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Упражнение 4</w:t>
      </w:r>
      <w:r>
        <w:rPr>
          <w:sz w:val="24"/>
        </w:rPr>
        <w:t>. Изобразите всевозможные сечения сферы (шара)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2900</wp:posOffset>
                </wp:positionH>
                <wp:positionV relativeFrom="paragraph">
                  <wp:posOffset>629285</wp:posOffset>
                </wp:positionV>
                <wp:extent cx="1143000" cy="1143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9.55pt;width:8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2900</wp:posOffset>
                </wp:positionH>
                <wp:positionV relativeFrom="paragraph">
                  <wp:posOffset>676910</wp:posOffset>
                </wp:positionV>
                <wp:extent cx="11430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3.3pt" to="116.95pt,5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0</wp:posOffset>
                </wp:positionH>
                <wp:positionV relativeFrom="paragraph">
                  <wp:posOffset>629285</wp:posOffset>
                </wp:positionV>
                <wp:extent cx="1143000" cy="1143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9.55pt;width:8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86000</wp:posOffset>
                </wp:positionH>
                <wp:positionV relativeFrom="paragraph">
                  <wp:posOffset>676910</wp:posOffset>
                </wp:positionV>
                <wp:extent cx="11430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3.3pt" to="269.95pt,5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229100</wp:posOffset>
                </wp:positionH>
                <wp:positionV relativeFrom="paragraph">
                  <wp:posOffset>629285</wp:posOffset>
                </wp:positionV>
                <wp:extent cx="1143000" cy="1143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49.55pt;width:8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229100</wp:posOffset>
                </wp:positionH>
                <wp:positionV relativeFrom="paragraph">
                  <wp:posOffset>676910</wp:posOffset>
                </wp:positionV>
                <wp:extent cx="11430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3.3pt" to="422.95pt,5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</wp:posOffset>
                </wp:positionH>
                <wp:positionV relativeFrom="paragraph">
                  <wp:posOffset>562610</wp:posOffset>
                </wp:positionV>
                <wp:extent cx="1143000" cy="11430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pt;margin-top:44.3pt;width:89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86000</wp:posOffset>
                </wp:positionH>
                <wp:positionV relativeFrom="paragraph">
                  <wp:posOffset>562610</wp:posOffset>
                </wp:positionV>
                <wp:extent cx="1143000" cy="114300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44.3pt;width:89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38625</wp:posOffset>
                </wp:positionH>
                <wp:positionV relativeFrom="paragraph">
                  <wp:posOffset>562610</wp:posOffset>
                </wp:positionV>
                <wp:extent cx="1143000" cy="11430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.75pt;margin-top:44.3pt;width:89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29100</wp:posOffset>
                </wp:positionH>
                <wp:positionV relativeFrom="paragraph">
                  <wp:posOffset>172085</wp:posOffset>
                </wp:positionV>
                <wp:extent cx="1143000" cy="10287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13.55pt;width:89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00600</wp:posOffset>
                </wp:positionH>
                <wp:positionV relativeFrom="paragraph">
                  <wp:posOffset>172085</wp:posOffset>
                </wp:positionV>
                <wp:extent cx="0" cy="10287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55pt" to="378pt,94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0</wp:posOffset>
                </wp:positionH>
                <wp:positionV relativeFrom="paragraph">
                  <wp:posOffset>172085</wp:posOffset>
                </wp:positionV>
                <wp:extent cx="1143000" cy="10287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3.55pt;width:89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57500</wp:posOffset>
                </wp:positionH>
                <wp:positionV relativeFrom="paragraph">
                  <wp:posOffset>172085</wp:posOffset>
                </wp:positionV>
                <wp:extent cx="0" cy="10287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55pt" to="225pt,94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900</wp:posOffset>
                </wp:positionH>
                <wp:positionV relativeFrom="paragraph">
                  <wp:posOffset>172085</wp:posOffset>
                </wp:positionV>
                <wp:extent cx="1143000" cy="102870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.55pt;width:89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14400</wp:posOffset>
                </wp:positionH>
                <wp:positionV relativeFrom="paragraph">
                  <wp:posOffset>172085</wp:posOffset>
                </wp:positionV>
                <wp:extent cx="0" cy="10287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55pt" to="72pt,94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чения сферы – окружности;</w:t>
      </w:r>
    </w:p>
    <w:p>
      <w:pPr>
        <w:pStyle w:val="Normal"/>
        <w:rPr>
          <w:sz w:val="24"/>
        </w:rPr>
      </w:pPr>
      <w:r>
        <w:rPr>
          <w:sz w:val="24"/>
        </w:rPr>
        <w:t>Сечения шара – круг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Упражнение 5</w:t>
      </w:r>
      <w:r>
        <w:rPr>
          <w:sz w:val="24"/>
        </w:rPr>
        <w:t>. Выясните взаимное расположение сферы (шара) и плоскости?</w:t>
      </w:r>
    </w:p>
    <w:p>
      <w:pPr>
        <w:pStyle w:val="Normal"/>
        <w:rPr>
          <w:sz w:val="24"/>
        </w:rPr>
      </w:pPr>
      <w:r>
        <w:rPr>
          <w:sz w:val="24"/>
        </w:rPr>
        <w:t>(ответ: возможны три случая:</w:t>
      </w:r>
    </w:p>
    <w:p>
      <w:pPr>
        <w:pStyle w:val="Normal"/>
        <w:rPr>
          <w:sz w:val="24"/>
        </w:rPr>
      </w:pPr>
      <w:r>
        <w:rPr>
          <w:sz w:val="24"/>
        </w:rPr>
        <w:t>1) не пересекаются и не касаются, то есть нет общих точек;</w:t>
      </w:r>
    </w:p>
    <w:p>
      <w:pPr>
        <w:pStyle w:val="Normal"/>
        <w:rPr>
          <w:sz w:val="24"/>
        </w:rPr>
      </w:pPr>
      <w:r>
        <w:rPr>
          <w:sz w:val="24"/>
        </w:rPr>
        <w:t>2) касаются, существует одна общая точка, точка касания;</w:t>
      </w:r>
    </w:p>
    <w:p>
      <w:pPr>
        <w:pStyle w:val="Normal"/>
        <w:rPr>
          <w:sz w:val="24"/>
        </w:rPr>
      </w:pPr>
      <w:r>
        <w:rPr>
          <w:sz w:val="24"/>
        </w:rPr>
        <w:t>3) пересекаются, то есть для сферы – по окружности, для шара по кругу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Упражнение 6</w:t>
      </w:r>
      <w:r>
        <w:rPr>
          <w:sz w:val="24"/>
        </w:rPr>
        <w:t>. Проверьте истинность утверждений:</w:t>
      </w:r>
    </w:p>
    <w:p>
      <w:pPr>
        <w:pStyle w:val="Normal"/>
        <w:rPr>
          <w:sz w:val="24"/>
        </w:rPr>
      </w:pPr>
      <w:r>
        <w:rPr>
          <w:sz w:val="24"/>
        </w:rPr>
        <w:t>1) Сечение шара плоскостями, равноудаленными от центра равны;</w:t>
      </w:r>
    </w:p>
    <w:p>
      <w:pPr>
        <w:pStyle w:val="Normal"/>
        <w:rPr>
          <w:sz w:val="24"/>
        </w:rPr>
      </w:pPr>
      <w:r>
        <w:rPr>
          <w:sz w:val="24"/>
        </w:rPr>
        <w:t>2) Сечение шара плоскостью тем больше, чем ближе она расположена к центру;</w:t>
      </w:r>
    </w:p>
    <w:p>
      <w:pPr>
        <w:pStyle w:val="Normal"/>
        <w:rPr/>
      </w:pPr>
      <w:r>
        <w:rPr>
          <w:sz w:val="24"/>
        </w:rPr>
        <w:t xml:space="preserve">3)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сеч</w:t>
      </w:r>
      <w:r>
        <w:rPr>
          <w:sz w:val="24"/>
        </w:rPr>
        <w:t xml:space="preserve"> =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, 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радиус сферы (шара), </w:t>
      </w:r>
    </w:p>
    <w:p>
      <w:pPr>
        <w:pStyle w:val="Normal"/>
        <w:ind w:left="1440" w:firstLine="720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d</w:t>
      </w:r>
      <w:r>
        <w:rPr>
          <w:sz w:val="24"/>
        </w:rPr>
        <w:t xml:space="preserve"> – расстояние от центра сферы до центра сечения </w:t>
      </w:r>
    </w:p>
    <w:p>
      <w:pPr>
        <w:pStyle w:val="Normal"/>
        <w:rPr>
          <w:sz w:val="24"/>
        </w:rPr>
      </w:pPr>
      <w:r>
        <w:rPr>
          <w:sz w:val="24"/>
        </w:rPr>
        <w:t>4) Два больших круга пересекаются по диаметру;</w:t>
      </w:r>
    </w:p>
    <w:p>
      <w:pPr>
        <w:pStyle w:val="Normal"/>
        <w:rPr>
          <w:sz w:val="24"/>
        </w:rPr>
      </w:pPr>
      <w:r>
        <w:rPr>
          <w:sz w:val="24"/>
        </w:rPr>
        <w:t>5) Линия пересечения двух пересекающихся сфер – мерна линии центров сф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Упражнение 7</w:t>
      </w:r>
      <w:r>
        <w:rPr>
          <w:sz w:val="24"/>
        </w:rPr>
        <w:t>. Каково взаимное расположение сфер (шаров)?</w:t>
      </w:r>
    </w:p>
    <w:p>
      <w:pPr>
        <w:pStyle w:val="Normal"/>
        <w:rPr>
          <w:sz w:val="24"/>
        </w:rPr>
      </w:pPr>
      <w:r>
        <w:rPr>
          <w:sz w:val="24"/>
        </w:rPr>
        <w:t>(ответ: аналогично расположению окружностей:</w:t>
      </w:r>
    </w:p>
    <w:p>
      <w:pPr>
        <w:pStyle w:val="Normal"/>
        <w:rPr>
          <w:sz w:val="24"/>
        </w:rPr>
      </w:pPr>
      <w:r>
        <w:rPr>
          <w:sz w:val="24"/>
        </w:rPr>
        <w:t>1. Не касаютс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положены независимо друг от друга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ходятся одна внутри другой с общим центром или нет</w:t>
      </w:r>
    </w:p>
    <w:p>
      <w:pPr>
        <w:pStyle w:val="Normal"/>
        <w:rPr>
          <w:sz w:val="24"/>
        </w:rPr>
      </w:pPr>
      <w:r>
        <w:rPr>
          <w:sz w:val="24"/>
        </w:rPr>
        <w:t>2. Касаютс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одной точке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а) внешне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б) внутренне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нескольких точках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) пересекаютс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пражнение 8. На интуитивном уровне к каждому рисунку поставьте цифру, соответствующую изображенному на рисун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1143000" cy="102870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.75pt;width:89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14500</wp:posOffset>
                </wp:positionH>
                <wp:positionV relativeFrom="paragraph">
                  <wp:posOffset>98425</wp:posOffset>
                </wp:positionV>
                <wp:extent cx="1143000" cy="102870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7.75pt;width:89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86100</wp:posOffset>
                </wp:positionH>
                <wp:positionV relativeFrom="paragraph">
                  <wp:posOffset>98425</wp:posOffset>
                </wp:positionV>
                <wp:extent cx="1143000" cy="102870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7.75pt;width:89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457700</wp:posOffset>
                </wp:positionH>
                <wp:positionV relativeFrom="paragraph">
                  <wp:posOffset>98425</wp:posOffset>
                </wp:positionV>
                <wp:extent cx="1143000" cy="102870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7.75pt;width:89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00100</wp:posOffset>
                </wp:positionH>
                <wp:positionV relativeFrom="paragraph">
                  <wp:posOffset>98425</wp:posOffset>
                </wp:positionV>
                <wp:extent cx="0" cy="10287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75pt" to="63pt,88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86000</wp:posOffset>
                </wp:positionH>
                <wp:positionV relativeFrom="paragraph">
                  <wp:posOffset>98425</wp:posOffset>
                </wp:positionV>
                <wp:extent cx="0" cy="10287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75pt" to="180pt,88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57600</wp:posOffset>
                </wp:positionH>
                <wp:positionV relativeFrom="paragraph">
                  <wp:posOffset>98425</wp:posOffset>
                </wp:positionV>
                <wp:extent cx="0" cy="10287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75pt" to="288pt,88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0" cy="10287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75pt" to="396pt,88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11430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1pt" to="107.95pt,6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14500</wp:posOffset>
                </wp:positionH>
                <wp:positionV relativeFrom="paragraph">
                  <wp:posOffset>77470</wp:posOffset>
                </wp:positionV>
                <wp:extent cx="1143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1pt" to="224.95pt,6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86100</wp:posOffset>
                </wp:positionH>
                <wp:positionV relativeFrom="paragraph">
                  <wp:posOffset>77470</wp:posOffset>
                </wp:positionV>
                <wp:extent cx="11430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1pt" to="332.95pt,6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57700</wp:posOffset>
                </wp:positionH>
                <wp:positionV relativeFrom="paragraph">
                  <wp:posOffset>77470</wp:posOffset>
                </wp:positionV>
                <wp:extent cx="1143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1pt" to="440.95pt,6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Шаровой слой</w:t>
      </w:r>
    </w:p>
    <w:p>
      <w:pPr>
        <w:pStyle w:val="Normal"/>
        <w:rPr>
          <w:sz w:val="24"/>
        </w:rPr>
      </w:pPr>
      <w:r>
        <w:rPr>
          <w:sz w:val="24"/>
        </w:rPr>
        <w:t>2. Сферический сегмент</w:t>
      </w:r>
    </w:p>
    <w:p>
      <w:pPr>
        <w:pStyle w:val="Normal"/>
        <w:rPr>
          <w:sz w:val="24"/>
        </w:rPr>
      </w:pPr>
      <w:r>
        <w:rPr>
          <w:sz w:val="24"/>
        </w:rPr>
        <w:t>3. Шаровой сегмент</w:t>
      </w:r>
    </w:p>
    <w:p>
      <w:pPr>
        <w:pStyle w:val="Normal"/>
        <w:rPr>
          <w:sz w:val="24"/>
        </w:rPr>
      </w:pPr>
      <w:r>
        <w:rPr>
          <w:sz w:val="24"/>
        </w:rPr>
        <w:t>4. Сферический поя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165" w:leader="none"/>
      </w:tabs>
      <w:ind w:left="66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3:55:00Z</dcterms:created>
  <dc:creator>Олег Коваленко</dc:creator>
  <dc:description/>
  <dc:language>en-US</dc:language>
  <cp:lastModifiedBy>Олег Коваленко</cp:lastModifiedBy>
  <cp:lastPrinted>2000-05-16T03:41:00Z</cp:lastPrinted>
  <dcterms:modified xsi:type="dcterms:W3CDTF">2000-05-16T07:44:00Z</dcterms:modified>
  <cp:revision>40</cp:revision>
  <dc:subject/>
  <dc:title>Формирование понятия призмы и умение ее видеть</dc:title>
</cp:coreProperties>
</file>