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939418389"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1519102318"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312181102"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1312651021"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1188423960"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602548137"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750086588"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2125897189"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691200019"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