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Країни Південної і Південно-східної Азії в міжнародних відносинах.</w:t>
      </w:r>
    </w:p>
    <w:p>
      <w:pPr>
        <w:pStyle w:val="Normal"/>
        <w:rPr>
          <w:lang w:val="uk-UA"/>
        </w:rPr>
      </w:pPr>
      <w:r>
        <w:rPr>
          <w:lang w:val="uk-UA"/>
        </w:rPr>
        <w:t>1.</w:t>
        <w:tab/>
        <w:t>Проголошення незалежності Індії.</w:t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Проблема Кашміру в міжнародних відносинах.</w:t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>Індо-Китайський прикордонний конфлікт 1962 року.</w:t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>Створення Бангладеш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днією з характерних рис післявоєнного устрою окрім намагання створювати соціалістичну систему, був атиколоніальний рух, тобто країни, скориставшись непростим станом метрополій (Великобританії, Іспанії, Франції). Найбільшу роль відіграла Індія – найбільша колоніальна країна Азії.</w:t>
      </w:r>
    </w:p>
    <w:p>
      <w:pPr>
        <w:pStyle w:val="Normal"/>
        <w:rPr>
          <w:lang w:val="uk-UA"/>
        </w:rPr>
      </w:pPr>
      <w:r>
        <w:rPr>
          <w:lang w:val="uk-UA"/>
        </w:rPr>
        <w:t>Навесні 1946 року, враховуючи багато факторів, такі як участь Індії у 2-й світовій війні, міжнародні фактори та неможливість утримувати Індію як колонію, уряд Великобританії вирішує надати Індії статус домініону, як перехідний. Вже серпні 1946 року в Індії було створено тимчасовий уряд під керівництвом Джавахарлара Неру. 3 липня 1947 року Великобританії приймає законопроект “Про передачу влади в Індії”. На той час віцекороль Індії Малмбеттон висуває свій план створення незалежної Індії. Він пропонує поділити Індію на 2 частини, обидві частини отримують статус домініону і називаються “Індія (в офіційних документах Індійський союз) і Пакистан. Пам’ятаючи, що в колишній території Індії було декілька князівств, які мали автономний статус, цей план мав на увазі, що керівники цих князівств, раджі, мають вибір: приєднатися до Індійського союзу, чи приєднатися до Пакистану, чи залишитися під сюзеренітетом Великобританії.</w:t>
      </w:r>
    </w:p>
    <w:p>
      <w:pPr>
        <w:pStyle w:val="Normal"/>
        <w:rPr>
          <w:lang w:val="uk-UA"/>
        </w:rPr>
      </w:pPr>
      <w:r>
        <w:rPr>
          <w:lang w:val="uk-UA"/>
        </w:rPr>
        <w:t>15 серпня 1947 року з’являється “Акт про незалежність Індії”. Лорд Малмбеттон запропонував поділити державу відповідно до релігійного принципу (Пакистан – мусульмани, Індія – індуїсти). Як тільки цей акт було проголошено, розпочинаються релігійні зіткнення, оскільки в Індії не було чітко визначених мусульманських чи індуїстських вулиць, сіл, регіонів. За декілька тижнів загинуло 1 млн. людей, 10 млн. біженців залишили свої оселі. Таким чином, політика “розділяй і володій”, яку провадив уряд Великобританії, спрацювала у досить кривавий спосіб.</w:t>
      </w:r>
    </w:p>
    <w:p>
      <w:pPr>
        <w:pStyle w:val="Normal"/>
        <w:rPr>
          <w:lang w:val="uk-UA"/>
        </w:rPr>
      </w:pPr>
      <w:r>
        <w:rPr>
          <w:lang w:val="uk-UA"/>
        </w:rPr>
        <w:t>Ще однією проблемою була економічна криза, як в Індії, так і Пакистані. Коли Індія була єдиною країною, Великобританія так планувала ї розвиток, що у Пакистані вирощувалася бавовна, а в Індії знаходилися заводи по її переробці.</w:t>
      </w:r>
    </w:p>
    <w:p>
      <w:pPr>
        <w:pStyle w:val="Normal"/>
        <w:rPr>
          <w:lang w:val="uk-UA"/>
        </w:rPr>
      </w:pPr>
      <w:r>
        <w:rPr>
          <w:lang w:val="uk-UA"/>
        </w:rPr>
        <w:t>Окрім всього цього виникає ще одна проблема – проблема Кашміру. Як ми пам’ятаємо, за планом Малмбеттона для князівств існував вибір, куди їм увійти. Магараджа Кашміру вирішив залишитися під сюзеренітетом Великобританії, оскільки він сам був індусом, але більшість населення – мусульмани. В цій провінції жило 3 млн. людей і вона мала стратегічне значення. 22 жовтня 1947 року Пакистан вводить свої війська на територію Кашміру, пояснюючи це тим, що більшість населення – мусульмани. Магараджа звертається по допомогу до Індії. Остання погоджується, але лише якщо Кашмір попросить приєднати його до Індійського союзу. 27 жовтня 1947 року Індія приєднує Кашмір, і звертається до Ради Безпеки ООН зі скаргою, але в квітні 1948 року Пакистан розпочинає війну проти Індії в Кашмірі. Війна тривала до 1 січня 1949 року. В липні 1949 року проходять переговори, де було вирішено поділити демаркаційною лінією Кашмір на 2 частини. На недовгий час проблема Кашміру була вирішена.</w:t>
      </w:r>
    </w:p>
    <w:p>
      <w:pPr>
        <w:pStyle w:val="Normal"/>
        <w:rPr/>
      </w:pPr>
      <w:r>
        <w:rPr>
          <w:lang w:val="uk-UA"/>
        </w:rPr>
        <w:t>Ще одна територіальна проблема – колишні португальські колонії (анклави) на території Індії: Гоа, Діу а Дам</w:t>
      </w:r>
      <w:r>
        <w:rPr>
          <w:b/>
          <w:lang w:val="uk-UA"/>
        </w:rPr>
        <w:t>ан</w:t>
      </w:r>
      <w:r>
        <w:rPr>
          <w:lang w:val="uk-UA"/>
        </w:rPr>
        <w:t>. Індія запропонувала Португалії передати ці території Індії мирним шляхом. Португалія проголошує ці території своїми провінціями, розриває дипломатичні відносини з Індією, і звичайно відмовляє передати ці території Індії. Тоді, не без допомоги Індії, на цих територіях розпочинається рух за приєднання до Інд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грудні 1951 року Індія дає наказ своїм військам увійти на територію цих провінцій. Португалія направляє скаргу в ООН, але США, Великобританія, Франція виказали тільки “неспокій” з цього приводу, з іншого боку – Індія отримала допомогу країн соцтабору. </w:t>
      </w:r>
    </w:p>
    <w:p>
      <w:pPr>
        <w:pStyle w:val="Normal"/>
        <w:rPr>
          <w:lang w:val="uk-UA"/>
        </w:rPr>
      </w:pPr>
      <w:r>
        <w:rPr>
          <w:lang w:val="uk-UA"/>
        </w:rPr>
        <w:t>Але на цьому проблеми Індії не закінчились. Ще одне протистояння виникло між Індією і Китаєм. Питання було не стільки територіальне (оскільки мова йшла про 125 тис. кв. кілометрів Гімалаїв), як суто політичне – хто буде лідером країн, що розвиваються (це було дуже актуально на початку 60-х років). Китай вирішує будувати через цю територію Каракарумське шосе. Це був перший крок до конфлікту. Іншим кроком стало те, що у 1961 році Індія приймає 100 тис. біженців з Тибету (в тому числі Далай Ламу), які зазнали гонінь з боку Китаю.</w:t>
      </w:r>
    </w:p>
    <w:p>
      <w:pPr>
        <w:pStyle w:val="Normal"/>
        <w:rPr>
          <w:lang w:val="uk-UA"/>
        </w:rPr>
      </w:pPr>
      <w:r>
        <w:rPr>
          <w:lang w:val="uk-UA"/>
        </w:rPr>
        <w:t>Індія запропонувала комплексні переговори, Китай спочатку погодився, але постійно намагається залучити до цих переговорів СРСР (Восени 1962 року Мао Дзе Дун знову планував розіграти радянську карту. Але в той час СРСР був втягнутий у Карбиську кризу, і йому було не). Уряд КИтаю, залишившись насамоті, дає наказ, і його збройні сили входять до Індії. За декілька тижнів вони захопили значну територію. Вже в грудні 1962 року в Коломбо було скликано конференцію представників Бірми, Камбоджі, Цейлона, Індонезії, Гани і Об’єднаної арабської республіки. Були вироблені певні рекомендації і Індія їх прийняла, чого не зробив КНР. Індія виводить війська  території Кита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середині 60-х років знову про себе нагадала проблема Кашміру. Скориставшись слабиною Індії після конфлікту з Китаєм, Пакістан потихеньку розпочинає політичний тиск на Індію. А в квітні 1965 року пакістанські війська входять на територію Індії. Фактично, розпочинається нова війна, як раніше писали “індо-пакистанський інцидент”, і в вересні 1965 року голова Ради Міністрів СРСР О.М. Косигін пропонує і Пакістану і Індії свої посередницькі послуги. Обидві сторони погоджуються і 4 січня 1966 року в Ташкенті відбувається знаменита Ташкентська зустріч, де при посередництві Косигіна зустрічаються прем’єр-міністр Пакістана Аюк Хан і прем’єр міністр ІНдії Лало Бахадуру. Було прийнято так звану Ташкентську декларацію. Вона передбачала не вдаватися до сили при вирішенні Кашмірської проблеми, відвести війська до позиції на 5 серпня 1965 року та відновити у повному обсязі дипломатичні відносини. Знову ж таки на певний час ця проблема зникл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’являється нова проблема, яка спочатку виявляється як внутрішня проблема Пакістану. Справа в тому, що при поділі поділили не лише на ІНдію і Пакістан, але і Пакістан на Західний і Східний. На території Західного Пакистану жили мусульмани, на території Східного – немусульмани, які було менш впливові в економічному і в політичному житті, при тому, що населення Східного Пакістану давало 60%, і він давав 70% від експорту, а 85% представників у владі були мусульманами. У грудні 1970 року в країні проходять перші демократичні вибори (до цього там була військова адміністрація) до парламенту. Народна Ліга Східного Пакістану отримує 167 місць з 313, тобто більшість, і згідно Конституції, уряд пвинен був формувати лідеер цієїї Ліги, тобто Муджибур Рахман. Існубючий лідер Яхья Хан розпочинає з ним переговори. Він запросив Муджибура Рахмана, де йдуть переговори, а в цей час на териорію Схілного Пакістану перекидаються війська, і розпочинається різанина. Жертви сягнули за 1 млн. Зрозуміло, що це стало початком громадянської війни, причому, дивлячись на територіальний стан Східного Пакістану, 12 квітня 1971 року Ліга Муджибура Рахмана проголошує створення Республіки Бангладеш. Події в Пакістані вийшли з локального на міжнародий рівень. Подальший перебіг подій залежав від Індії, яка зоча і мала свої проблеми, але бажала послабити позиції Пакістану. Тому вона проголошує підтримку Бангладеш. На територію Індії з Бангладешу прийшло декілька мільйонів біженців. Індіра Ганді, приймаючи це рішення, керувалася безумовно інтересами Індії, вона казала, що внутрішнє врегулювання ІНдії буде прийнятне лише при визнанні Бангладешу. Напруженість між Індією і Пакістаном зростає. Пакістан дуже розраховував на допомогу США, тим більше, що існував договір про допомогу 1954 року. Але в тому договорі було написано, що США нададуть всебічну допомогу, але в разі комуністичної агресії (!). Тому США підтримали Пакістан, надавали йому зброю але самі не втрутилися в конфлікт. Китай активно допомагав Пакістан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 серпня 1971 року підписується договір “Про мир, дружбу і співпрацю між Індією і СРСР”. Радянський Союз абсолютно не призовував свої симпатії до Бангладешу. Але не дивлячись на це 23 листопада 1971 року Пакістан приймає рішення про превентивний удар по території Індії. 3 грудня цей удар було здійснено, розпочинається наступ на Індію. 4 грудня Пакістан проголошує стан війни. 6 грудня ІНдія визнає Бангладеш як незалежну державу і цим відрізає шлях назад. Індія форсує відносини з СРСР. Останній блокує всі антиіндійські рішення в Раді Безпеки ООН. Ситуація була досить суперевчлива. З одного боку Індія втрутилися у внутрішні справи і підтримала сепаратний рух, але Пакістан розпочав агресію проти ІНдії. США намагаючись продемонструвати свою позицію, зранку 9 грудня 1971 року водить в Бенгальську затоку загін своїх військових кораблів. В обід в ту ж Бенгальську затоку взодить загін радянських кораблів. Ввечері обидва загони залишають затоку і закінчують цю “демонстрацію”, залишаючи Індію і Пакістан насамоті зі своїми проблемами. Індія, отримавши допомогу СРСР, отримує військову перемогу. Тільки полонених було захоплено близько 1 млн. На зміну генерала Яхья Хану приходить цивільний уряд на чолі з Бхутто, який поступово розпочинає процес визнання Бангладеш. 2 червня 1972 року між Індією і Пакістаном було підписано так завану Сімолську угоду, фактично комплексне врегулювання індо-пакистанської проблеми, яка передбачала, що всі спірні питання будуть вирішуватись мирними засобами, обидві країни будуть поважати цілісність території і суверенітет один одного. 23 липня 1972 року було встановлено дипломатичні відносини між Індією і Пакистаном, тобто не дивлячись на дуже серйозні проблеми, які виникали між Індією і Пакистаном, на середину 70-х років ініціатива була в руках Індії (на її користь закінчувались більша частина проблем), звичайно не без допомоги СРСР. </w:t>
      </w:r>
    </w:p>
    <w:p>
      <w:pPr>
        <w:pStyle w:val="Normal"/>
        <w:rPr>
          <w:lang w:val="uk-UA"/>
        </w:rPr>
      </w:pPr>
      <w:r>
        <w:rPr>
          <w:lang w:val="uk-UA"/>
        </w:rPr>
        <w:t>Окрім Індії, в цьому регіоні в 1948 році було проголошено Цейлон (спочатку як домініон в рамках Британської співдружності націй), Бірма, в 1957 році незалежною стала Малайська Федерація, від якої в 1959 році відокремився і став незалежним Сінгапур.</w:t>
      </w:r>
    </w:p>
    <w:p>
      <w:pPr>
        <w:pStyle w:val="Normal"/>
        <w:rPr>
          <w:lang w:val="uk-UA"/>
        </w:rPr>
      </w:pPr>
      <w:r>
        <w:rPr>
          <w:lang w:val="uk-UA"/>
        </w:rPr>
        <w:t>Тобто характерною рисою розвитку регіону Південна Азія стало фактичне позбавлення прямого контролю з боку Англії, але остання не хотіла розривати всі відносини, і тому більшість країн цього регіону залишаються членами Британської співдружності націй, пізніше перейменованою у просто Співдружність націй під контролем Великої Британ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3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5:11:00Z</dcterms:created>
  <dc:creator>GrayWolf</dc:creator>
  <dc:description/>
  <dc:language>en-US</dc:language>
  <cp:lastModifiedBy>GrayWolf</cp:lastModifiedBy>
  <dcterms:modified xsi:type="dcterms:W3CDTF">2000-03-30T06:04:00Z</dcterms:modified>
  <cp:revision>36</cp:revision>
  <dc:subject/>
  <dc:title>Країни Південної і Південно-східної Азії в міжнародних відносинах</dc:title>
</cp:coreProperties>
</file>