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НАТО у повоєнній системі міжнародних відноси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рганізація Північно-Атлантичного договору НАТО було засновано 4 квітня 1949 року із підписанням Північно-Атлантичного договору. Первісними засновниками-членами НАТО були: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(2 північно-американські країни) США, Канада,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(3 країни Західної Європи) Франція, Італія та Великобританія,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(3 країни Бенілюксу) Бельгія, Нідерланди, Люксембург,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(3 країни Північної Європи) Норвегія, Ісландія та Данія,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(1 країна Південної Європи) Португалі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м по собі договір нічого особливого не представляв, він містив 14 доволі загальних статей. Найбільш відомою є 5-та стаття, яка говорить про спільну оборону із можливим використанням ядерної зброї (відома під назвою “ядерна парасолька США”). Згідно з договором утворювалася Північно-атланична рада, яка і створювала структуру організації та </w:t>
      </w:r>
    </w:p>
    <w:p>
      <w:pPr>
        <w:pStyle w:val="Normal"/>
        <w:rPr>
          <w:lang w:val="uk-UA"/>
        </w:rPr>
      </w:pPr>
      <w:r>
        <w:rPr>
          <w:lang w:val="uk-UA"/>
        </w:rPr>
        <w:t>До кінця 80-х років до НАТО увійшли ще 4 країни. В 1952 році до НАТО було прийнято Грецію та Туреччину, у 1955 – ФРН, у 1982 році – Іспанію.</w:t>
      </w:r>
    </w:p>
    <w:p>
      <w:pPr>
        <w:pStyle w:val="Normal"/>
        <w:rPr>
          <w:lang w:val="uk-UA"/>
        </w:rPr>
      </w:pPr>
      <w:r>
        <w:rPr>
          <w:lang w:val="uk-UA"/>
        </w:rPr>
        <w:t>До кінця 80-х років баланс сил між країнами НАТО та країнами східного блоку (Організація Варшавського договору лише декілька років потому) підтримував рівновагу у світі. Однак із початком розвалу соціалістичного табору, цей баланс повністю порушується.</w:t>
      </w:r>
    </w:p>
    <w:p>
      <w:pPr>
        <w:pStyle w:val="Normal"/>
        <w:rPr>
          <w:lang w:val="uk-UA"/>
        </w:rPr>
      </w:pPr>
      <w:r>
        <w:rPr>
          <w:lang w:val="uk-UA"/>
        </w:rPr>
        <w:t>Лондонський самміт 1990 року офіційно визнає, що з боку Радянського Союзу більше не існує загрози, Східний блок існує лише формально, і настав час конструктивного діалогу із колишніми противниками.</w:t>
      </w:r>
    </w:p>
    <w:p>
      <w:pPr>
        <w:pStyle w:val="Normal"/>
        <w:rPr>
          <w:lang w:val="uk-UA"/>
        </w:rPr>
      </w:pPr>
      <w:r>
        <w:rPr>
          <w:lang w:val="uk-UA"/>
        </w:rPr>
        <w:t>У листопаді 1991 року на самміті НАТО у Римі приймається розширений документ під назвою “Нова стратегічна концепція НАТО”. Його основними принципами є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посилення політичного компоненту НАТО: з військово-політичного блоку організація має перетворитися на політично-військовий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підсилення європейського компоненту у складі НАТО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скорочення збройних сил НАТО на 30-40% (всі види збройних сил: сухопутні, морські, повітряні та протиповітряні), скорочення ядерних арсеналів на 80%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спрощення системи військового командування;</w:t>
      </w:r>
    </w:p>
    <w:p>
      <w:pPr>
        <w:pStyle w:val="Normal"/>
        <w:rPr>
          <w:lang w:val="uk-UA"/>
        </w:rPr>
      </w:pPr>
      <w:r>
        <w:rPr>
          <w:lang w:val="uk-UA"/>
        </w:rPr>
        <w:t>5)</w:t>
        <w:tab/>
        <w:t>налагодження прямих контактів партнерства із колишніми соціалістичними країнами (у 1991 році на відміну від 1990 мова йде вже не про “діалог”, а про “партнерство”).</w:t>
      </w:r>
    </w:p>
    <w:p>
      <w:pPr>
        <w:pStyle w:val="Normal"/>
        <w:rPr>
          <w:lang w:val="uk-UA"/>
        </w:rPr>
      </w:pPr>
      <w:r>
        <w:rPr>
          <w:lang w:val="uk-UA"/>
        </w:rPr>
        <w:t>20 грудня 1991 року в рамках структури НАТО створюється Рада північно-атлатничного співробітництва, до якої можуть увійти не лише країни НАТО, але й країни, які не є її членами. Ця структура носила чисто консультативний характер. Відмічалося, що членство у Раді північно-атлантичного співробтництва не є гарантією повноправного членства у НАТО. Головна мета – взаємні консультації в разі потреби (кризи). Майже всі країни Східної Європи відразу відгукнулися на ініціативу НАТО. Оскільки 20 грудня 1991 року формально ще існував СРСР, документи про вступ Ради північно-атлантичного співробітництва підписував саме він. Після його формального зникнення 1 січня 1992 року лише Росія унаслідувала членство у цій організації. Інші республіки СРСР були прийняті лише у березні 1992 року.</w:t>
      </w:r>
    </w:p>
    <w:p>
      <w:pPr>
        <w:pStyle w:val="Normal"/>
        <w:rPr>
          <w:lang w:val="uk-UA"/>
        </w:rPr>
      </w:pPr>
      <w:r>
        <w:rPr>
          <w:lang w:val="uk-UA"/>
        </w:rPr>
        <w:t>Однак через деякий час більшість країн, які прагнули отримати повноправне членство в НАТО, дещо розчарувалися у Раді північно-атлантичного співробітництва. Між Центрально- та Східноєвропейськими країнами та країнами НАТО виникла деяка напруженість. Перші вимагали реальних дій. Такий крок НАТО зробило у січні 1994року</w:t>
      </w:r>
    </w:p>
    <w:p>
      <w:pPr>
        <w:pStyle w:val="Normal"/>
        <w:rPr>
          <w:lang w:val="uk-UA"/>
        </w:rPr>
      </w:pPr>
      <w:r>
        <w:rPr>
          <w:lang w:val="uk-UA"/>
        </w:rPr>
        <w:t>10-11 січня 1994 року на Брюссельському самміті НАТО офіційно було проголошено програму “Партнерство заради миру” (ПЗМ). Керівництво НАТО закликало будь-яку країну, яка не є членом НАТО, приєднатися до цієї програми. Вона передбачала спільну участь у військових навчаннях, участь у миротворчих місіях, військових діях під егідою НАТО, допомога з боку НАТО у реорганізації збройних сил тощо. Передбачалося, що участь у цій програмі також не забезпечує вступу до НАТО, але цей крок все ж таки був набагато сміливішим.</w:t>
      </w:r>
    </w:p>
    <w:p>
      <w:pPr>
        <w:pStyle w:val="Normal"/>
        <w:rPr>
          <w:lang w:val="uk-UA"/>
        </w:rPr>
      </w:pPr>
      <w:r>
        <w:rPr>
          <w:lang w:val="uk-UA"/>
        </w:rPr>
        <w:t>Україна першою з країн СНД приєдналася до цієї програми (4 лютого 1994 року), підписавши презентаційний договір. Згодом до ПЗМ приєдналося багато країн. Станом на минулий рік загальна кількість членів ПЗМ становила 27, а з квітня 1999 – 24.</w:t>
      </w:r>
    </w:p>
    <w:p>
      <w:pPr>
        <w:pStyle w:val="Normal"/>
        <w:rPr>
          <w:lang w:val="uk-UA"/>
        </w:rPr>
      </w:pPr>
      <w:r>
        <w:rPr>
          <w:lang w:val="uk-UA"/>
        </w:rPr>
        <w:t>Цікавою є позиція Росії. До кінця 1993 року зовнішня політика Росії будувалася на засадах конструктивного підходу до відносин з країнами Заходу. Але наприкінці 1993 року внаслідок декількох причин (першою з яких була секретна доповідь Примакова), Росія зайняла діаметральну позицію, вирішивши розвивати свій статус великої держави поза НАТО.</w:t>
      </w:r>
    </w:p>
    <w:p>
      <w:pPr>
        <w:pStyle w:val="Normal"/>
        <w:rPr>
          <w:lang w:val="uk-UA"/>
        </w:rPr>
      </w:pPr>
      <w:r>
        <w:rPr>
          <w:lang w:val="uk-UA"/>
        </w:rPr>
        <w:t>Росія заявила про те, що не можна ставити її, велику державу, поряд із якоюсь там Македонією чи Литвою. Вона відмовилася підписувати презентаційний договір і вимагала створити спеціальну програму типу “16+1” – країни НАТО + Росія. Відповідь НАТО була негативн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ТО опинилося у глухому куту. Запланувавши охопити програмою “Партнерство заради миру” весь Євроатлантичний регіон, вони постали перед відмовою Росії – найбільшою і найпотужнішою державою регіону. Тому претензії Росії вирішили задовольнити. У травні 1995 року НАТО погодилось, що Росія є великою державою і підписало з нею окрему програму “16+1”. А щоб зняти ейфорію російських дипломатів, у вересні 1995 року НАТО підписало аналогічну програму з Україною, поставивши її поряд з Росією у ранг “особливих партнерів”. Щоправда ця індивідуальна програма практичного значення майже не має, торкаючись лише  питання престижу країни. </w:t>
      </w:r>
    </w:p>
    <w:p>
      <w:pPr>
        <w:pStyle w:val="Normal"/>
        <w:rPr/>
      </w:pPr>
      <w:r>
        <w:rPr>
          <w:lang w:val="uk-UA"/>
        </w:rPr>
        <w:t>З грудня 1994 року НАТО заявила, щоправда опосередковано, про можливість розширення на схід: керівний орган НАТО поставило перед аналітиками організації завдання розробити “Дослідження про розширення НАТО”. Його завершили у вересні 1995 року. Воно було опубліковано у всіх натівських виданнях. В документі не вказувалися потенційні члени, а лише вказувався механізм, як це розширення проводити та критерії. Під ці критерії підзодили лише 4 країни: Польща, Угорщина, Чезія та Словаччина. Пізніше їх кількість зменшилася до 3: не пощастило Словаччині, уряд якої був не дуже симпатичним для Заходу (через одіозність лідера держави)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5-6 грудня 1995 року документ “Дослідження про розширення НАТО” було схвалено на черговому Брюссельському самміті як “документ практичної дії”. У тому ж 1995 році НАТО прийняло ще одне важливе рішення: про розширення “номенклатури” своїх партнерів. Через ПЗМ та Радою північно-атлантичного співробітництва НАТО співпрацювало з країнами Європи та колишнього СРСР. У 1995 році ула запропонована Ініціатива Середньоземноморського діалогу. Було названо 6 країн в якості потенційних натівських партнерів: Ізраїль та 5 арабських країн – Мавританія, Марокко, Туніс, Єгипет, Іордані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травні 1997 року Раду північно-атлантичного співробітництва було трансформовано в Раду євроатлантичного партнерства. </w:t>
      </w:r>
    </w:p>
    <w:p>
      <w:pPr>
        <w:pStyle w:val="Normal"/>
        <w:rPr>
          <w:lang w:val="uk-UA"/>
        </w:rPr>
      </w:pPr>
      <w:r>
        <w:rPr>
          <w:lang w:val="uk-UA"/>
        </w:rPr>
        <w:t>8-9 липня 1997 року відбувся Мадридський самміт НАТО, де було заявлено про 3 країни, які будуть прийняті до НАТО: Чехія, Польща та Угорщина. В грудні 1997 року ці три країни підписали офіційні протоколи про приєднання до НАТО. Однак парламент кожної з країн НАТО мали ратифікувати ці протоколи. Процес ратифікації зайняв трохи більше року (через шантаж з боку Туреччини). У лютому 1999 року, Угорщина (10-15 лютого), Польща , та Чехія (26 лютого) підписали акти про приєднання до НАТО. Урочисте прийняття відбулося 4 квітня 1999 року у Вашингтоні, де 50 років тому було підписано Північно-атлантичний договір. Це стало першим фактор розширення НАТО за рахунок колишніх противників.</w:t>
      </w:r>
    </w:p>
    <w:p>
      <w:pPr>
        <w:pStyle w:val="Normal"/>
        <w:rPr>
          <w:lang w:val="uk-UA"/>
        </w:rPr>
      </w:pPr>
      <w:r>
        <w:rPr>
          <w:lang w:val="uk-UA"/>
        </w:rPr>
        <w:t>На Вашингтонському самміті було прийняте ще одне важливе рішення. Прийнята “Нова стратегічна концепція” передбачала, що НАТО для застосування збройних сил в миротворчих місіях не потребує мандату жодної міжнародної організації, в тому числі Ради Безпеки ООН. Фактично, НАТО поставила себе “поза законом”, порушивши систему міжнародного права, встановлену після 2-ї світової вій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Зараз уряд у Словаччині змінився і вона може потенційно увійти до НАТ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3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5:08:00Z</dcterms:created>
  <dc:creator>GrayWolf</dc:creator>
  <dc:description/>
  <dc:language>en-US</dc:language>
  <cp:lastModifiedBy>GrayWolf</cp:lastModifiedBy>
  <dcterms:modified xsi:type="dcterms:W3CDTF">2000-05-18T06:11:00Z</dcterms:modified>
  <cp:revision>22</cp:revision>
  <dc:subject/>
  <dc:title>НАТО у повоєнній системі міжнародних відносин</dc:title>
</cp:coreProperties>
</file>