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uk-UA"/>
        </w:rPr>
      </w:pPr>
      <w:r>
        <w:rPr>
          <w:lang w:val="uk-UA"/>
        </w:rPr>
        <w:t>Західноєвропейська інтеграція у повоєнний періо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uk-UA"/>
        </w:rPr>
      </w:pPr>
      <w:r>
        <w:rPr>
          <w:lang w:val="uk-UA"/>
        </w:rPr>
        <w:t>1.</w:t>
        <w:tab/>
        <w:t>Створення Європейського економічного співтовариств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uk-UA"/>
        </w:rPr>
      </w:pPr>
      <w:r>
        <w:rPr>
          <w:lang w:val="uk-UA"/>
        </w:rPr>
        <w:t>2.</w:t>
        <w:tab/>
        <w:t>Еволюція ЄЕС протягом 60-х – 80-х років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uk-UA"/>
        </w:rPr>
      </w:pPr>
      <w:r>
        <w:rPr>
          <w:lang w:val="uk-UA"/>
        </w:rPr>
        <w:t>3.</w:t>
        <w:tab/>
        <w:t>Підписання Маастрихтського договору та створення Європейського союз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uk-UA"/>
        </w:rPr>
      </w:pPr>
      <w:r>
        <w:rPr>
          <w:lang w:val="uk-UA"/>
        </w:rPr>
        <w:t>4.</w:t>
        <w:tab/>
        <w:t>Міжурядова конференція ЄС, підписання Амстердамського договор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Ідея про необхідність об’єднання західноєвропейських країн реальних обрисів на початку 1950-х років. У 1951 року за ініціативою міністра закордонних справ Франції Робера Шумана було утворено організацію під назвою Європейське об’єднання вугілля та сталі. Цю першу європейську інтеграційну структуру утворили 6 держав: Франція, Італія, Західна Німеччина (ФРН), Бельгія, Нідерланди та Люксембург. Вони виходили з того що вугілля та сталь – це такі галузі виробництва, які є основою основ подальшого розвитку важкої промисловості, яка в свою чергу є найважливішою в подальшому розвиткові економіки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ступним кроком стало подія 25 березня 1957 році, коли вищезгадані країни утворили ще дві організації: Євроатом та Європейське економічне співтовариство. </w:t>
      </w:r>
    </w:p>
    <w:p>
      <w:pPr>
        <w:pStyle w:val="Normal"/>
        <w:rPr>
          <w:lang w:val="uk-UA"/>
        </w:rPr>
      </w:pPr>
      <w:r>
        <w:rPr>
          <w:lang w:val="uk-UA"/>
        </w:rPr>
        <w:t>Великобританія відмовилася від підписання обох договорів, щоправда це пізніше було визнано помилкою. Вона у 1959 році ініціювала створення іншої альтернативної організації: Європейської асоціації вільної торгівлі (ЄАВТ). 4 січня 1960 року було підписано договір про утворення цієї організації, до якого приєдналися: Великобританія, Австрія, Швейцарія, Португалія, Данія, Швеція та Норвегія. Однак вже після утворення ЄАВТ стало зрозуміло, що ця організації не стане конкурентом ЄЕС через слабкість країн, що входили до неї. Згодом ЄАВТ перетворилася у структуру яка діяла лише у зовнішньоторговельній сфері, її вплив був дуже незначний. На сьогоднішній день до складу ЄАВТ входять: Швейцарія, Норвегія, Ісландія та Ліхтенштейн.</w:t>
      </w:r>
    </w:p>
    <w:p>
      <w:pPr>
        <w:pStyle w:val="Normal"/>
        <w:rPr>
          <w:lang w:val="uk-UA"/>
        </w:rPr>
      </w:pPr>
      <w:r>
        <w:rPr>
          <w:lang w:val="uk-UA"/>
        </w:rPr>
        <w:t>Наступним кроком у еволюції європейської інтеграції стало 20 липня 1963 року. У столиці Камеруну Єунде підписується Єундська конвенція. В ній було закріплено розширення сфери дії ЄЕС і умови співробітництва  із 26 країнами Африки, більшість з яких складають колонії Франції.</w:t>
      </w:r>
    </w:p>
    <w:p>
      <w:pPr>
        <w:pStyle w:val="Normal"/>
        <w:rPr>
          <w:lang w:val="uk-UA"/>
        </w:rPr>
      </w:pPr>
      <w:r>
        <w:rPr>
          <w:lang w:val="uk-UA"/>
        </w:rPr>
        <w:t>У 1967 році злиття 3-х організацій (Євроатом, Європейське об’єднання вугілля та сталі та ЄЕС) у організацію під єдиним керівництвом ЄЕС, яку стали називати “парасольковою” структурою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У 1968 році перший етап європейської інтеграції завершується по трьом основним напрямам: </w:t>
      </w:r>
    </w:p>
    <w:p>
      <w:pPr>
        <w:pStyle w:val="Normal"/>
        <w:rPr>
          <w:lang w:val="uk-UA"/>
        </w:rPr>
      </w:pPr>
      <w:r>
        <w:rPr>
          <w:lang w:val="uk-UA"/>
        </w:rPr>
        <w:t>1)</w:t>
        <w:tab/>
        <w:t>завершується утворення митного союзу ЄЕС, скасовано будь які обмеження на пересування товарів через митниці;</w:t>
      </w:r>
    </w:p>
    <w:p>
      <w:pPr>
        <w:pStyle w:val="Normal"/>
        <w:rPr>
          <w:lang w:val="uk-UA"/>
        </w:rPr>
      </w:pPr>
      <w:r>
        <w:rPr>
          <w:lang w:val="uk-UA"/>
        </w:rPr>
        <w:t>2)</w:t>
        <w:tab/>
        <w:t>утворюється єдиний ринок сільськогосподарської продукції;</w:t>
      </w:r>
    </w:p>
    <w:p>
      <w:pPr>
        <w:pStyle w:val="Normal"/>
        <w:rPr>
          <w:lang w:val="uk-UA"/>
        </w:rPr>
      </w:pPr>
      <w:r>
        <w:rPr>
          <w:lang w:val="uk-UA"/>
        </w:rPr>
        <w:t>3)</w:t>
        <w:tab/>
        <w:t>сформовано єдиний механізм координації торговельно-економічної та соціальної політик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ступним кроком європейської інтеграції стало підписанння 22 липня 1972 року угоди між ЄЕС та ЄАВТ про загальноєвропейську зону вільної торгівлі (взаємна торгівля на пільгових умовах), яка діє і сьогодні. </w:t>
      </w:r>
    </w:p>
    <w:p>
      <w:pPr>
        <w:pStyle w:val="Normal"/>
        <w:rPr>
          <w:lang w:val="uk-UA"/>
        </w:rPr>
      </w:pPr>
      <w:r>
        <w:rPr>
          <w:lang w:val="uk-UA"/>
        </w:rPr>
        <w:t>1 січня 1973 року сталося перше розширення ЄЕС: до нього приєднуються Великобританія, Ірландія та Данія (відповідно вони вийшли з ЄАВТ). Через два роки розширюється сфера діяльності ЄЕС і у третьому світі: у 1975 році була підписана Ломейська конвенція (Того), згідно з якою до сфери дії ЄЕС приєдналося ще 20 країн третього світу Африки та Азії – колишні англійські колонії та домініони.</w:t>
      </w:r>
    </w:p>
    <w:p>
      <w:pPr>
        <w:pStyle w:val="Normal"/>
        <w:rPr>
          <w:lang w:val="uk-UA"/>
        </w:rPr>
      </w:pPr>
      <w:r>
        <w:rPr>
          <w:lang w:val="uk-UA"/>
        </w:rPr>
        <w:t>Наступним кроком стало перетворення ЄЕС у червні 1979 року з суто економічної організації у політично-економічну структуру. Відбулися перші прямі вибори до Європарламенту. Фактично Європарламент існував з самого початку існування ЄЕС, але до цього моменту національні парламенти делегували своїх представників до Європарламенту. Після червня 1979 року громадяни стали безпосередньо обирати своїх представників до Європарламенту.</w:t>
      </w:r>
    </w:p>
    <w:p>
      <w:pPr>
        <w:pStyle w:val="Normal"/>
        <w:rPr>
          <w:lang w:val="uk-UA"/>
        </w:rPr>
      </w:pPr>
      <w:r>
        <w:rPr>
          <w:lang w:val="uk-UA"/>
        </w:rPr>
        <w:t>1 січня 1981 року відбувається друге розширення ЄЕС: до його складу вступає Греція. Вступ Греції – це один з двох прикладів, коли розширення ЄЕС відбувалося з суто політичних причин (таких випадків в історії ЄЕС було 3). Греція у 1981 році за своїми показниками економічного розвитку зовсім не відповідала стандартам ЄЕС, ця ситуація залишається і сьогодні (Грецію не включили до зони євро). Справа в тому, що в Греції незадовго до цього було скинуто диктатуру “чорних полковників”, і в країні розпочалися процеси демократизації, однак дещо не в тому напрямку, в якому б бажали капіталістичні країни. Серед населення Греції все більше і більше поширювалися соціалістичні та соціал-демократичні погляди, комуністична партія набирала популярності, СРСР був готовий надати їй допомогу. Тому для того, щоб остаточно закріпити Грецію у західній системі, не дати їй вийти з НАТО і стати нейтральною чи потрапити під вплив СРСР, її досить поспішно прийняли до ЄЕС.</w:t>
      </w:r>
    </w:p>
    <w:p>
      <w:pPr>
        <w:pStyle w:val="Normal"/>
        <w:rPr>
          <w:lang w:val="uk-UA"/>
        </w:rPr>
      </w:pPr>
      <w:r>
        <w:rPr>
          <w:lang w:val="uk-UA"/>
        </w:rPr>
        <w:t>У 1982 році відбулася унікальна подія в історії європейської інтеграції – територія ЄЕС зменшилася: рішення про вихід з ЄЕС прийняла Гренландія, яка щоправда не є незалежною державою, а лише автономною частиною Датського товариства. Через три роки (у 1985 році) це рішення було схвалено.</w:t>
      </w:r>
    </w:p>
    <w:p>
      <w:pPr>
        <w:pStyle w:val="Normal"/>
        <w:rPr>
          <w:lang w:val="uk-UA"/>
        </w:rPr>
      </w:pPr>
      <w:r>
        <w:rPr>
          <w:lang w:val="uk-UA"/>
        </w:rPr>
        <w:t>У 1986 році (1 січня) сталося третє розширення ЄЕС (також з політичних причин): до його складу входять Іспанія та Португалія. Причинами стали падіння режиму Франко в Іспанії та падіння військового тоталітаризму в Португалії, а також поява намірів в цих країнах рухатися в напрямку до соціалізму.</w:t>
      </w:r>
    </w:p>
    <w:p>
      <w:pPr>
        <w:pStyle w:val="Normal"/>
        <w:rPr>
          <w:lang w:val="uk-UA"/>
        </w:rPr>
      </w:pPr>
      <w:r>
        <w:rPr>
          <w:lang w:val="uk-UA"/>
        </w:rPr>
        <w:t>Початок 90-х років міг би стати третім прикладом розширення ЄЕС з суто політичних причин за рахунок країн Центральної та Східної Європи.</w:t>
      </w:r>
    </w:p>
    <w:p>
      <w:pPr>
        <w:pStyle w:val="Normal"/>
        <w:rPr>
          <w:lang w:val="uk-UA"/>
        </w:rPr>
      </w:pPr>
      <w:r>
        <w:rPr>
          <w:lang w:val="uk-UA"/>
        </w:rPr>
        <w:t>У 1986 році в еволюції ЄЕС відбувається дуже важлива подія, яка заклала підвалини того, що на сьогодні називається Європейським Союзом: 17 лютого 1986 року підписується Єдиний європейський акт. На середину 80-х років країни-члени ЄЕС прийшли до висновку, що ЄЕС як суто економічна структура вже себе вичерпала і готова поширити свою сферу впливу на всі сфери буття людини (окрім військової). Першим кроком мала стати уніфікація законодавства західноєвропейських країн (що і було зроблено підписанням Єдиного європейського акту). В ньому мова йшла про уніфікацію більш ніж 300 норм внутрішнього законодавства. Було також встановлено термін до 1 січня 1993 року для створення “єдиної Європи”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У 1986 році також починаються переговори про підписання нового документу, який би інституціоналізував повне об’єднання Європи. 7 лютого 1992 року було підписано Договір про Європейсткий Союз у м. Маастрихт (Голландія). В ньому було закладено концепцію трьох опор ЄС: </w:t>
      </w:r>
    </w:p>
    <w:p>
      <w:pPr>
        <w:pStyle w:val="Normal"/>
        <w:rPr>
          <w:lang w:val="uk-UA"/>
        </w:rPr>
      </w:pPr>
      <w:r>
        <w:rPr>
          <w:lang w:val="uk-UA"/>
        </w:rPr>
        <w:t>1)</w:t>
        <w:tab/>
        <w:t>інституціональна: 4 наднаціональних органи управління єдиної Європи: Європейська комісія, Європейська Рада, Європарламент та Європейський суд;</w:t>
      </w:r>
    </w:p>
    <w:p>
      <w:pPr>
        <w:pStyle w:val="Normal"/>
        <w:rPr>
          <w:lang w:val="uk-UA"/>
        </w:rPr>
      </w:pPr>
      <w:r>
        <w:rPr>
          <w:lang w:val="uk-UA"/>
        </w:rPr>
        <w:t>2)</w:t>
        <w:tab/>
        <w:t>єдина зовнішня політика та політика безпеки;</w:t>
      </w:r>
    </w:p>
    <w:p>
      <w:pPr>
        <w:pStyle w:val="Normal"/>
        <w:rPr>
          <w:lang w:val="uk-UA"/>
        </w:rPr>
      </w:pPr>
      <w:r>
        <w:rPr>
          <w:lang w:val="uk-UA"/>
        </w:rPr>
        <w:t>3)</w:t>
        <w:tab/>
        <w:t>єдина політика в галузі внутрішніх спра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 1 січня 1993 року був встановлений термін для ратифікації Маастрихтського договору у національних радах. Однак завершити цей процес у встановлений термін не вдалося. Це перш за все було пов’язано з тим, що частина суверенітету передавалася на наднаціональний рівень. Найбільші складнощі, які ставили під загрозу утворення ЄС, виникли в трьох країнах: Франція, Данія та Великобританія. У Франції до останнього моменту в Національних зборах не ставили на голосування питання про ратифікацію цього договору, оскільки розстановка сил у парламенті була не на його користь. У Данії договір ставився на голосування двічі (що в принципі неприпустимо, однак під час першого голосування було знайдено формальні). У Великобританії ратифікація договру ледь не призвела до глибокої політичної кризи. Ратифікація мала відбутися влітку 1992 року, але у травні було обрано новий парламент, який створив значний опір Маастрихтському договору. Джон Мейджер, тогочасний прем’єр-міністр, призначений за декілька місяців до ратифікації, навіть поставив на карту свою політичну долю і заявив, що якщо Палата громад не ратифікує цей договір, то він подасть у відставку і його партія вийде з Палати громад і проведе позачергові вибор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 1 листопада 1993 року Маастрихтський договір набув чинності і замість ЄЕС було утворено Європейський союз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Через два роки після цієї події (1 січня 1995 року), до ЄС приєднуються 3 країни: Австрія, Фінляндія та Швеція. Велися переговори про вступ до ЄС з Норвегією, однак на референдумі більшість населення Норвегії проголосувала проти. Називають 2 причини цього: </w:t>
      </w:r>
    </w:p>
    <w:p>
      <w:pPr>
        <w:pStyle w:val="Normal"/>
        <w:rPr/>
      </w:pPr>
      <w:r>
        <w:rPr>
          <w:lang w:val="uk-UA"/>
        </w:rPr>
        <w:t>1)</w:t>
        <w:tab/>
        <w:t>традиційно у скандинавських каїнах соціальні стандарти знаходяться на значно вищому рівні, і вступивши до ЄС країна мала б знизити свій рівень</w:t>
      </w:r>
      <w:r>
        <w:rPr>
          <w:rStyle w:val="FootnoteCharacters"/>
          <w:rStyle w:val="FootnoteAnchor"/>
          <w:lang w:val="uk-UA"/>
        </w:rPr>
        <w:footnoteReference w:id="2"/>
      </w:r>
      <w:r>
        <w:rPr>
          <w:lang w:val="uk-UA"/>
        </w:rPr>
        <w:t>;</w:t>
      </w:r>
    </w:p>
    <w:p>
      <w:pPr>
        <w:pStyle w:val="Normal"/>
        <w:rPr>
          <w:lang w:val="uk-UA"/>
        </w:rPr>
      </w:pPr>
      <w:r>
        <w:rPr>
          <w:lang w:val="uk-UA"/>
        </w:rPr>
        <w:t>2)</w:t>
        <w:tab/>
        <w:t>Норвегія – єдина країна з 4-х, яким пропонувався вступ, має достатньо ресурсів для власного існування.</w:t>
      </w:r>
    </w:p>
    <w:p>
      <w:pPr>
        <w:pStyle w:val="Normal"/>
        <w:rPr>
          <w:lang w:val="uk-UA"/>
        </w:rPr>
      </w:pPr>
      <w:r>
        <w:rPr>
          <w:lang w:val="uk-UA"/>
        </w:rPr>
        <w:t>Поки що мова про вступ Норвегії до ЄС не ведетьс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notePr>
        <w:numFmt w:val="decimal"/>
      </w:footnotePr>
      <w:type w:val="nextPage"/>
      <w:pgSz w:w="11906" w:h="16838"/>
      <w:pgMar w:left="1418" w:right="1134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uk-UA"/>
        </w:rPr>
        <w:t xml:space="preserve"> </w:t>
      </w:r>
      <w:r>
        <w:rPr>
          <w:lang w:val="uk-UA"/>
        </w:rPr>
        <w:t>Цю проблему вирішили Фінляндія та Швеція, на яких поки що не поширюється дія Соціальної хартії ЄС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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40"/>
      </w:rPr>
    </w:lvl>
  </w:abstractNum>
  <w:abstractNum w:abstractNumId="3">
    <w:lvl w:ilvl="0">
      <w:start w:val="1"/>
      <w:numFmt w:val="bullet"/>
      <w:lvlText w:val="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>
      <w:rFonts w:ascii="Wingdings" w:hAnsi="Wingdings" w:cs="Wingdings"/>
      <w:sz w:val="40"/>
    </w:rPr>
  </w:style>
  <w:style w:type="character" w:styleId="WW8Num2z0">
    <w:name w:val="WW8Num2z0"/>
    <w:qFormat/>
    <w:rPr>
      <w:rFonts w:ascii="Wingdings" w:hAnsi="Wingdings" w:cs="Wingdings"/>
      <w:sz w:val="32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Дом. завдання"/>
    <w:basedOn w:val="Normal"/>
    <w:next w:val="Normal"/>
    <w:qFormat/>
    <w:pPr>
      <w:numPr>
        <w:ilvl w:val="0"/>
        <w:numId w:val="2"/>
      </w:numPr>
      <w:jc w:val="both"/>
    </w:pPr>
    <w:rPr>
      <w:b/>
      <w:i/>
      <w:color w:val="00FF00"/>
      <w:sz w:val="22"/>
      <w:lang w:val="uk-UA"/>
    </w:rPr>
  </w:style>
  <w:style w:type="paragraph" w:styleId="Style13">
    <w:name w:val="Определение"/>
    <w:basedOn w:val="Normal"/>
    <w:next w:val="Normal"/>
    <w:qFormat/>
    <w:pPr>
      <w:numPr>
        <w:ilvl w:val="0"/>
        <w:numId w:val="3"/>
      </w:numPr>
      <w:shd w:fill="D8D8D8" w:val="clear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4T05:12:00Z</dcterms:created>
  <dc:creator>GrayWolf</dc:creator>
  <dc:description/>
  <dc:language>en-US</dc:language>
  <cp:lastModifiedBy>GrayWolf</cp:lastModifiedBy>
  <dcterms:modified xsi:type="dcterms:W3CDTF">2000-05-04T06:15:00Z</dcterms:modified>
  <cp:revision>12</cp:revision>
  <dc:subject/>
  <dc:title>Західноєвропейська інтеграція у повоєнний період</dc:title>
</cp:coreProperties>
</file>