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Государственная Академия Легко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Кафедра организации и</w:t>
        <w:br/>
        <w:t xml:space="preserve">                                                                                                                                 экономики легкой  </w:t>
        <w:br/>
        <w:t xml:space="preserve">                                                                                                                                промышлен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Курсовая работа по</w:t>
        <w:br/>
        <w:t>теме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“</w:t>
      </w:r>
      <w:r>
        <w:rPr>
          <w:rFonts w:eastAsia="Courier New Cyr" w:cs="Courier New Cyr" w:ascii="Courier New Cyr" w:hAnsi="Courier New Cyr"/>
          <w:sz w:val="40"/>
          <w:szCs w:val="40"/>
        </w:rPr>
        <w:t>Лизинг и факторинг”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Выполнил: Кашин Д.В.</w:t>
        <w:br/>
        <w:t xml:space="preserve">                                                                                                                                           Проверил: Чешева В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Москва, 1995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3T18:55:00Z</dcterms:created>
  <dc:creator>����� �������</dc:creator>
  <dc:description/>
  <dc:language>en-US</dc:language>
  <cp:lastModifiedBy>����� �������</cp:lastModifiedBy>
  <cp:lastPrinted>1994-01-03T19:06:00Z</cp:lastPrinted>
  <dcterms:modified xsi:type="dcterms:W3CDTF">1994-01-03T19:07:00Z</dcterms:modified>
  <cp:revision>3</cp:revision>
  <dc:subject/>
  <dc:title>��������� �������������� ������� ������ ��������������</dc:title>
</cp:coreProperties>
</file>