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15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УНІВЕРСИТЕТ “ЛЬВІВСЬКА ПОЛІТЕХНІК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àôåäð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ки енергетич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та хімічних підприємст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маркетин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56"/>
          <w:szCs w:val="56"/>
          <w:u w:val="single"/>
          <w:lang w:val="uk-UA"/>
        </w:rPr>
        <w:t>КУРСОВА  РОБОТА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 xml:space="preserve"> íà òåìó:</w:t>
      </w: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"</w:t>
      </w:r>
      <w:r>
        <w:rPr>
          <w:b/>
          <w:bCs/>
          <w:sz w:val="36"/>
          <w:szCs w:val="36"/>
          <w:lang w:val="uk-UA"/>
        </w:rPr>
        <w:t>МАРКЕТИНГОВІ ДОСЛІДЖЕННЯ ФІРМИ</w:t>
      </w:r>
      <w:r>
        <w:rPr>
          <w:b/>
          <w:bCs/>
          <w:sz w:val="28"/>
          <w:szCs w:val="28"/>
        </w:rPr>
        <w:t>"</w:t>
      </w:r>
    </w:p>
    <w:p>
      <w:pPr>
        <w:pStyle w:val="BlockText"/>
        <w:tabs>
          <w:tab w:val="clear" w:pos="1985"/>
        </w:tabs>
        <w:ind w:left="0" w:right="-28" w:hanging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BlockText"/>
        <w:tabs>
          <w:tab w:val="clear" w:pos="1985"/>
        </w:tabs>
        <w:ind w:left="0" w:right="-28" w:hanging="0"/>
        <w:jc w:val="center"/>
        <w:rPr/>
      </w:pPr>
      <w:r>
        <w:rPr>
          <w:sz w:val="28"/>
          <w:szCs w:val="28"/>
        </w:rPr>
        <w:t>з курсу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“Маркетингові дослідження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иконала: ст. гр. ЕМР – 51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sviatka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postmar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рийняв: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marian</w:t>
      </w:r>
      <w:r>
        <w:rPr>
          <w:sz w:val="28"/>
          <w:szCs w:val="28"/>
          <w:lang w:val="uk-UA"/>
        </w:rPr>
        <w:t>@</w:t>
      </w:r>
      <w:r>
        <w:rPr>
          <w:sz w:val="28"/>
          <w:szCs w:val="28"/>
          <w:lang w:val="en-US"/>
        </w:rPr>
        <w:t>postmar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ЛЬВІВ  2000 –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I. ÇÀÃÀËÜÍI ÏÎËÎÆÅÍÍß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ðêåòèíãîâ³ äîñë³äæåííÿ - öå çá³ð, îáðîáêà ³ àíàë³ç äàíèõ ïðî ðèíêè, êîíêóðåíò³â, ñïîæèâà÷³â, ö³íè, ðèíêîâ³ ìîæëèâîñò³ ô³ðìè ç ìåòîþ çíèæåííÿ ï³äïðèºìíèöüêîãî ðèçèêó â ïðîöåñ³ ïðèéíÿòòÿ óïðàâë³íñüêèõ ð³øå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Àêòèâ³çàö³ÿ ï³äïðèºìíèöüêî¿ ä³ÿëüíîñò³ â Óêðà¿í³, çàáåçïå÷åííÿ æèòòºä³ÿëüíîñò³ ä³þ÷èõ ³ íîâîñòâîðåíèõ ô³ðì â óìîâàõ ðîçãîðòàííÿ êîíêóðåíö³¿ íà ðèíêó íåìîæëèâ³ áåç ïîïåðåäíüîãî ïðîâåäåííÿ ìàðêåòèíãîâîãî äîñë³äæåííÿ, âèÿâëåííÿ ñïðèÿòëèâèõ ìîæëèâîñòåé ³ áàð'ºð³â ó çîâí³øíüîìó ñåðåäîâèù³, ïîâ'ÿçàíèõ ç ðåàë³çàö³ºþ ö³ëåé ô³ðìè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Ìåòà äàíîãî êóðñîâîãî ïðîåêòó - ïðàêòè÷íî íàâ÷èòèc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ñàìîñò³éíî ïðîâîäèòè ìàðêåòèíãîâ³ äîñë³äæåííÿ íà êîíêðåòí³é ³íôîðìàö³éí³é áàç³ ³ îáãðóíòóâàòè äîö³ëüí³ñòü óïðàâë³íñüêèõ ð³øåíü ó ï³äïðèºìíèöüê³é ä³ÿëüíîñò³ ô³ðìè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Â ïåðøó ÷åðãó ïî</w:t>
      </w:r>
      <w:r>
        <w:rPr>
          <w:sz w:val="28"/>
          <w:szCs w:val="28"/>
          <w:lang w:val="uk-UA"/>
        </w:rPr>
        <w:t>трібно</w:t>
      </w:r>
      <w:r>
        <w:rPr>
          <w:sz w:val="28"/>
          <w:szCs w:val="28"/>
        </w:rPr>
        <w:t xml:space="preserve"> âèâ÷èòè ìàðêåòèíãîâå ñåðåäîâèùå ô³ðìè - åêîíîì³÷íèé ïîòåíö³àë Óêðà¿íè, ïåâíîãî ðåã³îíó, çîêðåìà, Ëüâ³âùèíè, ÷èííå çàêîíîäàâñòâî â³äíîñíî ï³äïðèºìíèöüêî¿ ä³ÿëüíîñò³, ñèñòåìè îïîäàòêóâàííÿ, îçíàéîìèòèñü ç ô³íàíñîâî-ãîñïîäàðñüêîþ ³ çîâí³øíüîåêîíîì³÷íîþ ä³ÿëüí³ñòþ ô³ðìè, íà áàç³ ÿêî¿ ïðîâîäèòüñÿ ìàðêåòèíãîâå äîñë³äæ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Áåç âèÿâëåííÿ ïðîáëåì äàíî¿ ô³ðìè â ïðîöåñ³ ¿¿ ôóíêö³îíóâàííÿ â ïîòî÷íîìó ïåð³îä³, à òàêîæ ïîâ'ÿçàíèõ ³ç çàáåçïå÷åííÿì ïåðñïåêòèâíèõ ö³ëåé, íåìîæëèâî âèçíà÷èòè çàâäàííÿ ìàðêåòèíãîâîãî äîñë³äæåííÿ ³ íàïðÿìêè éîãî ïðîâåäåííÿ. Âëàñíå ö³ë³ ³ çàâäàííÿ äàíîãî äîñë³äæåííÿ âèñòóïàþòü îð³ºíòèðàìè â ïîøóêó íåîáõ³äíèõ ³íôîðìàö³éíèõ äæåðåë - âíóòð³øí³õ ³ çîâí³øí³õ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×àñîâ³ ìåæ³ ³ ìàñøòàá ìàðêåòèíãîâîãî äîñë³äæåííÿ çàëåæàòü â³ä îñîáëèâîñòåé îá'ºêò³â âèâ÷åííÿ, íàïðèêëàä, ðèíêó òîâàð³â äîâãî- ÷è êîðîòêîòðèâàëîãî êîðèñòóâàííÿ, âèðîáíè÷î¿ ÷è íåâèðîáíè÷î¿ ñôåðè , çàñîá³â âèðîáíèöòâà ç ð³çíîþ òðèâàë³ñòþ æèòòºâîãî öèêëó âèðîá³â, ïðîì³æíèõ ÷è ê³íöåâèõ òîâàð³â âèðîáíè÷îãî ïðèçíà÷åíí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II. ÑÒÐÓÊÒÓÐÀ ÊÓÐÑÎÂÎÃÎ ÏÐÎÅÊÒ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Ðîçðîáêà êîíöåïö³¿ ìàðêåòèíãîâîãî äîñë³äæåííÿ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Âèçíà÷åííÿ ïðîáëåìè ô³ðìè ³ ö³ëåé ìàðêåòèíãîâîãî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Ñòðóêòóðèçàö³ÿ ïðîáëåìè ³ ïîáóäîâà ìîäåë³ îñíîâíèõ ïðè÷èííî-íàñë³äêîâèõ çâ'ÿçê³â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.3. Ôîðìóëþâàííÿ ðîáî÷î¿ ã³ïîòåçè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Ïëàíóâàííÿ ³ îðãàí³çàö³ÿ ìàðêåòèíãîâîãî äîñë³äæåííÿ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1. Ðîçðîáêà ïðîãðàìè äîñë³äæåííÿ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2. Êàá³íåòí³ äîñë³äæåííÿ ³ àíàë³ç âòîðèííî¿ ³íôîðìàö³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Ïëàíóâàííÿ ïîëüîâèõ äîñë³äæåí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Ôîðìóâàííÿ âèá³ðêè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3. Àíàë³ç ìàðêåòèíãîâî¿ ³íôîðìàö³¿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Ï³äãîòîâêà àíêåò äëÿ îáðîáêè íà ÅÎÌ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Îáðîáêà ³ àíàë³ç îòðèìàíèõ ðåçóëüòàò³â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Îö³íêà ïîõèáêè ðåçóëüòàò³â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Åêñòðàïîëÿö³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. Âèñíîâêè ³ ðåêîìåíäàö³¿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Ðîçðîáêà êîíöåïö³¿ ìàðêåòèíãîâîãî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Âèçíà÷åííÿ ïðîáëåìè ô³ðìè ³ ö³ë³  ìàðêåòèíãîâîãî äîñë³äæåííÿ.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íöåïö³ÿ ìàðêåòèíãîâîãî äîñë³äæåííÿ - öå âèçíà÷åííÿ çì³ñòó ïðåäìåòó äîñë³äæåííÿ, çàãàëüíà ïîñòàíîâêà çàäà÷³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îíöåïö³ÿ ìàðêåòèíãîâîãî äîñë³äæåííÿ âêëþ÷àº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çíà÷åííÿ ìåòè ³ íàïðÿìêó ìàðêåòèíãîâîãî äîñë³äæåííÿ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ÿâëåííÿ êîíêðåòíî¿ ïðîáëåìè ïî ðåàë³çàö³¿ äàíî¿ ìåòè, ùî ãðóíòóºòüñÿ íà ôîðìóëþâàíí³ ñóêóïíîñò³ îêðåìèõ çàäà÷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ðîçðîáêó ðîáî÷î¿ ã³ïîòåçè àáî ïðèïóùåííÿ ïðî ñóòü äîñë³äæóâàíîãî ÿâèùà, îñíîâí³ ïðè÷èííî-íàñë³äêîâ³ çâ'ÿçêè, â³ä ÿêèõ çàëåæèòü âèð³øåííÿ ïðîáëåì ìàðêåòèíã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åòà ìàðêåòèíãîâîãî äîñë³äæåííÿ çàëåæèòü â³ä ôàêòè÷íî ñôîðìîâàíî¿ ðèíêîâî¿ ñèòóàö³¿ ³ ïðîáëåì äàíî¿ ô³ðìè. Ìåòà äîñë³äæåííÿ - öå çàãàëüíà ïîñòàíîâêà çàäà÷³, ùî âèçíà÷àºòüñÿ ñòðàòåã³÷íèìè ö³ëÿìè äàíî¿ ô³ðìè, âèð³øåííÿ ÿêî¿ äîçâîëÿº çíèçèòè ð³âåíü íåâèçíà÷åíîñò³ â ïðîöåñ³ ïðèéíÿòòÿ óïðàâë³íñüêèõ ð³øå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óêóïí³ñòü îêðåìèõ çàäà÷, ùî âèïëèâàþòü ç îñíîâíî¿ çàäà÷³, ìîæíà ðîçãëÿäàòè ÿê êîíêðåòíó ïðîáëåìó, äëÿ ðîçâ"ÿçàííÿ ÿêî¿ ïðîâîäèòüñÿ äàíå ìàðêåòèíãîâå äîñë³äæåííÿ. Çîêðåìà, ïðîáëåìè ìîæóòü áóòè ïîâ'ÿçàí³ ç ð³âíåì íàñè÷åíîñò³ ðèíêó ³ ïàä³ííÿì îáñÿãó ïðîäàæ â óìîâàõ êîíêóðåí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Êîæíà ô³ðìà ìàº âëàñí³ ö³ë³ ìàðêåòèíãîâî¿ ä³ÿëüíîñò³. Âîíè ìîæóòü âèðàæàòèñÿ â ê³ëüê³ñíèõ ïîêàçíèêàõ (îáñÿã ïðîäàæó, ïðîöåíò ðîñòó ïðèáóòêó, ÷àñòêà íà ðèíêó òà ³í.), à òàêîæ â ÿê³ñíèõ õàðàêòåðèñòèêàõ (ì³ñöå â ãàëóç³, ³ííîâàö³éíèé ð³âåíü, ³ì³äæ ³ ³í.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Ô³ðìè, ÿê³ âèãîòîâëÿþòü òîâàðè âèðîáíè÷îãî ïðèçíà÷åííÿ, ÷àñòî ïåðåñë³äóþòü ìàðêåòèíãîâ³ ö³ë³, ïîâ'ÿçàí³ ç ìàêñèì³çàö³ºþ ïðèáóòêó, çóñèëëÿìè òîðãîâèõ àãåíò³â, ðîçðîáêîþ íîâî¿ ïðîäóêö³¿, ïîë³òèêîþ ö³íîóòâîðåííÿ; âèðîáíèêè ñïîæèâ÷èõ òîâàð³â - ç ìàêñèì³çàö³ºþ ïðèáóòêó, ñòèìóëþâàííÿì ïðîäàæ, ðîçðîáêîþ íîâî¿ ïðîäóêö³¿, ïîë³òèêîþ ö³íîóòâîðåííÿ ³ çàòðàòàìè íà ðåêëàìó; ô³ðìè, ùî ä³þòü â îáëàñò³ ñåðâ³ñó - ³ç çóñèëëÿìè òîðãîâèõ àãåíò³â, ðåêëàìîþ, îáñëóãîâóâàííÿì ñïîæèâà÷³â ³ ñòèìóëþâàííÿì çáóò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 äàíîìó åòàï³ ïðîåêòíîãî äîñë³äæåííÿ ñòóäåíò ïîâèíåí äàòè çàãàëüíó õàðàêòåðèñòèêó ä³ÿëüíîñò³ ô³ðìè, ¿¿ ïîòî÷íîãî ô³íàíñîâîãî ñòàíó, ïðîáëåì ïîäàëüøîãî ôóíêö³îíóâàííÿ ³ ðîçâèòêó. Âèõîäÿ÷è ç íàÿâíèõ ðåñóðñíèõ ìîæëèâîñòåé, áàð"ºð³â ³ ïåðñïåêòèâ, ÿê³ â³äêðèâàþòüñÿ ó ðèíêîâîìó ñåðåäîâèù³, âèçíà÷àþòüñÿ ìàðêåòèíãîâ³ ö³ë³ ô³ðìè ³ çàõîäè, ùî ¿õ çàáåçïå÷óþòü. Ìàðêåòèíãîâ³ ö³ë³ ò³ñíî ïîâ'ÿçàí³ ç ö³ëÿìè ä³ÿëüíîñò³ ô³ðìè ³ âèïëèâàþòü ç íè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òðàòåã³÷í³ ö³ë³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íîðìè ïðèáóòêó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³ñò îáñÿãó ïðîäàæ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á³ëüøåííÿ ÷àñòêè ðèíêó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Âèðîáíè÷î-çáóòîâ³ ïðîì³æí³ ö³ë³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ïðîäóêòèâíîñò³ ïðàö³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³äâèùåííÿ ÿêîñò³ ïðîäóêö³¿ ³ ïîñëóã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èâåðñèô³êàö³ÿ âèðîáíèöòâà ³ çáóòó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"Ï³äòðèìóþ÷³" ö³ëüîâ³ îð³ºíòàö³¿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14"/>
        <w:gridCol w:w="1954"/>
        <w:gridCol w:w="1813"/>
        <w:gridCol w:w="177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òàá³ëüí³ñòü ô³íàíñîâîãî ñòàíó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àö³îíàëüíå âèêîðèñ</w:t>
              <w:softHyphen/>
              <w:t>òàííÿ ðåñóðñ³â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á³ëüøåííÿ îáñÿãó ÍÄÊ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îçøèðåííÿ çáóòîâî¿ ìåðåæ³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äîñêîíà</w:t>
              <w:softHyphen/>
              <w:t>ëåííÿ óïðàâë³ííÿ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Ìàë.1. Ö³ë³ ï³äïðèºìíèöüêî¿ ä³ÿëüíîñò³ ô³ðìè òà ¿õ ³ºðàðõ³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Äåòàë³çàö³ÿ ö³ëåé ô³ðìè ñõåìàòè÷íî ïîêàçàíà íà ìàë. 2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"/>
        <w:gridCol w:w="2140"/>
        <w:gridCol w:w="456"/>
        <w:gridCol w:w="2099"/>
        <w:gridCol w:w="403"/>
        <w:gridCol w:w="2252"/>
      </w:tblGrid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 ³ ë ³  ô ³ ð ì è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Âèæèâàííÿ ³ ðîçâèòîê: ÷îãî ô³ðìà ïðàãíå äîñÿãòè ïðè  íàÿâíèõ ðåñóðñíèõ ìîæëèâîñòÿõ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635</wp:posOffset>
                      </wp:positionV>
                      <wp:extent cx="635" cy="21653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0.05pt" to="241.2pt,1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Çàãàëüí³ ö³ë³ ìàðêåòèíãîâî¿ ä³ÿëüíîñò³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Çàáåçïå÷åííÿ ö³ëåé ðîçâèòêó ô³ðìè øëÿõîì ïðîâåäåííÿ åôåêòèâíî¿ ìàðêåòèíãîâî¿ ïîë³òèêè 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34925</wp:posOffset>
                      </wp:positionV>
                      <wp:extent cx="635" cy="216535"/>
                      <wp:effectExtent l="6350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.75pt" to="241.2pt,19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³ë³ äëÿ îêðåìèõ òîâàð³â ³ ðèíê³â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408940</wp:posOffset>
                      </wp:positionV>
                      <wp:extent cx="635" cy="2165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2.2pt" to="241.2pt,4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Îòðèìàííÿ ïðèáóòêó (çá³ëüøåííÿ îáñÿãó ïðîäàæ) íà âèçíà÷åíîìó ðèíêó ïðè ðåàë³çàö³¿ êîíêðåòíîãî òîâàðó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211455</wp:posOffset>
                      </wp:positionV>
                      <wp:extent cx="635" cy="21653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16.65pt" to="170.2pt,3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874770</wp:posOffset>
                      </wp:positionH>
                      <wp:positionV relativeFrom="paragraph">
                        <wp:posOffset>211455</wp:posOffset>
                      </wp:positionV>
                      <wp:extent cx="635" cy="216535"/>
                      <wp:effectExtent l="6350" t="6350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16.65pt" to="305.1pt,33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Ñóêóïí³ñòü çàõîä³â ìàðêåòèíãó äëÿ îêðåìèõ òîâàð³â ³ ðèíê³â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320</wp:posOffset>
                      </wp:positionV>
                      <wp:extent cx="635" cy="216535"/>
                      <wp:effectExtent l="6350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.6pt" to="49.2pt,1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463540</wp:posOffset>
                      </wp:positionH>
                      <wp:positionV relativeFrom="paragraph">
                        <wp:posOffset>20320</wp:posOffset>
                      </wp:positionV>
                      <wp:extent cx="635" cy="216535"/>
                      <wp:effectExtent l="6350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2pt,1.6pt" to="430.2pt,1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èçíà÷åííÿ âèõ³äíî¿ ö³íè íà òîâàð</w:t>
            </w:r>
          </w:p>
        </w:tc>
        <w:tc>
          <w:tcPr>
            <w:tcW w:w="4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åñòóâàííÿ ðèíêó, îðãàí³çàö³ÿ ïðîáíèõ ïðîäàæ, ñòèìóëþ-âàííÿ ïðîäàæ</w:t>
            </w:r>
          </w:p>
        </w:tc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êëàäóâàííÿ ³ â³äâàíòà</w:t>
              <w:softHyphen/>
              <w:t>æåííÿ òîâàðó, ï³ñëÿïðîäàæ</w:t>
              <w:softHyphen/>
              <w:t>íå îáñëóãîâó</w:t>
              <w:softHyphen/>
              <w:t>âàííÿ</w:t>
            </w:r>
          </w:p>
        </w:tc>
        <w:tc>
          <w:tcPr>
            <w:tcW w:w="4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ðîçðîáêà êîìïëåêñó ìàðêåòèíãîâèõ êîìóí³êàö³é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ë.2. Äåòàë³çàö³ÿ ö³ëåé ìàðêåòèíãîâî¿ ä³ÿëüíîñò³ ô³ðì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åðø í³æ ïî÷àòè ìàðêåòèíãîâå äîñë³äæåííÿ, íåîáõ³äíî ÷³òêî âèçíà÷èòè ðåàëüíèé ñòàí ô³ðìè. Â ÿêîñò³ âàæëèâèõ âíóòð³øí³õ äæåðåë ³íôîðìàö³¿ âèñòóïàþòü äæåðåëà âòîðèííî¿ ³íôîðìàö³¿, çîêðåìà, ðåçóëüòàòè ô³íàíñîâîãî àíàë³çó ô³ðìè. Âàæëèâî âñòàíîâèòè, ÷è ìîæëèâèé ðîçâèòîê ô³ðìè ïðè çáåðåæåíí³ ö³º¿ ñàìî¿ ô³íàíñîâî¿ ïîë³òèêè, ÷è íåîáõ³äíî ïðîâîäèòè äèâåðñèô³êàö³þ âèðîáíèöòâà ï³ä íîâ³ òîâàðè, ùîá âèéòè íà íîâ³ ðèíêè. Íåîáõ³äíî îö³íèòè íå ò³ëüêè ô³íàíñîâèé, àëå é íàóêîâî-òåõí³÷íèé ïîòåíö³àë, "Íîó-õàó" ô³ðìè, ÿêèé áè ìàâ óñï³õ â ñôåð³ ìàðêåòèíã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Àíàë³ç âíóòð³øíüîãî ñåðåäîâèùà ô³ðìè âêëþ÷àº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â÷åííÿ îðãàí³çàö³éíî¿ ñòðóêòóðè ç òî÷êè çîðó ¿¿ êîíêóðåíòîñïðîìîæíîñò³ íà ö³ëüîâèõ ðèíêàõ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îö³íêó ÍÄÊÐ òà ¿¿ â³äïîâ³äíîñò³ ð³âíþ ÍÄÊÐ ó êîíêóðåíò³â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àíàë³ç ³íòåëåêòóàëüíîãî ïîòåíö³àëó ïðàö³âíèê³â, ¿õ çäàòíîñò³ øâèäêî àäàïòóâàòèñÿ äî çì³íè óìîâ çîâí³øíüîãî ñåðåäîâèùà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îö³íêó òåõíîëîã³÷íîãî ð³âíÿ âèðîáíèöòâà, ïîð³âíÿííÿ ç ìîæëèâîñòÿìè êîíêóðåíò³â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âèâ÷åííÿ ïîòðåáè ðèíêó ó âèñîêîÿê³ñíèõ, åêîëîã³÷íî ÷èñòèõ òîâàðàõ ³ òåõíîëîã³ÿõ, ÿê³ ìîæå çàïðîïîíóâàòè äàíà ô³ðìà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Ìåòîäè âèâ÷åííÿ âíóòð³øíüîãî ñåðåäîâèùà</w:t>
      </w:r>
      <w:r>
        <w:rPr>
          <w:sz w:val="28"/>
          <w:szCs w:val="28"/>
        </w:rPr>
        <w:t xml:space="preserve">  - öå ñèòóàö³éíèé àíàë³ç, åêñïåðòí³ ìåòîäè, àíàë³òè÷íà ðîáîòà ³ ³í. Âèçíà÷åííÿ ïðîáëåìè - öå ôîðìóâàííÿ ïðåäìåòó ìàðêåòèíãîâîãî äîñë³äæåííÿ. Áåç öüîãî íåìîæëèâèé çá³ð êîíêðåòíî¿ ³íôîðìàö³¿, ÿêà º íåîáõ³äíîþ äëÿ ïðèéíÿòòÿ óïðàâë³íñüêèõ ð³øåíü ÿê â ïîòî÷íîìó, òàê ³ â ïåðñïåêòèâíîìó ïåð³îä³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Îñê³ëüêè ç ñàìîãî ïî÷àòêó íåëåãêî âèçíà÷èòè ïðåäìåò ìàðêåòèíãîâîãî äîñë³äæåííÿ, òî äîö³ëüíî ïðîâåñòè ïîïåðåäíº îïðàöþâàííÿ äæåðåë âòîðèííî¿ ³íôîðìàö³¿ ç âèêîðèñòàííÿì íåôîðìàëüíîãî àíàë³çó. Öå äîçâîëÿº á³ëüø ÷³òêî ñôîðìóëþâàòè ïðîáëåìó ìàðêåòèíãó øëÿõîì ïðîâåäåííÿ ïîïåðåäíüîãî äîñë³äæåííÿ (íàïðèêëàä, âèâ÷åííÿ ë³òåðàòóðè, îáãîâîðåííÿ ñåðåä åêñïåðò³â ³ âåäó÷èõ ñïåö³àë³ñò³â) ³ ïåðåéòè äî ¿¿ êîíêðåòèçàö³¿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Çàãàëüíà õàðàêòåðèñòèêà ï³äïðèºìñòâà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ю</w:t>
      </w:r>
      <w:r>
        <w:rPr>
          <w:sz w:val="28"/>
          <w:szCs w:val="28"/>
        </w:rPr>
        <w:t>ðèäè÷íà ³íôîðìàö³ÿ ïðî ï³äïðèºìñòâ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îâíà íàçâà ï³äïðèºìñòâà – Â³äêðèòå Àêö³îíåðíå Òîâàðèñòâî "Øê³ðÿíå ï³äïðèºìñòâî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Þðèäè÷íà àäðåñà – 290024, ì.Ëüâ³â, âóë. Ïðîìèñëîâà,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Îñîáà äëÿ êîíòàêò³â – ãîëîâà ïðàâë³ííÿ Ê³ñòå÷êî ²âàí Ìèêîëàéîâè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Ãàëóçü åêîíîì³êè -  øê³ðÿíà ïðîìèñëîâ³ñò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Ñòàòóòíèé êàï³òàë: Ñòàòóòíèé ôîíä  – 5389,6 òèñ. ãð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âèä ö³ííîãî ïàïåðó – ïðîñòà ³ìåííà àêö³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îì³íàë ÖÏ – 025 ãð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ê³ëüê³ñòü âèïóùåíèõ ÖÏ – 21558320 ø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ê³ëüê³ñòü àêö³îíåð³â – 8034 ÷îë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Ðîçïîä³ë àêö³é,  %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ðàö³âíèêè ï³äïðèºìñòâà òà ÷ëåíè îðãàí³çàö³¿ îðåíäàð³â –61,6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ô³çè÷í³ îñîáè – 14,9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þðèäè÷í³ îñîáè – 23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Þðèäè÷í³ îñîáè, ÿê³ âîëîä³þòü ïàêåòàìè àêö³é á³ëüøå 5%: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SPOWKA CYWILNA "AWWA" (Ïîëüøà)  - 2 155 832 -10%;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ÄÏ "Êðîñíî-Ëüâ³â" "ÀÂÂÀ" -1 935 983 - 8, 98 %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ñòîðè÷íà äîâ³äêà ïðî ï³äïðèºìñòâ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Ëüâ³âñüêå øê³ðÿíå ï³äïðèºìñòâî "Ñâ³òàíîê" º îäíèì ç íàéá³ëüøèõ øê³ðÿíèõ ï³äïðèºìñòâ Óêðà¿íè - ï³äïðèºìñòâî, îñíîâíèì âèäîì ä³ÿëüíîñò³ ÿêîãî º ïåðåðîáêà ñèðîâèíè òà âèðîáíèöòâî øèðîêîãî ñïåêòðó øê³ðòîâàð³â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Â äâàäöÿòèõ ðîêàõ áóëî ïîáóäîâàíî òðè íåâåëèêèõ øê³ðÿíèõ çàâîäè "Ìàçåãà", "Ïàëë³ñ", ³ "Òàííåð", ÿê³ â 1939ðîö³ áóëî íàö³îíàë³çîâàíî ³ ï³ñëÿ äðóãî¿ ñâ³òîâî¿ â³éíè îá'ºäíàíî â äåðæàâíèé çàâîä ¹3, à â ãðóäí³ 1961 ðîêó - â øê³ðÿíó ô³ðìó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Ç ñ³÷íÿ 1976 ðîêó ô³ðìà ïåðåòâîðåíà â Ëüâ³âñüêå âèðîáíè÷å îá'ºäíàííÿ 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Ç 1992 ðîêó îá'ºäíàííÿ íîñèòü íàçâó "Ëüâ³âñüêå îðåíäíå øê³ðÿíå ï³äïðèºìñòâî "Ñâ³òàíîê", ç áåðåçíÿ 1996 ðîêó - Â³äêðèòå àêö³îíåðíå òîâàðèñòâî "Øê³ðÿíå ï³äïðèºìñòâî"Ñâ³òàíîê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ñíîâí³ âèäè ä³ÿëüíîñò³ 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íîâíèìè âèäàìè ä³ÿëüíîñò³ ÂÀÒ"ØÏ"Ñâ³òàíîê" 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ïåðåðîáêà øê³ðÿíî¿ ñèðîâèíè âåëèêî¿ ðîãàòî¿ õóäîáè (ÂÐÕ) ³ ñâèíåé íà õðîìîâ³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òîâàðè äëÿ âåðõó âçóòò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òâåðäèõ (æîðñòêèõ) øê³ðòîâàð³â äëÿ íèçó âçóòò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øê³ðòîâàð³â äëÿ ïîøèòòÿ îäÿãó, ãàëàíòåðåéíèõ âèðîá³â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åðåðîáêà â³äõîä³â ³ ïîá³÷íèõ ïðîäóêò³â âèðîáíèöòâà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ðàìêàõ îñíîâíî¿ ä³ÿëüíîñò³ ï³äïðèºìñòâî çàáåçïå÷ó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àãîò³âëþ â³ä ï³äïðèºìñòâ, îðãàí³çàö³é òà íàñåëåííÿ øê³ðÿíî¿ ñèðîâèíè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ïåðâèííó îáðîáêó òà çáåð³ãàííÿ ñèðîâèíè òà íàï³âôàáðèêàò³â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øê³ðòîâàð³â äëÿ âåðõó âçóòòÿ ç ñèðîâèíè ÂÐÕ ³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"Êðàñòó" ³ç øê³ð ÂÐÕ,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"Âåò-áëþ" ³ç øê³ð ÂÐÕ, ñâèíåé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âèðîáíèöòâî ï³äîøîâíèõ øê³ðòîâàð³â áåçõðîìîâîãî ìåòîäó äóáëåííÿ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ÀÒ ØÏ "Ñâ³òàíîê" ìàº çàêëþ÷åí³ äîãîâîðè ïðî ñï³ëüíó ä³ÿëüí³ñò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Â³êîïîëü» (Ïîëüùà), äîãîâ³ð ïðî ñï³ëüíó ðîçðîáêó íîâèõ òåõíîëîã³é ³ íîâèõ âèä³â ïðîäóêö³¿ ç íàñòóïíîþ ðåàë³çàö³ºþ íà ðèíêàõ Ïîëüù³ ³ Ñëîâàê³¿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ÒÅÀ» (²òàë³ÿ), ïðî òåõí³÷íå ³ òåõíîëîã³÷íå ñï³âðîá³òíèöòâî ³ âèïóñê  øê³ðòîâàð³â â âèä³ «Êðàñòó» (íåïîêðèòà øê³ðà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ô³ðìîþ «Åëåêòðîïðîäóêò» ËÒÄ, ïðî âèïóñê øê³ðè äëÿ íèçó âçóòòÿ áåçõðîìîâîãî ìåòîäó äóáëåííÿ (ðîñëèííå äóáëåííÿ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Ñòðóêòóðèçàö³ÿ ïðîáëåìè ³ ïîáóäîâà ìîäåë³ îñíîâíèõ ïðè÷èííî-íàñë³äêîâèõ çâ'ÿçê³â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Âèÿâëåííÿ ïðîáëåì ïðîâîäèòüñÿ â îñíîâíîìó øëÿõîì åêñïåðòíîãî îïèòóâàííÿ êåð³âíèê³â ³ ñïåö³àë³ñò³â ô³ðìè. Öå äàº çìîãó îòðèìàòè ïîð³âíÿíî íàä³éíó ³íôîðìàö³þ ïðî ïðîáëåìè ô³ðìè. Ïðîöåäóðà âèÿâëåííÿ ïðîáëåì, ÿê³ ïåðåøêîäæàþòü óñï³øí³é ä³ÿëüíîñò³ ô³ðìè íà ðèíêó, âêëþ÷àº ôîðìóâàííÿ ò.ç. êàòàëîãó ïðîáëåì ³ ¿õ ñòðóêòóðèçàö³þ. Çâ'ÿçîê ïðîáëåì âèçíà÷àºòüñÿ ÷åðåç âçàºìîâ³äíîøåííÿ "ïðè÷èíà-íàñë³äîê". Öå â³äíîøåííÿ õàðàêòåðèçóº îäíó ïðîáëåìó ÿê ïðè÷èíó, à ³íøó ÿê íàñë³äîê. Íà öüîìó ãðóíòóºòüñÿ ïðèíöèï ñòðóêòóðèçàö³¿ ïðîáëåì. Äîö³ëüíî ïîáóäóâàòè ãðàô ïðîáëåì, çîêðåìà, ïî âäîñêîíàëåííþ ìàðêåòèíãîâî¿ ä³ÿëüíîñò³. Ñõåìàòè÷íî öå ïîêàçàíî íà ìàë. 3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Áàçîâà ïðîáëåì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53035</wp:posOffset>
                      </wp:positionV>
                      <wp:extent cx="4483735" cy="63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12.05pt" to="425.2pt,1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635</wp:posOffset>
                      </wp:positionV>
                      <wp:extent cx="635" cy="1657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05pt" to="240.2pt,1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53035</wp:posOffset>
                      </wp:positionV>
                      <wp:extent cx="635" cy="17843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12.05pt" to="72.2pt,26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387340</wp:posOffset>
                      </wp:positionH>
                      <wp:positionV relativeFrom="paragraph">
                        <wp:posOffset>153035</wp:posOffset>
                      </wp:positionV>
                      <wp:extent cx="635" cy="17843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2pt,12.05pt" to="424.2pt,26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ïðîáëåìè 2-ãî ð³âí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ðîáëåìè 2-ãî ð³âíÿ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3335</wp:posOffset>
                      </wp:positionV>
                      <wp:extent cx="635" cy="178435"/>
                      <wp:effectExtent l="6350" t="635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05pt" to="74.2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412740</wp:posOffset>
                      </wp:positionH>
                      <wp:positionV relativeFrom="paragraph">
                        <wp:posOffset>635</wp:posOffset>
                      </wp:positionV>
                      <wp:extent cx="635" cy="17843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2pt,0.05pt" to="426.2pt,14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91135</wp:posOffset>
                      </wp:positionV>
                      <wp:extent cx="4483735" cy="635"/>
                      <wp:effectExtent l="6350" t="6350" r="69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5.05pt" to="427.2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191135</wp:posOffset>
                      </wp:positionV>
                      <wp:extent cx="635" cy="305435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pt,15.05pt" to="244.2pt,3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06375</wp:posOffset>
                      </wp:positionV>
                      <wp:extent cx="4483735" cy="63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3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16.25pt" to="430.9pt,1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06375</wp:posOffset>
                      </wp:positionV>
                      <wp:extent cx="635" cy="178435"/>
                      <wp:effectExtent l="6350" t="6350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16.25pt" to="77.9pt,3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5497830</wp:posOffset>
                      </wp:positionH>
                      <wp:positionV relativeFrom="paragraph">
                        <wp:posOffset>206375</wp:posOffset>
                      </wp:positionV>
                      <wp:extent cx="635" cy="17843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16.25pt" to="432.9pt,3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ïðîáëåìè 3-ãî ð³âí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ðîáëåìè 3-ãî ð³âí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Ìàë.3. Ãðàô ïðîáëåì âäîñêîíàëåííÿ ìàðêåòèíãîâî¿ ä³ÿëüíîñò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Ãðàô ïðîáëåì ÿâëÿº ñîáîþ ëîã³÷íî îáãðóíòîâàíå â³äîáðàæåííÿ ïîñë³äîâíîñò³ âèð³øåííÿ ñóêóïíîñò³ ïðîáëåì âäîñêîíàëåííÿ ìàðêåòèíãîâî¿ ä³ÿëüíîñò³ ç âðàõóâàííÿì ìàêñèìàëüíîãî âèêîðèñòàííÿ ðåçóëüòàò³â ðîçâ"ÿçàííÿ ïîïåðåäí³õ ïðîáëåì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Äëÿ òîãî, ùîá ïîáóäóâàòè ãðàô ïðîáëåì, íåîáõ³äíî ðîçãëÿíóòè âñ³ âèäè ä³ÿëüíîñò³ ô³ðìè, ïî êîæíîìó âèäó ä³ÿëüíîñò³ âèçíà÷èòè íàïðÿìêè âäîñêîíàëåííÿ ìàðêåòèíãîâî¿ ä³ÿëüíîñò³ ³ ïðîáëåìè, ÿê³ ïåðåøêîäæàþòü óñï³øíîìó ìàðêåòèíãó. Êàòàëîã ïðîáëåì, ùî ôîðìóºòüñÿ íà îñíîâ³ îïèòóâàííÿ åêñïåðò³â, º îñíîâîþ äëÿ ïîáóäîâè ãðàôà. Âèçíà÷åííÿ âçàºìîâ³äíîøåííÿ "ïðè÷èíà-íàñë³äîê" â çàãàëüíîìó ïåðåë³êó ïðîáëåìè äàº ìîæëèâ³ñòü âèÿâèòè áàçîâ³ àáî êàðäèíàëüí³ ïðîáëåìè, â³ä âèð³øåííÿ ÿêèõ çàëåæàòü ìîæëèâîñò³ ðîçâ'ÿçàííÿ ³íøèõ ïðîáëåì. Ï³ñëÿ öüîãî ðîçðîáëÿºòüñÿ ò.ç. ðîáî÷à ã³ïîòåçà.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Îñíîâí³ ïîêàçíèêè, ÿê³ êîìïëåêñíî õàðàêòåðèçóþòü ãîñïîäàðñüêó ä³ÿëüí³ñòü ï³äïðèºìñòâà.</w:t>
      </w:r>
    </w:p>
    <w:p>
      <w:pPr>
        <w:pStyle w:val="Heading5"/>
        <w:widowControl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Таблиця 1</w:t>
      </w:r>
    </w:p>
    <w:p>
      <w:pPr>
        <w:pStyle w:val="BodyText3"/>
        <w:widowControl/>
        <w:tabs>
          <w:tab w:val="clear" w:pos="720"/>
          <w:tab w:val="left" w:pos="8364" w:leader="none"/>
        </w:tabs>
        <w:jc w:val="both"/>
        <w:rPr/>
      </w:pPr>
      <w:r>
        <w:rPr>
          <w:lang w:val="ru-RU"/>
        </w:rPr>
        <w:t>Основні техніко-економічні показники господарської діяльності підприємства</w:t>
      </w:r>
      <w:r>
        <w:rPr>
          <w:i/>
          <w:iCs/>
          <w:lang w:val="ru-RU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tbl>
      <w:tblPr>
        <w:tblW w:w="1036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743"/>
        <w:gridCol w:w="1315"/>
        <w:gridCol w:w="1315"/>
        <w:gridCol w:w="1315"/>
      </w:tblGrid>
      <w:tr>
        <w:trPr/>
        <w:tc>
          <w:tcPr>
            <w:tcW w:w="46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Íàçâà ïîêàçíèêà</w:t>
            </w:r>
          </w:p>
        </w:tc>
        <w:tc>
          <w:tcPr>
            <w:tcW w:w="1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Îäèíèöÿ âèì³ðó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6 ð³ê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7 ð³ê</w:t>
            </w:r>
          </w:p>
        </w:tc>
        <w:tc>
          <w:tcPr>
            <w:tcW w:w="1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98 ð³ê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Ïðîäóêö³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áñÿã ïðîäóêö³¿ (ðîá³ò, ïîñëóã) â îïòîâèõ ö³íàõ ï³äïðèºìñòâà áåç ÏÄÂ ³ àêöèç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   ó ïîð³âíÿíèõ ö³íàõ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   ó ä³þ÷èõ ö³íàõ â³äïîâ³äíîãî ðîêó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Ô³íàíñîâ³ ðåçóëüòàòè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1   Áàëàíñîâèé ïðèáóòîê àáî çáèòîê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8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6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   Âèðó÷êà â³ä ðåàë³çàö³¿ ïðîäóêö³ (òîâàð³â, ðîá³ò,     ïîñëóã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8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9,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 Ñîá³âàðò³ñòü âèðîáëåíî¿ ïðîäóêö³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Îñíîâí³ ôîíäè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Ñåðåäíüîð³÷íà âàðò³ñòü âèðîáíè÷èõ îñíîâíèõ ôîíä³â ïðìèñëîâîãî ïðèçíà÷åííÿ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4,6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Ïðàö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Ñåðåäíüîñïèñêîâà ÷èñåëüí³ñòü ïðìèñëîâî-âèðîáíè÷îãî ïåðñîíàë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÷îë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 Ôîíä îïëàòè ïðàö³ ïðîìèñëîâî-âèðîáíè÷îãî ïåðñîíàëó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ãðí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Àíàë³ç âèðîáíè÷î¿ ïðîãðàìè çà 1997 - 1998 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Ïîð³âíÿëüíà õàðàêòåðèñòèêà âèïóñêó òîâàðíî¿ ïðîäóêö³¿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Òàáëèöÿ 2</w:t>
      </w:r>
    </w:p>
    <w:p>
      <w:pPr>
        <w:pStyle w:val="Normal"/>
        <w:spacing w:lineRule="auto" w:line="360"/>
        <w:jc w:val="center"/>
        <w:rPr/>
      </w:pPr>
      <w:r>
        <w:rPr/>
        <w:t>Âèïóñê òîâàðíî¿ ïðîäóêö³¿ ÂÀÒ»ØÏ»Ñâ³òàíîê».</w:t>
      </w:r>
    </w:p>
    <w:tbl>
      <w:tblPr>
        <w:tblW w:w="101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264"/>
        <w:gridCol w:w="1854"/>
        <w:gridCol w:w="1854"/>
        <w:gridCol w:w="2250"/>
      </w:tblGrid>
      <w:tr>
        <w:trPr/>
        <w:tc>
          <w:tcPr>
            <w:tcW w:w="28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Íàçâà ïðîäóêö³¿</w:t>
            </w:r>
          </w:p>
        </w:tc>
        <w:tc>
          <w:tcPr>
            <w:tcW w:w="1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Îä.âèì.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7ð.</w:t>
            </w:r>
          </w:p>
        </w:tc>
        <w:tc>
          <w:tcPr>
            <w:tcW w:w="18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8ð.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 âèêîí. äî  çâ³òó 1997ð.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îâ. ïðîä. â ä³þ÷èõ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9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 %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îâ. ïðîä. â ïîð³âí.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1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4 %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Òîâàðè íàðîäíîãî ñïîæè-âàííÿ  â ä³þ÷èõ  ö³íà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èñ. ãðí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5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èêîííàííÿ òîâàðíî¿ ïðîäóêö³¿ â ïîð³âíÿëüíèõ ö³íàõ çà 1998 ð³ê äî ôàêòó 1997 ðîêó ñêëàëî 78,4%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³äïîâ³äíî ïî òîâàðàõ íàðîäíîãî ñïîæèâàííÿ 50,5%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Âèïóñê ãîòîâî¿ ïðîäóêö³¿ ÂÀÒ «Ñâ³òàíîê» âèäíî ³ç íàñòóïíî¿ òàáëèö³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Òàáëèöÿ 3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Âèïóñê ãîòîâî¿ ïðîäóêö³¿ ÂÀÒ»ØÏ»Ñâ³òàíîê».</w:t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1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160"/>
        <w:gridCol w:w="1772"/>
        <w:gridCol w:w="1772"/>
        <w:gridCol w:w="3014"/>
      </w:tblGrid>
      <w:tr>
        <w:trPr/>
        <w:tc>
          <w:tcPr>
            <w:tcW w:w="2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Íàçâà ïðîäóêö³¿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  <w:t>Îä.âèì.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7ð.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Çâ³ò çà 1998ð.</w:t>
            </w:r>
          </w:p>
        </w:tc>
        <w:tc>
          <w:tcPr>
            <w:tcW w:w="3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% âèêîí. äî çâ³òó 1997ð.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õðîìîâ³ øê³ðòîâàðè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86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æîðñòê³ øê³ðòîâàðè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ñï³ëîê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.äì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âåò-áëþ ÿëîâå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7,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3,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âåò-áëþ ñâèíå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9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êëåé ì³çäðîâèé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³ëêîçè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æåëàòè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6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2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êëåé «Ãàëåðòà»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1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ßê âèäíî ç äàíèõ òàáëèö³, ìàþòü ì³ñöå ñóòòºâ³ çì³íè â àñîðòèìåíò³ ïðîäóêö³¿.  Çîêðåìà, íà  22% çìåíøèâñÿ âèïóñê õðîìîâèõ øê³ðòîâàð³â, á³ëüø í³æ â 2 ðàçè çá³ëüøèâñÿ âèïóñê æîðñòêèõ øê³ðòîâàð³â. Ðàçîì ç òèì ð³çêî çìåíøèâñÿ âèïóñê ñï³ëêó, âåò-áëþ ³ç ñèðîâèíè ñâèíåé.  Á³ëüø äåòàëüíî ñòðóêòóðí³ çì³íè ó âèïóñêó æîðñòêèõ øê³ðòîâàð³â â³äîáðàæåí³  íà</w:t>
      </w:r>
      <w:r>
        <w:rPr>
          <w:sz w:val="28"/>
          <w:szCs w:val="28"/>
          <w:lang w:val="uk-UA"/>
        </w:rPr>
        <w:t xml:space="preserve"> мал.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267335</wp:posOffset>
                </wp:positionV>
                <wp:extent cx="6411595" cy="543877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1595" cy="543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66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3.8pt;height:427.65pt" filled="f" o:ole="">
                                  <v:imagedata r:id="rId3" o:title=""/>
                                </v:shape>
                                <o:OLEObject Type="Embed" ProgID="Excel.Sheet.12" ShapeID="ole_rId2" DrawAspect="Content" ObjectID="_8637856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5pt;height:428.25pt;mso-wrap-distance-left:0pt;mso-wrap-distance-right:0pt;mso-wrap-distance-top:0pt;mso-wrap-distance-bottom:0pt;margin-top:21.05pt;mso-position-vertical-relative:text;margin-left:-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66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3.8pt;height:427.65pt" filled="f" o:ole="">
                            <v:imagedata r:id="rId5" o:title=""/>
                          </v:shape>
                          <o:OLEObject Type="Embed" ProgID="Excel.Sheet.12" ShapeID="ole_rId4" DrawAspect="Content" ObjectID="_20406169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л. 4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Âèïóñê õðîìîâèõ øê³ðòîâàð³â â àñîðòèìåíò³ âèäíî ³ç íàñòóïíî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юнку</w:t>
      </w:r>
      <w:r>
        <w:rPr>
          <w:sz w:val="28"/>
          <w:szCs w:val="28"/>
        </w:rPr>
        <w:t>:</w:t>
      </w:r>
    </w:p>
    <w:p>
      <w:pPr>
        <w:pStyle w:val="Heading5"/>
        <w:widowControl/>
        <w:spacing w:lineRule="auto" w:line="240"/>
        <w:ind w:firstLine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uk-UA"/>
        </w:rPr>
        <w:t>Мал. 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66420</wp:posOffset>
                </wp:positionV>
                <wp:extent cx="6291580" cy="439166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439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51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5pt;height:344.65pt" filled="f" o:ole="">
                                  <v:imagedata r:id="rId7" o:title=""/>
                                </v:shape>
                                <o:OLEObject Type="Embed" ProgID="Excel.Sheet.12" ShapeID="ole_rId6" DrawAspect="Content" ObjectID="_89590719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345.8pt;mso-wrap-distance-left:0pt;mso-wrap-distance-right:0pt;mso-wrap-distance-top:0pt;mso-wrap-distance-bottom:0pt;margin-top:44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51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5pt;height:344.65pt" filled="f" o:ole="">
                            <v:imagedata r:id="rId9" o:title=""/>
                          </v:shape>
                          <o:OLEObject Type="Embed" ProgID="Excel.Sheet.12" ShapeID="ole_rId8" DrawAspect="Content" ObjectID="_38291289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Àíàë³ç âèêîðèñòàííÿ ñèðîâèíè çà ïëàíîâèìè ³ ôàêòè÷íèìè äàíèìè ìîæíà ïðîâåñòè çà äàíèìè òàáëèö³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Òàáëèöÿ 4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Ïîð³âíÿëüíà õàðàêòåðèñòèêà ôàêòè÷íèõ âèòðàò ñèðîâèíè ç ïëàíîâèìè</w:t>
      </w:r>
      <w:r>
        <w:rPr/>
        <w:t>.</w:t>
      </w:r>
    </w:p>
    <w:tbl>
      <w:tblPr>
        <w:tblW w:w="10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21"/>
        <w:gridCol w:w="1557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ÍÀÇÂÀ</w:t>
            </w:r>
          </w:p>
        </w:tc>
        <w:tc>
          <w:tcPr>
            <w:tcW w:w="18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Ôàêòè÷íèé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âèïóñê ïðîäóêö³¿ â òèñ.äì2</w:t>
            </w:r>
          </w:p>
        </w:tc>
        <w:tc>
          <w:tcPr>
            <w:tcW w:w="662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Âèòðàòè ñèðîâèíè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î ïëàí. íîðìàõ íà ôàêò. âèï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Ôàê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³äõèëåíí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âèêîðèñ</w:t>
              <w:softHyphen/>
              <w:t>òàííÿ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ðîì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è÷èíà ëåãê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8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è÷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óãàé âàæêèé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³âøê³ðíè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³íïåðåä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³íõàçè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Êîíèí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èðîñò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,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ïîéîê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Âñüîãî ÿëîâå: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4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âèííå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Ðàçîì õðîì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6,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à Âåò-áëþ ç ÿëîâ. ñèðîâ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0,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6,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508" w:hRule="atLeast"/>
        </w:trPr>
        <w:tc>
          <w:tcPr>
            <w:tcW w:w="16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à Âåò-áëþ ç ñâèí. ñèðîâ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1.3. Ôîðìóëþâàííÿ ðîáî÷î¿ ã³ïîòåçè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áî÷à ã³ïîòåçà - öå éìîâ³ðí³ñíå ïðèïóùåííÿ ïðî ñóòü ³ øëÿõè ðîçâ'ÿçàííÿ êîíêðåòíèõ ïðîáëåì àáî àëãîðèòì ðîçâ'ÿçàííÿ âèÿâëåíèõ ïðîáëåì. Ðîáî÷à ã³ïîòåçà âèñòóïàº îñíîâîþ ìàðêåòèíãîâîãî äîñë³äæåííÿ. Íà îñíîâ³ ðîçðîáëåíîãî àëãîðèòìó ìîæíà óòî÷íèòè ö³ë³ äîñë³äæåííÿ ³ îñíîâí³ íàïðÿìêè éîãî ïðîâåä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Ã³ïîòåçà âèïëèâàº ç ïðîáëåìè - îñíîâíî¿ çàäà÷³ äîñë³äæåííÿ. Â ïðîöåñ³ ïîäàëüøîãî äîñë³äæåííÿ íåîáõ³äíî çàáåçïå÷èòè ïåðåâ³ðêó ïîïåðåäíüîãî ïðèïóùåííÿ àáî ã³ïîòåçè ïðî íàÿâí³ñòü îñíîâíèõ ïðè÷èííî-íàñë³äêîâèõ çâ'ÿçê³â ó âèð³øåíí³ ïðîáëåì ìàðêåòèíãó íà êîíêðåòíîìó, ôàêòè÷íîìó ìàòåð³àë³ ç âèêîðèñòàííÿì ïåðâèííèõ ³ âòîðèííèõ äæåðåë ³íôîðìàö³¿, àáî ðîçðîáèòè íîâó ã³ïîòåç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áî÷à ã³ïîòåçà - îñíîâà äëÿ âèçíà÷åííÿ ñèñòåìè ïîêàçíèê³â, íåîáõ³äíèõ äëÿ äàíîãî äîñë³äæåííÿ (íàïðèêëàä, äàí³ ïðî ðîçâèòîê àñîðòèìåíòó òîâàð³â, äèíàì³êó ñïîæèâ÷èõ ïåðåâàã, âèòðàòè ïî ðåàë³çàö³¿ òîâàð³â ³ ³í.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Äîö³ëüíî ñôîðìóëþâàòè äåê³ëüêà àëüòåðíàòèâ ïî âèð³øåííþ âèÿâëåíèõ ïðîáëåì ìàðêåòèíãó ³ âèçíà÷èòè êðèòåð³é â³äáîðó ñåðåä íèõ íàéá³ëüø åôåêòèâíè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Àíàë³ç  ä³ÿëüíîñò³ ï³äðèºìñòâà ïî çáóòó ïðîäóêö³¿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Ðåàë³çàö³ÿ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èðîáíèöòâî, à â³äïîâ³äíî ³ ïðîäàæ øê³ðòîâàð³â ìàþòü ïåâíó ñåçîíí³ñòü, îáóìîâëåííó ñåçîíí³ñòþ çàãîò³âë³ øê³ðñèðîâèíè. Íàéìåíø óñï³øíèìè â ñïðàâ³ çàãîò³âë³ ñèðîâèíè º ñ³÷åíü (ïåð³îä òðèâàëè ðåë³ã³éíèõ ñâÿò) ³  ÷åðâåíü-ñåðïåíü (ïåð³îä ìàñîâèõ â³äïóñòîê ³ ìàëîãî çàáîþ õóäîáè). Íàðîùåííÿ ðåàë³çàö³¿ øê³ðòîâàð³â, ÿê ïðàâèëî, ñïîñòåð³ãàºòüñÿ â æîâòí³ – ãðóäí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Äèíàì³êà ðåàë³çàö³¿ çà  1998 ð³ê (áåç âðàõóâàííÿ ÏÄÂ) âèãëÿäàº íàñòóïíèì ÷èíîì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0"/>
          <w:szCs w:val="20"/>
        </w:rPr>
        <w:object w:dxaOrig="10240" w:dyaOrig="5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pt;height:297pt" filled="f" o:ole="">
            <v:imagedata r:id="rId11" o:title=""/>
          </v:shape>
          <o:OLEObject Type="Embed" ProgID="Excel.Sheet.12" ShapeID="ole_rId10" DrawAspect="Content" ObjectID="_693078683" r:id="rId10"/>
        </w:object>
      </w:r>
      <w:r>
        <w:rPr>
          <w:sz w:val="28"/>
          <w:szCs w:val="28"/>
          <w:lang w:val="uk-UA"/>
        </w:rPr>
        <w:t>Мал. 6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çàãàëüíîìó â³äõèëåííÿ ðåàë³çàö³¿ ãîòîâî¿ ïðîäóêö³¿ ³ ïðîïîçèö³¿ «Ñâ³òàíêó» â  1998 ð. ñêëàäàëè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9027,4  -  9495,3 = -467,9  (òèñ.ãðí.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Öå º íàñë³äêîì íèçüêî¿ ïëàòîñïðîìîæíîñò³ îñíîâíèõ ïîêóïö³â ïðîäóêö³¿ «Ñâ³òàíêó» - âçóòòºâèõ ôàáðèê, ìàëèõ ï³äïðèºìñòâ, ïîïèò íà ïðîäóêö³þ ÿêèõ â óìîâàõ íàñè÷åíîñò³ óêðà¿íñüêîãî ðèíêó ³ìïîðòíèìè òîâàðàìè º íåçíà÷íèì. Â òàáë.     ïîêàçàí³ äàí³, ÿê³ ³ëþñòðóþòü íàãðîìàäæåííÿ çàïàñ³â ð³çíèõ âèä³â øê³ðòîâàð³â «Ñâ³òàíêó». Öÿ ïðîäóêö³ÿ âèãîòîâëåíà ï³ä çàìîâëåííÿ.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Òàáëèöÿ 7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Íàÿâí³ñòü ãîòîâî¿ ïðîäóêö³¿ íà ñêëàä³ ÂÀÒ ØÏ "Ñâ³òàíîê"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òàíîì íà 01.01.1999 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490"/>
        <w:gridCol w:w="2517"/>
        <w:gridCol w:w="1562"/>
        <w:gridCol w:w="2219"/>
      </w:tblGrid>
      <w:tr>
        <w:trPr/>
        <w:tc>
          <w:tcPr>
            <w:tcW w:w="10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¹ ï/ï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Âèä ïðîäóêö³¿¿</w:t>
            </w:r>
          </w:p>
        </w:tc>
        <w:tc>
          <w:tcPr>
            <w:tcW w:w="25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îäèíèöÿ âèì³ðó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Ê³ëüê³ñòü</w:t>
            </w:r>
          </w:p>
        </w:tc>
        <w:tc>
          <w:tcPr>
            <w:tcW w:w="2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Ñóìà, òèñ.ãðí.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’ÿê³ øê³ðòîâàð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5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4,6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âåðä³ øê³ðòîâàð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,6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78,10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Ãàëàíòåðåéí³ âèðîáè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ø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7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6,79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Âåò-áëþ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Òèñ.êã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3,4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ëåé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ã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3,0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6,43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ñüîãî: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99,38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sz w:val="28"/>
          <w:szCs w:val="28"/>
        </w:rPr>
        <w:t>Òàêèì ÷èíîì , ïîïèò íà ïðîäóêö³þ ÂÀÒ»ØÏ«Ñâ³òàíîê» º ïîõ³äíèì ïîïèòó íà âçóòòÿ, øê³ðÿí³ òîâàðè ìàëèõ ³ ñï³ëüíèõ ï³äïðèºìñòâ (êóðòêè, ïàëüòî ³ ³í.), ÿê³ º ïîêóïöÿìè «Ñâ³òàíêó».</w:t>
      </w:r>
      <w:r>
        <w:rPr/>
        <w:t xml:space="preserve">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Îñíîâí³ âèäè ïðîäóêö³¿ òà ¿õ ðîçâèòîê.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ïåö³àë³ñòè "Ñâ³òàíêó" àêòèâíî ïðàöþþòü â íàïðÿìêó ñòâîðåííÿ ³ îñâîºííÿ íîâèõ âèä³â ãîòîâèõ øê³ðòîâàð³â ÿê â ïèòàííÿõ êîëîðèñòè÷íîãî âèê³í÷åííÿ (ãàìà êîëüîð³â) òàê ³ îðãàíîëåïòè÷íèõ âëàñòèâîñòåé - ïåðåñë³äóºòüñÿ ìåòà çàäîâ³ëüíèòè ïîïèò ³ ïîòðåáó ïîêóïöÿ çã³äíî ìîäíèõ òå÷³é ªâðîïåéñüêîãî ðèíêó øê³ðòîâàð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Çàñòîñóâàííÿ ïåðåäîâî¿ òåõí³êè ³ òåõíîëîã³¿ äîçâîëÿº ï³äïðèºìñòâó âèãîòîâëÿòè øèðîêèé àñîðòèìåíò øê³ðòîâàð³â ïîêðàùåíî¿ ÿêîñò³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õðîìîâ³ äëÿ âåðõó âçóòòÿ ³ç ÿëîâî¿ ñèðîâèíè, â ò.÷. åëàñòè÷í³ øê³ðòîâàðè äëÿ âåðõó âçóòòÿ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õðîìîâ³ äëÿ âåðõó âçóòòÿ ³ç ñâèíî¿ ñèðîâèíè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äëÿ îäÿãó ³ ãîëîâíèõ óáîð³â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øê³ðè ï³äêëàäî÷í³ ³ç ÿëîâî¿ ³ ñâèíî¿ ñèðîâèíè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øê³ðè äëÿ ï³äîøâè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üîãîäí³ íà ï³äïðèºìñòâ³ óñï³øíî îñâîºí³ ³, ïðè ïîòðåá³ ñïîæèâà÷³â, âèïóñêàþòüñÿ íàñòóïí³  âèäè ãîòîâî¿ ïðîäóêö³¿, ùî êîðèñòóþòüñÿ îñîáëèâèì ïîïèòîì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áåçï³äêëàäî÷íîãî âçóòòÿ ³ç íàòóðàëüíîþ ëèöåâîþ ïîâåðõíåþ ³ç ñèðîâèíè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ñïåö³àëüíèì æèðîâèì ïîêðèòòÿì òèïó "Ïóë-àï" - ãëàäêà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òîíêèì æèðîâîñêîâèì ïîêðèòòÿì - ãëàäêà ³ç ñïåö³àëüíèì ðèñóíêî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áåçïîë³ìåðíèì ïîêðèòòÿì - ãëàäêà ç áëèñêó÷èì îäíîòîííèì ³ íàï³âàí³ë³íîâèì åôåêòî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ñïåö³àëüíèé âèä ãîòîâî¿ øê³ðè òîâùèíîþ 1,8- 2,2 ìì äëÿ ðîáî÷îãî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áåçï³äêëàäî÷íîãî âçóòòÿ ³ç òîíêîøë³ôîâàíîþ ëèöåâîþ ïîâåðõíåþ ³ç ñèðîâèíè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"Íóáóê" - â øèðîê³é</w:t>
        <w:tab/>
        <w:t xml:space="preserve"> ãàì³ êîëüîð³â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"Êðåéä³-Õàðñò" - ç æèðîâèì ïîêðèòòÿ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äëÿ ìîëîä³æíîãî ñïîðòèâíîãî âçóòòÿ ³ç ñïåö³àëüíèì "íàìèíîì" ëèöåâî¿ æèðîâî¿ ïîâåðõí³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îñîáëèâî ìîäíîãî âçóòòÿ ³ç ñèðîâèíè ÂÐÕ ³ç íàòóðàëüíîþ ëèöåâîþ ïîâåðõíåþ, òîâùèíîþ 1,0-1,2 ìì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áëèñêó÷èì êàçå¿íîâèì ïîêðèòòÿì-ãëàäêà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³ç ïîë³ìåðíèì ïîêðèòòÿì ç íàíåñåííÿì òîíêî-ìåð³éíîãî ðèñóíêó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îäÿãó ³ç ñèðîâèíè ÂÐÕ, îïîéêà, âèðîñòêà, ñâèíåé ó øèðîê³é ãàì³ êîëüîð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ï³äêëàäêè âçóòòÿ ³ç ñâèíî¿ ñèðîâèíè äëÿ ð³çíèõ ìîäåëåé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âåðõó ï³äë³òêîâîãî ñïîðòèâíîãî âçóòòÿ ³ç ñï³ëêà ÂÐ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ç ïîêðèâíèì ôàðáóâàííÿì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òèïó âåëþ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åòîäèêè âèãîòîâëåííÿ âèùåíàçâàíîãî àñîðòèìåíòó - öå òåõíîëîã³¿ "Íîó - Õàó" ÿê ñïåö³àë³ñò³â "Ñâ³òàíêó", òàê ³ ïðîâ³äíèõ çàõ³äíèõ ô³ðì. Îñíîâíà ä³þ÷à òåõíîëîã³ÿ âèãîòîâëåííÿ "Âåò-áëþ" çàïðîâàäæåíà ñóì³ñíî ç ³òàë³éñüêîþ ô³ðìîþ "Êîãîëî". Öÿ òâîð÷à ñï³âïðàöÿ äàëà ìîæëèâ³ñòü îòðèìàòè õðîìîâèé íàï³âôàáðèêàò âèñîêî¿ ÿêîñò³, ùî ïî âñ³õ ïàðàìåòðàõ â³äïîâ³äàº çàõ³äíî-ºâðîïåéñüêîìó ðèíêó. Êð³ì òîãî, ñàìà òåõíîëîã³ÿ ïåðåäáà÷àº äîçóâàííÿ òàêèõ õ³ììàòåð³àë³â, ùî ñïðèÿþòü îïòèìàëüíîìó âèêîðèñòàííþ âñ³õ âèä³â ñèðîâèíè, íàâ³òü òÿæêî¿ äëÿ õðîìîâèõ øê³ðòîâàð³â. Ñòâîðþþòüñÿ ìîæëèâîñò³ äî çìåíøåííÿ âèòðàò âîäè ³ åíåðãîðåñóðñ³â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ê³ðòîâàðè, ÿê³ âèãîòîâëÿþòüñÿ íà ÂÀÒ"ØÏ"Ñâ³òàíîê", ìàþòü âèñîê³ ÿê³ñí³ ïîêàçíèêè (ÿê³ñòü øê³ðè ï³äòâåðäæåíà ¿¿ ñåðòèô³êàö³ºþ), â³äïîâ³äàþòü âèìîãàì ñïîæèâà÷³â ÿê â êðà¿í³, òàê ³ íà ñâ³òîâîìó ðèíêó, ìàþòü øèðîêèé ïîïèò. ×àñòèíà øê³ðòîâàð³â åêñïîðòóºòüñÿ â êðàºíè áëèæíüîãî òà äàëåêîãî çàðóá³ææÿ. Íà äàíèé ÷àñ åëàñòè÷í³ õðîìîâ³ øê³ðè äëÿ âåðõó âçóòòÿ òèïó «Ïóë –- àï» åêñïîðòóþòüñÿ â Ðåñïóáë³êó Ïîëüùà. Íàï³âôàáðèêàò «Êðàñò» ³ç ñèðîâèíè ÂÐÕ  êîðèñòóºòüñÿ ïîïèòîì íà ³òàë³éñüêîìó ðèíêó ³ åêñïîðòóºòüñÿ â ²òàë³þ.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ê³ðà äëÿ íèçó âçóòòÿ ÿâëÿº ñîáîþ åêîëîã³÷íî ÷èñòèé ïðîäóêò, â îñíîâó âèðîáíèöòâà ÿêîãî çàêëàäåíî ðåñóðñîçáåð³ãàþ÷³ òåõíîëîã³¿. Øê³ðà äëÿ íèçó âçóòòÿ íå ì³ñòèòü õðîìó, à ïðîöåñ äóáëåííÿ âåäåòüñÿ çã³äíî ïðèíöèïó ìàëèõ êîíöåíòðàö³é ðîñëèííèõ ³ ñèíòåòè÷íèõ äóáíèê³â, ùî ñïðèÿº îäåðæàííþ øê³ðè ç âèñîêèìè ÿê³ñíèìè ïîêàçíèêàìè, ð³âíîì³ðíèì ³ ñâ³òëèì çàáàðâëåííÿì ëèöüîâî¿ ïîâåðõí³. Øê³ðà äëÿ íèçó âçóòòÿ îõîðîíÿºòüñÿ ïàòåíòîì Óêðà¿íè ¹64-78 (Àãðîïðîìèñëîâà âëàñí³ñòü - 1994, ¹8-1), íåìàº àíàëîã³â â ñâ³ò³, ïðî ùî ñâ³ä÷èòü ïðîâåäåíèé ïàòåíòíèé ïîøóê, â³äïîâ³äàº ÃÎÑÒ29277-92 ³ ÃÎÑÒ1903-78 "Êîæà äëÿ íèçà îáóâè"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Ñåðòèô³êàò ÿêîñò³ íà êîæíó âèðîáí÷ó ïàðò³þ øê³ðè âèäàº öåíòðàëüíà õ³ì³÷íà ëàáîðàòîð³ÿ ÂÀÒ"ØÏ"Ñâ³òàíîê", ÿêà àòåñòîâàíà íà ïðàâî ïðîâåäåííÿ â³äïîâ³äíèõ âèïðîáóâàíü, ïðî ùî ñâ³ä÷èòü Àòåñòàö³éíå ñâ³äîöòâî 17 Óêðà¿íè 83-72 468 â³ä 25.04.95, âèäàíå Äåðæêîìëåãòåêñîì Óêðà¿íè ³ Ëüâ³âñüêèì öåíòðîì ñòàíäàðòèçàö³¿ ³ ìåòðîëîã³¿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Ñïîæèâà÷³ ïðîäóêö³¿ ÂÀÒ»ØÏ»Ñâ³òàíîê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ïîæèâà÷àìè ïðîäóêö³¿ íà â³ò÷èçíÿíîìó ðèíêó º âçóòòºâ³ ôàáðèêè, ôàáðèêè ïî ðåìîíòó âçóòòÿ, ôàáðèêè ïî âèðîáíèöòâó øê³ðãàëàíòåðåéíèõ âèðîá³â, ïîøèòòþ îäÿãó, ïðèâàòí³ ï³äïðèºìö³. Îñíîâíèìè ñïîæèâà÷àìè º âçóòòºâ³ ôàáðèê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çóòòºâå âèðîáíèöòâî â Óêðà¿í³ ïðåäñòàëåíå íà ñüîãîäí³øí³é äåíü øèðîêèì ñïåêòðîì ï³äïðèºìñòâ ïî âèãîòîâëåííþ òà ðåìîíòó âçóòòÿ. Çàãàëîì ¿õ ìîæíà ïîä³ëèòè íà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êðóïí³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ñåðåäí³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ìàë³ òà äð³áí³ âèðîáíèêè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åëèê³ ï³äïðèºìñòâà, ñåðåä ÿêèõ º òàê³ ïîñò³éí³ ñïîæèâà÷³ ÿê «Ïðîãðåñ» (ì.Ëüâ³â), «Êèÿíè» (ì.Êè¿â), «Êîíòóð» (ì.Äîíåöüê), «Ê³ð³ìïåêñ» (ì.Ê³ðîâîãðàä) òà ³íø³, â çâÿçêó ç çàãàëüíèì ñïàäîì âèðîáíèöòâà â Óêðà¿í³, ïðîöåñàìè ïðèâàòèçàö³¿ òà ñòðóêòóðíèõ çì³í, çíà÷íî çíèçèëè âèïóñê ñâîº¿ ïðîäóêö³¿, ùî ïðèçâåëî äî ð³çêîãî çá³ëüøåííÿ ñîá³âàðòîñò³ ïðäóêö³¿. Â óìîâàõ ñïàäó ïëàòîñïðìîæíîñò³ íàñåëåííÿ, êîíêóðåíö³¿ ç áîêó çàêîðäîííèõ âèðîáíèê³â, ð³çêîãî ï³äâèùåííÿ ö³í íà åëåêòðîåíåðã³þ, ö³ ï³äïðèºìñòâà îïèíèëèñü â ñêëàäíîìó ô³íàíñîâîìó ïîëîæåíí³, ùî ùå á³ëüøå ïîñèëèëî ñïàä âèðîáíèöòâà ¿õ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òàíí³ì ÷àñîì íà ïðîâ³äíèõ ï³äïðèºìñòâàõ øê³ðÿíî¿ ïðîìèñëîâîñò³ Óêðà¿íè ñïîñòåð³ãàºòüñÿ òåíäåíö³ÿ äî çàëó÷åííÿ ³íîçåìíèõ ³íâåñòîð³â, ùî äîïîìîæå âèð³øèòè íå ò³ëüêè ô³íàíñîâ³ ïðîáëåìè, àëå é ïèòàííÿ îíîâëåííÿ òåõíîëîã³÷íî¿ áàçè, âèêîðèñòàííÿ íîâèõ òåõíîëîã³é, ùî äàñòü çìîãó óñï³øíî êîíêóðóâàòè íà ðèíê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ðàöþþ÷³ âåëèê³ âçóòòºâ³ ï³äïðèºìñòâà º ïðèâàáëèâèìè ñïîæèâà÷àìè, áî çàáåçïå÷óþòü ñòàá³ëüíèé, ïðîãíîçîâàíèé çáóò âåëèêèìè ïàðò³ÿì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åðåäí³ çà îáñÿãàìè ô³ðìè ìàþòü ò³ æ ïðîáëåìè, ùî é âåëèê³. Âîíè ïðàöþþòü íà çàñòàð³ëîìó îáëàäíàíí³, âèïóñêàþòü ïðîäóêö³þ íåâèñîêî¿ ÿêîñò³. Â³äñóòí³ñòü îá³ãîâèõ êîøò³â òà ðÿä ³íøèõ ô³íàíñîâî-âèðîáíè÷èõ ïðîáëåì ïîêè ùî íå äîçâîëÿþòü ¿ì âèêîðèñòîâóâàòè âèñîêîÿê³ñíó ñèðîâèíó ³ íàëàãîäèòè çðîñòàííÿ âèðîáíèöòâà ³ çáóòó ñâîº¿ ïðîäóê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Ìàë³ ïðèâàòí³ ï³äïðèºìñòâà ñüîãîäí³ çíàõîäÿòüñÿ ó á³ëüø âèã³äíîìó ñòàíîâèù³ í³æ âåëèê³ òà ñåðåäí³. ßê ïðàâèëî, âîíè ìàþòü íåâåëèê³ öåõè ³ îñíàùåí³ ð³çíîìàí³òíèì îáëàäíàííÿì. Äåÿê³ ç íèõ âñòèãëè ïðèäáàòè Secon Hand ³íîçåìíîãî âèðîáíèöòâà, ÿêèé º çíà÷íî êðàùèé â³ä òåõíîëîã³÷íî çàñòàð³ëîãî â³ò÷èçíÿíîãî îáëàäíàííÿ. Ìàë³ ï³äïðèºìñòâà ìàþòü çíà÷íî á³ëüøó ïîòóæí³ñòü òà ìîá³ëüí³ñòü, øâèäøå ïðèñòîñîâóþòüñÿ äî ïîñò³éíèõ çì³í íà ðèíêó âçóòò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íîâíèìè ñïîæèâà÷àìè íà çîâí³øíüîìó ðèíêó âèñòóïàþòü âçóòòºâ³ ôàáðèêè òà êîìåðö³éí³ ñòðóêòóðè-ïîñåðåäíèêè. Â íàéáëèæ÷èé ÷àñ ïåðåäáà÷àºòüñÿ âèðîáíèöòâî ³ ïðîäàæ øê³ðè ç ìàêñèìàëüíîþ ãëèáèíîþ ïåðåðîáêè, ùî çìåíøóº ÷àñòêó ïîñåðåäíèê³â ³, â³äïîâ³äíî, çá³ëüøóº âàãó ê³íöåâèõ ñïîæèâà÷³â øê³ðïðîäóêö³¿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Íà ñüîãîäí³øí³é äåíü ñêëàëàñÿ íàñòóïíà ñòðóêòóðà ñïîæèâà÷³â ïðîäóêö³¿ ï³äïðèºìñòâà: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Мал. </w:t>
      </w:r>
      <w:r>
        <w:rPr>
          <w:sz w:val="28"/>
          <w:szCs w:val="28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3220</wp:posOffset>
                </wp:positionH>
                <wp:positionV relativeFrom="paragraph">
                  <wp:posOffset>252730</wp:posOffset>
                </wp:positionV>
                <wp:extent cx="5500370" cy="2995295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460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30.85pt;height:235.6pt" filled="f" o:ole="">
                                  <v:imagedata r:id="rId13" o:title=""/>
                                </v:shape>
                                <o:OLEObject Type="Embed" ProgID="Excel.Sheet.12" ShapeID="ole_rId12" DrawAspect="Content" ObjectID="_4003528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235.85pt;mso-wrap-distance-left:0pt;mso-wrap-distance-right:0pt;mso-wrap-distance-top:0pt;mso-wrap-distance-bottom:0pt;margin-top:19.9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7680" w:dyaOrig="460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30.85pt;height:235.6pt" filled="f" o:ole="">
                            <v:imagedata r:id="rId15" o:title=""/>
                          </v:shape>
                          <o:OLEObject Type="Embed" ProgID="Excel.Sheet.12" ShapeID="ole_rId14" DrawAspect="Content" ObjectID="_1830649782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Òàêèì ÷èíîì ñïîæèâà÷àìè øê³ðïðîäóêö³¿ â îñíîâíîìó º  ñåðåäí³ òà ìàë³ ï³äïðèºìñòâà, õî÷à ÷àñòêà âåëèêèõ ï³äïðèºìñòâ òà ïðèâàòíèõ ô³ðì çðîñòàº. Ïîä³áíèé ñïåêòð ñïîæèâà÷³â ñïîñòåð³ãàºòüñÿ ³ íà çàõ³äíèõ ðèíêà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. Ïëàíóâàííÿ ³ îðãàí³çàö³ÿ ìàðêåòèíãîâîãî äîñë³äæå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Ðîçðîáêà ïðîãðàìè äîñë³äæåíí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îçðîáêà ïðîãðàìè äîñë³äæåííÿ ïåðåäáà÷àº îêðåñëåííÿ êîëà ³íôîðìàö³¿, ÿêó ïîòð³áíî ç³áðàòè äëÿ äîñÿãíåííÿ ïîñòàâëåíî¿ ìåòè äîñë³äæåííÿ ³ ïåðåâ³ðêè ðîáî÷î¿ ã³ïîòåçè. Öþ ³íôîðìàö³þ ìîæíà êëàñèô³êóâàòè ïî òàêèõ îñíîâíèõ íàïðÿìêà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çíà÷åííÿ ì³ñòêîñò³ ðèíêó ³ îêðåìèõ éîãî ñåãìåíò³â, ðîçïîä³ë ÷àñòîê ðèíêó ì³æ ô³ðìàìè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â÷åííÿ êîí'þíêòóðè äàíîãî ðèíêó (ñï³ââ³äíîøåííÿ ïîïèòó ³ ïðîïîçèö³¿, ð³âåíü ö³í, ¿õ äèíàì³êà òîùî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âèâ÷åííÿ ïîâåä³íêè ñïîæèâà÷³â (ìîòèâè êóï³âë³ òîâàð³â, ñïîæèâ÷³ ïåðåâàãè, ñòàâëåííÿ äî òîâàðó ô³ðìè òîùî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âèâ÷åííÿ êîíêóðåíò³â (¿õ ïåðåâàãè ³ ñëàáê³ ñòîðîíè, ïîçèö³¿ íà ðèíêó, õàðàêòåðèñòèêà ¿õ òîâàð³â, îðãàí³çàö³ÿ çáóòîâî¿ ä³ÿëüíîñò³, ðåêëàìà, ö³íîâà ïîë³òèêà òîùî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.2. Êàá³íåòí³ äîñë³äæåííÿ ³ àíàë³ç âòîðèííî¿ ³íôîðìà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ëàíóâàííÿ êàá³íåòíèõ äîñë³äæåíü ïåðåäáà÷àº âèçíà÷åííÿ äæåðåë çáîðó âíóòð³øíüî¿ ³ çîâí³øíüî¿ âòîðèííî¿ ³íôîðìàö³¿. Äëÿ çáîðó âíóòð³øíüî¿ âòîðèííî¿ ³íôîðìàö³¿ äîö³ëüíî ïåðåãëÿíóòè ô³íàíñîâ³ çâ³òè ï³äïðèºìñòâà, êîøòîðèñ âèòðàò íà âèðîáíèöòâî ³ çáóò ïðîäóêö³¿, êàëüêóëÿö³¿ ñîá³âàðòîñò³, â³äîìîñò³ ïðî çàïàñè ãîòîâî¿ ïðîäóêö³¿, îáñÿãè ¿¿ çáóòó ïî ðåã³îíàõ, àñîðòèìåíòíèõ ãðóïàõ, ïåð³îäàõ ðîêó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ëàíóâàííÿ çáîðó çîâí³øíüî¿ âòîðèííî¿ ³íôîðìàö³¿ ìîæå áàçóâàòèñü íà ð³çíîìàí³òíèõ äæåðåëàõ, ÿê äåðæàâíèõ, òàê ³ êîìåðö³éíèõ. ² õî÷à â Óêðà¿í³ ñüîãîäí³ ùå íå ³ñíóº ðîçâèíåíî¿ ³ âïîðÿäêîâàíî¿ ³íôîðìàö³éíî¿ áàçè äëÿ ïðîâåäåííÿ ìàðêåòèíãîâèõ äîñë³äæåíü, ïðèòàìàííî¿ ðîçâèíåíèì êðà¿íàì ñâ³òó, âåëèêó ê³ëüê³ñòü çîâí³øíüî¿ âòîðèííî¿ ³íôîðìàö³¿ ìîæíà îòðèìàòè ç ãàëóçåâèõ âèäàíü, ãàçåò, äîâ³äíèê³â. Òàê, äîö³ëüíî ïåðåãëÿíóòè ãàçåòè "Á³çíåñ", "Ãàëèöüê³ êîíòðàêòè", "Ä³ëî", "Ïîñåðåäíèê", "Ä³ëîâà Óêðà¿íà", "Êîíòðàêò", "Êîìåðñàíò Óêðà¿íè"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Ñë³ä âèêîðèñòàòè òàêîæ ñåð³þ äîâ³äêîâèõ êàòàëîã³â ïðî âèðîáíèê³â òîâàð³â ³ ïîñëóã â Óêðà¿í³ "Çàõ³äíà Óêðà¿íà ä³ëîâà" - äîäàòîê äî ãàçåòè "Ãàëèöüê³ êîíòðàêòè". Ö³êàâà ³íôîðìàö³ÿ ì³ñòèòüñÿ â æóðíàë³ "Ä³ëîâèé â³ñíèê", ÿêèé âèäàº Òîðãîâî-ïðîìèñëîâà ïàëàòà Óêðà¿í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Áàãàòî ³íôîðìàö³¿ ïðî êîíêóðåíò³â ìîæíà îòðèìàòè ç àíàë³çó ¿õ ðåêëàìíèõ îãîëîøåíü ó ð³çíèõ çàñîáàõ ìàñîâî¿ ³íôîðìàö³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 Ïëàíóâàííÿ ïîëüîâèõ äîñë³äæåí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ñòóïíèì åòàïîì äîñë³äæåííÿ º çá³ð ïåðâèííî¿ ìàðêåòèíãîâî¿ ³íôîðìàö³¿ â õîä³ ïðîâåäåííÿ ïîëüîâèõ äîñë³äæåíü. Ïðè ¿õ ïëàíóâàíí³ íåîáõ³äíî âèáðàòè ìåòîäè çáîðó ³íôîðìàö³¿. Â êóðñîâîìó ïðîåêò³ íàéá³ëüø äîö³ëüíî âèêîðèñòîâóâàòè îïèòóâàííÿ, à òàêîæ ñïîñòåðåæåííÿ. Òàê³ ìåòîäè ÿê åêñïåðèìåíò, ³ì³òàö³ÿ ³ ïàíåëü ïîøèðåí³ çíà÷íî ìåíøå ó çâ'ÿçêó ³ç ñêëàäí³ñòþ ¿õ âèêîðèñòàííÿ â ó÷áîâèõ ö³ëÿ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ðè ïëàíóâàíí³ îïèòóâàííÿ íåîáõ³äíî ðîçðîáèòè àíêåòó ³ îïðîáóâàòè ¿¿ ç ìåòîþ ïîäàëüøîãî äîîïðàöþâàííÿ. Ïðè ñêëàäàíí³ àíêåòè ñë³ä âèêîðèñòîâóâàòè ð³çí³ òèïè ÿê çàêðèòèõ, òàê ³ â³äêðèòèõ çàïèòàí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éá³ëüø ïîøèðåí³ ñåðåä çàêðèòèõ çàïèòàíü: - àëüòåðíàòèâíå çàïèòàííÿ (ïåðåäáà÷àþòüñÿ â³äïîâ³ä³ "òàê" àáî "í³"); - çàïèòàííÿ ç âèá³ðêîâîþ â³äïîâ³ääþ (ïðîïîíóþòüñÿ òðè ÷è á³ëüøå âàð³àíò³â â³äïîâ³äåé íà âèá³ð); - çàïèòàííÿ çà øêàëîþ Ëàéêåðòà (çàïèòàííÿ ç ïðîïîçèö³ºþ - âêàçàòè ñòóï³íü çãîäè ÷è íåçãîäè ³ç ñóòí³ñòþ çðîáëåíî¿ çàÿâè); - çàïèòàííÿ ç îö³íî÷íîþ øêàëîþ (îçíàêà ðàíæóºòüñÿ çà îö³íêàìè â³ä "íåçàäîâ³ëüíî" äî "â³äì³ííî"; - ñåìàíòè÷íèé äèôåðåíö³àë (øêàëà ðîçðÿä³â ì³æ äâîìà á³ïîëÿðíèìè ïîíÿòòÿìè, íà ÿê³é îïèòóâàíèé îáèðàº òî÷êó, ùî íàéá³ëüøå â³äïîâ³äàº éîãî ñïðèéíÿòòþ ÿâèùà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àéá³ëüø ïîøèðåí³ ñåðåä â³äêðèòèõ çàïèòàíü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çàïèòàííÿ áåç çàäàíî¿ ñòðóêòóðè (àáñîëþòíî â³ëüíà â³äïîâ³äü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çàâåðøåíå ðå÷åííÿ (ðåñïîíäåíòîâ³ ïðîïîíóþòü çàâåðøèòè ðîçïî÷àòå ðå÷åííÿ)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ï³äá³ð ñëîâåñíèõ àñîö³àö³é (îïèòóâàíîìó íàçèâàþòü ïî îäíîìó ñëîâó ³ ïðîñÿòü ó â³äïîâ³äü íàçâàòè ïåðøå ñëîâî, ùî ñïàëî íà äóìêó). Ïðè ñêëàäàíí³ àíêåò ñë³ä äîòðèìóâàòèñü ëîã³÷íî¿ ïîñë³äîâíîñò³ ó ïîñòàíîâö³ çàïèòàíü. Ñêëàäí³ ÷è äåë³êàòí³ çàïèòàííÿ äîö³ëüíî ðîçòàøîâóâàòè ó äðóã³é ïîëîâèí³ àíêåòè. Ï³ñëÿ îïðîáóâàííÿ àíêåòè íà çíàéîìèõ ³ êîëåãàõ ¿¿ äîö³ëüíî äîîïðàöþâàòè, ëèøå òîä³ âîíà ìîæå ââàæàòèñü ãîòîâîþ äî âèêîðèñòàííÿ ó äîñë³äæåíí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àéá³ëüø ïîøèðåíèé ñïîñ³á çâ'ÿçêó ç àóäèòîð³ºþ â ïðîöåñ³ çáîðó äàíèõ äëÿ êóðñîâîãî ïðîåêòó - îñîáèñòèé êîíòàêò. Ìîæëèâå âèêîðèñòàííÿ òåëåôîííîãî ³íòåðâ'þ. Ïîøòîâå àíêåòóâàííÿ çà óìîâ ïðîâåäåííÿ ó÷áîâîãî äîñë³äæåííÿ âèêîðèñòîâóºòüñÿ ð³äê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Ôîðìóâàííÿ âèá³ðêè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Ïðè ôîðìóâàíí³ âèá³ðêè ñë³ä âèçíà÷èòè ñêëàä ³ õàðàêòåðèñòèêè ãåíåðàëüíî¿ ñóêóïíîñò³, âðàõîâóþ÷è ïåâí³ óìîâè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u w:val="single"/>
        </w:rPr>
        <w:t>Óìîâè çàñòîñóâàííÿ âèá³ðêîâîãî äîñë³äæåííÿ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îáñÿã ãåíåðàëüíî¿ ñóêóïíîñò³ ïîâèíåí áóòè äîñòàòíüî âåëèêèì (â òàêîìó âèïàäêó îïðàâäàíî çàñòîñóâàííÿ ôîðìàëüíèõ ìåòîä³â)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äîïóñòèìèé ð³âåíü ïîìèëîê ïîâèíåí áóòè äîñòàòíüî íèçüêèì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êîæíà îäèíèöÿ ãåíåðàëüíî¿ ñóêóïíîñò³ ïîâèííà ìàòè òî÷íó ³äåíòèô³êàö³þ (îòðèìóºòüñÿ øëÿõîì íóìåðàö³¿, ãðóïóâàííÿ)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âèá³ðêà ïîâèííà ïîâí³ñòþ â³äïîâ³äàòè ïîñòàâëåí³é ö³ë³ äîñë³äæåííÿ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âèá³ðêà ïîâèííà áóòè ðåïðåçåíòàòèâíîþ, òîáòî äàâàòè óÿâó ïðî ÿê³ñí³ õàðàêòåðèñòèêè âñ³õ îñíîâíèõ ãðóï îá'ºêò³â ìàðêåòèíãîâîãî äîñë³äæåííÿ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ãåíåðàëüíà ñóêóïí³ñòü ïîâèííà áóòè îäíîð³äíîþ ïî ïåâíèõ îçíàêàõ,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) êîæíà îäèíèöÿ ãåíåðàëüíî¿ ñóêóïíîñò³ ïîâèííà ìàòè ð³âíèé øàíñ ïîïàäàííÿ ó âèá³ðêó. Åôåêòèâí³ñòü âèá³ðêîâîãî äîñë³äæåííÿ çàëåæèòü â³ä ñïîñîáó ôîðìóâàííÿ âèá³ðê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 ïðîöåñ³ âèá³ðêîâîãî äîñë³äæåííÿ ìîæóòü âèêîðèñòîâóâàòèñü 2 îñíîâí³ ï³äõîäè -  ôîðìàëüíèé ³  íåôîðìàëüíèé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Ôîðìàëüíèé ï³äõ³ä áàçóºòüñÿ íà çàñòîñóâàíí³ òåîð³¿ éìîâ³ðíîñòåé ³ âèïàäêîâîãî â³äáîðó äàíèõ ïðè âèçíà÷åíí³ îáñÿãó âèá³ðêè, ïðè ê³ëüê³ñí³é îö³íö³ ðåçóëüòàò³â ³ ðèçèêó äîñë³äæåííÿ. Â ðåçóëüòàò³ îòðèìóþòü  âèïàäêîâó (éìîâ³ðí³ñíó) âèá³ðêó, ïðè ôîðìóâàíí³ ÿêî¿ âñ³ ÷ëåíè ãåíåðàëüíî¿ ñóêóïíîñò³ ìàëè îäíàêîâó éìîâ³ðí³ñòü ïîïàñòè äî ñêëàäó ö³º¿ âèá³ðêè. Ïðè öüîìó ìîæóòü âèêîðèñòîâóâàòèñü ëîòåðåéíèé ìåòîä, òàáëèö³ âèïàäêîâèõ ÷èñåë, êîìï'þòåð, êîæíà "åííà" îñîáà íà âóëèö³ ÷è â òåëåôîííîìó äîâ³äíèêó òîùî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Íåôîðìàëüíèé  ï³äõ³ä - öå áóäü-ÿêèé ï³äõ³ä äî âèá³ðêîâîãî äîñë³äæåííÿ, ïðè ÿêîìó íå âèòðèìóþòüñÿ âèìîãè ìåõàí³÷íî¿ âèá³ðêè. Ñôîðìîâàíà ïðè òàêîìó ï³äõîä³ âèá³ðêà íàçèâàºòüñÿ  ö³ëåñïðÿìîâàíîþ (íåâèïàäêîâîþ). Íàé÷àñò³øå òàêà âèá³ðêà ôîðìóºòüñÿ  ìåòîäîì êâîò, êîëè â³äá³ð ðåñïîíäåíò³â çä³éñíþºòüñÿ ïî ïåâíèõ îçíàêàõ (ñòàòü, â³ê, ð³âåíü äîõîä³â òîùî) ïðîïîðö³éíî äî ðîçïîä³ëó öèõ îçíàê ó ãåíåðàëüí³é ñóêóïíîñò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Ïåðåä âèáîðîì ìåòîäó âèá³ðêîâîãî äîñë³äæåííÿ íåîáõ³äíî âèçíà÷èòè ìîæëèâ³ñòü ðîçáèòòÿ ãåíåðàëüíî¿ ñóêóïíîñò³ íà ï³äãðóïè. Öå º òàê çâàííèé ïðîöåñ ñòðàòèô³êàö³¿ àáî ãðóïóâàííÿ. Ãðóïè ïîâèíí³ â³äð³çíÿòèñÿ îäíîð³äí³ñòþ çà ïåâíîþ îçíàêîþ (÷è îçíàêàìè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Ðåçóëüòàò äîñë³äæåííÿ  àòðèáóòèâíî¿ âèá³ðêè (çà ïåâíîþ îçíàêîþ) â êîíòåêñò³ ïåðåâ³ðêè íà â³äïîâ³äí³ñòü âèðàæàºòüñÿ çà äîïîìîãîþ ïîêàçíèê³â "ð³âåíü äîâ³ð'ÿ" ³ "òî÷í³ñòü"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Àíàë³ç ìàðêåòèíãîâî¿ ³íôîðìàö³¿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Ï³äãîòîâêà àíêåò äëÿ îáðîáêè íà ÅÎÌ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Îñê³ëüêè àíàë³ç âðó÷íó, õî÷à ³ íàéïðîñò³øèé ñïîñ³á àíàë³çó äàíèõ, ïðîòå â³í ïîòðåáóº áàãàòî ÷àñó. Êð³ì òîãî, çà îäèí ðàç íåìîæëèâî ïðîñë³äêóâàòè âçàºìîçâ'ÿçêè â³äïîâ³äåé íà ð³çí³ çàïèòàííÿ. Ó çâ'ÿçêó ç öèì íåîáõ³äíî ï³äãîòîâèòè äàí³ äëÿ êîìï'þòåðíîãî àíàë³çó. Öå ïåðåäáà÷àº êîäóâàííÿ â³äïîâ³äíî äî âèìîã ñïåö³àëüíî¿ ïðîãðàìè îáðîáêè ñòàòèñòè÷íèõ äàíèõ. Íà ñòàä³¿ ôîðìóâàííÿ àíêåòè âàð³àíòè â³äïîâ³ä³ íà çàêðèò³ ïèòàííÿ ìîæíà ïîçíà÷èòè òàê, ùî îäåðæàí³ äàí³ áåçïîñåðåäíüî ïðèäàòí³ äëÿ âíåñåííÿ â êîìï'þòåð. Ïðè êîäóâàíí³ ïîâèííà âèêîíóâàòèñü óìîâà: íà îäíå çàïèòàííÿ ïîâèííà áóòè ò³ëüêè îäíà â³äïîâ³äü. Ïðè â³äêðèòèõ ïèòàííÿõ ñïèñêó â³äïîâ³äåé òàêîæ ïðèñâîþºòüñÿ â³äïîâ³äíèé øèôð. ßêùî äëÿ â³äêðèòèõ çàïèòàíü çóñòð³÷àºòüñÿ äîñèòü áàãàòî ð³çíèõ â³äïîâ³äåé, òî êîäóâàëüí³ òàáëèö³ äëÿ íèõ ôîðìóþòüñÿ íà îñíîâ³ ï³äâèá³ðîê. Çà ïðèíöèïîì âèïàäêîâîñò³ âèëó÷àºòüñÿ ïðèáëèçíî ïîëîâèíà àíêåò ³ ç íèõ âèáèðàþòüñÿ ò³ â³äïîâ³ä³ íà â³äêðèò³ ïèòàííÿ, ÿê³ çóñòð³÷àþòüñÿ íàé÷àñò³øå. Âñ³ ðåøòà â³äïîâ³ä³ ïðè êîäóâàíí³ ïîïàäàþòü äî êàòåãîð³¿ "³íø³". Ïîêàçíèêîì ÿê³ñíî ïðîâåäåíîãî êîäóâàííÿ º ìàëà ê³ëüê³ñòü â³äïîâ³äåé, ùî çàëèøèëèñü ó êàòåãîð³¿ "³íø³"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Øèôðè â³äïîâ³äåé íà â³äêðèò³ çàïèòàííÿ çàïèñóþòüñÿ íà ïîëÿõ àíêåòè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Ââåäåííÿ ³íôîðìàö³¿ â êîìï'þòåð çâîäèòüñÿ äî ç÷èòóâàííÿ êîä³â â³äïîâ³äåé íà êîæíå çàïèòàíí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Îáðîáêà ³ àíàë³ç îòðèìàíèõ ðåçóëüòàò³â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Ðåçóëüòàòè îáðîáêè äàíèõ äîö³ëüíî ïðåäñòàâèòè ó âèãëÿä³ ãðàô³ê³â, ä³àãðàì, òàáëèöü òà â³äïîâ³äíèõ ïîÿñíåíü äî íèõ. Äëÿ îáðîáêè ³ àíàë³çó äàíèõ íà ÅÎÌ ìîæíà âèêîðèñòîâóâàòè ð³çíå ïðîãðàìíå çàáåçïå÷åííÿ, çîêðåìà ïðîãðàìè SPSS òà Quetro Pro. Ö³ ïðîãðàìè, êð³ì ñèñòåìàòèçàö³¿ äàíèõ, çâåäåííÿ ¿õ ó òàáëèö³, âèçíà÷åííÿ ñåðåäí³õ çíà÷åíü çì³ííèõ òà ¿õ ÷àñòîòè, äîçâîëÿþòü ïðîâåñòè  ïåðåõðåñíå òàáóëþâàííÿ  äëÿ âèçíà÷åííÿ âçàºìîçâ'ÿçêó ì³æ çì³ííèìè òà ¿õ âçàºìíîãî âïëèâó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Òàê, ïðè îö³íö³ âåëèêî¿ ê³ëüêîñò³ ð³çíèõ çì³ííèõ, ùî õàðàêòåðèçóþòü ñòàâëåííÿ ñïîæèâà÷³â äî äîñë³äæóâàíîãî ÿâèùà, ìàðêåòîëîã³â íàéá³ëüøå ö³êàâèòü äóìêà àêòèâíèõ ñïîæèâà÷³â äàíîãî ïðîäóêòó (ïîñëóãè). Ïåðåõðåñíå òàáóëþâàííÿ âèÿâèòü îö³íêó êîæíî¿ çì³ííî¿, äèôåðåíö³éîâàíî¿ ïî ãðóïàõ ñïîæèâà÷³â ç îãëÿäó íà ¿õ àêòèâí³ñò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R Cyr MT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@Kudriashov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right"/>
      <w:outlineLvl w:val="1"/>
    </w:pPr>
    <w:rPr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701" w:leader="none"/>
      </w:tabs>
      <w:spacing w:lineRule="auto" w:line="360"/>
      <w:ind w:firstLine="709"/>
      <w:jc w:val="right"/>
      <w:outlineLvl w:val="3"/>
    </w:pPr>
    <w:rPr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Times NR Cyr MT" w:hAnsi="Times NR Cyr MT" w:eastAsia="Times NR Cyr MT" w:cs="Times NR Cyr MT"/>
      <w:sz w:val="28"/>
      <w:szCs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701" w:leader="none"/>
      </w:tabs>
      <w:spacing w:lineRule="auto" w:line="360"/>
      <w:ind w:firstLine="709"/>
      <w:jc w:val="right"/>
      <w:outlineLvl w:val="6"/>
    </w:pPr>
    <w:rPr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20"/>
      <w:jc w:val="right"/>
      <w:outlineLvl w:val="7"/>
    </w:pPr>
    <w:rPr>
      <w:i/>
      <w:iCs/>
      <w:sz w:val="28"/>
      <w:szCs w:val="28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lang w:val="en-AU"/>
    </w:rPr>
  </w:style>
  <w:style w:type="paragraph" w:styleId="List2">
    <w:name w:val="List Bullet 3"/>
    <w:basedOn w:val="Normal"/>
    <w:pPr>
      <w:ind w:left="720" w:hanging="360"/>
    </w:pPr>
    <w:rPr>
      <w:rFonts w:ascii="@Kudriashov" w:hAnsi="@Kudriashov" w:eastAsia="@Kudriashov" w:cs="@Kudriashov"/>
      <w:b/>
      <w:bCs/>
      <w:sz w:val="28"/>
      <w:szCs w:val="28"/>
      <w:lang w:val="en-US"/>
    </w:rPr>
  </w:style>
  <w:style w:type="paragraph" w:styleId="BodyText3">
    <w:name w:val="Body Text 3"/>
    <w:basedOn w:val="Normal"/>
    <w:qFormat/>
    <w:pPr>
      <w:widowControl w:val="false"/>
    </w:pPr>
    <w:rPr>
      <w:sz w:val="28"/>
      <w:szCs w:val="28"/>
      <w:lang w:val="en-AU"/>
    </w:rPr>
  </w:style>
  <w:style w:type="paragraph" w:styleId="BlockText">
    <w:name w:val="Block Text"/>
    <w:basedOn w:val="Normal"/>
    <w:qFormat/>
    <w:pPr>
      <w:tabs>
        <w:tab w:val="clear" w:pos="720"/>
        <w:tab w:val="left" w:pos="1985" w:leader="none"/>
      </w:tabs>
      <w:ind w:left="2127" w:right="2041" w:hanging="142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package" Target="embeddings/oleObject4.xlsx"/><Relationship Id="rId9" Type="http://schemas.openxmlformats.org/officeDocument/2006/relationships/image" Target="media/image2.emf"/><Relationship Id="rId10" Type="http://schemas.openxmlformats.org/officeDocument/2006/relationships/package" Target="embeddings/oleObject5.xlsx"/><Relationship Id="rId11" Type="http://schemas.openxmlformats.org/officeDocument/2006/relationships/image" Target="media/image3.emf"/><Relationship Id="rId12" Type="http://schemas.openxmlformats.org/officeDocument/2006/relationships/package" Target="embeddings/oleObject6.xlsx"/><Relationship Id="rId13" Type="http://schemas.openxmlformats.org/officeDocument/2006/relationships/image" Target="media/image4.emf"/><Relationship Id="rId14" Type="http://schemas.openxmlformats.org/officeDocument/2006/relationships/package" Target="embeddings/oleObject7.xlsx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6:02:00Z</dcterms:created>
  <dc:creator>Alexandre Katalov</dc:creator>
  <dc:description/>
  <dc:language>en-US</dc:language>
  <cp:lastModifiedBy>marian</cp:lastModifiedBy>
  <dcterms:modified xsi:type="dcterms:W3CDTF">2000-04-28T16:02:00Z</dcterms:modified>
  <cp:revision>2</cp:revision>
  <dc:subject/>
  <dc:title>I</dc:title>
</cp:coreProperties>
</file>