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01165</wp:posOffset>
                </wp:positionV>
                <wp:extent cx="7315200" cy="344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344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  <w:gridCol w:w="2945"/>
                              <w:gridCol w:w="2275"/>
                            </w:tblGrid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Цифровые да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довой объём выпуска продукции;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ервоначальная стоимость всех основных фондов участка;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179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довая сумма амортизации;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57888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исленность основных рабочих участка;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исленность специалистов и служащих участка;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реднемесячная заработная плата на одного основного рабочего;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4980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ебестоимость 1 тонны продукции участка;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679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6.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71.35pt;mso-wrap-distance-left:9pt;mso-wrap-distance-right:9pt;mso-wrap-distance-top:0pt;mso-wrap-distance-bottom:0pt;margin-top:133.95pt;mso-position-vertical-relative:page;margin-left:10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  <w:gridCol w:w="2945"/>
                        <w:gridCol w:w="2275"/>
                      </w:tblGrid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фровые да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довой объём выпуска продукции;</w:t>
                            </w:r>
                          </w:p>
                        </w:tc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000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воначальная стоимость всех основных фондов участка;</w:t>
                            </w:r>
                          </w:p>
                        </w:tc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179.42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довая сумма амортизации;</w:t>
                            </w:r>
                          </w:p>
                        </w:tc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57888.84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исленность основных рабочих участка;</w:t>
                            </w:r>
                          </w:p>
                        </w:tc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3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исленность специалистов и служащих участка;</w:t>
                            </w:r>
                          </w:p>
                        </w:tc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немесячная заработная плата на одного основного рабочего;</w:t>
                            </w:r>
                          </w:p>
                        </w:tc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4980.30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бестоимость 1 тонны продукции участка;</w:t>
                            </w:r>
                          </w:p>
                        </w:tc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2679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6.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right="2744" w:hanging="0"/>
        <w:jc w:val="right"/>
        <w:rPr/>
      </w:pPr>
      <w:r>
        <w:rPr/>
        <w:t>Таблица № 9</w:t>
      </w:r>
    </w:p>
    <w:sectPr>
      <w:type w:val="nextPage"/>
      <w:pgSz w:orient="landscape" w:w="16838" w:h="11906"/>
      <w:pgMar w:left="567" w:right="567" w:gutter="28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2:15:00Z</dcterms:created>
  <dc:creator>Alex</dc:creator>
  <dc:description/>
  <dc:language>en-US</dc:language>
  <cp:lastModifiedBy>Serg</cp:lastModifiedBy>
  <dcterms:modified xsi:type="dcterms:W3CDTF">2001-05-13T17:34:00Z</dcterms:modified>
  <cp:revision>3</cp:revision>
  <dc:subject/>
  <dc:title>Наименование показателей</dc:title>
</cp:coreProperties>
</file>