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аспоряжении сотрудников, осуществляющих отбор персо-</w:t>
        <w:br/>
        <w:t>нала, имеется целый ряд разнообразных методов и приемов ко-</w:t>
        <w:br/>
        <w:t>торые компонуются в "пакет методов" в зависимости от особен-</w:t>
        <w:br/>
        <w:t>ностей конкретного рабочего места, на которое претендуют со-</w:t>
        <w:br/>
        <w:t>искатели. Перечислим основные методы отбора персонала для</w:t>
        <w:br/>
        <w:t>принятия окончательного решения.                        |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1) Оценка документов соискателя, в первую очередь: заявле-</w:t>
        <w:br/>
        <w:t>ния о приеме на работу, автобиографии, документов об образова-</w:t>
        <w:br/>
        <w:t xml:space="preserve">нии, пробных работ, рекомендаций, фирменного опросника.  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(2) Методы тестирования и проверки: тесты на способность к</w:t>
        <w:br/>
        <w:t>конкретным видам работ, психологические тесты (например, тест</w:t>
        <w:br/>
        <w:t>личности, тест интеллектуального уровня), метод</w:t>
      </w:r>
      <w:r>
        <w:rPr>
          <w:lang w:val="en-US"/>
        </w:rPr>
        <w:t xml:space="preserve"> "Assesment</w:t>
        <w:br/>
        <w:t>Center",</w:t>
      </w:r>
      <w:r>
        <w:rPr>
          <w:rFonts w:eastAsia="Times New Roman Cyr" w:cs="Times New Roman Cyr" w:ascii="Times New Roman Cyr" w:hAnsi="Times New Roman Cyr"/>
        </w:rPr>
        <w:t xml:space="preserve"> под которым понимается комплексный, стандартизиро-</w:t>
        <w:br/>
        <w:t>ванный метод выявления и оценки различных способностей со-</w:t>
        <w:br/>
        <w:t>искателей, при котором соискатели разбиваются на группы</w:t>
        <w:br/>
        <w:t>(обычно по 6-8 человек) и совместно проходят разнообразные,</w:t>
        <w:br/>
        <w:t>как правило многодневные, многокритериальные программы</w:t>
        <w:br/>
        <w:t>тестирования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3) Собеседование (интервью) с соискателем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4) Испытательный срок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им образом, отбор персонала представляет собой много-</w:t>
        <w:br/>
        <w:t>этапный процесс (ил. 15). Оценка документов соискателей и при</w:t>
        <w:br/>
        <w:t>необходимости дополнительной информации о них служит пред-</w:t>
        <w:br/>
        <w:t>варительному отбору. Прошедшие его соискатели подвергаются</w:t>
        <w:br/>
        <w:t>затем, на втором этапе отбора, проверке путем непосредственно-</w:t>
        <w:br/>
        <w:t>го контакта с представителями организации, например в ходе</w:t>
        <w:br/>
        <w:t>собеседования. Признанных подходящими для работы в органи-</w:t>
        <w:br/>
        <w:t>зации соискателей после этого нанимают на работу, как правило,</w:t>
        <w:br/>
        <w:t>на испытательный срок, по завершении которого принимается</w:t>
        <w:br/>
        <w:t>окончательное решение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aieenoeeu"/>
        <w:spacing w:lineRule="auto" w:line="240"/>
        <w:jc w:val="center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12. Квалификация сотрудников и ее повышение</w:t>
      </w:r>
    </w:p>
    <w:p>
      <w:pPr>
        <w:pStyle w:val="Aaieenoeeu"/>
        <w:spacing w:lineRule="auto" w:line="240"/>
        <w:ind w:left="567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Aaieenoeeu"/>
        <w:spacing w:lineRule="auto" w:line="240"/>
        <w:ind w:left="567" w:hanging="0"/>
        <w:jc w:val="center"/>
        <w:rPr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</w:rPr>
        <w:t>12.1. Развитие персонала путем повышения квалификации</w:t>
        <w:br/>
      </w:r>
    </w:p>
    <w:p>
      <w:pPr>
        <w:pStyle w:val="Aaieenoeeu"/>
        <w:spacing w:lineRule="auto" w:line="240"/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12.1.1. Понятие "повышение квалификации"</w:t>
      </w:r>
    </w:p>
    <w:p>
      <w:pPr>
        <w:pStyle w:val="Aaieenoeeu"/>
        <w:spacing w:lineRule="auto" w:line="240"/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фессиональное образование включает в себя два этапа: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вичную профессиональную подготовку и последующее углуб-</w:t>
        <w:br/>
        <w:t>ление, расширение и дополнение ранее приобретенной квали-</w:t>
        <w:br/>
        <w:t>фикации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Учебные процессы после окончания первой фазы образова-</w:t>
        <w:br/>
        <w:t xml:space="preserve">ния обобщенно называются </w:t>
      </w:r>
      <w:r>
        <w:rPr>
          <w:rFonts w:eastAsia="Times New Roman Cyr" w:cs="Times New Roman Cyr" w:ascii="Times New Roman Cyr" w:hAnsi="Times New Roman Cyr"/>
          <w:i/>
          <w:iCs/>
        </w:rPr>
        <w:t>повышением квалификации.</w:t>
      </w:r>
      <w:r>
        <w:rPr>
          <w:rFonts w:eastAsia="Times New Roman Cyr" w:cs="Times New Roman Cyr" w:ascii="Times New Roman Cyr" w:hAnsi="Times New Roman Cyr"/>
        </w:rPr>
        <w:t xml:space="preserve"> При </w:t>
      </w:r>
      <w:r>
        <w:rPr>
          <w:rFonts w:eastAsia="Times New Roman Cyr" w:cs="Times New Roman Cyr" w:ascii="Times New Roman Cyr" w:hAnsi="Times New Roman Cyr"/>
          <w:i/>
          <w:iCs/>
        </w:rPr>
        <w:t>этом</w:t>
      </w:r>
    </w:p>
    <w:p>
      <w:pPr>
        <w:pStyle w:val="Aaieenoeeu"/>
        <w:spacing w:lineRule="auto" w:line="240"/>
        <w:rPr/>
      </w:pPr>
      <w:r>
        <w:rPr/>
      </w:r>
    </w:p>
    <w:p>
      <w:pPr>
        <w:pStyle w:val="Aaieenoeeu"/>
        <w:spacing w:lineRule="auto" w:line="240"/>
        <w:rPr/>
      </w:pPr>
      <w:r>
        <w:rPr/>
        <w:t>140</w:t>
      </w:r>
    </w:p>
    <w:p>
      <w:pPr>
        <w:pStyle w:val="Aaieenoeeu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ависимости от преследуемых целей выделяются различные ва-</w:t>
        <w:br/>
        <w:t>рианты повышения квалификации, в соответствии с которыми</w:t>
        <w:br/>
        <w:t>приобретенная ранее квалификация должна быть или сохранена,</w:t>
        <w:br/>
        <w:t>или углублена и расширена, или приведена в соответствие с из-</w:t>
        <w:br/>
        <w:t>менившейся обстановкой, или доведена до уровня, требуемого</w:t>
        <w:br/>
        <w:t>для работы на новой, более высокой должности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огда о повышении квалификации говорится только в тех</w:t>
        <w:br/>
        <w:t>случаях, когда речь идет об организованных учебных процессах</w:t>
        <w:br/>
        <w:t>или учебных занятиях. Подобная узкая трактовка в нашем случае</w:t>
        <w:br/>
        <w:t>нецелесообразна. Понятие "повышение квалификации" исполь-</w:t>
        <w:br/>
        <w:t>зуется в более широком значении, т.е. данный процесс включает</w:t>
        <w:br/>
        <w:t>в себя и учебу на рабочем месте, и самостоятельно организован-</w:t>
        <w:br/>
        <w:t>ную учебу, например чтение специальной литературы, обмен</w:t>
        <w:br/>
        <w:t>опытом, посещение выставок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яде случаев повышение квалификации трактуется как си-</w:t>
        <w:br/>
        <w:t>ноним развития персонала. Это тоже неоправданно. В соответст-</w:t>
        <w:br/>
        <w:t>вии с доминирующим представлением под развитием персонала</w:t>
        <w:br/>
        <w:t>понимается всеобъемлющая концепция стимулирования и ис-</w:t>
        <w:br/>
        <w:t>пользования человеческих ресурсов фирмы, и, значит, повыше-</w:t>
        <w:br/>
        <w:t>ние квалификации является одним из важных элементов разви-</w:t>
        <w:br/>
        <w:t>тия персонала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8"/>
          <w:szCs w:val="8"/>
        </w:rPr>
      </w:r>
    </w:p>
    <w:p>
      <w:pPr>
        <w:pStyle w:val="Aaieenoeeu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12.1.2. Формы повышения квалификации</w:t>
      </w:r>
    </w:p>
    <w:p>
      <w:pPr>
        <w:pStyle w:val="Aaieenoeeu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8"/>
          <w:szCs w:val="8"/>
        </w:rPr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ышение квалификации осуществляется в различных фор-</w:t>
        <w:br/>
        <w:t>мах, которые отличаются друг от друга в зависимости от органи-</w:t>
        <w:br/>
        <w:t>заторов программ повышения квалификации, степени связи с</w:t>
        <w:br/>
        <w:t>практической деятельностью, степени организации процесса по-</w:t>
        <w:br/>
        <w:t>вышения квалификации, содержания, а также целевых групп это-</w:t>
        <w:br/>
        <w:t>го процесса. Ниже рассматриваются формы повышения квали-</w:t>
        <w:br/>
        <w:t>фикации в соответствии с указанными критериями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а) </w:t>
      </w:r>
      <w:r>
        <w:rPr>
          <w:rFonts w:eastAsia="Times New Roman Cyr" w:cs="Times New Roman Cyr" w:ascii="Times New Roman Cyr" w:hAnsi="Times New Roman Cyr"/>
          <w:i/>
          <w:iCs/>
        </w:rPr>
        <w:t>В зависимости от того, кто проводит программу повышения</w:t>
        <w:br/>
        <w:t>Квалификации,</w:t>
      </w:r>
      <w:r>
        <w:rPr>
          <w:rFonts w:eastAsia="Times New Roman Cyr" w:cs="Times New Roman Cyr" w:ascii="Times New Roman Cyr" w:hAnsi="Times New Roman Cyr"/>
        </w:rPr>
        <w:t xml:space="preserve"> выделяют повышение квалификации работников</w:t>
        <w:br/>
        <w:t>на фирме (</w:t>
      </w:r>
      <w:r>
        <w:rPr>
          <w:rFonts w:eastAsia="Times New Roman Cyr" w:cs="Times New Roman Cyr" w:ascii="Times New Roman Cyr" w:hAnsi="Times New Roman Cyr"/>
          <w:i/>
          <w:iCs/>
        </w:rPr>
        <w:t>внутрифирменное)</w:t>
      </w:r>
      <w:r>
        <w:rPr>
          <w:rFonts w:eastAsia="Times New Roman Cyr" w:cs="Times New Roman Cyr" w:ascii="Times New Roman Cyr" w:hAnsi="Times New Roman Cyr"/>
        </w:rPr>
        <w:t xml:space="preserve"> и за ее пределами (</w:t>
      </w:r>
      <w:r>
        <w:rPr>
          <w:rFonts w:eastAsia="Times New Roman Cyr" w:cs="Times New Roman Cyr" w:ascii="Times New Roman Cyr" w:hAnsi="Times New Roman Cyr"/>
          <w:i/>
          <w:iCs/>
        </w:rPr>
        <w:t>внешнее).</w:t>
        <w:br/>
      </w:r>
      <w:r>
        <w:rPr>
          <w:rFonts w:eastAsia="Times New Roman Cyr" w:cs="Times New Roman Cyr" w:ascii="Times New Roman Cyr" w:hAnsi="Times New Roman Cyr"/>
        </w:rPr>
        <w:t>Учебные мероприятия, которые планируются и реализуются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работников собственной фирмы, называются внутренним,</w:t>
        <w:br/>
        <w:t>или внутрифирменным, повышением квалификации. При этом</w:t>
        <w:br/>
        <w:t>не имеет значения, где именно проводятся эти мероприятия.</w:t>
        <w:br/>
        <w:t xml:space="preserve">   Повышение квалификации за пределами фирмы (внешнее)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>Осуществляется в учебных заведениях. Специальной формой</w:t>
        <w:br/>
        <w:t>внешнего повышения квалификации является межфирменное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>Повышение квалификации. В этом случае несколько фирм объединяются и выполняют функции соорганизаторов учебных мероприятий для повышения квалификации своих работников.</w:t>
      </w:r>
    </w:p>
    <w:p>
      <w:pPr>
        <w:pStyle w:val="Aaieenoeeu"/>
        <w:spacing w:lineRule="auto" w:line="240"/>
        <w:rPr/>
      </w:pPr>
      <w:r>
        <w:rPr/>
        <w:t>141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имущества внутрифирменного повышения квалификация</w:t>
        <w:br/>
        <w:t>заключаются в следующем: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- лучший учет потребностей в специфическом для данной</w:t>
        <w:br/>
        <w:t xml:space="preserve">фирмы виде повышения квалификации;             </w:t>
      </w:r>
      <w:r>
        <w:rPr/>
        <w:t xml:space="preserve">      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активизация внутрифирменной кооперации за счет обмена'!</w:t>
        <w:br/>
        <w:t>опытом между коллегами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звитие соответствующего "духа фирмы"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относительно однородный состав участников;     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ак правило, меньшие расходы и лучшие возможности контроля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ышение квалификации за пределами фирмы имеет смысл</w:t>
        <w:br/>
        <w:t>в том случае, если число участников слишком мало, чтобы стои-</w:t>
        <w:br/>
        <w:t>ло затевать внутрифирменные программы, или если необходимо</w:t>
        <w:br/>
        <w:t>привлечь извне идеи для инноваций, или если особенно важна</w:t>
        <w:br/>
        <w:t>атмосфера раскованности в процессе обучения, например при</w:t>
        <w:br/>
        <w:t>отработке стилей поведения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б) </w:t>
      </w:r>
      <w:r>
        <w:rPr>
          <w:rFonts w:eastAsia="Times New Roman Cyr" w:cs="Times New Roman Cyr" w:ascii="Times New Roman Cyr" w:hAnsi="Times New Roman Cyr"/>
          <w:i/>
          <w:iCs/>
        </w:rPr>
        <w:t>В зависимости от характера связи с практической деятельно-</w:t>
        <w:br/>
        <w:t>стью</w:t>
      </w:r>
      <w:r>
        <w:rPr>
          <w:rFonts w:eastAsia="Times New Roman Cyr" w:cs="Times New Roman Cyr" w:ascii="Times New Roman Cyr" w:hAnsi="Times New Roman Cyr"/>
        </w:rPr>
        <w:t xml:space="preserve"> выделяют </w:t>
      </w:r>
      <w:r>
        <w:rPr>
          <w:rFonts w:eastAsia="Times New Roman Cyr" w:cs="Times New Roman Cyr" w:ascii="Times New Roman Cyr" w:hAnsi="Times New Roman Cyr"/>
          <w:i/>
          <w:iCs/>
        </w:rPr>
        <w:t>повышение квалификации на рабочем месте и повы-</w:t>
        <w:br/>
        <w:t>шение квалификации вне рабочего места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ебным формам подготовки в отрыве от рабочего места (се-</w:t>
        <w:br/>
        <w:t>минары, курсы, коллоквиумы и т.д.) отводятся задачи, состоящие</w:t>
        <w:br/>
        <w:t>в систематическом обзоре по определенным областям и тенден-</w:t>
        <w:br/>
        <w:t>циям развития, в стимулировании инициативы и формировании</w:t>
        <w:br/>
        <w:t>новых идей, в отработке поведения и получении информации о</w:t>
        <w:br/>
        <w:t>влиянии типичных стилей поведения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 повышением квалификации на рабочем месте понимает-</w:t>
        <w:br/>
        <w:t>ся целенаправленная передача опыта — несистематические и слу-</w:t>
        <w:br/>
        <w:t>чайные учебные процессы в большинстве своем не принимаются</w:t>
        <w:br/>
        <w:t>во внимание. Типичными формами повышения квалификации</w:t>
        <w:br/>
        <w:t>на рабочем месте являются: направленная передача опыта, созда-</w:t>
        <w:br/>
        <w:t>ние подготовительных рабочих мест (например, мест для асси-</w:t>
        <w:br/>
        <w:t>стентов, учеников), планомерная и систематическая смена рабо-</w:t>
        <w:br/>
        <w:t>чего места, системы переводов с одной должности на другую (что</w:t>
        <w:br/>
        <w:t>часто является предпосылкой для занятия руководящих должно-</w:t>
        <w:br/>
        <w:t>стей), поручение особых задач и предоставление прав представ-</w:t>
        <w:br/>
        <w:t>лять фирму вовне, обсуждение актуальных рабочих проблем. Обу-</w:t>
        <w:br/>
        <w:t>чению на рабочем месте отводятся следующие задачи: ознаком-</w:t>
        <w:br/>
        <w:t>ление и приобретение навыков в работе на конкретном рабочем</w:t>
        <w:br/>
        <w:t>месте, претворение в жизнь новых идей, полученных в результа-</w:t>
        <w:br/>
        <w:t>те повышения квалификации на курсах и семинарах, а также вос-</w:t>
        <w:br/>
        <w:t>приятие проблем, обсуждавшихся на занятиях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учетом особенностей обеих этих форм повышения квалифи-</w:t>
        <w:br/>
        <w:t>кации наиболее целесообразным представляется их сочетание.</w:t>
      </w:r>
    </w:p>
    <w:p>
      <w:pPr>
        <w:pStyle w:val="Aaieenoeeu"/>
        <w:spacing w:lineRule="auto" w:line="240"/>
        <w:rPr/>
      </w:pPr>
      <w:r>
        <w:rPr/>
        <w:t>142</w:t>
      </w:r>
    </w:p>
    <w:p>
      <w:pPr>
        <w:pStyle w:val="Aaieenoeeu"/>
        <w:spacing w:lineRule="auto" w:line="240"/>
        <w:rPr/>
      </w:pPr>
      <w:r>
        <w:rPr/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В зависимости от степени организации процесса повышения</w:t>
        <w:br/>
        <w:t>квалификации выделяют организованное и неорганизованное повы-</w:t>
        <w:br/>
        <w:t>шение квалификации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яду с организованной формой повышения квалификации</w:t>
        <w:br/>
        <w:t>определенное значение имеет и неорганизованная, или так назы-</w:t>
        <w:br/>
        <w:t>ваемая самостоятельная, форма повышения квалификации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глядно это может быть продемонстрировано на результатах</w:t>
        <w:br/>
        <w:t>опроса 100 менеджеров высшего звена управления в немецких</w:t>
        <w:br/>
        <w:t>фирмах. На вопрос: "Как Вам удается следить за развитием в</w:t>
        <w:br/>
        <w:t>Вашей профессиональной области?" — 90% менеджеров высшего</w:t>
        <w:br/>
        <w:t>звена на фирмах с числом работников более чем 2000 человек</w:t>
        <w:br/>
        <w:t>ответили: "благодаря журналам и другой литературе по специаль-</w:t>
        <w:br/>
        <w:t>ности"; 58% — "благодаря специальным заседаниям, семинарам,</w:t>
        <w:br/>
        <w:t>коллоквиумам"; 48% — "благодаря тематическим совещаниям,</w:t>
        <w:br/>
        <w:t>дискуссиям и обмену опытом". Кроме того, подчеркивались кон-</w:t>
        <w:br/>
        <w:t>такты с высшей школой, посещение выставок, знакомство с от-</w:t>
        <w:br/>
        <w:t>раслевыми обзорами и т.д. Понимание того, что организованное</w:t>
        <w:br/>
        <w:t>повышение квалификации есть лишь часть квалификационной</w:t>
        <w:br/>
        <w:t>подготовки, характерно и для других групп опрашиваемых. Со-</w:t>
        <w:br/>
        <w:t>вершенно очевидно, что наряду с чтением специальной литера-</w:t>
        <w:br/>
        <w:t>туры особое значение приобретает организованный и неоргани-</w:t>
        <w:br/>
        <w:t>зованный обмен опытом. Если исходить из того, что важная ин-</w:t>
        <w:br/>
        <w:t>формация о собственном профессиональном опыте в большин-</w:t>
        <w:br/>
        <w:t>стве случаев может быть предоставлена лишь в обмен на равно-</w:t>
        <w:br/>
        <w:t>ценную информацию со стороны собеседника, то напрашивается</w:t>
        <w:br/>
        <w:t>вывод о том, что профессиональная компетенция является наи-</w:t>
        <w:br/>
        <w:t>важнейшей предпосылкой получения ценной информации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В зависимости от содержания мероприятий по повышению</w:t>
        <w:br/>
        <w:t>квалификации выделяют повышение квалификации в профессиональ-</w:t>
        <w:br/>
        <w:t>ной области, отработку поведения, проблемно-ориентированное по-</w:t>
        <w:br/>
        <w:t>вышение квалификации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Содержание мероприятий по повышению квалификации мож-</w:t>
        <w:br/>
        <w:t>но систематизировать по тематике и категориям целей, постав</w:t>
      </w:r>
      <w:r>
        <w:rPr>
          <w:rFonts w:eastAsia="Arial" w:cs="Arial" w:ascii="Arial" w:hAnsi="Arial"/>
        </w:rPr>
        <w:t>-</w:t>
        <w:br/>
      </w:r>
      <w:r>
        <w:rPr>
          <w:rFonts w:eastAsia="Times New Roman Cyr" w:cs="Times New Roman Cyr" w:ascii="Times New Roman Cyr" w:hAnsi="Times New Roman Cyr"/>
        </w:rPr>
        <w:t>ленных перед учебным процессом. Здесь характерны различия</w:t>
        <w:br/>
        <w:t>между ориентированными на долгосрочную перспективу стан-</w:t>
        <w:br/>
        <w:t>дартными программами и проблемно-ориентированными, т.е.</w:t>
        <w:br/>
        <w:t>краткосрочными мероприятиями по повышению квалификации.</w:t>
        <w:br/>
        <w:t>Стандартные программы включают в себя как программы, содер-</w:t>
        <w:br/>
        <w:t>жание которых ориентировано на конкретную профессиональ-</w:t>
        <w:br/>
        <w:t>ную область (учеба по специальности), так и тренировочные про-</w:t>
        <w:br/>
        <w:t>грамммы, содержание которых ориентировано на управление и</w:t>
        <w:br/>
        <w:t>поведение (отработка управления, отработка стиля поведения).</w:t>
        <w:br/>
        <w:t>Специфические тренировочные программы в подавляющем боль-</w:t>
      </w:r>
    </w:p>
    <w:p>
      <w:pPr>
        <w:pStyle w:val="Aaieenoeeu"/>
        <w:spacing w:lineRule="auto" w:line="240"/>
        <w:rPr/>
      </w:pPr>
      <w:r>
        <w:rPr/>
        <w:t>143</w:t>
      </w:r>
    </w:p>
    <w:p>
      <w:pPr>
        <w:pStyle w:val="Aaieenoeeu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нстве случаев привязаны к определенным управленческим</w:t>
        <w:br/>
        <w:t>концепциям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блемно-ориентированные мероприятия по повышению                                             </w:t>
        <w:br/>
        <w:t>квалификации проводятся в зависимости от появления проблем на фирме, например при увеличении процента брака или при</w:t>
        <w:br/>
        <w:t>внедрении нового технологического процесса. Эти мероприятия</w:t>
        <w:br/>
        <w:t>часто являются составной частью широкомасштабных концеп-</w:t>
        <w:br/>
        <w:t>ций организационных преобразований (организационного разви-</w:t>
        <w:br/>
        <w:t>тия)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их случаях мероприятия по повышению квалификации</w:t>
        <w:br/>
        <w:t>могут являться подготовительным этапом к проведению органи-</w:t>
        <w:br/>
        <w:t>зационных преобразований или же проводиться одновременно с</w:t>
        <w:br/>
        <w:t>этими преобразованиями. Эмпирические исследования показа-</w:t>
        <w:br/>
        <w:t>ли, что содержание таких мероприятий по повышению квалифи-</w:t>
        <w:br/>
        <w:t>кации в значительной степени зависит от характера изменений</w:t>
        <w:br/>
        <w:t>"контекста" деятельности фирмы. Непосредственными импуль-</w:t>
        <w:br/>
        <w:t>сами к возникновению нового или измененного содержания ме-</w:t>
        <w:br/>
        <w:t>роприятий по повышению квалификации служат изменения тех-</w:t>
        <w:br/>
        <w:t>нологического характера, динамика рынка, а также предложения</w:t>
        <w:br/>
        <w:t>менеджеров, других сотрудников фирмы и предложения, исходя-</w:t>
        <w:br/>
        <w:t>щие от учебных заведений вне фирмы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д) </w:t>
      </w:r>
      <w:r>
        <w:rPr>
          <w:rFonts w:eastAsia="Times New Roman Cyr" w:cs="Times New Roman Cyr" w:ascii="Times New Roman Cyr" w:hAnsi="Times New Roman Cyr"/>
          <w:i/>
          <w:iCs/>
        </w:rPr>
        <w:t>В зависимости от целевых групп</w:t>
      </w:r>
      <w:r>
        <w:rPr>
          <w:rFonts w:eastAsia="Times New Roman Cyr" w:cs="Times New Roman Cyr" w:ascii="Times New Roman Cyr" w:hAnsi="Times New Roman Cyr"/>
        </w:rPr>
        <w:t xml:space="preserve"> выделяют </w:t>
      </w:r>
      <w:r>
        <w:rPr>
          <w:rFonts w:eastAsia="Times New Roman Cyr" w:cs="Times New Roman Cyr" w:ascii="Times New Roman Cyr" w:hAnsi="Times New Roman Cyr"/>
          <w:i/>
          <w:iCs/>
        </w:rPr>
        <w:t>повышение квали-</w:t>
        <w:br/>
        <w:t>фикации руководящих работников, общее повышение квалификации</w:t>
        <w:br/>
        <w:t>работников фирмы</w:t>
      </w:r>
      <w:r>
        <w:rPr>
          <w:rFonts w:eastAsia="Times New Roman Cyr" w:cs="Times New Roman Cyr" w:ascii="Times New Roman Cyr" w:hAnsi="Times New Roman Cyr"/>
        </w:rPr>
        <w:t xml:space="preserve"> (технических специалистов и специалистов</w:t>
        <w:br/>
        <w:t>экономических отделов фирмы, мастеров, молодых сотрудников,</w:t>
        <w:br/>
        <w:t xml:space="preserve">идущих на повышение) и </w:t>
      </w:r>
      <w:r>
        <w:rPr>
          <w:rFonts w:eastAsia="Times New Roman Cyr" w:cs="Times New Roman Cyr" w:ascii="Times New Roman Cyr" w:hAnsi="Times New Roman Cyr"/>
          <w:i/>
          <w:iCs/>
        </w:rPr>
        <w:t>открытые программы повышения квали-</w:t>
        <w:br/>
        <w:t>фикации</w:t>
      </w:r>
      <w:r>
        <w:rPr>
          <w:rFonts w:eastAsia="Times New Roman Cyr" w:cs="Times New Roman Cyr" w:ascii="Times New Roman Cyr" w:hAnsi="Times New Roman Cyr"/>
        </w:rPr>
        <w:t xml:space="preserve"> (для всех сотрудников без ограничений, которые могут</w:t>
        <w:br/>
        <w:t>быть рассчитаны даже на членов их семей)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6"/>
          <w:szCs w:val="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6"/>
          <w:szCs w:val="6"/>
        </w:rPr>
      </w:r>
    </w:p>
    <w:p>
      <w:pPr>
        <w:pStyle w:val="Aaieenoeeu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12.1.3. Цели и функции повышения квалификации</w:t>
      </w:r>
    </w:p>
    <w:p>
      <w:pPr>
        <w:pStyle w:val="Aaieenoeeu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6"/>
          <w:szCs w:val="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6"/>
          <w:szCs w:val="6"/>
        </w:rPr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дует проводить различие между целями и функциями по-</w:t>
        <w:br/>
        <w:t>вышения квалификации. Цели — это состояние, которого стре-</w:t>
        <w:br/>
        <w:t>мятся достичь, а функции — это фактические воздействия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Цели фирмы характеризуются двумя признаками: они доста-</w:t>
        <w:br/>
        <w:t>точно конкретно обозначают желаемые состояния в будущем и</w:t>
        <w:br/>
        <w:t>отличаются от индивидуальных целей тем, что они обязательны</w:t>
        <w:br/>
        <w:t xml:space="preserve">для </w:t>
      </w:r>
      <w:r>
        <w:rPr>
          <w:rFonts w:eastAsia="Times New Roman Cyr" w:cs="Times New Roman Cyr" w:ascii="Times New Roman Cyr" w:hAnsi="Times New Roman Cyr"/>
          <w:i/>
          <w:iCs/>
        </w:rPr>
        <w:t>всех</w:t>
      </w:r>
      <w:r>
        <w:rPr>
          <w:rFonts w:eastAsia="Times New Roman Cyr" w:cs="Times New Roman Cyr" w:ascii="Times New Roman Cyr" w:hAnsi="Times New Roman Cyr"/>
        </w:rPr>
        <w:t xml:space="preserve"> работников фирмы. Поэтому их, как правило, офици-</w:t>
        <w:br/>
        <w:t>ально утверждают, т.е. они провозглашаются руководством фир-</w:t>
        <w:br/>
        <w:t>мы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Эти цели определяют три функции: управление, координацию</w:t>
        <w:br/>
        <w:t xml:space="preserve">и контроль. Цели лежат в основе поведения, поэтому они </w:t>
      </w:r>
      <w:r>
        <w:rPr>
          <w:rFonts w:eastAsia="Times New Roman Cyr" w:cs="Times New Roman Cyr" w:ascii="Times New Roman Cyr" w:hAnsi="Times New Roman Cyr"/>
          <w:i/>
          <w:iCs/>
        </w:rPr>
        <w:t>управ-</w:t>
        <w:br/>
        <w:t>ляют поведением.</w:t>
      </w:r>
      <w:r>
        <w:rPr>
          <w:rFonts w:eastAsia="Times New Roman Cyr" w:cs="Times New Roman Cyr" w:ascii="Times New Roman Cyr" w:hAnsi="Times New Roman Cyr"/>
        </w:rPr>
        <w:t xml:space="preserve"> Они позволяют достичь и улучшить взаимное</w:t>
        <w:br/>
        <w:t xml:space="preserve">согласование поведения и в этом смысле выполняют </w:t>
      </w:r>
      <w:r>
        <w:rPr>
          <w:rFonts w:eastAsia="Times New Roman Cyr" w:cs="Times New Roman Cyr" w:ascii="Times New Roman Cyr" w:hAnsi="Times New Roman Cyr"/>
          <w:i/>
          <w:iCs/>
        </w:rPr>
        <w:t>координи</w:t>
      </w:r>
      <w:r>
        <w:rPr/>
        <w:t>-</w:t>
      </w:r>
    </w:p>
    <w:p>
      <w:pPr>
        <w:pStyle w:val="Aaieenoeeu"/>
        <w:spacing w:lineRule="auto" w:line="240"/>
        <w:rPr/>
      </w:pPr>
      <w:r>
        <w:rPr/>
        <w:t>144</w:t>
      </w:r>
    </w:p>
    <w:p>
      <w:pPr>
        <w:pStyle w:val="Aaieenoeeu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i/>
          <w:iCs/>
        </w:rPr>
        <w:t>рующую функцию.</w:t>
      </w:r>
      <w:r>
        <w:rPr>
          <w:rFonts w:eastAsia="Times New Roman Cyr" w:cs="Times New Roman Cyr" w:ascii="Times New Roman Cyr" w:hAnsi="Times New Roman Cyr"/>
        </w:rPr>
        <w:t xml:space="preserve"> И наконец, цели определяют выработку крите-</w:t>
        <w:br/>
        <w:t xml:space="preserve">риев для </w:t>
      </w:r>
      <w:r>
        <w:rPr>
          <w:rFonts w:eastAsia="Times New Roman Cyr" w:cs="Times New Roman Cyr" w:ascii="Times New Roman Cyr" w:hAnsi="Times New Roman Cyr"/>
          <w:i/>
          <w:iCs/>
        </w:rPr>
        <w:t>контроля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цели формируются и ставятся перед процессом повыше-</w:t>
        <w:br/>
        <w:t>ния квалификации, то на передний план выдвигаются обычно</w:t>
        <w:br/>
        <w:t>способности и навыки, которые должны быть приобретены ра-</w:t>
        <w:br/>
        <w:t>ботниками. Сформулированные в общем виде цели называются</w:t>
        <w:br/>
        <w:t>главными целями. Они в несколько этапов детализируются и на-</w:t>
        <w:br/>
        <w:t>полняются конкретным содержанием, а затем трансформируют-</w:t>
        <w:br/>
        <w:t>ся в так называемые учебные цели. Эти цели оказывают влияние</w:t>
        <w:br/>
        <w:t>на поведение, которое может быть проконтролировано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улировка целей обучения, ориентированная на повыше-</w:t>
        <w:br/>
        <w:t>ние лишь узкопрофессиональной квалификации, является слиш-</w:t>
        <w:br/>
        <w:t>ком ограниченной даже в том случае, если приобретению такой</w:t>
        <w:br/>
        <w:t>квалификации отводится центральное место. То, что возможный</w:t>
        <w:br/>
        <w:t>спектр целей, преследуемых повышением квалификации, содер-</w:t>
        <w:br/>
        <w:t>жит в себе дополнительные компоненты, становится очевидным,</w:t>
        <w:br/>
        <w:t>если мы рассмотрим функции повышения квалификации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гласно организационным теориям, в основу которых поло-</w:t>
        <w:br/>
        <w:t>жена теория систем, можно назвать три группы условий, выпол-</w:t>
        <w:br/>
        <w:t>нение которых гарантирует существование организации (фирмы).</w:t>
        <w:br/>
        <w:t>Это эффективность выполнения задач, интеграция и гибкость.</w:t>
        <w:br/>
        <w:t>Эти три условия функционирования системы положены в основу</w:t>
        <w:br/>
        <w:t>структуры проведения анализа эффекта, ожидаемого от повыше-</w:t>
        <w:br/>
        <w:t>ния квалификации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  <w:i/>
          <w:iCs/>
        </w:rPr>
        <w:t>Эффективность выполнения задачи.</w:t>
      </w:r>
      <w:r>
        <w:rPr>
          <w:rFonts w:eastAsia="Times New Roman Cyr" w:cs="Times New Roman Cyr" w:ascii="Times New Roman Cyr" w:hAnsi="Times New Roman Cyr"/>
        </w:rPr>
        <w:t xml:space="preserve"> Непосредственное выпол-</w:t>
        <w:br/>
        <w:t>нение задачи занимает центральное место в дискуссиях по подго-</w:t>
        <w:br/>
        <w:t>товке персонала и повышению квалификации. При этом сначала</w:t>
        <w:br/>
        <w:t>рассматривается воздействие на профессиональную квалифика-</w:t>
        <w:br/>
        <w:t>цию, затем на мотивацию и, наконец, на наем персонала. Квали-</w:t>
        <w:br/>
        <w:t>фикационный показатель отражает влияние на способность эф-</w:t>
        <w:br/>
        <w:t>фективно работать, мотивационный — влияние на стремление</w:t>
        <w:br/>
        <w:t>выполнить работу, а воздействие на наем персонала означает воз-</w:t>
        <w:br/>
        <w:t>можность нанять для фирмы квалифицированных, готовых вы-</w:t>
        <w:br/>
        <w:t>полнить задачу работников. Мотивационное воздействие дости-</w:t>
        <w:br/>
        <w:t>гается за счет повышения квалификации прежде всего в том слу-</w:t>
        <w:br/>
        <w:t>чае, когда повышение квалификации открывает или по меньшей</w:t>
        <w:br/>
      </w:r>
      <w:r>
        <w:rPr>
          <w:rFonts w:eastAsia="Times New Roman Cyr" w:cs="Times New Roman Cyr" w:ascii="Times New Roman Cyr" w:hAnsi="Times New Roman Cyr"/>
          <w:lang w:val="en-US"/>
        </w:rPr>
        <w:t>мере</w:t>
      </w:r>
      <w:r>
        <w:rPr>
          <w:rFonts w:eastAsia="Times New Roman Cyr" w:cs="Times New Roman Cyr" w:ascii="Times New Roman Cyr" w:hAnsi="Times New Roman Cyr"/>
        </w:rPr>
        <w:t xml:space="preserve"> облегчает возможности для карьеры. Мотивационный эф-</w:t>
        <w:br/>
        <w:t>фект Достигается, однако, и в том случае, когда повышение ква-</w:t>
        <w:br/>
        <w:t>лификации способствует качественному и надежному выполне-</w:t>
        <w:br/>
        <w:t>нию сотрудником своей работы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  <w:i/>
          <w:iCs/>
        </w:rPr>
        <w:t>Интеграция и управление.</w:t>
      </w:r>
      <w:r>
        <w:rPr>
          <w:rFonts w:eastAsia="Times New Roman Cyr" w:cs="Times New Roman Cyr" w:ascii="Times New Roman Cyr" w:hAnsi="Times New Roman Cyr"/>
        </w:rPr>
        <w:t xml:space="preserve"> Организационная структура пред-</w:t>
        <w:br/>
        <w:t>приятия основана на разделении труда. Нецелесообразно и, кро-</w:t>
        <w:br/>
        <w:t>ме того, просто невозможно пытаться предвосхищать и заранее</w:t>
      </w:r>
    </w:p>
    <w:p>
      <w:pPr>
        <w:pStyle w:val="Aaieenoeeu"/>
        <w:spacing w:lineRule="auto" w:line="240"/>
        <w:rPr/>
      </w:pPr>
      <w:r>
        <w:rPr/>
        <w:t>145</w:t>
      </w:r>
    </w:p>
    <w:p>
      <w:pPr>
        <w:pStyle w:val="Aaieenoeeu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нировать все рабочие процессы и все возможные ситуации.</w:t>
        <w:br/>
        <w:t>Поэтому фирмы вынуждены предоставить своим работникам</w:t>
        <w:br/>
        <w:t>возможность самостоятельно определять проблемы и действовать</w:t>
        <w:br/>
        <w:t>во имя достижения целей, поставленных фирмой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того чтобы работники могли это сделать, им необходимо</w:t>
        <w:br/>
        <w:t>располагать знаниями о взаимосвязях внутрифирменной органи-</w:t>
        <w:br/>
        <w:t>зации. Если повышение квалификации способствует тому, что</w:t>
        <w:br/>
        <w:t>сотрудники фирмы получают информацию о целях и важнейших</w:t>
        <w:br/>
        <w:t>внутрифирменных взаимосвязях, оно тем самым служит гаранти-</w:t>
        <w:br/>
        <w:t>ей совместных целенаправленных действий: эффект повышения</w:t>
        <w:br/>
        <w:t>квалификации в этом случае будет состоять в стимулировании</w:t>
        <w:br/>
        <w:t>интеграции и целенаправленных действий фирмы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  <w:i/>
          <w:iCs/>
        </w:rPr>
        <w:t>Гибкость.</w:t>
      </w:r>
      <w:r>
        <w:rPr>
          <w:rFonts w:eastAsia="Times New Roman Cyr" w:cs="Times New Roman Cyr" w:ascii="Times New Roman Cyr" w:hAnsi="Times New Roman Cyr"/>
        </w:rPr>
        <w:t xml:space="preserve"> Повышение квалификации может включать в себя</w:t>
        <w:br/>
        <w:t>инновационный эффект и повышение мобильности. Оба этих</w:t>
        <w:br/>
        <w:t>фактора объединены понятием "эффект гибкости". Благодаря</w:t>
        <w:br/>
        <w:t>повышению квалификации фирма наполняется новыми знания-</w:t>
        <w:br/>
        <w:t>ми, которые способствуют нахождению принципиально новых</w:t>
        <w:br/>
        <w:t>решений проблем или значительно их облегчают. Повышение</w:t>
        <w:br/>
        <w:t>квалификации способствует созданию инновационного климата</w:t>
        <w:br/>
        <w:t>на предприятии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ффект мобильности срабатывает в том случае, если в резуль-</w:t>
        <w:br/>
        <w:t>тате мероприятий по повышению квалификации расширяется</w:t>
        <w:br/>
        <w:t>горизонт работников как специалистов в определенной профес-</w:t>
        <w:br/>
        <w:t>сиональной области, а также развивается их способность адапти-</w:t>
        <w:br/>
        <w:t>роваться к смене трудовых заданий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омянутые эффекты не достигаются автоматически, напро-</w:t>
        <w:br/>
        <w:t>тив, они возможны только в том случае, если мероприятия по</w:t>
        <w:br/>
        <w:t>повышению квалификации с самого начала ориентируются на</w:t>
        <w:br/>
        <w:t>достижение этих эффектов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aieenoeeu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12.1.4. Факторы, влияющие на деятельность фирмы в области повышения квалификации</w:t>
      </w:r>
    </w:p>
    <w:p>
      <w:pPr>
        <w:pStyle w:val="Aaieenoeeu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Одно из эмпирических исследований, проведенных в Герма-</w:t>
        <w:br/>
        <w:t>нии, показало, что на предприятиях кожевенной, текстильной и</w:t>
        <w:br/>
        <w:t>швейной отраслей промышленности 3,1% сотрудников участвует</w:t>
        <w:br/>
        <w:t>во внутрифирменных мероприятиях по повышению квалифика-</w:t>
        <w:br/>
        <w:t>ции. В энергетике этот показатель составляет 18,2%, в кредитных</w:t>
        <w:br/>
        <w:t>институтах и страховых компаниях — 41,2%</w:t>
      </w:r>
      <w:r>
        <w:rPr>
          <w:lang w:val="en-US"/>
        </w:rPr>
        <w:t xml:space="preserve"> (Weber,</w:t>
      </w:r>
      <w:r>
        <w:rPr>
          <w:rFonts w:eastAsia="Times New Roman Cyr" w:cs="Times New Roman Cyr" w:ascii="Times New Roman Cyr" w:hAnsi="Times New Roman Cyr"/>
        </w:rPr>
        <w:t xml:space="preserve"> 1985). Эти</w:t>
        <w:br/>
        <w:t>различия, наглядно представленные на ил. 16, не случайны: они</w:t>
        <w:br/>
        <w:t>объясняются, в частности, различными условиями деятельности</w:t>
        <w:br/>
        <w:t>в отдельных отраслях и соответственно на отдельных фирмах.</w:t>
      </w:r>
    </w:p>
    <w:p>
      <w:pPr>
        <w:pStyle w:val="Aaieenoeeu"/>
        <w:spacing w:lineRule="auto" w:line="240"/>
        <w:rPr/>
      </w:pPr>
      <w:r>
        <w:rPr/>
        <w:t>146</w:t>
      </w:r>
    </w:p>
    <w:p>
      <w:pPr>
        <w:pStyle w:val="Aaieenoeeu"/>
        <w:spacing w:lineRule="auto" w:line="240"/>
        <w:rPr/>
      </w:pPr>
      <w:r>
        <w:rPr/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Проводились широкомасштабные исследования факторов, оп-</w:t>
        <w:br/>
        <w:t>ределяющих степень активности в области повышения квалифи-</w:t>
        <w:br/>
        <w:t>кации на фирмах (см., в частности,</w:t>
      </w:r>
      <w:r>
        <w:rPr>
          <w:lang w:val="en-US"/>
        </w:rPr>
        <w:t xml:space="preserve"> Weber,</w:t>
      </w:r>
      <w:r>
        <w:rPr/>
        <w:t xml:space="preserve"> 1985)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ребность фирмы в повышении квалификации ее сотруд-</w:t>
        <w:br/>
        <w:t>ников находится в зависимости от трех факторов (схематически</w:t>
        <w:br/>
        <w:t>изображенной на ил. 17):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зменений во внешней среде и на самой фирме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омплексности и концепции управления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пецифических особенностей продуктов фирмы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отрим их подробнее.</w:t>
      </w:r>
    </w:p>
    <w:p>
      <w:pPr>
        <w:pStyle w:val="Aaieenoeeu"/>
        <w:spacing w:lineRule="auto" w:line="240"/>
        <w:rPr/>
      </w:pPr>
      <w:r>
        <w:rPr/>
        <w:t xml:space="preserve">(1) </w:t>
      </w:r>
      <w:r>
        <w:rPr>
          <w:rFonts w:eastAsia="Times New Roman Cyr" w:cs="Times New Roman Cyr" w:ascii="Times New Roman Cyr" w:hAnsi="Times New Roman Cyr"/>
          <w:i/>
          <w:iCs/>
        </w:rPr>
        <w:t>Изменения во внешней среде и на самой фирме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шние изменения происходят, в частности, в технологии, в</w:t>
        <w:br/>
        <w:t>демографической области, в желаниях заказчиков или, напри-</w:t>
        <w:br/>
        <w:t>мер, в системе общественных норм и ценностей. Если фирмы</w:t>
        <w:br/>
        <w:t>хотят выжить в условиях пронизанного конкуренцией рынка, то</w:t>
        <w:br/>
        <w:t>они должны приспосабливаться к этим изменениям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рмы, работающие на динамичных, изменяющихся рынках,</w:t>
        <w:br/>
        <w:t>характеризуются стремлением добиться по меньшей мере вре-</w:t>
        <w:br/>
        <w:t>менного преимущества над конкурентами за счет инноваций. Эта</w:t>
        <w:br/>
        <w:t>стратегия находит отражение в высокой степени интенсивности</w:t>
        <w:br/>
        <w:t>проводимых исследований и разработок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им образом, первое место в процессе преобразований и</w:t>
        <w:br/>
        <w:t>изменений отводится НИОКР, которые требуют постоянной</w:t>
        <w:br/>
        <w:t>адаптации, актуализации знаний большей части сотрудников: из-</w:t>
        <w:br/>
        <w:t>менения в применяемой технике, новое оборудование, изменен-</w:t>
        <w:br/>
        <w:t>ные процессы, новые материалы и изделия неизбежно вынужда-</w:t>
        <w:br/>
        <w:t>ют практически каждого работника менять расстановку акцен-</w:t>
        <w:br/>
        <w:t>тов. Новые дополнительные знания необходимы для того, чтобы</w:t>
        <w:br/>
        <w:t>справиться с изменившимися задачами и требованиями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яду с этими, ощутимыми непосредственно на отдельных</w:t>
        <w:br/>
        <w:t>рабочих местах, последствиями изменений большое значение</w:t>
        <w:br/>
        <w:t>имеет тот факт, что происходящие перемены требуют от работ-</w:t>
        <w:br/>
        <w:t>ников гибкости. Необходимое желание и способность перестраи-</w:t>
        <w:br/>
        <w:t>ваться могут быть развиты в ходе соответствующих тренировоч-</w:t>
        <w:br/>
        <w:t>ных мероприятий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aieenoeeu"/>
        <w:spacing w:lineRule="auto" w:line="240"/>
        <w:rPr/>
      </w:pPr>
      <w:r>
        <w:rPr/>
        <w:t xml:space="preserve">(2) </w:t>
      </w:r>
      <w:r>
        <w:rPr>
          <w:rFonts w:eastAsia="Times New Roman Cyr" w:cs="Times New Roman Cyr" w:ascii="Times New Roman Cyr" w:hAnsi="Times New Roman Cyr"/>
          <w:i/>
          <w:iCs/>
        </w:rPr>
        <w:t>Комплексность и концепция управления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крупных предприятиях, основанных на разделении труда,</w:t>
        <w:br/>
        <w:t>особенно необходимы интегративные знания, т.е. знания о внут-</w:t>
        <w:br/>
        <w:t>рифирменных взаимосвязях как условие самостоятельной коор-</w:t>
        <w:br/>
        <w:t>динационной деятельности. С повышением комплексности, осо-</w:t>
        <w:br/>
        <w:t>бенно с ростом организационной единицы, эта потребность воз-</w:t>
      </w:r>
    </w:p>
    <w:p>
      <w:pPr>
        <w:pStyle w:val="Aaieenoeeu"/>
        <w:spacing w:lineRule="auto" w:line="240"/>
        <w:rPr/>
      </w:pPr>
      <w:r>
        <w:rPr/>
        <w:t>147</w:t>
      </w:r>
    </w:p>
    <w:p>
      <w:pPr>
        <w:pStyle w:val="Aaieenoeeu"/>
        <w:spacing w:lineRule="auto" w:line="240"/>
        <w:rPr/>
      </w:pPr>
      <w:r>
        <w:rPr/>
      </w:r>
    </w:p>
    <w:p>
      <w:pPr>
        <w:pStyle w:val="Aaieenoeeu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тает. Становится все труднее заранее удовлетворить потреб-</w:t>
        <w:br/>
        <w:t>ность в координации с помощью организационных норм. Ис-</w:t>
        <w:br/>
        <w:t>пользование неструктурных механизмов координации, в особен-</w:t>
        <w:br/>
        <w:t>ности с помощью повышения квалификации и тренировочных</w:t>
        <w:br/>
        <w:t>программ, способствует снижению спроса на структурные меха-</w:t>
        <w:br/>
        <w:t>низмы координации, т.е. на организационное регулирование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Комплексность принятия решений повышается при динами-</w:t>
        <w:br/>
        <w:t>ческих изменениях внешней среды, которым в большей степени</w:t>
        <w:br/>
        <w:t>соответствуют так называемые органические формы организа-</w:t>
        <w:br/>
        <w:t>ции и управления</w:t>
      </w:r>
      <w:r>
        <w:rPr>
          <w:lang w:val="en-US"/>
        </w:rPr>
        <w:t xml:space="preserve"> (Burns/Stalker,</w:t>
      </w:r>
      <w:r>
        <w:rPr>
          <w:rFonts w:eastAsia="Times New Roman Cyr" w:cs="Times New Roman Cyr" w:ascii="Times New Roman Cyr" w:hAnsi="Times New Roman Cyr"/>
        </w:rPr>
        <w:t xml:space="preserve"> 1961). Органические организа-</w:t>
        <w:br/>
        <w:t>ционные формы и органические формы управления характери-</w:t>
        <w:br/>
        <w:t>зуются децентрализованной координацией, а также высокой сте-</w:t>
        <w:br/>
        <w:t>пенью передачи прав на принятие решений и ответственности</w:t>
        <w:br/>
        <w:t>на нижние уровни управленческой иерархии и вовлечением</w:t>
        <w:br/>
        <w:t>нижестоящих сотрудников в процесс принятия решений "навер-</w:t>
        <w:br/>
        <w:t>ху". Они требуют от всех, кого это касается, в особенности от</w:t>
        <w:br/>
        <w:t>руководящих работников, знания внешней среды, которое явля-</w:t>
        <w:br/>
        <w:t>ется предпосылкой для самостоятельного выявления и решения</w:t>
        <w:br/>
        <w:t>новых возникающих перед фирмой проблем. Этот вариант управ-</w:t>
        <w:br/>
        <w:t>ления предполагает наличие большего числа общих ценностей и</w:t>
        <w:br/>
        <w:t>целей, а также — вследствие относительной независимости тех,</w:t>
        <w:br/>
        <w:t>кто принимает решения, — понимание внутрифирменных взаи-</w:t>
        <w:br/>
        <w:t>мосвязей. Поэтому очевидна и необходимость в мероприятиях по</w:t>
        <w:br/>
        <w:t>повышению квалификации с целью передачи интегративных зна-</w:t>
        <w:br/>
        <w:t>ний</w:t>
      </w:r>
      <w:r>
        <w:rPr/>
        <w:t>.</w:t>
      </w:r>
    </w:p>
    <w:p>
      <w:pPr>
        <w:pStyle w:val="Aaieenoeeu"/>
        <w:spacing w:lineRule="auto" w:line="240"/>
        <w:rPr/>
      </w:pPr>
      <w:r>
        <w:rPr/>
        <w:t xml:space="preserve">(3) </w:t>
      </w:r>
      <w:r>
        <w:rPr>
          <w:rFonts w:eastAsia="Times New Roman Cyr" w:cs="Times New Roman Cyr" w:ascii="Times New Roman Cyr" w:hAnsi="Times New Roman Cyr"/>
          <w:i/>
          <w:iCs/>
        </w:rPr>
        <w:t>Специфические особенности продуктов фирмы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енно интенсивные мероприятия по повышению квали-</w:t>
        <w:br/>
        <w:t>фикации проводятся, как показывают исследования, на тех пред-</w:t>
        <w:br/>
        <w:t>приятиях, где основную роль играют консультационная деятель-</w:t>
        <w:br/>
        <w:t>ность и сбыт продукции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Непосредственный контакт с клиентами требует проведения мероприятий по повышению квалификации в областях коммуникации, ведения переговоров и</w:t>
      </w:r>
      <w:r>
        <w:rPr>
          <w:lang w:val="en-US"/>
        </w:rPr>
        <w:t xml:space="preserve"> "public relations".</w:t>
      </w:r>
      <w:r>
        <w:rPr>
          <w:rFonts w:eastAsia="Times New Roman Cyr" w:cs="Times New Roman Cyr" w:ascii="Times New Roman Cyr" w:hAnsi="Times New Roman Cyr"/>
        </w:rPr>
        <w:t xml:space="preserve"> Консультационные услуги возможно оказывать только при наличии у консультанта достаточной компетенции. Поэтому кроме мероприятий по повышению квалификации в сфере осуществления контактов с клиентами большое значение имеют и вопросы из профессиональной</w:t>
      </w:r>
      <w:r>
        <w:rPr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>области. Те промышленные фирмы, у которых главным</w:t>
        <w:br/>
        <w:t>является производственный процесс, характеризуются меньшей</w:t>
        <w:br/>
        <w:t>активностью в области повышения квалификации в сравнении с</w:t>
        <w:br/>
        <w:t>фирмами, занимающимися в основном сбытовой деятельностью.</w:t>
      </w:r>
    </w:p>
    <w:p>
      <w:pPr>
        <w:pStyle w:val="Aaieenoeeu"/>
        <w:spacing w:lineRule="auto" w:line="240"/>
        <w:rPr/>
      </w:pPr>
      <w:r>
        <w:rPr/>
        <w:t>149</w:t>
      </w:r>
    </w:p>
    <w:p>
      <w:pPr>
        <w:pStyle w:val="Aaieenoeeu"/>
        <w:spacing w:lineRule="auto" w:line="240"/>
        <w:rPr/>
      </w:pPr>
      <w:r>
        <w:rPr/>
      </w:r>
    </w:p>
    <w:p>
      <w:pPr>
        <w:pStyle w:val="Aaieenoeeu"/>
        <w:spacing w:lineRule="auto" w:line="240"/>
        <w:rPr/>
      </w:pPr>
      <w:r>
        <w:rPr/>
      </w:r>
    </w:p>
    <w:p>
      <w:pPr>
        <w:pStyle w:val="Aaieenoeeu"/>
        <w:spacing w:lineRule="auto" w:line="240"/>
        <w:rPr/>
      </w:pPr>
      <w:r>
        <w:rPr/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та и интенсивность контактов с заказчиками зависят не только от концепции сбыта. Существенное влияние оказывает сам продукт, в особенности интенсивность его технического обслуживания и послепродажных услуг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продажное и техническое обслуживание продукта свя-</w:t>
        <w:br/>
        <w:t>зано с необходимостью специфической квалификации персона-</w:t>
        <w:br/>
        <w:t>ла. "Ноу-хау", необходимое для эффективного использования</w:t>
        <w:br/>
        <w:t>дорогого и требующего соответствующего послепродажного об-</w:t>
        <w:br/>
        <w:t>служивания продукта, передается изготовителем в ходе предла-</w:t>
        <w:br/>
        <w:t>гаемых программ и через дополнительные услуги по сбыту. С</w:t>
        <w:br/>
        <w:t>точки зрения потребителя, это означает повышение квалифика-</w:t>
        <w:br/>
        <w:t>ции вне фирмы, т.е. от других предприятий, однако часто это</w:t>
        <w:br/>
        <w:t>является первым шагом на пути к подготовке собственных тре-</w:t>
        <w:br/>
        <w:t>нировочных мероприятий в этой области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ы повышения квалификации в возрастающей степе-</w:t>
        <w:br/>
        <w:t>ни затрагивают и персонал, обслуживающий оборудование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Результаты эмпирических исследований</w:t>
      </w:r>
      <w:r>
        <w:rPr>
          <w:lang w:val="en-US"/>
        </w:rPr>
        <w:t xml:space="preserve"> (Weber,</w:t>
      </w:r>
      <w:r>
        <w:rPr>
          <w:rFonts w:eastAsia="Times New Roman Cyr" w:cs="Times New Roman Cyr" w:ascii="Times New Roman Cyr" w:hAnsi="Times New Roman Cyr"/>
        </w:rPr>
        <w:t xml:space="preserve"> 1985, с. 65 и</w:t>
        <w:br/>
        <w:t>далее) подтверждают значение представленных выше факторов,</w:t>
        <w:br/>
        <w:t>определяющих активность предприятий в области повышения</w:t>
        <w:br/>
        <w:t>квалификации. Такие факторы, как динамика изменений, ком-</w:t>
        <w:br/>
        <w:t>плексность и интенсивность обслуживания, имеют исключитель-</w:t>
        <w:br/>
        <w:t>ное значение. При отдельном рассмотрении обнаруживается, что</w:t>
        <w:br/>
        <w:t>наибольшую потребность в повышении квалификации испыты-</w:t>
        <w:br/>
        <w:t>вают предприятия с большим числом сотрудников, активные в</w:t>
        <w:br/>
        <w:t>сфере НИОКР, выпускающие дорогую, требующую обслужива-</w:t>
        <w:br/>
        <w:t>ния продукцию и работающие на особо динамичных рынках.</w:t>
        <w:br/>
        <w:t>Типичным примером могут быть предприятия в сфере электро-</w:t>
        <w:br/>
        <w:t>ники, информационного и телекоммуникационного оборудова-</w:t>
        <w:br/>
        <w:t>ния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бщем можно сделать вывод, что в период интенсивных</w:t>
        <w:br/>
        <w:t>технологических изменений повышение квалификации в значи-</w:t>
        <w:br/>
        <w:t>тельной степени стало фактором, обеспечивающим само сущест-</w:t>
        <w:br/>
        <w:t>вование фирмы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ультаты исследования потребностей в повышении квали-</w:t>
        <w:br/>
        <w:t>фикации следует сопоставить с готовностью самих сотрудников</w:t>
        <w:br/>
        <w:t>фирм повышать свою квалификацию. Эмпирический анализ од-</w:t>
        <w:br/>
        <w:t>нозначно свидетельствует о том, что стремление повышать свою</w:t>
        <w:br/>
        <w:t>квалификацию и фактическая активность в этой сфере у опреде-</w:t>
        <w:br/>
        <w:t>ленных групп работников низки. К этим группам относятся про-</w:t>
        <w:br/>
        <w:t>шедшие и нс прошедшие обучение рабочие, женщины и предста-</w:t>
        <w:br/>
        <w:t>вители старшей возрастной категории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а исходная ситуация — с одной стороны, значительная не-</w:t>
        <w:br/>
        <w:t>обходимость, а с другой — недостаточное желание повышать ква-</w:t>
      </w:r>
    </w:p>
    <w:p>
      <w:pPr>
        <w:pStyle w:val="Aaieenoeeu"/>
        <w:spacing w:lineRule="auto" w:line="240"/>
        <w:rPr/>
      </w:pPr>
      <w:r>
        <w:rPr/>
        <w:t>150</w:t>
      </w:r>
    </w:p>
    <w:p>
      <w:pPr>
        <w:pStyle w:val="Aaieenoeeu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фикацию - обусловливает важность создания стимулов, кото-</w:t>
        <w:br/>
        <w:t>рые способны активизировать или развить готовность работни-</w:t>
        <w:br/>
        <w:t>ков повышать свою квалификацию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этого необходимо иметь представление о факторах, опре-</w:t>
        <w:br/>
        <w:t>деляющих индивидуальное отношение к повышению квалифи-</w:t>
        <w:br/>
        <w:t>кации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aieenoeeu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12.1.5. Индивидуальное отношение к повышению квалификации</w:t>
      </w:r>
    </w:p>
    <w:p>
      <w:pPr>
        <w:pStyle w:val="Aaieenoeeu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Для рассмотрения этого вопроса могут быть предложены раз-</w:t>
        <w:br/>
        <w:t>личные теории. При анализе многочисленных исследований,</w:t>
        <w:br/>
        <w:t>проводимых с разных точек зрения, становится очевидным, что</w:t>
        <w:br/>
        <w:t>общеизвестные различия в отношении к повышению квалифи-</w:t>
        <w:br/>
        <w:t>кации объясняются индивидуальными (личностными) особенно-</w:t>
        <w:br/>
        <w:t>стями индивидуума, причем эти особенности обусловлены, с</w:t>
        <w:br/>
        <w:t>одной стороны, влиянием различных аспектов ситуации на ра-</w:t>
        <w:br/>
        <w:t>боте и в жизни в данный момент, а с другой — типичными для</w:t>
        <w:br/>
        <w:t>различных групп элементами биографий. В этом контексте часто</w:t>
        <w:br/>
        <w:t xml:space="preserve">говорят о </w:t>
      </w:r>
      <w:r>
        <w:rPr>
          <w:rFonts w:eastAsia="Times New Roman Cyr" w:cs="Times New Roman Cyr" w:ascii="Times New Roman Cyr" w:hAnsi="Times New Roman Cyr"/>
          <w:i/>
          <w:iCs/>
        </w:rPr>
        <w:t>социализации^</w:t>
      </w:r>
      <w:r>
        <w:rPr>
          <w:rFonts w:eastAsia="Times New Roman Cyr" w:cs="Times New Roman Cyr" w:ascii="Times New Roman Cyr" w:hAnsi="Times New Roman Cyr"/>
        </w:rPr>
        <w:t xml:space="preserve"> под которой понимается интеграция ин-</w:t>
        <w:br/>
        <w:t>дивидуума в общественную систему. Она заключается в усвое-</w:t>
        <w:br/>
        <w:t>нии им определенных "социализационных элементов", носящих</w:t>
        <w:br/>
        <w:t>системно-функциональный характер (например, система ценно-</w:t>
        <w:br/>
        <w:t>стей, мотивы, знания). Под фирменной или организационной</w:t>
        <w:br/>
        <w:t>социализацией подразумевается передача индивидууму характер-</w:t>
        <w:br/>
        <w:t>ных для данной организации формальных и неформальных норм</w:t>
        <w:br/>
        <w:t>и правил поведения (Маrr/Stitzel, 1979, с. 333)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Целесообразно провести грань между долгосрочным влияни-</w:t>
        <w:br/>
        <w:t>ем на отношение к процессу образования, в особенности между</w:t>
        <w:br/>
        <w:t>процессом социализации, и кратковременным влиянием, напри-</w:t>
        <w:br/>
        <w:t>мер влиянием той или иной рабочей ситуации. Обе эти перспек-</w:t>
        <w:br/>
        <w:t>тивы должны найти отражение в теории принятия управленче-</w:t>
        <w:br/>
        <w:t>ских решений</w:t>
      </w:r>
      <w:r>
        <w:rPr/>
        <w:t>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ил. 18 отражены взаимосвязи, из которых мы здесь исхо-</w:t>
        <w:br/>
        <w:t>дим. При добровольном принятии решения об участии в программе повышения квалификации особо важное значение имеют следующие три аспекта.</w:t>
      </w:r>
    </w:p>
    <w:p>
      <w:pPr>
        <w:pStyle w:val="Aaieenoeeu"/>
        <w:spacing w:lineRule="auto" w:line="240"/>
        <w:rPr/>
      </w:pPr>
      <w:r>
        <w:rPr/>
        <w:t xml:space="preserve">(1) </w:t>
      </w:r>
      <w:r>
        <w:rPr>
          <w:rFonts w:eastAsia="Times New Roman Cyr" w:cs="Times New Roman Cyr" w:ascii="Times New Roman Cyr" w:hAnsi="Times New Roman Cyr"/>
          <w:i/>
          <w:iCs/>
        </w:rPr>
        <w:t>Восприятие проблемы, особенно определение целей повышения квалификации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мпирические исследования показывают, что в индивидуаль-</w:t>
        <w:br/>
        <w:t>ных целях повышения квалификации находят отражение осо-</w:t>
        <w:br/>
        <w:t>бенности биографии и личная ситуация, складывающаяся на ра-</w:t>
        <w:br/>
        <w:t>бочем месте. Рабочие, в особенности малоквалифицированные,</w:t>
        <w:br/>
        <w:t>оценивая негативно ситуацию на своем рабочем месте, называ-</w:t>
      </w:r>
    </w:p>
    <w:p>
      <w:pPr>
        <w:pStyle w:val="Aaieenoeeu"/>
        <w:spacing w:lineRule="auto" w:line="240"/>
        <w:rPr/>
      </w:pPr>
      <w:r>
        <w:rPr/>
        <w:t>151</w:t>
      </w:r>
    </w:p>
    <w:p>
      <w:pPr>
        <w:pStyle w:val="Aaieenoeeu"/>
        <w:spacing w:lineRule="auto" w:line="240"/>
        <w:ind w:hanging="0"/>
        <w:rPr>
          <w:sz w:val="12"/>
          <w:szCs w:val="12"/>
        </w:rPr>
      </w:pPr>
      <w:r>
        <w:rPr>
          <w:sz w:val="20"/>
          <w:szCs w:val="20"/>
        </w:rPr>
        <w:drawing>
          <wp:inline distT="0" distB="0" distL="0" distR="0">
            <wp:extent cx="5951855" cy="565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565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ieenoeeu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. 18. Модель анализа решений в сфере повышения квалификации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Aaieenoeeu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ют цели, направленные на перемену характера работы. Квали-</w:t>
        <w:br/>
        <w:t>фицированные работники с большим опытом учебы в качестве</w:t>
        <w:br/>
        <w:t>своих целей часто называют, например, получение специальных</w:t>
        <w:br/>
        <w:t>профессиональных знаний. У большей части работников на пе-</w:t>
        <w:br/>
        <w:t>реднем плане находятся такие цели, которые едва ли непосред-</w:t>
        <w:br/>
        <w:t>ственно достижимы повышением квалификации. Это относится</w:t>
        <w:br/>
        <w:t>в первую очередь к цели "улучшение материального положения".</w:t>
      </w:r>
    </w:p>
    <w:p>
      <w:pPr>
        <w:pStyle w:val="Aaieenoeeu"/>
        <w:spacing w:lineRule="auto" w:line="240"/>
        <w:rPr/>
      </w:pPr>
      <w:r>
        <w:rPr/>
        <w:t xml:space="preserve">(2) </w:t>
      </w:r>
      <w:r>
        <w:rPr>
          <w:rFonts w:eastAsia="Times New Roman Cyr" w:cs="Times New Roman Cyr" w:ascii="Times New Roman Cyr" w:hAnsi="Times New Roman Cyr"/>
          <w:i/>
          <w:iCs/>
        </w:rPr>
        <w:t>Работа над проблемой, в особенности поиск информации             и оценка ожидаемых последствий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мероприятиях по повышению квалификации принимают</w:t>
        <w:br/>
        <w:t>участие прежде всего те, кто видит в этом положительный эф-</w:t>
        <w:br/>
        <w:t>фект для осуществления собственных целей. Примечателен тот</w:t>
        <w:br/>
        <w:t>факт, что, согласно одному из выборочных опросов, проведен-</w:t>
        <w:br/>
        <w:t>ных в Германии, только треть сотрудников ждет, что желатель-</w:t>
      </w:r>
    </w:p>
    <w:p>
      <w:pPr>
        <w:pStyle w:val="Aaieenoeeu"/>
        <w:spacing w:lineRule="auto" w:line="240"/>
        <w:rPr/>
      </w:pPr>
      <w:r>
        <w:rPr/>
        <w:t>152</w:t>
      </w:r>
    </w:p>
    <w:p>
      <w:pPr>
        <w:pStyle w:val="Aaieenoeeu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ый для них положительный эффект будет достигнут благодаря</w:t>
        <w:br/>
        <w:t>повышению квалификации.</w:t>
      </w:r>
    </w:p>
    <w:p>
      <w:pPr>
        <w:pStyle w:val="Aaieenoeeu"/>
        <w:spacing w:lineRule="auto" w:line="240"/>
        <w:rPr/>
      </w:pPr>
      <w:r>
        <w:rPr/>
        <w:tab/>
      </w:r>
    </w:p>
    <w:p>
      <w:pPr>
        <w:pStyle w:val="Aaieenoeeu"/>
        <w:spacing w:lineRule="auto" w:line="240"/>
        <w:rPr/>
      </w:pPr>
      <w:r>
        <w:rPr/>
        <w:tab/>
        <w:t xml:space="preserve">(3) </w:t>
      </w:r>
      <w:r>
        <w:rPr>
          <w:rFonts w:eastAsia="Times New Roman Cyr" w:cs="Times New Roman Cyr" w:ascii="Times New Roman Cyr" w:hAnsi="Times New Roman Cyr"/>
          <w:i/>
          <w:iCs/>
        </w:rPr>
        <w:t>Фактическое отношение к проблеме повышения квалификации</w:t>
      </w:r>
    </w:p>
    <w:p>
      <w:pPr>
        <w:pStyle w:val="Aaieenoeeu"/>
        <w:spacing w:lineRule="auto" w:line="240"/>
        <w:rPr/>
      </w:pPr>
      <w:r>
        <w:rPr/>
        <w:tab/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есколько упрощенном виде результаты различных эмпири-</w:t>
        <w:br/>
        <w:t>ческих исследований можно представить следующим образом: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ически в мероприятиях по повышению квалификации уча-</w:t>
        <w:br/>
        <w:t>ствуют те, кто при решении служебных и личных проблем не</w:t>
        <w:br/>
        <w:t>может без него обойтись. Но при этом должна быть ясно видна</w:t>
        <w:br/>
        <w:t>необходимость в повышении квалификации и положительно оце-</w:t>
        <w:br/>
        <w:t>нены последствия повышения квалификации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Aaieenoeeu"/>
        <w:spacing w:lineRule="auto" w:line="240"/>
        <w:jc w:val="center"/>
        <w:rPr/>
      </w:pPr>
      <w:r>
        <w:rPr>
          <w:b/>
          <w:bCs/>
          <w:i/>
          <w:iCs/>
        </w:rPr>
        <w:t>12.1.6</w:t>
      </w:r>
      <w:r>
        <w:rPr>
          <w:b/>
          <w:bCs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Организация повышения квалификации на фирме</w:t>
      </w:r>
    </w:p>
    <w:p>
      <w:pPr>
        <w:pStyle w:val="Aaieenoeeu"/>
        <w:spacing w:lineRule="auto" w:line="240"/>
        <w:rPr/>
      </w:pPr>
      <w:r>
        <w:rPr/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ы достичь эффективной организации процесса повыше-</w:t>
        <w:br/>
        <w:t>ния квалификации, необходимо учесть все вышеприведенные</w:t>
        <w:br/>
        <w:t>факторы. Это означает, что тенденции, которые содействуют по-</w:t>
        <w:br/>
        <w:t>вышению квалификации, должны быть выявлены на раннем эта-</w:t>
        <w:br/>
        <w:t>пе, и необходимость повышения квалификации должна быть от-</w:t>
        <w:br/>
        <w:t>ражена в конкретных программах. Необходима также проверка</w:t>
        <w:br/>
        <w:t>проводимых образовательных мероприятий с тем, чтобы совре-</w:t>
        <w:br/>
        <w:t>менно отреагировать на недостатки. При таком подходе можно</w:t>
        <w:br/>
        <w:t>выделить четыре основных блока мероприятий.</w:t>
      </w:r>
    </w:p>
    <w:p>
      <w:pPr>
        <w:pStyle w:val="Aaieenoeeu"/>
        <w:spacing w:lineRule="auto" w:line="240"/>
        <w:rPr/>
      </w:pPr>
      <w:r>
        <w:rPr/>
        <w:t xml:space="preserve">(1) </w:t>
      </w:r>
      <w:r>
        <w:rPr>
          <w:rFonts w:eastAsia="Times New Roman Cyr" w:cs="Times New Roman Cyr" w:ascii="Times New Roman Cyr" w:hAnsi="Times New Roman Cyr"/>
          <w:i/>
          <w:iCs/>
        </w:rPr>
        <w:t>Долгосрочное концептуальное планирование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госрочное планирование процесса повышения квалифи-</w:t>
        <w:br/>
        <w:t>кации определяет рамки для будущих мероприятий по его орга-</w:t>
        <w:br/>
        <w:t>низации. Эти рамки включают в себя тенденции, на которые не-</w:t>
        <w:br/>
        <w:t>обходимо реагировать, и в приблизительных чертах мероприя-</w:t>
        <w:br/>
        <w:t>тия, с помощью которых последует реакция на эти тенденции.</w:t>
        <w:br/>
        <w:t>Они должны быть определены исходя из стратегии фирмы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ой долгосрочной перспективе, охватывающей несколько</w:t>
        <w:br/>
        <w:t>лет, речь идет о своевременной реакции на так называемые "сла-</w:t>
        <w:br/>
        <w:t>бые сигналы", свидетельствующие о потребности в повышении</w:t>
        <w:br/>
        <w:t>квалификации в будущем. Их задача состоит в том, чтобы зара-</w:t>
        <w:br/>
        <w:t>нее сигнализировать о тех тенденциях, на которые фирма должна</w:t>
        <w:br/>
        <w:t>реагировать, если она хочет выжить в условиях рынка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обная система раннего предупреждения должна с точки</w:t>
        <w:br/>
        <w:t>зрения определения долгосрочной потребности в повышении</w:t>
        <w:br/>
        <w:t>квалификации ориентироваться на те факторы, которые влияют</w:t>
        <w:br/>
        <w:t>на эту потребность фирмы. Чем больше мы знаем о факторах</w:t>
        <w:br/>
        <w:t>влияния, тем эффективнее будет работать система раннего пре-</w:t>
        <w:br/>
        <w:t>дупреждения, представление об элементах которой даст табл. 12.</w:t>
      </w:r>
    </w:p>
    <w:p>
      <w:pPr>
        <w:pStyle w:val="Aaieenoeeu"/>
        <w:spacing w:lineRule="auto" w:line="240"/>
        <w:rPr/>
      </w:pPr>
      <w:r>
        <w:rPr/>
        <w:t>153</w:t>
      </w:r>
    </w:p>
    <w:p>
      <w:pPr>
        <w:pStyle w:val="Aaieenoeeu"/>
        <w:spacing w:lineRule="auto" w:line="24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2</w:t>
      </w:r>
    </w:p>
    <w:p>
      <w:pPr>
        <w:pStyle w:val="Aaieenoeeu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Элементы системы раннего предупреждения</w:t>
      </w:r>
    </w:p>
    <w:p>
      <w:pPr>
        <w:pStyle w:val="Aaieenoeeu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0"/>
        <w:gridCol w:w="3200"/>
        <w:gridCol w:w="2920"/>
      </w:tblGrid>
      <w:tr>
        <w:trPr>
          <w:trHeight w:val="700" w:hRule="exact"/>
        </w:trPr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кторы внешней</w:t>
              <w:br/>
              <w:t>среды</w:t>
            </w:r>
          </w:p>
        </w:tc>
        <w:tc>
          <w:tcPr>
            <w:tcW w:w="3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ие факторы</w:t>
            </w:r>
          </w:p>
        </w:tc>
        <w:tc>
          <w:tcPr>
            <w:tcW w:w="2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азатели успеха</w:t>
            </w:r>
          </w:p>
        </w:tc>
      </w:tr>
      <w:tr>
        <w:trPr>
          <w:trHeight w:val="3700" w:hRule="exact"/>
        </w:trPr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ынок сбыта:</w:t>
            </w:r>
          </w:p>
          <w:p>
            <w:pPr>
              <w:pStyle w:val="Aaieenoeeu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ример, изменение</w:t>
              <w:br/>
              <w:t>поведения</w:t>
              <w:br/>
              <w:t>потребителей или</w:t>
              <w:br/>
              <w:t>каналов реализации и</w:t>
              <w:br/>
              <w:t>т.п.</w:t>
            </w:r>
          </w:p>
        </w:tc>
        <w:tc>
          <w:tcPr>
            <w:tcW w:w="3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сонал:</w:t>
              <w:br/>
              <w:t>- структура (возраст,</w:t>
              <w:br/>
              <w:t>образовательный</w:t>
              <w:br/>
              <w:t>уровень);</w:t>
              <w:br/>
              <w:t>- взгляды (отношение к</w:t>
              <w:br/>
              <w:t>труду, представление о</w:t>
              <w:br/>
              <w:t>ценностях);</w:t>
              <w:br/>
              <w:t>- поведение (текучесть</w:t>
              <w:br/>
              <w:t>персонала, число</w:t>
              <w:br/>
              <w:t>несчастных случаев на</w:t>
              <w:br/>
              <w:t>производстве и т.д.)</w:t>
            </w:r>
          </w:p>
        </w:tc>
        <w:tc>
          <w:tcPr>
            <w:tcW w:w="2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намика</w:t>
            </w:r>
          </w:p>
          <w:p>
            <w:pPr>
              <w:pStyle w:val="Aaieenoeeu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ительности</w:t>
              <w:br/>
              <w:t>труда, оборота,</w:t>
            </w:r>
          </w:p>
          <w:p>
            <w:pPr>
              <w:pStyle w:val="Aaieenoeeu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и,</w:t>
            </w:r>
          </w:p>
          <w:p>
            <w:pPr>
              <w:pStyle w:val="Aaieenoeeu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курентоспособ-</w:t>
              <w:br/>
              <w:t>ности</w:t>
            </w:r>
          </w:p>
        </w:tc>
      </w:tr>
      <w:tr>
        <w:trPr>
          <w:trHeight w:val="1480" w:hRule="exact"/>
        </w:trPr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ынок труда:</w:t>
            </w:r>
          </w:p>
          <w:p>
            <w:pPr>
              <w:pStyle w:val="Aaieenoeeu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ример, изменения в</w:t>
              <w:br/>
              <w:t>системе школьного</w:t>
              <w:br/>
              <w:t>образования</w:t>
            </w:r>
          </w:p>
        </w:tc>
        <w:tc>
          <w:tcPr>
            <w:tcW w:w="3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Aaieenoeeu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Aaieenoeeu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320" w:hRule="exact"/>
        </w:trPr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ология:</w:t>
            </w:r>
          </w:p>
          <w:p>
            <w:pPr>
              <w:pStyle w:val="Aaieenoeeu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ример, новые</w:t>
              <w:br/>
              <w:t>методы производства</w:t>
            </w:r>
          </w:p>
        </w:tc>
        <w:tc>
          <w:tcPr>
            <w:tcW w:w="3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ка:</w:t>
            </w:r>
          </w:p>
          <w:p>
            <w:pPr>
              <w:pStyle w:val="Aaieenoeeu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вестиции, новые</w:t>
              <w:br/>
              <w:t>материалы</w:t>
            </w:r>
          </w:p>
        </w:tc>
        <w:tc>
          <w:tcPr>
            <w:tcW w:w="2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Aaieenoeeu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100" w:hRule="exact"/>
        </w:trPr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вовые и общест-</w:t>
              <w:br/>
              <w:t>венные рамки:</w:t>
            </w:r>
          </w:p>
          <w:p>
            <w:pPr>
              <w:pStyle w:val="Aaieenoeeu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ример, новые</w:t>
              <w:br/>
              <w:t>законы или изменив-</w:t>
              <w:br/>
              <w:t>шиеся представления о</w:t>
              <w:br/>
              <w:t>ценностях</w:t>
            </w:r>
          </w:p>
        </w:tc>
        <w:tc>
          <w:tcPr>
            <w:tcW w:w="3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ганизация:</w:t>
            </w:r>
          </w:p>
          <w:p>
            <w:pPr>
              <w:pStyle w:val="Aaieenoeeu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нения рабочих</w:t>
              <w:br/>
              <w:t>процессов, концепции</w:t>
              <w:br/>
              <w:t>управления и т.д.</w:t>
            </w:r>
          </w:p>
        </w:tc>
        <w:tc>
          <w:tcPr>
            <w:tcW w:w="2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Aaieenoeeu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Aaieenoeeu"/>
        <w:spacing w:lineRule="auto" w:line="240"/>
        <w:rPr/>
      </w:pPr>
      <w:r>
        <w:rPr/>
      </w:r>
    </w:p>
    <w:p>
      <w:pPr>
        <w:pStyle w:val="Aaieenoeeu"/>
        <w:spacing w:lineRule="auto" w:line="240"/>
        <w:rPr/>
      </w:pPr>
      <w:r>
        <w:rPr/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основании анализа этих и им подобных данных могут быть</w:t>
        <w:br/>
        <w:t>определены долгосрочные цели повышения квалификации и раз-</w:t>
        <w:br/>
        <w:t>работаны конкретные мероприятия на среднесрочную перспек-</w:t>
        <w:br/>
        <w:t>тиву. Если, например, фирма заметила, что ее конкуренты вне-</w:t>
        <w:br/>
        <w:t>дряют новые производственные технологии, и сама планирует</w:t>
        <w:br/>
        <w:t>осуществление значительных инвестиций, то повышение квали-</w:t>
        <w:br/>
        <w:t>фикации необходимо начать проводить заранее с тем, чтобы к</w:t>
        <w:br/>
        <w:t>использованию новой техники приступили бы в дальнейшем уже</w:t>
        <w:br/>
        <w:t>соответствующим образом подготовленные сотрудники.</w:t>
      </w:r>
    </w:p>
    <w:p>
      <w:pPr>
        <w:pStyle w:val="Aaieenoeeu"/>
        <w:spacing w:lineRule="auto" w:line="240"/>
        <w:rPr>
          <w:b/>
          <w:b/>
          <w:bCs/>
        </w:rPr>
      </w:pPr>
      <w:r>
        <w:rPr>
          <w:b/>
          <w:bCs/>
        </w:rPr>
        <w:t>154</w:t>
      </w:r>
    </w:p>
    <w:p>
      <w:pPr>
        <w:pStyle w:val="Aaieenoeeu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Aaieenoeeu"/>
        <w:spacing w:lineRule="auto" w:line="240"/>
        <w:rPr/>
      </w:pPr>
      <w:r>
        <w:rPr>
          <w:i/>
          <w:iCs/>
        </w:rPr>
        <w:t xml:space="preserve">(2) </w:t>
      </w:r>
      <w:r>
        <w:rPr>
          <w:rFonts w:eastAsia="Times New Roman Cyr" w:cs="Times New Roman Cyr" w:ascii="Times New Roman Cyr" w:hAnsi="Times New Roman Cyr"/>
        </w:rPr>
        <w:t>Оперативное планирование мероприятий по повышению</w:t>
        <w:br/>
        <w:t>квалификации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оперативном уровне планирование осуществляется на</w:t>
        <w:br/>
        <w:t>срок не более одного года. При этом особое значение отводится</w:t>
        <w:br/>
        <w:t>решению двух вопросов: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акой конкретно спрос на мероприятия по повышению ква-</w:t>
        <w:br/>
        <w:t>лификации должен быть удовлетворен в соответствующем пе-</w:t>
        <w:br/>
        <w:t>риоде?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аким образом, т.е. путем выполнения каких программ, сле-</w:t>
        <w:br/>
        <w:t>дует удовлетворить этот спрос?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рос на фирме на мероприятия по повышению квалифика-</w:t>
        <w:br/>
        <w:t>ции за определенный период рассчитывается двумя способами: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равнение плановых показателей с фактическими (основной</w:t>
        <w:br/>
        <w:t>способ): необходимая квалификация для определенных групп со-</w:t>
        <w:br/>
        <w:t>трудников сравнивается с имеющейся, и за счет мероприятий по</w:t>
        <w:br/>
        <w:t>повышению квалификации устраняется дефицит: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торой способ увязан со спросом со стороны отдельных ра-</w:t>
        <w:br/>
        <w:t>ботников на мероприятия по повышению квалификации. Этот</w:t>
        <w:br/>
        <w:t>способ следует из концепции развития персонала: работника</w:t>
        <w:br/>
        <w:t>необходимо стимулировать наилучшим образом, тогда работник</w:t>
        <w:br/>
        <w:t>сам выражает желание повысить свою квалификацию, и фирма</w:t>
        <w:br/>
        <w:t>это желание удовлетворяет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ервом случае ответственность за повышение квалифика-</w:t>
        <w:br/>
        <w:t>ции возлагается в основном на фирму или на непосредственного</w:t>
        <w:br/>
        <w:t>начальника, во втором имеет место общая ответственность со-</w:t>
        <w:br/>
        <w:t>трудников и их начальства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ществуют, однако, ситуации, когда необходимость в повы-</w:t>
        <w:br/>
        <w:t>шении квалификации связана с конкретными проблемами на</w:t>
        <w:br/>
        <w:t>фирме, например организационными преобразованиями или</w:t>
        <w:br/>
        <w:t>высоким показателем несчастных случаев на производстве: в</w:t>
        <w:br/>
        <w:t>этом случае именно эта конкретная проблема и становится ис-</w:t>
        <w:br/>
        <w:t>ходным пунктом для планирования конкретных мероприятий по</w:t>
        <w:br/>
        <w:t>повышению квалификации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ая модель внутрифирменного планирования програм-</w:t>
        <w:br/>
        <w:t>мы повышения квалификации представлена на ил. 19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3) Анализ влияния на отношение к повышению квалификации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 соображениям, представленным выше, добавим рассмотрение четырех проблемных ситуаций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Мотивация, уровень информации и положительная оценка</w:t>
        <w:br/>
        <w:t>последствий свидетельствуют о необходимости проведения ме-</w:t>
        <w:br/>
        <w:t>роприятий по повышению квалификации. Однако существуют</w:t>
      </w:r>
    </w:p>
    <w:p>
      <w:pPr>
        <w:pStyle w:val="Aaieenoeeu"/>
        <w:spacing w:lineRule="auto" w:line="240"/>
        <w:rPr/>
      </w:pPr>
      <w:r>
        <w:rPr/>
        <w:t>155</w:t>
      </w:r>
    </w:p>
    <w:p>
      <w:pPr>
        <w:pStyle w:val="Aaieenoeeu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49950" cy="4212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421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ieenoeeu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aieenoeeu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. 19. Основная модель планирования программы повышения квалификации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Aaieenoeeu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пятствия на пути их реализации. Подобными препятствиями</w:t>
        <w:br/>
        <w:t>могут быть, например, сменная работа или неблагоприятные</w:t>
        <w:br/>
        <w:t>транспортные условия. Выходом в этом случае может быть, на-</w:t>
        <w:br/>
        <w:t>пример, организация доставки сотрудников домой после заня-</w:t>
        <w:br/>
        <w:t>тий по повышению квалификации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Уровень мотивации и информации позволяет повышать</w:t>
        <w:br/>
        <w:t>квалификацию, особых препятствий для повышения квалифика-</w:t>
        <w:br/>
        <w:t>ции не существует, но последствия повышения квалификации</w:t>
        <w:br/>
        <w:t>оцениваются сотрудниками негативно. В этом случае основным</w:t>
        <w:br/>
        <w:t>решением является создание положительных последствий или</w:t>
        <w:br/>
        <w:t>их разъяснение, если они уже созданы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Уровень информации о возможностях повышения квали-</w:t>
        <w:br/>
        <w:t>фикации низок; все другие условия способствуют повышению</w:t>
        <w:br/>
        <w:t>квалификации. В данном случае необходимо устранить дефицит</w:t>
        <w:br/>
        <w:t>информации в результате целенаправленного информирования</w:t>
        <w:br/>
        <w:t>сотрудников и соответствующих консультаций. Часто это проис-</w:t>
        <w:br/>
        <w:t>ходит в рамках концепции развития персонала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Мотивация к повышению квалификации незначительна или</w:t>
        <w:br/>
        <w:t>вообще отсутствует. Это проявляется в том, что называются или</w:t>
        <w:br/>
        <w:t>лишь немногие реалистичные цели повышения квалификации,</w:t>
      </w:r>
    </w:p>
    <w:p>
      <w:pPr>
        <w:pStyle w:val="Aaieenoeeu"/>
        <w:spacing w:lineRule="auto" w:line="240"/>
        <w:rPr/>
      </w:pPr>
      <w:r>
        <w:rPr/>
        <w:t>156</w:t>
      </w:r>
    </w:p>
    <w:p>
      <w:pPr>
        <w:pStyle w:val="Aaieenoeeu"/>
        <w:spacing w:lineRule="auto" w:line="240"/>
        <w:rPr/>
      </w:pPr>
      <w:r>
        <w:rPr/>
      </w:r>
    </w:p>
    <w:p>
      <w:pPr>
        <w:pStyle w:val="Aaieenoeeu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</w:rPr>
        <w:t>или вообще нереальные. Такая позиция характерна для лиц с</w:t>
        <w:br/>
        <w:t>невысоким опытом обучения. Это самая сложная исходная си-</w:t>
        <w:br/>
        <w:t>туация. Но в данном случае есть выход из положения, например</w:t>
        <w:br/>
        <w:t>концепция "лернштатт". Немецкое слово</w:t>
      </w:r>
      <w:r>
        <w:rPr>
          <w:lang w:val="en-US"/>
        </w:rPr>
        <w:t xml:space="preserve"> Lernstatt</w:t>
      </w:r>
      <w:r>
        <w:rPr>
          <w:rFonts w:eastAsia="Times New Roman Cyr" w:cs="Times New Roman Cyr" w:ascii="Times New Roman Cyr" w:hAnsi="Times New Roman Cyr"/>
        </w:rPr>
        <w:t xml:space="preserve"> образовано</w:t>
        <w:br/>
        <w:t>из слов</w:t>
      </w:r>
      <w:r>
        <w:rPr>
          <w:lang w:val="en-US"/>
        </w:rPr>
        <w:t xml:space="preserve"> Lernen</w:t>
      </w:r>
      <w:r>
        <w:rPr>
          <w:rFonts w:eastAsia="Times New Roman Cyr" w:cs="Times New Roman Cyr" w:ascii="Times New Roman Cyr" w:hAnsi="Times New Roman Cyr"/>
        </w:rPr>
        <w:t xml:space="preserve"> (учеба) и</w:t>
      </w:r>
      <w:r>
        <w:rPr>
          <w:lang w:val="en-US"/>
        </w:rPr>
        <w:t xml:space="preserve"> Werkstatt</w:t>
      </w:r>
      <w:r>
        <w:rPr>
          <w:rFonts w:eastAsia="Times New Roman Cyr" w:cs="Times New Roman Cyr" w:ascii="Times New Roman Cyr" w:hAnsi="Times New Roman Cyr"/>
        </w:rPr>
        <w:t xml:space="preserve"> (мастерская). Концепция</w:t>
        <w:br/>
        <w:t>"лернштатт" подразумевает формирование учебных групп из ра-</w:t>
        <w:br/>
        <w:t>ботающих в одной и той же области, при котором передача зна-</w:t>
        <w:br/>
        <w:t>ний осуществляется при отказе от традиционного распределе-</w:t>
        <w:br/>
        <w:t>ния ролей "учитель"—"ученик" с приглашением в случае необ-</w:t>
        <w:br/>
        <w:t>ходимости экспертов со стороны. При этом обучение стыкуется</w:t>
        <w:br/>
        <w:t>с повседневными рабочими делами и опытом работников с тем,</w:t>
        <w:br/>
        <w:t>чтобы облегчить им путь к повышению квалификации.</w:t>
      </w:r>
    </w:p>
    <w:p>
      <w:pPr>
        <w:pStyle w:val="Aaieenoeeu"/>
        <w:spacing w:lineRule="auto" w:line="240"/>
        <w:rPr/>
      </w:pPr>
      <w:r>
        <w:rPr/>
        <w:t xml:space="preserve">(4) </w:t>
      </w:r>
      <w:r>
        <w:rPr>
          <w:rFonts w:eastAsia="Times New Roman Cyr" w:cs="Times New Roman Cyr" w:ascii="Times New Roman Cyr" w:hAnsi="Times New Roman Cyr"/>
          <w:i/>
          <w:iCs/>
        </w:rPr>
        <w:t>Контроль результатов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Оценку успешности мероприятий по повышению квалифика-</w:t>
        <w:br/>
        <w:t>ции можно проводить тремя способами. Легче всего поддается</w:t>
        <w:br/>
        <w:t>контролю непосредственный результат обучения: можно прове-</w:t>
        <w:br/>
        <w:t xml:space="preserve">рить достижение поставленных целей учебы </w:t>
      </w:r>
      <w:r>
        <w:rPr>
          <w:rFonts w:eastAsia="Times New Roman Cyr" w:cs="Times New Roman Cyr" w:ascii="Times New Roman Cyr" w:hAnsi="Times New Roman Cyr"/>
          <w:i/>
          <w:iCs/>
        </w:rPr>
        <w:t>(контроль в учебном</w:t>
        <w:br/>
        <w:t>поле).</w:t>
      </w:r>
      <w:r>
        <w:rPr>
          <w:rFonts w:eastAsia="Times New Roman Cyr" w:cs="Times New Roman Cyr" w:ascii="Times New Roman Cyr" w:hAnsi="Times New Roman Cyr"/>
        </w:rPr>
        <w:t xml:space="preserve"> Однако еще важнее, чтобы повышение квалификации спо-</w:t>
        <w:br/>
        <w:t>собствовало изменению поведения на рабочем месте. Поскольку</w:t>
        <w:br/>
        <w:t>в рассмотрение в этом случае попадает рабочее, т.е. функцио-</w:t>
        <w:br/>
        <w:t xml:space="preserve">нальное, поле, то принято говорить о </w:t>
      </w:r>
      <w:r>
        <w:rPr>
          <w:rFonts w:eastAsia="Times New Roman Cyr" w:cs="Times New Roman Cyr" w:ascii="Times New Roman Cyr" w:hAnsi="Times New Roman Cyr"/>
          <w:i/>
          <w:iCs/>
        </w:rPr>
        <w:t>контроле в функциональном</w:t>
        <w:br/>
        <w:t>поле.</w:t>
      </w:r>
      <w:r>
        <w:rPr>
          <w:rFonts w:eastAsia="Times New Roman Cyr" w:cs="Times New Roman Cyr" w:ascii="Times New Roman Cyr" w:hAnsi="Times New Roman Cyr"/>
        </w:rPr>
        <w:t xml:space="preserve"> И наконец, повышение квалификации должно способство-</w:t>
        <w:br/>
        <w:t xml:space="preserve">вать </w:t>
      </w:r>
      <w:r>
        <w:rPr>
          <w:rFonts w:eastAsia="Times New Roman Cyr" w:cs="Times New Roman Cyr" w:ascii="Times New Roman Cyr" w:hAnsi="Times New Roman Cyr"/>
          <w:i/>
          <w:iCs/>
        </w:rPr>
        <w:t>успеху фирмы.</w:t>
      </w:r>
      <w:r>
        <w:rPr>
          <w:rFonts w:eastAsia="Times New Roman Cyr" w:cs="Times New Roman Cyr" w:ascii="Times New Roman Cyr" w:hAnsi="Times New Roman Cyr"/>
        </w:rPr>
        <w:t xml:space="preserve"> Непосредственный контроль здесь едва ли</w:t>
        <w:br/>
        <w:t>возможен. И все же при составлении мероприятий по повыше-</w:t>
        <w:br/>
        <w:t>нию квалификации необходимо отдавать себе отчет в необходи-</w:t>
        <w:br/>
        <w:t>мости достижения такой взаимосвязи (ил. 20)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aieenoeeu"/>
        <w:spacing w:lineRule="auto" w:line="240"/>
        <w:rPr/>
      </w:pPr>
      <w:r>
        <w:rPr/>
      </w:r>
    </w:p>
    <w:p>
      <w:pPr>
        <w:pStyle w:val="Aaieenoeeu"/>
        <w:spacing w:lineRule="auto" w:line="240"/>
        <w:rPr/>
      </w:pPr>
      <w:r>
        <w:rPr/>
      </w:r>
    </w:p>
    <w:p>
      <w:pPr>
        <w:pStyle w:val="Aaieenoeeu"/>
        <w:spacing w:lineRule="auto" w:line="240"/>
        <w:ind w:hanging="0"/>
        <w:rPr>
          <w:sz w:val="12"/>
          <w:szCs w:val="12"/>
        </w:rPr>
      </w:pPr>
      <w:r>
        <w:rPr>
          <w:sz w:val="20"/>
          <w:szCs w:val="20"/>
        </w:rPr>
        <w:drawing>
          <wp:inline distT="0" distB="0" distL="0" distR="0">
            <wp:extent cx="5791200" cy="2463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ieenoeeu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aieenoeeu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.20. Контроль успешности программ повышения квалификации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Aaieenoeeu"/>
        <w:spacing w:lineRule="auto" w:line="240"/>
        <w:rPr/>
      </w:pPr>
      <w:r>
        <w:rPr/>
        <w:t>157</w:t>
      </w:r>
    </w:p>
    <w:p>
      <w:pPr>
        <w:pStyle w:val="Aaieenoeeu"/>
        <w:spacing w:lineRule="auto" w:line="240"/>
        <w:rPr/>
      </w:pPr>
      <w:r>
        <w:rPr/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исок литературы</w:t>
      </w:r>
    </w:p>
    <w:p>
      <w:pPr>
        <w:pStyle w:val="Aaieenoeeu"/>
        <w:spacing w:lineRule="auto" w:line="240"/>
        <w:rPr/>
      </w:pPr>
      <w:r>
        <w:rPr>
          <w:b/>
          <w:bCs/>
          <w:lang w:val="en-US"/>
        </w:rPr>
        <w:t>Bums,</w:t>
      </w:r>
      <w:r>
        <w:rPr>
          <w:rFonts w:eastAsia="Times New Roman Cyr" w:cs="Times New Roman Cyr" w:ascii="Times New Roman Cyr" w:hAnsi="Times New Roman Cyr"/>
          <w:b/>
          <w:bCs/>
        </w:rPr>
        <w:t xml:space="preserve"> Т. /</w:t>
      </w:r>
      <w:r>
        <w:rPr>
          <w:b/>
          <w:bCs/>
          <w:lang w:val="en-US"/>
        </w:rPr>
        <w:t xml:space="preserve"> Stalker, G.M.: The Management of Innovation. London</w:t>
      </w:r>
      <w:r>
        <w:rPr>
          <w:b/>
          <w:bCs/>
        </w:rPr>
        <w:t xml:space="preserve"> 1961.</w:t>
        <w:br/>
      </w:r>
      <w:r>
        <w:rPr>
          <w:b/>
          <w:bCs/>
          <w:lang w:val="en-US"/>
        </w:rPr>
        <w:t>Man, R.</w:t>
      </w:r>
      <w:r>
        <w:rPr>
          <w:b/>
          <w:bCs/>
        </w:rPr>
        <w:t xml:space="preserve"> /</w:t>
      </w:r>
      <w:r>
        <w:rPr>
          <w:b/>
          <w:bCs/>
          <w:lang w:val="en-US"/>
        </w:rPr>
        <w:t xml:space="preserve"> Stitzel,M.: Personalwirtschaft</w:t>
      </w:r>
      <w:r>
        <w:rPr>
          <w:b/>
          <w:bCs/>
        </w:rPr>
        <w:t xml:space="preserve"> —</w:t>
      </w:r>
      <w:r>
        <w:rPr>
          <w:b/>
          <w:bCs/>
          <w:lang w:val="en-US"/>
        </w:rPr>
        <w:t xml:space="preserve"> ein konfliktorientierter Ansatz. Munchen </w:t>
      </w:r>
      <w:r>
        <w:rPr>
          <w:b/>
          <w:bCs/>
        </w:rPr>
        <w:t>1979.</w:t>
        <w:br/>
      </w:r>
      <w:r>
        <w:rPr>
          <w:b/>
          <w:bCs/>
          <w:lang w:val="en-US"/>
        </w:rPr>
        <w:t>Weber, W.: Betriebliche Weitert»ildung. Stuttgart</w:t>
      </w:r>
      <w:r>
        <w:rPr>
          <w:b/>
          <w:bCs/>
        </w:rPr>
        <w:t xml:space="preserve"> 1985.</w:t>
      </w:r>
    </w:p>
    <w:p>
      <w:pPr>
        <w:pStyle w:val="Aaieenoeeu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aieenoeeu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2.2. Значение и совершенствование социальной компетентности</w:t>
        <w:br/>
        <w:t>управленческого персонала в условиях перехода от плановой</w:t>
        <w:br/>
        <w:t>экономики к рыночной</w:t>
      </w:r>
    </w:p>
    <w:p>
      <w:pPr>
        <w:pStyle w:val="Aaieenoeeu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14"/>
          <w:szCs w:val="14"/>
        </w:rPr>
      </w:pPr>
      <w:r>
        <w:rPr>
          <w:rFonts w:eastAsia="Times New Roman Cyr" w:cs="Times New Roman Cyr" w:ascii="Times New Roman Cyr" w:hAnsi="Times New Roman Cyr"/>
          <w:b/>
          <w:bCs/>
          <w:sz w:val="14"/>
          <w:szCs w:val="14"/>
        </w:rPr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ходя из новых требований, предъявляемых к работникам в</w:t>
        <w:br/>
        <w:t>процессе перехода к рынку, в данном разделе проводится анализ</w:t>
        <w:br/>
        <w:t>содержания и значения фактора социальной компетентности и</w:t>
        <w:br/>
        <w:t>раскрываются возможности тренинга соответствующих способ-</w:t>
        <w:br/>
        <w:t>ностей у управленческого персонала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  <w:sz w:val="14"/>
          <w:szCs w:val="14"/>
        </w:rPr>
      </w:pPr>
      <w:r>
        <w:rPr>
          <w:rFonts w:eastAsia="Times New Roman Cyr" w:cs="Times New Roman Cyr" w:ascii="Times New Roman Cyr" w:hAnsi="Times New Roman Cyr"/>
          <w:sz w:val="14"/>
          <w:szCs w:val="14"/>
        </w:rPr>
      </w:r>
    </w:p>
    <w:p>
      <w:pPr>
        <w:pStyle w:val="Aaieenoeeu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12.2.1. Переход к рынку и требования, предъявляемые к</w:t>
        <w:br/>
        <w:t>сотрудникам и к управленческому персоналу</w:t>
      </w:r>
    </w:p>
    <w:p>
      <w:pPr>
        <w:pStyle w:val="Aaieenoeeu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4"/>
          <w:szCs w:val="1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4"/>
          <w:szCs w:val="14"/>
        </w:rPr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 от экономической системы, основанной на центра-</w:t>
        <w:br/>
        <w:t>лизованном планировании, к рыночной экономике связан для</w:t>
        <w:br/>
        <w:t>функционировавших в этой системе предприятий с серьезными</w:t>
        <w:br/>
        <w:t>изменениями внутренних и внешних факторов, влиявших на все</w:t>
        <w:br/>
        <w:t>аспекты деятельности. Чтобы успешно пережить этот сложный,</w:t>
        <w:br/>
        <w:t>сопряженный с радикальными политическими, экономическими</w:t>
        <w:br/>
        <w:t>и социальными преобразованиями процесс, необходимо произ-</w:t>
        <w:br/>
        <w:t>вести коренные изменения на предприятии, например: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зрабатывать, производить и сбывать новые или изменен-</w:t>
        <w:br/>
        <w:t>ные виды продукции или услуг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недрять необходимые для этого технологии и технические</w:t>
        <w:br/>
        <w:t>системы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зменить организационные структуры и процедуры.</w:t>
        <w:br/>
        <w:t>Одновременная эффективная реализация этих комплексных</w:t>
        <w:br/>
        <w:t>нововведений связана с многофакторными изменениями всех</w:t>
        <w:br/>
        <w:t>происходящих на предприятиях и в отношениях между предпри-</w:t>
        <w:br/>
        <w:t>ятиями и внешней средой процессов и решаемых задач. Эти мно-</w:t>
        <w:br/>
        <w:t>гопараметрические и взаимозависимые процессы преобразова-</w:t>
        <w:br/>
        <w:t>ний должны осуществляться и управляться человеком и для че-</w:t>
        <w:br/>
        <w:t>ловека. От этого зависит их успех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ходя из понимания фирмы как социально-технической сис-</w:t>
        <w:br/>
        <w:t>темы, можно сказать, что каждый сотрудник вступает на пред-</w:t>
        <w:br/>
        <w:t>приятии как в функциональные, так и в социальные отношения,</w:t>
        <w:br/>
        <w:t>вторые нельзя отделить друг от друга. При этом отношение со-</w:t>
      </w:r>
    </w:p>
    <w:p>
      <w:pPr>
        <w:pStyle w:val="Aaieenoeeu"/>
        <w:spacing w:lineRule="auto" w:line="240"/>
        <w:rPr/>
      </w:pPr>
      <w:r>
        <w:rPr/>
        <w:t>158</w:t>
      </w:r>
    </w:p>
    <w:p>
      <w:pPr>
        <w:pStyle w:val="Aaieenoeeu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</w:rPr>
        <w:t>трудников организации друг к другу является фактором эконо-</w:t>
        <w:br/>
        <w:t>мической эффективности</w:t>
      </w:r>
      <w:r>
        <w:rPr>
          <w:lang w:val="en-US"/>
        </w:rPr>
        <w:t xml:space="preserve"> (Marr/Stitzel,</w:t>
      </w:r>
      <w:r>
        <w:rPr>
          <w:rFonts w:eastAsia="Times New Roman Cyr" w:cs="Times New Roman Cyr" w:ascii="Times New Roman Cyr" w:hAnsi="Times New Roman Cyr"/>
        </w:rPr>
        <w:t xml:space="preserve"> 1979, с. 195)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ществляемые в рамках перехода к рынку технические, тех-</w:t>
        <w:br/>
        <w:t>нологические и структурные изменения требуют новой организа-</w:t>
        <w:br/>
        <w:t>ции социальных отношений как между сотрудниками, так и меж-</w:t>
        <w:br/>
        <w:t>ду сотрудниками и руководством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аимоотношения работающих на фирме людей в значитель-</w:t>
        <w:br/>
        <w:t>ной мере определяются их внутренней культурой, т.е. ориента-</w:t>
        <w:br/>
        <w:t>цией на идеалы, образом мышления и символикой, формировав-</w:t>
        <w:br/>
        <w:t>шимися в течение многих лет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условиях централизованного управления экономическими</w:t>
        <w:br/>
        <w:t>структурами, всеохватывающего администрирования и ограни-</w:t>
        <w:br/>
        <w:t>ченной свободы деятельности, бытовавших ранее, поведение со-</w:t>
        <w:br/>
        <w:t>трудников предприятий бывшей ГДР можно было охарактеризо-</w:t>
        <w:br/>
        <w:t>вать скорее как пассивно-выжидательное. Такие способности,</w:t>
        <w:br/>
        <w:t>как творчество, инициатива, преодоление конфликтных ситуа-</w:t>
        <w:br/>
        <w:t>ций, являлись лишь в некоторых подразделениях предприятий</w:t>
        <w:br/>
        <w:t>(например, в отделах НИОКР) непосредственно необходимыми</w:t>
        <w:br/>
        <w:t>для выполнения производственных задач, и поэтому эти способ-</w:t>
        <w:br/>
        <w:t>ности в целом развивались недостаточно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В будущем же от проявления этих и других социальных спо-</w:t>
        <w:br/>
        <w:t>собностей у сотрудников и руководства будет зависеть также,</w:t>
        <w:br/>
        <w:t>насколько смогут быть обеспечены само существование и долго-</w:t>
        <w:br/>
        <w:t>срочная конкурентоспособность предприятия в условиях рыноч-</w:t>
        <w:br/>
        <w:t>ной экономики. Предпосылкой для этого является активизация</w:t>
        <w:br/>
        <w:t>потенциала всего персонала предприятия. Этот потенциал проявляется в ответственных действиях каждого и во взаимодейст-</w:t>
        <w:br/>
        <w:t>вии работников друг с другом</w:t>
      </w:r>
      <w:r>
        <w:rPr>
          <w:lang w:val="en-US"/>
        </w:rPr>
        <w:t xml:space="preserve"> (Neuberger,</w:t>
      </w:r>
      <w:r>
        <w:rPr>
          <w:rFonts w:eastAsia="Times New Roman Cyr" w:cs="Times New Roman Cyr" w:ascii="Times New Roman Cyr" w:hAnsi="Times New Roman Cyr"/>
        </w:rPr>
        <w:t xml:space="preserve"> 1990, с. 21—36). Эта и</w:t>
        <w:br/>
        <w:t>без того трудная задача дополнительно усложняется такими обу-</w:t>
        <w:br/>
        <w:t>словленными процессом перехода к рынку факторами, как неоп-</w:t>
        <w:br/>
        <w:t>ределенность, нестабильность, разрушение прежней системы</w:t>
        <w:br/>
        <w:t>ценностей и связанные с ними страх и обеспокоенность занятых</w:t>
        <w:br/>
        <w:t>на предприятии людей. В такой сложной и постоянно изменяю-</w:t>
        <w:br/>
        <w:t>щейся ситуации сотрудники должны быть воодушевлены целями</w:t>
        <w:br/>
        <w:t>фирмы и соответствующим образом мотивированы. Удастся ли</w:t>
        <w:br/>
        <w:t>это - будет  в значительной степени зависеть от того, насколько</w:t>
        <w:br/>
        <w:t>управленческий персонал фирмы в состоянии повлиять как на</w:t>
        <w:br/>
        <w:t>индивидуальное поведение сотрудников, так и на процессы взаи-</w:t>
        <w:br/>
        <w:t>модействия между ними. Чтобы уметь распознать возникающие</w:t>
        <w:br/>
        <w:t>при этом проблемы и конфликты и управлять ими, необходимо</w:t>
        <w:br/>
        <w:t>отказаться от авторитарного стиля управления и перейти к коо-</w:t>
        <w:br/>
        <w:t>перационному стилю. В связи с этим перед руководством встают</w:t>
        <w:br/>
        <w:t>следующие задачи (см.</w:t>
      </w:r>
      <w:r>
        <w:rPr>
          <w:lang w:val="en-US"/>
        </w:rPr>
        <w:t xml:space="preserve"> Pieper,</w:t>
      </w:r>
      <w:r>
        <w:rPr>
          <w:rFonts w:eastAsia="Times New Roman Cyr" w:cs="Times New Roman Cyr" w:ascii="Times New Roman Cyr" w:hAnsi="Times New Roman Cyr"/>
        </w:rPr>
        <w:t xml:space="preserve"> 1989, с. 75):</w:t>
      </w:r>
    </w:p>
    <w:p>
      <w:pPr>
        <w:pStyle w:val="Aaieenoeeu"/>
        <w:spacing w:lineRule="auto" w:line="240"/>
        <w:rPr/>
      </w:pPr>
      <w:r>
        <w:rPr/>
        <w:t>159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необходимость договориться о цели (между сотрудниками и руководством);                                            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пределение задач, полномочий и ответственности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правление при помощи обсуждения;                  |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- мотивация и стимулирование сотрудников.</w:t>
        <w:br/>
        <w:t>Помимо способностей к выполнению классических задач ме-</w:t>
        <w:br/>
        <w:t>неджмента — постановка целей, планирование, принятие</w:t>
      </w:r>
      <w:r>
        <w:rPr>
          <w:rFonts w:eastAsia="Times New Roman Cyr" w:cs="Times New Roman Cyr" w:ascii="Times New Roman Cyr" w:hAnsi="Times New Roman Cyr"/>
          <w:lang w:val="en-US"/>
        </w:rPr>
        <w:t xml:space="preserve"> peшe</w:t>
      </w:r>
      <w:r>
        <w:rPr>
          <w:rFonts w:eastAsia="Times New Roman Cyr" w:cs="Times New Roman Cyr" w:ascii="Times New Roman Cyr" w:hAnsi="Times New Roman Cyr"/>
        </w:rPr>
        <w:t>-</w:t>
        <w:br/>
        <w:t>ний и их реализация, организация и контроль</w:t>
      </w:r>
      <w:r>
        <w:rPr>
          <w:lang w:val="en-US"/>
        </w:rPr>
        <w:t xml:space="preserve"> (Staehle,</w:t>
      </w:r>
      <w:r>
        <w:rPr>
          <w:rFonts w:eastAsia="Times New Roman Cyr" w:cs="Times New Roman Cyr" w:ascii="Times New Roman Cyr" w:hAnsi="Times New Roman Cyr"/>
        </w:rPr>
        <w:t xml:space="preserve"> 1989, с. 75</w:t>
        <w:br/>
        <w:t>и далее) — к управленческому персоналу теперь предъявляются</w:t>
        <w:br/>
        <w:t>новые требования (ср.</w:t>
      </w:r>
      <w:r>
        <w:rPr>
          <w:lang w:val="en-US"/>
        </w:rPr>
        <w:t xml:space="preserve"> Pieper,</w:t>
      </w:r>
      <w:r>
        <w:rPr>
          <w:rFonts w:eastAsia="Times New Roman Cyr" w:cs="Times New Roman Cyr" w:ascii="Times New Roman Cyr" w:hAnsi="Times New Roman Cyr"/>
        </w:rPr>
        <w:t xml:space="preserve"> 1989), позволяющие решать новые</w:t>
        <w:br/>
        <w:t>задачи:</w:t>
      </w:r>
    </w:p>
    <w:p>
      <w:pPr>
        <w:pStyle w:val="Aaieenoeeu"/>
        <w:spacing w:lineRule="auto" w:line="240"/>
        <w:rPr/>
      </w:pPr>
      <w:r>
        <w:rPr/>
        <w:t xml:space="preserve">- </w:t>
      </w:r>
      <w:r>
        <w:rPr>
          <w:rFonts w:eastAsia="Times New Roman Cyr" w:cs="Times New Roman Cyr" w:ascii="Times New Roman Cyr" w:hAnsi="Times New Roman Cyr"/>
          <w:i/>
          <w:iCs/>
        </w:rPr>
        <w:t>стратегическое мышление:</w:t>
      </w:r>
      <w:r>
        <w:rPr>
          <w:rFonts w:eastAsia="Times New Roman Cyr" w:cs="Times New Roman Cyr" w:ascii="Times New Roman Cyr" w:hAnsi="Times New Roman Cyr"/>
        </w:rPr>
        <w:t xml:space="preserve"> обладание стратегическим видени-</w:t>
        <w:br/>
        <w:t>ем, способность разрабатывать направления действий и доводить</w:t>
        <w:br/>
        <w:t>их до понимания коллег, предчувствовать на основании "слабых</w:t>
        <w:br/>
        <w:t>сигналов" будущие тенденции, разрабатывать ориентированные</w:t>
        <w:br/>
        <w:t>на будущее альтернативы и дополнять их;</w:t>
      </w:r>
    </w:p>
    <w:p>
      <w:pPr>
        <w:pStyle w:val="Aaieenoeeu"/>
        <w:spacing w:lineRule="auto" w:line="240"/>
        <w:rPr/>
      </w:pPr>
      <w:r>
        <w:rPr/>
        <w:t xml:space="preserve">- </w:t>
      </w:r>
      <w:r>
        <w:rPr>
          <w:rFonts w:eastAsia="Times New Roman Cyr" w:cs="Times New Roman Cyr" w:ascii="Times New Roman Cyr" w:hAnsi="Times New Roman Cyr"/>
          <w:i/>
          <w:iCs/>
        </w:rPr>
        <w:t>предпринимательские действия:</w:t>
      </w:r>
      <w:r>
        <w:rPr>
          <w:rFonts w:eastAsia="Times New Roman Cyr" w:cs="Times New Roman Cyr" w:ascii="Times New Roman Cyr" w:hAnsi="Times New Roman Cyr"/>
        </w:rPr>
        <w:t xml:space="preserve"> ориентация на клиентуру и</w:t>
        <w:br/>
        <w:t>рынок, готовность к риску, всеобъемлющая ориентация на каче-</w:t>
        <w:br/>
        <w:t>ство;</w:t>
      </w:r>
    </w:p>
    <w:p>
      <w:pPr>
        <w:pStyle w:val="Aaieenoeeu"/>
        <w:spacing w:lineRule="auto" w:line="240"/>
        <w:rPr/>
      </w:pPr>
      <w:r>
        <w:rPr/>
        <w:t xml:space="preserve">- </w:t>
      </w:r>
      <w:r>
        <w:rPr>
          <w:rFonts w:eastAsia="Times New Roman Cyr" w:cs="Times New Roman Cyr" w:ascii="Times New Roman Cyr" w:hAnsi="Times New Roman Cyr"/>
          <w:i/>
          <w:iCs/>
        </w:rPr>
        <w:t>инициирование и сопровождение процессов развития:</w:t>
      </w:r>
      <w:r>
        <w:rPr>
          <w:rFonts w:eastAsia="Times New Roman Cyr" w:cs="Times New Roman Cyr" w:ascii="Times New Roman Cyr" w:hAnsi="Times New Roman Cyr"/>
        </w:rPr>
        <w:t xml:space="preserve"> вос-</w:t>
        <w:br/>
        <w:t>приимчивость к сигналам об изменениях и готовность к различ-</w:t>
        <w:br/>
        <w:t>ного рода изменениям, способность убеждать и направлять ход</w:t>
        <w:br/>
        <w:t>дискуссий, коммуникативный стиль управления;</w:t>
      </w:r>
    </w:p>
    <w:p>
      <w:pPr>
        <w:pStyle w:val="Aaieenoeeu"/>
        <w:spacing w:lineRule="auto" w:line="240"/>
        <w:rPr/>
      </w:pPr>
      <w:r>
        <w:rPr/>
        <w:t xml:space="preserve">- </w:t>
      </w:r>
      <w:r>
        <w:rPr>
          <w:rFonts w:eastAsia="Times New Roman Cyr" w:cs="Times New Roman Cyr" w:ascii="Times New Roman Cyr" w:hAnsi="Times New Roman Cyr"/>
          <w:i/>
          <w:iCs/>
        </w:rPr>
        <w:t>создание культуры фирмы и се подразделений:</w:t>
      </w:r>
      <w:r>
        <w:rPr>
          <w:rFonts w:eastAsia="Times New Roman Cyr" w:cs="Times New Roman Cyr" w:ascii="Times New Roman Cyr" w:hAnsi="Times New Roman Cyr"/>
        </w:rPr>
        <w:t xml:space="preserve"> утверждение</w:t>
        <w:br/>
        <w:t>ценностей и легитимность действий, разрешение конфликтов и</w:t>
        <w:br/>
        <w:t>разногласий, управление с ориентацией на систему ценностей: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  <w:i/>
          <w:iCs/>
        </w:rPr>
        <w:t>-мышление, ориентированное на политику фирмы и общест-</w:t>
        <w:br/>
        <w:t>ва:</w:t>
      </w:r>
      <w:r>
        <w:rPr>
          <w:rFonts w:eastAsia="Times New Roman Cyr" w:cs="Times New Roman Cyr" w:ascii="Times New Roman Cyr" w:hAnsi="Times New Roman Cyr"/>
        </w:rPr>
        <w:t xml:space="preserve"> понимание взаимосвязей между фирмой и внешней средой и</w:t>
        <w:br/>
        <w:t>умение их использовать, учет общественно-политических аспек-</w:t>
        <w:br/>
        <w:t>тов и других сведений о внешней среде в качестве переменных</w:t>
        <w:br/>
        <w:t>при принятии управленческих решений, восприятие диалога с</w:t>
        <w:br/>
        <w:t>общественными силами как одной из важных задач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Выполнение этих задач требует очень дифференцированной</w:t>
        <w:br/>
        <w:t>квалификации менеджеров, т.е. самых разнообразных знаний.</w:t>
        <w:br/>
        <w:t>способностей и умений (ср</w:t>
      </w:r>
      <w:r>
        <w:rPr/>
        <w:t>.</w:t>
      </w:r>
      <w:r>
        <w:rPr>
          <w:lang w:val="en-US"/>
        </w:rPr>
        <w:t xml:space="preserve"> Kuppers.</w:t>
      </w:r>
      <w:r>
        <w:rPr>
          <w:rFonts w:eastAsia="Times New Roman Cyr" w:cs="Times New Roman Cyr" w:ascii="Times New Roman Cyr" w:hAnsi="Times New Roman Cyr"/>
        </w:rPr>
        <w:t xml:space="preserve"> 1981, с. 4)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Степень соответствия способностей (потенциала) человека</w:t>
        <w:br/>
        <w:t>предъявляемым к нему требованиям характеризует его компе-</w:t>
        <w:br/>
        <w:t>тентность (ср.</w:t>
      </w:r>
      <w:r>
        <w:rPr>
          <w:lang w:val="en-US"/>
        </w:rPr>
        <w:t xml:space="preserve"> Baitsch,</w:t>
      </w:r>
      <w:r>
        <w:rPr>
          <w:rFonts w:eastAsia="Times New Roman Cyr" w:cs="Times New Roman Cyr" w:ascii="Times New Roman Cyr" w:hAnsi="Times New Roman Cyr"/>
        </w:rPr>
        <w:t xml:space="preserve"> 1985, с. 84 и далее)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анная Хинтсрхубером и Поппом "модель компетент-</w:t>
        <w:br/>
        <w:t>ности в стратегическом управлении" представляет собой удоб-</w:t>
        <w:br/>
        <w:t>ный каталог для систематизации всех, в том числе и новых, тре-</w:t>
        <w:br/>
        <w:t>бований, предъявляемых к управленческому персоналу. В соот-</w:t>
        <w:br/>
        <w:t>ветствии с этим каталогом компетентность руководства является</w:t>
      </w:r>
    </w:p>
    <w:p>
      <w:pPr>
        <w:pStyle w:val="Aaieenoeeu"/>
        <w:spacing w:lineRule="auto" w:line="240"/>
        <w:rPr/>
      </w:pPr>
      <w:r>
        <w:rPr/>
        <w:t>160</w:t>
      </w:r>
    </w:p>
    <w:p>
      <w:pPr>
        <w:pStyle w:val="Aaieenoeeu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</w:rPr>
        <w:t>суммой следующих компонентов</w:t>
      </w:r>
      <w:r>
        <w:rPr>
          <w:lang w:val="en-US"/>
        </w:rPr>
        <w:t xml:space="preserve"> (Hinterhuber/Popp,</w:t>
      </w:r>
      <w:r>
        <w:rPr>
          <w:rFonts w:eastAsia="Times New Roman Cyr" w:cs="Times New Roman Cyr" w:ascii="Times New Roman Cyr" w:hAnsi="Times New Roman Cyr"/>
        </w:rPr>
        <w:t xml:space="preserve"> 1987, с. 327—340): функциональной компетентности, ситуативной компетентности, интеллектуальной компетентности, социальной компетентности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  <w:i/>
          <w:iCs/>
        </w:rPr>
        <w:t>Функциональная компетентность</w:t>
      </w:r>
      <w:r>
        <w:rPr>
          <w:rFonts w:eastAsia="Times New Roman Cyr" w:cs="Times New Roman Cyr" w:ascii="Times New Roman Cyr" w:hAnsi="Times New Roman Cyr"/>
        </w:rPr>
        <w:t xml:space="preserve"> включает в себя, в частности,</w:t>
        <w:br/>
        <w:t>знания о технологии, маркетинге, контроллинге (см. толковый</w:t>
        <w:br/>
        <w:t>словарь основных терминов) и финансах. Приобретение и усвое-</w:t>
        <w:br/>
        <w:t>ние новых функциональных (профессиональных) знаний являет-</w:t>
        <w:br/>
        <w:t>ся первой предпосылкой достижения необходимой в рыночной</w:t>
        <w:br/>
        <w:t>экономике квалификации. Реализовать се — при наличии соот-</w:t>
        <w:br/>
        <w:t>ветствующих способностей и готовности сотрудников к обуче-</w:t>
        <w:br/>
        <w:t>нию — относительно просто по сравнению с другими компонен-</w:t>
        <w:br/>
        <w:t>тами компетентности в управлении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  <w:i/>
          <w:iCs/>
        </w:rPr>
        <w:t>Ситуативная компетентность</w:t>
      </w:r>
      <w:r>
        <w:rPr>
          <w:rFonts w:eastAsia="Times New Roman Cyr" w:cs="Times New Roman Cyr" w:ascii="Times New Roman Cyr" w:hAnsi="Times New Roman Cyr"/>
        </w:rPr>
        <w:t xml:space="preserve"> относится к тем требованиям к</w:t>
        <w:br/>
        <w:t>управлению, которые обусловлены спецификой различных фаз</w:t>
        <w:br/>
        <w:t>жизненного цикла фирмы (основание, рост и т.д.)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  <w:i/>
          <w:iCs/>
        </w:rPr>
        <w:t>Интеллектуальная компетентность</w:t>
      </w:r>
      <w:r>
        <w:rPr>
          <w:rFonts w:eastAsia="Times New Roman Cyr" w:cs="Times New Roman Cyr" w:ascii="Times New Roman Cyr" w:hAnsi="Times New Roman Cyr"/>
        </w:rPr>
        <w:t xml:space="preserve"> предполагает наличие ана-</w:t>
        <w:br/>
        <w:t>литического мышления в сочетании с умением мыслить в катего-</w:t>
        <w:br/>
        <w:t>риях комплексных взаимосвязей. Требуются способности как к</w:t>
        <w:br/>
        <w:t>рациональному аналитическому мышлению, так и к абстрактно-</w:t>
        <w:br/>
        <w:t>му мышлению в сочетании со спонтанностью. Это является пред-</w:t>
        <w:br/>
        <w:t>посылкой для того, чтобы в сложных ситуациях уметь распозна-</w:t>
        <w:br/>
        <w:t>вать и структурировать проблемы, а также разрабатывать и реа-</w:t>
        <w:br/>
        <w:t>лизовывать различные варианты решений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  <w:i/>
          <w:iCs/>
        </w:rPr>
        <w:t>Социальная компетентность</w:t>
      </w:r>
      <w:r>
        <w:rPr>
          <w:rFonts w:eastAsia="Times New Roman Cyr" w:cs="Times New Roman Cyr" w:ascii="Times New Roman Cyr" w:hAnsi="Times New Roman Cyr"/>
        </w:rPr>
        <w:t xml:space="preserve"> является четвертой составляющей</w:t>
        <w:br/>
        <w:t>компетентности в управлении и охватывает коммуникационные</w:t>
        <w:br/>
        <w:t>и интегративные способности управленцев, проявляющиеся как</w:t>
        <w:br/>
        <w:t>во внутрифирменной деятельности, так и при взаимодействии</w:t>
        <w:br/>
        <w:t>фирмы с внешней средой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ональная и ситуативная компетентность характеризу-</w:t>
        <w:br/>
        <w:t>ют профессионализм, а интеллектуальная и социальная — психо-</w:t>
        <w:br/>
        <w:t>логическую состоятельность руководителя (ср. Hinterhuber/Popp,</w:t>
        <w:br/>
        <w:t>1987). Эти способности должны дифференцированно проявлять-</w:t>
        <w:br/>
        <w:t>ся у различных руководителей в зависимости от их уровня в ие-</w:t>
        <w:br/>
        <w:t>рархии и специфики конкретной ситуации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ональные и интеллектуальные способности, основы-</w:t>
        <w:br/>
        <w:t>вающиеся на опыте, являются непременной предпосылкой, на-</w:t>
        <w:br/>
        <w:t>пример, для разъяснения сотрудникам задач и целей, выделения</w:t>
        <w:br/>
        <w:t>конкретных задач для отдельных рабочих групп и одновременно</w:t>
        <w:br/>
        <w:t>Для мотивации всех сотрудников для целенаправленного и эф-</w:t>
        <w:br/>
        <w:t>фективного выполнения задач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  <w:smallCaps/>
        </w:rPr>
        <w:t xml:space="preserve">В </w:t>
      </w:r>
      <w:r>
        <w:rPr>
          <w:rFonts w:eastAsia="Times New Roman Cyr" w:cs="Times New Roman Cyr" w:ascii="Times New Roman Cyr" w:hAnsi="Times New Roman Cyr"/>
        </w:rPr>
        <w:t>условиях</w:t>
      </w:r>
      <w:r>
        <w:rPr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а к рыночной экономике, т.е. в период,</w:t>
        <w:br/>
        <w:t>когда наличествует масса отличающихся друг от друга мнений и</w:t>
      </w:r>
    </w:p>
    <w:p>
      <w:pPr>
        <w:pStyle w:val="Aaieenoeeu"/>
        <w:spacing w:lineRule="auto" w:line="240"/>
        <w:rPr/>
      </w:pPr>
      <w:r>
        <w:rPr/>
        <w:t>161</w:t>
      </w:r>
    </w:p>
    <w:p>
      <w:pPr>
        <w:pStyle w:val="Aaieenoeeu"/>
        <w:spacing w:lineRule="auto" w:line="240"/>
        <w:rPr/>
      </w:pPr>
      <w:r>
        <w:rPr/>
      </w:r>
    </w:p>
    <w:p>
      <w:pPr>
        <w:pStyle w:val="Aaieenoeeu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необходимо укрепить веру в легитимность руководства </w:t>
      </w:r>
      <w:r>
        <w:rPr>
          <w:rFonts w:eastAsia="Times New Roman Cyr" w:cs="Times New Roman Cyr" w:ascii="Times New Roman Cyr" w:hAnsi="Times New Roman Cyr"/>
          <w:i/>
          <w:iCs/>
        </w:rPr>
        <w:t>и</w:t>
      </w:r>
      <w:r>
        <w:rPr>
          <w:rFonts w:eastAsia="Times New Roman Cyr" w:cs="Times New Roman Cyr" w:ascii="Times New Roman Cyr" w:hAnsi="Times New Roman Cyr"/>
        </w:rPr>
        <w:t xml:space="preserve"> целей</w:t>
        <w:br/>
        <w:t>фирмы, социальная компетентность приобретает все большее I</w:t>
        <w:br/>
        <w:t>значение (ср.</w:t>
      </w:r>
      <w:r>
        <w:rPr>
          <w:lang w:val="en-US"/>
        </w:rPr>
        <w:t xml:space="preserve"> von Rosenstiel.</w:t>
      </w:r>
      <w:r>
        <w:rPr>
          <w:rFonts w:eastAsia="Times New Roman Cyr" w:cs="Times New Roman Cyr" w:ascii="Times New Roman Cyr" w:hAnsi="Times New Roman Cyr"/>
        </w:rPr>
        <w:t xml:space="preserve"> 1992. с. 58)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чение социальной компетентности не вызывает сомнений. Дискуссионным является вопрос четкого определения этого вида</w:t>
        <w:br/>
        <w:t>компетентности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8"/>
          <w:szCs w:val="8"/>
        </w:rPr>
      </w:r>
    </w:p>
    <w:p>
      <w:pPr>
        <w:pStyle w:val="Aaieenoeeu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12.2.2. Понятие "социальная компетентность^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8"/>
          <w:szCs w:val="8"/>
        </w:rPr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В общих чертах </w:t>
      </w:r>
      <w:r>
        <w:rPr>
          <w:rFonts w:eastAsia="Times New Roman Cyr" w:cs="Times New Roman Cyr" w:ascii="Times New Roman Cyr" w:hAnsi="Times New Roman Cyr"/>
          <w:i/>
          <w:iCs/>
        </w:rPr>
        <w:t>социальную компетентность</w:t>
      </w:r>
      <w:r>
        <w:rPr>
          <w:rFonts w:eastAsia="Times New Roman Cyr" w:cs="Times New Roman Cyr" w:ascii="Times New Roman Cyr" w:hAnsi="Times New Roman Cyr"/>
        </w:rPr>
        <w:t xml:space="preserve"> можно опреде-</w:t>
        <w:br/>
        <w:t>лить как способность людей поддерживать социальные отноше-</w:t>
        <w:br/>
        <w:t>ния в группах (ср.</w:t>
      </w:r>
      <w:r>
        <w:rPr>
          <w:lang w:val="en-US"/>
        </w:rPr>
        <w:t xml:space="preserve"> Staehie,</w:t>
      </w:r>
      <w:r>
        <w:rPr>
          <w:rFonts w:eastAsia="Times New Roman Cyr" w:cs="Times New Roman Cyr" w:ascii="Times New Roman Cyr" w:hAnsi="Times New Roman Cyr"/>
        </w:rPr>
        <w:t xml:space="preserve"> 1989, с. 275). Условием для этого явля-</w:t>
        <w:br/>
        <w:t>ется обмен соображениями, мыслями, чувствами, в том числе и</w:t>
        <w:br/>
        <w:t>обмен невербального характера. Для управленческого персонала</w:t>
        <w:br/>
        <w:t>существенную роль при этом играет "привязка к цели": социаль-</w:t>
        <w:br/>
        <w:t>ная компетентность включает способность успешно реализовы-</w:t>
        <w:br/>
        <w:t>вать цели и планы в социальном контакте</w:t>
      </w:r>
      <w:r>
        <w:rPr>
          <w:lang w:val="en-US"/>
        </w:rPr>
        <w:t xml:space="preserve"> (Orendi et al.,</w:t>
      </w:r>
      <w:r>
        <w:rPr>
          <w:rFonts w:eastAsia="Times New Roman Cyr" w:cs="Times New Roman Cyr" w:ascii="Times New Roman Cyr" w:hAnsi="Times New Roman Cyr"/>
        </w:rPr>
        <w:t xml:space="preserve"> 1986, с.</w:t>
        <w:br/>
        <w:t>163 и далее). Сюда же относится способность настраиваться на ту</w:t>
        <w:br/>
        <w:t>или иную ситуацию, а также учитывать цели и интересы контр-</w:t>
        <w:br/>
        <w:t>агентов</w:t>
      </w:r>
      <w:r>
        <w:rPr>
          <w:lang w:val="en-US"/>
        </w:rPr>
        <w:t xml:space="preserve"> (Bjaschkc,</w:t>
      </w:r>
      <w:r>
        <w:rPr/>
        <w:t xml:space="preserve"> 1987)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Для социально-компетентной деятельности необходимо боль-</w:t>
        <w:br/>
        <w:t>шое количество различных способностей, например восприимчи-</w:t>
        <w:br/>
        <w:t>вость, социальный анализ, правильная самооценка, контроль над</w:t>
        <w:br/>
        <w:t>эмоциями, сохранение дистанции, коммуникабельность и пред-</w:t>
        <w:br/>
        <w:t>видение последствий своих действий (см.</w:t>
      </w:r>
      <w:r>
        <w:rPr>
          <w:lang w:val="en-US"/>
        </w:rPr>
        <w:t xml:space="preserve"> Watzka,</w:t>
      </w:r>
      <w:r>
        <w:rPr>
          <w:rFonts w:eastAsia="Times New Roman Cyr" w:cs="Times New Roman Cyr" w:ascii="Times New Roman Cyr" w:hAnsi="Times New Roman Cyr"/>
        </w:rPr>
        <w:t xml:space="preserve"> 1989, с. 1070)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М. Аргилс включает в понятие социальной компетентности</w:t>
        <w:br/>
        <w:t>следующие компоненты</w:t>
      </w:r>
      <w:r>
        <w:rPr>
          <w:lang w:val="en-US"/>
        </w:rPr>
        <w:t xml:space="preserve"> (Argyle,</w:t>
      </w:r>
      <w:r>
        <w:rPr>
          <w:rFonts w:eastAsia="Times New Roman Cyr" w:cs="Times New Roman Cyr" w:ascii="Times New Roman Cyr" w:hAnsi="Times New Roman Cyr"/>
        </w:rPr>
        <w:t xml:space="preserve"> 1975, с. 386 и далее):</w:t>
      </w:r>
    </w:p>
    <w:p>
      <w:pPr>
        <w:pStyle w:val="Aaieenoeeu"/>
        <w:spacing w:lineRule="auto" w:line="240"/>
        <w:rPr/>
      </w:pPr>
      <w:r>
        <w:rPr/>
        <w:t xml:space="preserve">1. </w:t>
      </w:r>
      <w:r>
        <w:rPr>
          <w:rFonts w:eastAsia="Times New Roman Cyr" w:cs="Times New Roman Cyr" w:ascii="Times New Roman Cyr" w:hAnsi="Times New Roman Cyr"/>
          <w:i/>
          <w:iCs/>
        </w:rPr>
        <w:t>Мотивационные компоненты: способность к экстравертности</w:t>
        <w:br/>
        <w:t>и доминированию.</w:t>
      </w:r>
      <w:r>
        <w:rPr>
          <w:rFonts w:eastAsia="Times New Roman Cyr" w:cs="Times New Roman Cyr" w:ascii="Times New Roman Cyr" w:hAnsi="Times New Roman Cyr"/>
        </w:rPr>
        <w:t xml:space="preserve"> Эта способность может усиливать влияние на</w:t>
        <w:br/>
        <w:t>других людей, поскольку, с одной стороны, экстравертные люди</w:t>
        <w:br/>
        <w:t>могут выдерживать большую социальную активность, а с другой</w:t>
        <w:br/>
        <w:t>стороны, социально ориентированная способность доминировать</w:t>
        <w:br/>
        <w:t>подразумевает умение добиваться своего путем убеждения, коор-</w:t>
        <w:br/>
        <w:t>динации и разъяснений, а не приказывая и критикуя.</w:t>
      </w:r>
    </w:p>
    <w:p>
      <w:pPr>
        <w:pStyle w:val="Aaieenoeeu"/>
        <w:spacing w:lineRule="auto" w:line="240"/>
        <w:rPr/>
      </w:pPr>
      <w:r>
        <w:rPr/>
        <w:t xml:space="preserve">2. </w:t>
      </w:r>
      <w:r>
        <w:rPr>
          <w:rFonts w:eastAsia="Times New Roman Cyr" w:cs="Times New Roman Cyr" w:ascii="Times New Roman Cyr" w:hAnsi="Times New Roman Cyr"/>
          <w:i/>
          <w:iCs/>
        </w:rPr>
        <w:t>Компоненты восприимчивости: способность правильно интер-</w:t>
        <w:br/>
        <w:t>претировать нс выраженное в словах отношение.</w:t>
      </w:r>
      <w:r>
        <w:rPr>
          <w:rFonts w:eastAsia="Times New Roman Cyr" w:cs="Times New Roman Cyr" w:ascii="Times New Roman Cyr" w:hAnsi="Times New Roman Cyr"/>
        </w:rPr>
        <w:t xml:space="preserve"> К элементам нс</w:t>
        <w:br/>
        <w:t>выражаемого словами отношения относятся, в частности, внеш-</w:t>
        <w:br/>
        <w:t>ний вид, мимика, жестикуляция, взгляд, невербальные аспекты</w:t>
        <w:br/>
        <w:t>разговора (эмоциональная интонация, ошибки, акцент и т.д.).</w:t>
      </w:r>
    </w:p>
    <w:p>
      <w:pPr>
        <w:pStyle w:val="Aaieenoeeu"/>
        <w:spacing w:lineRule="auto" w:line="240"/>
        <w:rPr/>
      </w:pPr>
      <w:r>
        <w:rPr/>
        <w:t xml:space="preserve">3. </w:t>
      </w:r>
      <w:r>
        <w:rPr>
          <w:rFonts w:eastAsia="Times New Roman Cyr" w:cs="Times New Roman Cyr" w:ascii="Times New Roman Cyr" w:hAnsi="Times New Roman Cyr"/>
          <w:i/>
          <w:iCs/>
        </w:rPr>
        <w:t>Образец реакции: способность к синхронизации контакта с</w:t>
        <w:br/>
        <w:t>другими людьми.</w:t>
      </w:r>
      <w:r>
        <w:rPr>
          <w:rFonts w:eastAsia="Times New Roman Cyr" w:cs="Times New Roman Cyr" w:ascii="Times New Roman Cyr" w:hAnsi="Times New Roman Cyr"/>
        </w:rPr>
        <w:t xml:space="preserve"> Контакты следует синхронизировать, например,</w:t>
        <w:br/>
        <w:t>в плане того. кто когда должен говорить. При помощи этой спо-</w:t>
        <w:br/>
        <w:t>собности представляется возможность держать под контролем</w:t>
        <w:br/>
        <w:t>процесс контакта и развивающиеся отношения.</w:t>
      </w:r>
    </w:p>
    <w:p>
      <w:pPr>
        <w:pStyle w:val="Aaieenoeeu"/>
        <w:spacing w:lineRule="auto" w:line="240"/>
        <w:rPr/>
      </w:pPr>
      <w:r>
        <w:rPr/>
        <w:t>162</w:t>
      </w:r>
    </w:p>
    <w:p>
      <w:pPr>
        <w:pStyle w:val="Aaieenoeeu"/>
        <w:spacing w:lineRule="auto" w:line="240"/>
        <w:rPr/>
      </w:pPr>
      <w:r>
        <w:rPr/>
        <w:t xml:space="preserve">4. </w:t>
      </w:r>
      <w:r>
        <w:rPr>
          <w:rFonts w:eastAsia="Times New Roman Cyr" w:cs="Times New Roman Cyr" w:ascii="Times New Roman Cyr" w:hAnsi="Times New Roman Cyr"/>
          <w:i/>
          <w:iCs/>
        </w:rPr>
        <w:t>Умение "подать себя " и уверенность в себе.</w:t>
      </w:r>
      <w:r>
        <w:rPr>
          <w:rFonts w:eastAsia="Times New Roman Cyr" w:cs="Times New Roman Cyr" w:ascii="Times New Roman Cyr" w:hAnsi="Times New Roman Cyr"/>
        </w:rPr>
        <w:t xml:space="preserve"> Кто хочет дейст-</w:t>
        <w:br/>
        <w:t>вовать компетентно, должен быть не только хладнокровным, но</w:t>
        <w:br/>
        <w:t>также должен уметь предстать перед другими людьми без само-</w:t>
        <w:br/>
        <w:t>возвеличивания и вместе с тем без смущения. Как сотрудники,</w:t>
        <w:br/>
        <w:t>так и менеджеры в определенной степени обладают названными</w:t>
        <w:br/>
        <w:t>способностями: они приобрели их в процессе так называемой</w:t>
        <w:br/>
        <w:t>первичной социализации (в семье) и в процессе вторичной со-</w:t>
        <w:br/>
        <w:t>циализации (вне семьи, например, в школе, на предприятии, в</w:t>
        <w:br/>
        <w:t>кругу друзей)</w:t>
      </w:r>
      <w:r>
        <w:rPr>
          <w:lang w:val="en-US"/>
        </w:rPr>
        <w:t xml:space="preserve"> </w:t>
      </w:r>
      <w:r>
        <w:rPr>
          <w:lang w:val="de-DE"/>
        </w:rPr>
        <w:t>(Küppers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1981, с. 85)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ы соответствовать возникшим в связи с переходом к ры-</w:t>
        <w:br/>
        <w:t>ночной экономике новым формам сотрудничества и управления,</w:t>
        <w:br/>
        <w:t>а также обусловленным этими формами измененным требовани-</w:t>
        <w:br/>
        <w:t>ям, предъявляемым к управленческому персоналу, развитие со-</w:t>
        <w:br/>
        <w:t>циальных способностей должно стать одной из важнейших задач</w:t>
        <w:br/>
        <w:t>фирмы. Исходя из сопоставления имеющихся у менеджеров со-</w:t>
        <w:br/>
        <w:t>циальных способностей и новых требований, следует выявить</w:t>
        <w:br/>
        <w:t>недостающие способности и в рамках развития персонала искать</w:t>
        <w:br/>
        <w:t>и применять возможности и методы их тренинга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aieenoeeu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12.2.3. Цели и возможности развития и совершенствования</w:t>
        <w:br/>
        <w:t>социальной компетентности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Формы и методы развития социальной компетентности наря-</w:t>
        <w:br/>
        <w:t>ду с передачей знаний об управлении (см.</w:t>
      </w:r>
      <w:r>
        <w:rPr>
          <w:lang w:val="en-US"/>
        </w:rPr>
        <w:t xml:space="preserve"> von Rosenstiel,</w:t>
      </w:r>
      <w:r>
        <w:rPr>
          <w:rFonts w:eastAsia="Times New Roman Cyr" w:cs="Times New Roman Cyr" w:ascii="Times New Roman Cyr" w:hAnsi="Times New Roman Cyr"/>
        </w:rPr>
        <w:t xml:space="preserve"> 1987,</w:t>
        <w:br/>
        <w:t>с. 214) направлены прежде всего на повышение социальной вос-</w:t>
        <w:br/>
        <w:t>приимчивости и на приобретение навыков гибкого поведения</w:t>
        <w:br/>
      </w:r>
      <w:r>
        <w:rPr>
          <w:lang w:val="en-US"/>
        </w:rPr>
        <w:t>(Gebert,</w:t>
      </w:r>
      <w:r>
        <w:rPr>
          <w:rFonts w:eastAsia="Times New Roman Cyr" w:cs="Times New Roman Cyr" w:ascii="Times New Roman Cyr" w:hAnsi="Times New Roman Cyr"/>
        </w:rPr>
        <w:t xml:space="preserve"> 1974, с. 30). При этом знания менеджерами особенно-</w:t>
        <w:br/>
        <w:t>стей взаимоотношений, возникающих в процессе управления, и</w:t>
        <w:br/>
        <w:t>особенностей поведения являются существенной предпосылкой</w:t>
        <w:br/>
        <w:t>для того, чтобы уметь распознавать необходимость и значение</w:t>
        <w:br/>
        <w:t>социальной восприимчивости и изменений в поведении, а затем</w:t>
        <w:br/>
        <w:t xml:space="preserve">и для тренировки этих способностей. 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Для приобретения знаний по управлению пригодны, в частно-</w:t>
        <w:br/>
        <w:t>сти, такие ориентированные на информацию методы, как Док-</w:t>
        <w:br/>
        <w:t>лад, реферат, дискуссия. В качестве приемов, ориентированных</w:t>
        <w:br/>
        <w:t>на процесс обучения, для отработки изменений в поведении мо-</w:t>
        <w:br/>
        <w:t>гут использоваться игры по ролям и разбор конкретных ситуаций</w:t>
        <w:br/>
      </w:r>
      <w:r>
        <w:rPr>
          <w:lang w:val="en-US"/>
        </w:rPr>
        <w:t>(von Rosenstiel,</w:t>
      </w:r>
      <w:r>
        <w:rPr>
          <w:rFonts w:eastAsia="Times New Roman Cyr" w:cs="Times New Roman Cyr" w:ascii="Times New Roman Cyr" w:hAnsi="Times New Roman Cyr"/>
        </w:rPr>
        <w:t xml:space="preserve"> 1987, с. 30). При улучшении отношений между</w:t>
        <w:br/>
        <w:t>людьми возрастает роль групповой динамики как метода обуче-</w:t>
        <w:br/>
        <w:t>ния и анализа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Обратимся к рассмотрению целей и методики игр по ролям и</w:t>
        <w:br/>
      </w:r>
      <w:r>
        <w:rPr>
          <w:rFonts w:eastAsia="Times New Roman Cyr" w:cs="Times New Roman Cyr" w:ascii="Times New Roman Cyr" w:hAnsi="Times New Roman Cyr"/>
          <w:smallCaps/>
        </w:rPr>
        <w:t xml:space="preserve">групповой </w:t>
      </w:r>
      <w:r>
        <w:rPr>
          <w:rFonts w:eastAsia="Times New Roman Cyr" w:cs="Times New Roman Cyr" w:ascii="Times New Roman Cyr" w:hAnsi="Times New Roman Cyr"/>
        </w:rPr>
        <w:t>динамики, поскольку оба этих метода особенно при</w:t>
      </w:r>
      <w:r>
        <w:rPr>
          <w:rFonts w:eastAsia="Times New Roman Cyr" w:cs="Times New Roman Cyr" w:ascii="Times New Roman Cyr" w:hAnsi="Times New Roman Cyr"/>
          <w:smallCaps/>
        </w:rPr>
        <w:t xml:space="preserve">годны </w:t>
      </w:r>
      <w:r>
        <w:rPr>
          <w:rFonts w:eastAsia="Times New Roman Cyr" w:cs="Times New Roman Cyr" w:ascii="Times New Roman Cyr" w:hAnsi="Times New Roman Cyr"/>
        </w:rPr>
        <w:t>для тренировки социальной компетентности у менеджеров.</w:t>
      </w:r>
    </w:p>
    <w:p>
      <w:pPr>
        <w:pStyle w:val="Aaieenoeeu"/>
        <w:spacing w:lineRule="auto" w:line="240"/>
        <w:rPr/>
      </w:pPr>
      <w:r>
        <w:rPr/>
        <w:t>163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В рамках ролевых игр моделируются социальные проблемные</w:t>
        <w:br/>
        <w:t>ситуации, и участники, выступая в той или иной роли, должны</w:t>
        <w:br/>
        <w:t>находить и применять социальные методы, чтобы разумно ре.</w:t>
        <w:br/>
        <w:t>шить заданные по роли проблемы. При этом за ними наблюдают</w:t>
        <w:br/>
        <w:t>другие лица (тренер или участники игры), и играющие участники</w:t>
        <w:br/>
        <w:t>получают обратную связь в ходе обсуждений или в виде видео-</w:t>
        <w:br/>
        <w:t>или магнитофонной записи. Преимущество игры по ролям со-</w:t>
        <w:br/>
        <w:t>стоит в том, что в качестве предмета игры можно целенаправлен-</w:t>
        <w:br/>
        <w:t>но выбрать слабые стороны в сфере социальной компетентности.</w:t>
        <w:br/>
        <w:t>Недостатки этого метода являются следствием ограниченной</w:t>
        <w:br/>
        <w:t>объективности обратной связи и вытекающей отсюда возможно-</w:t>
        <w:br/>
        <w:t>сти несправедливо критиковать или ранить психику участника</w:t>
        <w:br/>
        <w:t>игры</w:t>
      </w:r>
      <w:r>
        <w:rPr>
          <w:lang w:val="en-US"/>
        </w:rPr>
        <w:t xml:space="preserve"> (Argyle,</w:t>
      </w:r>
      <w:r>
        <w:rPr>
          <w:rFonts w:eastAsia="Times New Roman Cyr" w:cs="Times New Roman Cyr" w:ascii="Times New Roman Cyr" w:hAnsi="Times New Roman Cyr"/>
        </w:rPr>
        <w:t xml:space="preserve"> 1975, с. 386 и далее)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  <w:i/>
          <w:iCs/>
        </w:rPr>
        <w:t>Групповая динамика</w:t>
      </w:r>
      <w:r>
        <w:rPr>
          <w:rFonts w:eastAsia="Times New Roman Cyr" w:cs="Times New Roman Cyr" w:ascii="Times New Roman Cyr" w:hAnsi="Times New Roman Cyr"/>
        </w:rPr>
        <w:t xml:space="preserve"> как метод обучения и изучения содержит</w:t>
        <w:br/>
        <w:t>различные формы тренинга, которые позволяют узнавать, анали-</w:t>
        <w:br/>
        <w:t>зировать и тут же передавать обратно участникам данные о пове-</w:t>
        <w:br/>
        <w:t>дении</w:t>
      </w:r>
      <w:r>
        <w:rPr>
          <w:lang w:val="en-US"/>
        </w:rPr>
        <w:t xml:space="preserve"> (Staehle,</w:t>
      </w:r>
      <w:r>
        <w:rPr>
          <w:rFonts w:eastAsia="Times New Roman Cyr" w:cs="Times New Roman Cyr" w:ascii="Times New Roman Cyr" w:hAnsi="Times New Roman Cyr"/>
        </w:rPr>
        <w:t xml:space="preserve"> 1989, с.866). При проведении "в лабораторных</w:t>
        <w:br/>
        <w:t>условиях" тренировок по поведению (называемых также трени-</w:t>
        <w:br/>
        <w:t>ровками восприимчивости, лабораторным тренингом или Т-груп-</w:t>
        <w:br/>
        <w:t>пами) преследуется определенная стратегия в обучении, которая</w:t>
        <w:br/>
        <w:t>в первую очередь основывается на опыте групповых контактов,</w:t>
        <w:br/>
        <w:t>приобретенных участниками. В качестве учебных целей могут</w:t>
        <w:br/>
        <w:t>быть названы искренность, спонтанность, готовность к сотруд-</w:t>
        <w:br/>
        <w:t>ничеству, способность "работать в команде" и большее осозна-</w:t>
        <w:br/>
        <w:t>ние собственной личности (ср.</w:t>
      </w:r>
      <w:r>
        <w:rPr>
          <w:lang w:val="en-US"/>
        </w:rPr>
        <w:t xml:space="preserve"> Gebert,</w:t>
      </w:r>
      <w:r>
        <w:rPr>
          <w:rFonts w:eastAsia="Times New Roman Cyr" w:cs="Times New Roman Cyr" w:ascii="Times New Roman Cyr" w:hAnsi="Times New Roman Cyr"/>
        </w:rPr>
        <w:t xml:space="preserve"> 1974, с. 29). Речь идет</w:t>
        <w:br/>
        <w:t>таким образом, о получении определенных установок по поведе-</w:t>
        <w:br/>
        <w:t>нию и о приобретении способностей. Методически это обучение</w:t>
        <w:br/>
        <w:t>осуществляется следующим путем. Участники (6—15 человек) со-</w:t>
        <w:br/>
        <w:t>бираются на несколько двухчасовых заседаний, и их единствен-</w:t>
        <w:br/>
        <w:t>ной задачей является самостоятельное изучение взаимоотноше-</w:t>
        <w:br/>
        <w:t>ний в самой группе (Argyle, 1975, с. 397 и далее). Тренер ограни-</w:t>
        <w:br/>
        <w:t>чивается сообщением о том, что он специальных тем не задаст и</w:t>
        <w:br/>
        <w:t>не будет играть ведущую роль и что его задача состоит лишь в</w:t>
        <w:br/>
        <w:t>том, чтобы при случае прервать заседание и прокомментировать</w:t>
        <w:br/>
        <w:t>происходящее. Поэтому ситуация совершенно не запрограмми-</w:t>
        <w:br/>
        <w:t>рована и возможны отклонения от обычных ожиданий и разру-</w:t>
        <w:br/>
        <w:t>шение привычных стилей поведения в той или иной роли. Для</w:t>
        <w:br/>
        <w:t>систематизации происходящих во время применения этого мето-</w:t>
        <w:br/>
        <w:t>да процессов можно исходить из трех фаз тренинга (ср.</w:t>
      </w:r>
      <w:r>
        <w:rPr>
          <w:lang w:val="en-US"/>
        </w:rPr>
        <w:t xml:space="preserve"> Staehle,</w:t>
        <w:br/>
      </w:r>
      <w:r>
        <w:rPr>
          <w:rFonts w:eastAsia="Times New Roman Cyr" w:cs="Times New Roman Cyr" w:ascii="Times New Roman Cyr" w:hAnsi="Times New Roman Cyr"/>
        </w:rPr>
        <w:t>1989, с. 867 и далее):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- первая фаза: </w:t>
      </w:r>
      <w:r>
        <w:rPr>
          <w:rFonts w:eastAsia="Times New Roman Cyr" w:cs="Times New Roman Cyr" w:ascii="Times New Roman Cyr" w:hAnsi="Times New Roman Cyr"/>
          <w:i/>
          <w:iCs/>
        </w:rPr>
        <w:t>"размораживание" участников</w:t>
      </w:r>
      <w:r>
        <w:rPr>
          <w:rFonts w:eastAsia="Times New Roman Cyr" w:cs="Times New Roman Cyr" w:ascii="Times New Roman Cyr" w:hAnsi="Times New Roman Cyr"/>
        </w:rPr>
        <w:t xml:space="preserve"> (попытка разго-</w:t>
        <w:br/>
        <w:t>ворить участников);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- вторая фаза: </w:t>
      </w:r>
      <w:r>
        <w:rPr>
          <w:rFonts w:eastAsia="Times New Roman Cyr" w:cs="Times New Roman Cyr" w:ascii="Times New Roman Cyr" w:hAnsi="Times New Roman Cyr"/>
          <w:i/>
          <w:iCs/>
        </w:rPr>
        <w:t>изменение в поведении;</w:t>
      </w:r>
    </w:p>
    <w:p>
      <w:pPr>
        <w:pStyle w:val="Aaieenoeeu"/>
        <w:spacing w:lineRule="auto" w:line="240"/>
        <w:rPr/>
      </w:pPr>
      <w:r>
        <w:rPr/>
        <w:t>164</w:t>
      </w:r>
    </w:p>
    <w:p>
      <w:pPr>
        <w:pStyle w:val="Aaieenoeeu"/>
        <w:spacing w:lineRule="auto" w:line="240"/>
        <w:rPr/>
      </w:pPr>
      <w:r>
        <w:rPr>
          <w:i/>
          <w:iCs/>
        </w:rPr>
        <w:t xml:space="preserve">- </w:t>
      </w:r>
      <w:r>
        <w:rPr>
          <w:rFonts w:eastAsia="Times New Roman Cyr" w:cs="Times New Roman Cyr" w:ascii="Times New Roman Cyr" w:hAnsi="Times New Roman Cyr"/>
        </w:rPr>
        <w:t>третья фаза:</w:t>
      </w:r>
      <w:r>
        <w:rPr>
          <w:rFonts w:eastAsia="Times New Roman Cyr" w:cs="Times New Roman Cyr" w:ascii="Times New Roman Cyr" w:hAnsi="Times New Roman Cyr"/>
          <w:i/>
          <w:iCs/>
        </w:rPr>
        <w:t xml:space="preserve"> закрепление нового поведения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После успешного проведения первой фазы группа начинает</w:t>
        <w:br/>
        <w:t>развивать свою собственную динамику. При этом каждый участ-</w:t>
        <w:br/>
        <w:t>ник имеет возможность не только наблюдать за процессами в</w:t>
        <w:br/>
        <w:t>группе, но и узнать кое-что о себе путем наблюдения за самим</w:t>
        <w:br/>
        <w:t>собой и самопознания, а также путем обратной связи в поведе-</w:t>
        <w:br/>
        <w:t>нии (ср.</w:t>
      </w:r>
      <w:r>
        <w:rPr>
          <w:lang w:val="en-US"/>
        </w:rPr>
        <w:t xml:space="preserve"> Gebert,</w:t>
      </w:r>
      <w:r>
        <w:rPr>
          <w:rFonts w:eastAsia="Times New Roman Cyr" w:cs="Times New Roman Cyr" w:ascii="Times New Roman Cyr" w:hAnsi="Times New Roman Cyr"/>
        </w:rPr>
        <w:t xml:space="preserve"> 1974, с. 32). После третьей фазы тренинга стано-</w:t>
        <w:br/>
        <w:t>вится ясно, успешно ли участник применяет в своей практиче-</w:t>
        <w:br/>
        <w:t>ской работе на фирме вновь приобретенные установки и манеру</w:t>
        <w:br/>
        <w:t>поведения или остается в плену старых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Передача и тренировка социальной компетентности означает,</w:t>
        <w:br/>
        <w:t>следовательно, обучение и изучение посредством моделирования</w:t>
        <w:br/>
        <w:t>определенных ситуаций (ср.</w:t>
      </w:r>
      <w:r>
        <w:rPr>
          <w:lang w:val="en-US"/>
        </w:rPr>
        <w:t xml:space="preserve"> Gaugler,</w:t>
      </w:r>
      <w:r>
        <w:rPr>
          <w:rFonts w:eastAsia="Times New Roman Cyr" w:cs="Times New Roman Cyr" w:ascii="Times New Roman Cyr" w:hAnsi="Times New Roman Cyr"/>
        </w:rPr>
        <w:t xml:space="preserve"> 1987). Поэтому не исключе-</w:t>
        <w:br/>
        <w:t>но, что натренированные таким методом социальные способно-</w:t>
        <w:br/>
        <w:t>сти в практической работе на фирме или не применяются, или</w:t>
        <w:br/>
        <w:t>же применяются не в полном объеме. Наряду с использованием</w:t>
        <w:br/>
        <w:t>на практике приобретенных способностей существует еще одна</w:t>
        <w:br/>
        <w:t>проблема — нестабильность натренированного стиля поведения.</w:t>
        <w:br/>
        <w:t>Эмпирические исследования показали, что с увеличением разры-</w:t>
        <w:br/>
        <w:t>ва во времени между тренингом и применением натренирован-</w:t>
        <w:br/>
        <w:t>ного поведения на практике воздействие тренинга может сни-</w:t>
        <w:br/>
        <w:t>жаться</w:t>
      </w:r>
      <w:r>
        <w:rPr>
          <w:lang w:val="en-US"/>
        </w:rPr>
        <w:t xml:space="preserve"> (Berthold,</w:t>
      </w:r>
      <w:r>
        <w:rPr/>
        <w:t xml:space="preserve"> 1980</w:t>
      </w:r>
      <w:r>
        <w:rPr>
          <w:rFonts w:eastAsia="Times New Roman Cyr" w:cs="Times New Roman Cyr" w:ascii="Times New Roman Cyr" w:hAnsi="Times New Roman Cyr"/>
        </w:rPr>
        <w:t>, с. 221—229). Поэтому представляется воз-</w:t>
        <w:br/>
        <w:t>можным планировать и осуществлять совершенствование соци-</w:t>
        <w:br/>
        <w:t>альной компетентности менеджеров в сочетании с другими изме-</w:t>
        <w:br/>
        <w:t>нениями на фирме, например с изменением иерархической лест-</w:t>
        <w:br/>
        <w:t>ницы управления, круга задач и организационных структур.</w:t>
      </w:r>
    </w:p>
    <w:p>
      <w:pPr>
        <w:pStyle w:val="Aaieenoeeu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писок литературы</w:t>
      </w:r>
    </w:p>
    <w:p>
      <w:pPr>
        <w:pStyle w:val="Aaieenoeeu"/>
        <w:spacing w:lineRule="auto" w:line="240"/>
        <w:rPr/>
      </w:pPr>
      <w:r>
        <w:rPr>
          <w:lang w:val="en-US"/>
        </w:rPr>
        <w:t>Argyle, M.: Soziale Interaktion.</w:t>
      </w:r>
      <w:r>
        <w:rPr/>
        <w:t xml:space="preserve"> 3.</w:t>
      </w:r>
      <w:r>
        <w:rPr>
          <w:lang w:val="en-US"/>
        </w:rPr>
        <w:t xml:space="preserve"> Aufl., Koln</w:t>
      </w:r>
      <w:r>
        <w:rPr/>
        <w:t xml:space="preserve"> 1975.</w:t>
      </w:r>
    </w:p>
    <w:p>
      <w:pPr>
        <w:pStyle w:val="Aaieenoeeu"/>
        <w:spacing w:lineRule="auto" w:line="240"/>
        <w:rPr/>
      </w:pPr>
      <w:r>
        <w:rPr>
          <w:lang w:val="en-US"/>
        </w:rPr>
        <w:t>Baitsch,</w:t>
      </w:r>
      <w:r>
        <w:rPr>
          <w:rFonts w:eastAsia="Times New Roman Cyr" w:cs="Times New Roman Cyr" w:ascii="Times New Roman Cyr" w:hAnsi="Times New Roman Cyr"/>
        </w:rPr>
        <w:t xml:space="preserve"> С.:</w:t>
      </w:r>
      <w:r>
        <w:rPr>
          <w:lang w:val="en-US"/>
        </w:rPr>
        <w:t xml:space="preserve"> Kompetenzentwicklung und partizipative Arbeitsge</w:t>
      </w:r>
      <w:r>
        <w:rPr/>
        <w:t>-</w:t>
        <w:br/>
      </w:r>
      <w:r>
        <w:rPr>
          <w:lang w:val="en-US"/>
        </w:rPr>
        <w:t>staltung, Bern</w:t>
      </w:r>
      <w:r>
        <w:rPr/>
        <w:t xml:space="preserve"> 1985.</w:t>
      </w:r>
    </w:p>
    <w:p>
      <w:pPr>
        <w:pStyle w:val="Aaieenoeeu"/>
        <w:spacing w:lineRule="auto" w:line="240"/>
        <w:rPr/>
      </w:pPr>
      <w:r>
        <w:rPr>
          <w:lang w:val="en-US"/>
        </w:rPr>
        <w:t>Berthold, H.-J. u. a.: Schulung von Fuhrungskraften</w:t>
      </w:r>
      <w:r>
        <w:rPr/>
        <w:t xml:space="preserve"> —</w:t>
      </w:r>
      <w:r>
        <w:rPr>
          <w:lang w:val="en-US"/>
        </w:rPr>
        <w:t xml:space="preserve"> eine</w:t>
        <w:br/>
        <w:t>empirische Untersuchung liber Bedingungen und Effizienz, in:</w:t>
      </w:r>
    </w:p>
    <w:p>
      <w:pPr>
        <w:pStyle w:val="Aaieenoeeu"/>
        <w:spacing w:lineRule="auto" w:line="240"/>
        <w:rPr/>
      </w:pPr>
      <w:r>
        <w:rPr>
          <w:lang w:val="en-US"/>
        </w:rPr>
        <w:t>Zeitschrift fur Organisation</w:t>
      </w:r>
      <w:r>
        <w:rPr/>
        <w:t xml:space="preserve"> 1980.</w:t>
      </w:r>
    </w:p>
    <w:p>
      <w:pPr>
        <w:pStyle w:val="Aaieenoeeu"/>
        <w:spacing w:lineRule="auto" w:line="240"/>
        <w:rPr/>
      </w:pPr>
      <w:r>
        <w:rPr>
          <w:lang w:val="en-US"/>
        </w:rPr>
        <w:t>Blaschke, D.: Soziale Qualifikationen im Erwerbsleben, in: Beitrage</w:t>
        <w:br/>
        <w:t>zur Arbeitsmarkt- und Berufsforschung,</w:t>
      </w:r>
      <w:r>
        <w:rPr/>
        <w:t xml:space="preserve"> N 116,</w:t>
      </w:r>
      <w:r>
        <w:rPr>
          <w:lang w:val="en-US"/>
        </w:rPr>
        <w:t xml:space="preserve"> Numberg</w:t>
      </w:r>
      <w:r>
        <w:rPr/>
        <w:t xml:space="preserve"> 1987.</w:t>
      </w:r>
    </w:p>
    <w:p>
      <w:pPr>
        <w:pStyle w:val="Aaieenoeeu"/>
        <w:spacing w:lineRule="auto" w:line="240"/>
        <w:rPr/>
      </w:pPr>
      <w:r>
        <w:rPr>
          <w:lang w:val="en-US"/>
        </w:rPr>
        <w:t>Gaugler, E.: Betriebliche Weiterbildung als Fuhrungsaufgabe, Wiesbaden</w:t>
      </w:r>
      <w:r>
        <w:rPr/>
        <w:t xml:space="preserve"> 1987.</w:t>
      </w:r>
    </w:p>
    <w:p>
      <w:pPr>
        <w:pStyle w:val="Aaieenoeeu"/>
        <w:spacing w:lineRule="auto" w:line="240"/>
        <w:rPr/>
      </w:pPr>
      <w:r>
        <w:rPr>
          <w:lang w:val="en-US"/>
        </w:rPr>
        <w:t>Gebert, D.: Organisationsentwicklung, Stuttgart etc.</w:t>
      </w:r>
      <w:r>
        <w:rPr/>
        <w:t xml:space="preserve"> 1974.</w:t>
      </w:r>
    </w:p>
    <w:p>
      <w:pPr>
        <w:pStyle w:val="Aaieenoeeu"/>
        <w:spacing w:lineRule="auto" w:line="240"/>
        <w:rPr/>
      </w:pPr>
      <w:r>
        <w:rPr>
          <w:lang w:val="en-US"/>
        </w:rPr>
        <w:t>Grunwaid. W.: Schlusselqualifikationen von Fuhrungskraften, in: Personalwirtschaft,</w:t>
      </w:r>
      <w:r>
        <w:rPr/>
        <w:t xml:space="preserve"> N 8, 1989.</w:t>
      </w:r>
    </w:p>
    <w:p>
      <w:pPr>
        <w:pStyle w:val="Aaieenoeeu"/>
        <w:spacing w:lineRule="auto" w:line="240"/>
        <w:rPr/>
      </w:pPr>
      <w:r>
        <w:rPr>
          <w:lang w:val="en-US"/>
        </w:rPr>
        <w:t>Henschel, H.</w:t>
      </w:r>
      <w:r>
        <w:rPr/>
        <w:t xml:space="preserve"> /</w:t>
      </w:r>
      <w:r>
        <w:rPr>
          <w:lang w:val="en-US"/>
        </w:rPr>
        <w:t xml:space="preserve"> Bress, H.: Forderung von Schlusselqualifikationen</w:t>
        <w:br/>
        <w:t>durch auBergewohnliche Eriebnisse, in: Personaliuhrung,</w:t>
      </w:r>
      <w:r>
        <w:rPr/>
        <w:t xml:space="preserve"> N 4, 1989.</w:t>
      </w:r>
    </w:p>
    <w:p>
      <w:pPr>
        <w:pStyle w:val="Aaieenoeeu"/>
        <w:spacing w:lineRule="auto" w:line="240"/>
        <w:rPr/>
      </w:pPr>
      <w:r>
        <w:rPr/>
        <w:t>165</w:t>
      </w:r>
    </w:p>
    <w:p>
      <w:pPr>
        <w:pStyle w:val="Aaieenoeeu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Aaieenoeeu"/>
        <w:spacing w:lineRule="auto" w:line="240"/>
        <w:rPr/>
      </w:pPr>
      <w:r>
        <w:rPr/>
        <w:t>Hinterhuber, H.-H. / Popp, W.: Strategische Fuhrungskompetenz</w:t>
        <w:br/>
        <w:t xml:space="preserve">in: Die Untemehmung, 41, N 5 (1987).                      </w:t>
      </w:r>
    </w:p>
    <w:p>
      <w:pPr>
        <w:pStyle w:val="Aaieenoeeu"/>
        <w:spacing w:lineRule="auto" w:line="240"/>
        <w:rPr/>
      </w:pPr>
      <w:r>
        <w:rPr/>
        <w:t>Konig, E.: Soziale Kompetenz, in: Handworterbuch des Per.</w:t>
        <w:br/>
        <w:t>sonalwesens, 2 Aufl., Stuttgart 1992.</w:t>
      </w:r>
    </w:p>
    <w:p>
      <w:pPr>
        <w:pStyle w:val="Aaieenoeeu"/>
        <w:spacing w:lineRule="auto" w:line="240"/>
        <w:rPr/>
      </w:pPr>
      <w:r>
        <w:rPr/>
        <w:t>Kiippers,</w:t>
      </w:r>
      <w:r>
        <w:rPr>
          <w:rFonts w:eastAsia="Times New Roman Cyr" w:cs="Times New Roman Cyr" w:ascii="Times New Roman Cyr" w:hAnsi="Times New Roman Cyr"/>
        </w:rPr>
        <w:t xml:space="preserve"> В.: Betriebliche Aus- und Weiterbildung, Munchen 1981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ang, R. / Wald, P.: Untemehmenskulturen in den funf neuen</w:t>
        <w:br/>
        <w:t>Landem, in: Zeitschrift nir Personalforschung, б (1992), N 1.</w:t>
      </w:r>
    </w:p>
    <w:p>
      <w:pPr>
        <w:pStyle w:val="Aaieenoeeu"/>
        <w:spacing w:lineRule="auto" w:line="240"/>
        <w:rPr/>
      </w:pPr>
      <w:r>
        <w:rPr/>
        <w:t>Man-, R. / Stitzel, M. Personalwirtschaft - ein konfliktorientiener</w:t>
        <w:br/>
        <w:t>Ansatz, Munchen 1979.</w:t>
      </w:r>
    </w:p>
    <w:p>
      <w:pPr>
        <w:pStyle w:val="Aaieenoeeu"/>
        <w:spacing w:lineRule="auto" w:line="240"/>
        <w:rPr/>
      </w:pPr>
      <w:r>
        <w:rPr/>
        <w:t>Neubeiger, 0.: Personalpraxis im Spannungsfeld von Objektivitat,</w:t>
        <w:br/>
        <w:t>Intersubjektivitat und Subjektivitat, in: Zeitschrift fur Personal-</w:t>
        <w:br/>
        <w:t>forschung, N 4 (1990).</w:t>
      </w:r>
    </w:p>
    <w:p>
      <w:pPr>
        <w:pStyle w:val="Aaieenoeeu"/>
        <w:spacing w:lineRule="auto" w:line="240"/>
        <w:rPr/>
      </w:pPr>
      <w:r>
        <w:rPr/>
        <w:t>Orendi et al.: Kooperation in Arbeitsgruppen, Zurich 1986.</w:t>
      </w:r>
    </w:p>
    <w:p>
      <w:pPr>
        <w:pStyle w:val="Aaieenoeeu"/>
        <w:spacing w:lineRule="auto" w:line="240"/>
        <w:rPr/>
      </w:pPr>
      <w:r>
        <w:rPr/>
        <w:t xml:space="preserve">Pieper, J.: Schlusselpersonen erwerben </w:t>
      </w:r>
      <w:r>
        <w:rPr>
          <w:rFonts w:eastAsia="Times New Roman Cyr" w:cs="Times New Roman Cyr" w:ascii="Times New Roman Cyr" w:hAnsi="Times New Roman Cyr"/>
        </w:rPr>
        <w:t>ScЫйsselqualifikationen, in:</w:t>
      </w:r>
    </w:p>
    <w:p>
      <w:pPr>
        <w:pStyle w:val="Aaieenoeeu"/>
        <w:spacing w:lineRule="auto" w:line="240"/>
        <w:rPr/>
      </w:pPr>
      <w:r>
        <w:rPr/>
        <w:t>Sattelberger, Th. (Hrsg.): Innovative Personalentwicklung, Wiesbaden</w:t>
        <w:br/>
        <w:t>1989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Rosenstiel von, L.: Grundlagen der Organisationspsychologie. 2</w:t>
        <w:br/>
        <w:t>АиЛ., Stuttgart 1987.</w:t>
      </w:r>
    </w:p>
    <w:p>
      <w:pPr>
        <w:pStyle w:val="Aaieenoeeu"/>
        <w:spacing w:lineRule="auto" w:line="240"/>
        <w:rPr/>
      </w:pPr>
      <w:r>
        <w:rPr/>
        <w:t>Rosenstiel von, L.: Symbolische Fuhrung, in: io Management</w:t>
        <w:br/>
        <w:t>Zeitschrift, 61 (1992), N 3.</w:t>
      </w:r>
    </w:p>
    <w:p>
      <w:pPr>
        <w:pStyle w:val="Aaieenoeeu"/>
        <w:spacing w:lineRule="auto" w:line="240"/>
        <w:rPr/>
      </w:pPr>
      <w:r>
        <w:rPr/>
        <w:t>Sattelberger, Th. (Hrsg.): Innovative Personalentwicklung,</w:t>
        <w:br/>
        <w:t>Wiesbaden 1989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Schibalski, В.: Konfliktfahigkeit — eine KulturrevoJution im</w:t>
        <w:br/>
        <w:t>Untemehmen, in: io Management Zeitschrift, 60 (1991), N 4.</w:t>
      </w:r>
    </w:p>
    <w:p>
      <w:pPr>
        <w:pStyle w:val="Aaieenoeeu"/>
        <w:spacing w:lineRule="auto" w:line="240"/>
        <w:rPr/>
      </w:pPr>
      <w:r>
        <w:rPr/>
        <w:t>Schreyogg, G.: Unternehmenskultur in intemationalen Unter-</w:t>
        <w:br/>
        <w:t>nehmen, in: Betriebswirtschaftliche Forschung und Praxis (1990), N 5.</w:t>
      </w:r>
    </w:p>
    <w:p>
      <w:pPr>
        <w:pStyle w:val="Aaieenoeeu"/>
        <w:spacing w:lineRule="auto" w:line="240"/>
        <w:rPr/>
      </w:pPr>
      <w:r>
        <w:rPr/>
        <w:t>Staehle, W.: Der Leader als Retter in der Not? in: io Management</w:t>
        <w:br/>
        <w:t>Zeitschrift, 60 (1991), N 4.</w:t>
      </w:r>
    </w:p>
    <w:p>
      <w:pPr>
        <w:pStyle w:val="Aaieenoeeu"/>
        <w:spacing w:lineRule="auto" w:line="240"/>
        <w:rPr/>
      </w:pPr>
      <w:r>
        <w:rPr/>
        <w:t>Staehle, W.: Management. 4 Aufl, Munchen 1989.</w:t>
      </w:r>
    </w:p>
    <w:p>
      <w:pPr>
        <w:pStyle w:val="Aaieenoeeu"/>
        <w:spacing w:lineRule="auto" w:line="240"/>
        <w:rPr/>
      </w:pPr>
      <w:r>
        <w:rPr/>
        <w:t>Staehle,</w:t>
      </w:r>
      <w:r>
        <w:rPr>
          <w:b/>
          <w:bCs/>
        </w:rPr>
        <w:t xml:space="preserve"> W.:</w:t>
      </w:r>
      <w:r>
        <w:rPr/>
        <w:t xml:space="preserve"> Viele neue Anforderungen an Fuhrungskrafte, in: io</w:t>
        <w:br/>
        <w:t>Management Zeitschrift, 60 (1991), N 10.</w:t>
      </w:r>
    </w:p>
    <w:p>
      <w:pPr>
        <w:pStyle w:val="Aaieenoeeu"/>
        <w:spacing w:lineRule="auto" w:line="240"/>
        <w:rPr/>
      </w:pPr>
      <w:r>
        <w:rPr/>
        <w:t>Watzka,</w:t>
      </w:r>
      <w:r>
        <w:rPr>
          <w:rFonts w:eastAsia="Times New Roman Cyr" w:cs="Times New Roman Cyr" w:ascii="Times New Roman Cyr" w:hAnsi="Times New Roman Cyr"/>
        </w:rPr>
        <w:t xml:space="preserve"> К.: Soziale Qualifikationen, in: Personalfuhrung (1989),</w:t>
        <w:br/>
        <w:t>N 11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aieenoeeu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2.3. Оценка потенциала и развитие руководящих сотрудников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aieenoeeu"/>
        <w:spacing w:lineRule="auto" w:line="240"/>
        <w:jc w:val="center"/>
        <w:rPr/>
      </w:pPr>
      <w:r>
        <w:rPr>
          <w:b/>
          <w:bCs/>
          <w:i/>
          <w:iCs/>
        </w:rPr>
        <w:t>12.3.1.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Общие замечания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юбая фирма ориентирована на достижение одной или не-</w:t>
        <w:br/>
        <w:t>скольких целей. Фирму можно рассматривать как социально-тех-</w:t>
        <w:br/>
        <w:t>ническую систему, выделив при этом две ее стороны, которые</w:t>
        <w:br/>
        <w:t>должны быть функционально согласованы между собой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aieenoeeu"/>
        <w:spacing w:lineRule="auto" w:line="240"/>
        <w:rPr/>
      </w:pPr>
      <w:r>
        <w:rPr/>
        <w:t>166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Техническая сторона системы состоит из </w:t>
      </w:r>
      <w:r>
        <w:rPr>
          <w:rFonts w:eastAsia="Times New Roman Cyr" w:cs="Times New Roman Cyr" w:ascii="Times New Roman Cyr" w:hAnsi="Times New Roman Cyr"/>
          <w:i/>
          <w:iCs/>
        </w:rPr>
        <w:t xml:space="preserve">работы, </w:t>
      </w:r>
      <w:r>
        <w:rPr>
          <w:rFonts w:eastAsia="Times New Roman Cyr" w:cs="Times New Roman Cyr" w:ascii="Times New Roman Cyr" w:hAnsi="Times New Roman Cyr"/>
        </w:rPr>
        <w:t>необходи-</w:t>
        <w:br/>
        <w:t>мой для достижения поставленной цели, т.е. большого разнооб-</w:t>
        <w:br/>
        <w:t>разия рабочих мест, включая машины, электронные устройства и</w:t>
        <w:br/>
        <w:t>другие виды технических установок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Социальная сторона системы охватывает тех, кто выполняет</w:t>
        <w:br/>
        <w:t xml:space="preserve">работу, т.е. </w:t>
      </w:r>
      <w:r>
        <w:rPr>
          <w:rFonts w:eastAsia="Times New Roman Cyr" w:cs="Times New Roman Cyr" w:ascii="Times New Roman Cyr" w:hAnsi="Times New Roman Cyr"/>
          <w:i/>
          <w:iCs/>
        </w:rPr>
        <w:t>отдельных сотрудников и их группы, с</w:t>
      </w:r>
      <w:r>
        <w:rPr>
          <w:rFonts w:eastAsia="Times New Roman Cyr" w:cs="Times New Roman Cyr" w:ascii="Times New Roman Cyr" w:hAnsi="Times New Roman Cyr"/>
        </w:rPr>
        <w:t xml:space="preserve"> учетом индиви-</w:t>
        <w:br/>
        <w:t>дуальных мотивов, интересов, свойств и способностей</w:t>
      </w:r>
      <w:r>
        <w:rPr/>
        <w:t>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ругие факторы, влияющие на деятельность фирмы, напри-</w:t>
        <w:br/>
        <w:t>мер общественная и культурная внешняя среда, общественная</w:t>
        <w:br/>
        <w:t>ответственность, экологические обязательства и т.д., в данном</w:t>
        <w:br/>
        <w:t>разделе не рассматриваются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щественной предпосылкой для достижения целей фирмы</w:t>
        <w:br/>
        <w:t>является оптимальная адаптация рабочей деятельности к челове-</w:t>
        <w:br/>
        <w:t>ку и, наоборот, человека к этой деятельности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В качестве примера можно привести следующие направления</w:t>
        <w:br/>
      </w:r>
      <w:r>
        <w:rPr>
          <w:rFonts w:eastAsia="Times New Roman Cyr" w:cs="Times New Roman Cyr" w:ascii="Times New Roman Cyr" w:hAnsi="Times New Roman Cyr"/>
          <w:i/>
          <w:iCs/>
        </w:rPr>
        <w:t>адаптации работы к человеку:</w:t>
      </w:r>
    </w:p>
    <w:p>
      <w:pPr>
        <w:pStyle w:val="Aaieenoeeu"/>
        <w:spacing w:lineRule="auto" w:line="240"/>
        <w:rPr/>
      </w:pPr>
      <w:r>
        <w:rPr>
          <w:i/>
          <w:iCs/>
        </w:rPr>
        <w:t>-</w:t>
      </w:r>
      <w:r>
        <w:rPr>
          <w:rFonts w:eastAsia="Times New Roman Cyr" w:cs="Times New Roman Cyr" w:ascii="Times New Roman Cyr" w:hAnsi="Times New Roman Cyr"/>
        </w:rPr>
        <w:t xml:space="preserve"> организация рабочих мест в соответствии с требованиями</w:t>
        <w:br/>
        <w:t>эргономики: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егулирование продолжительности рабочего времени и рит-</w:t>
        <w:br/>
        <w:t>ма работ (включая вопросы сменной работы, продолжительности</w:t>
        <w:br/>
        <w:t>перерывов и т.д.)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строение организационной структуры и распределение</w:t>
        <w:br/>
        <w:t>функций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пределение и объединение рабочих заданий с учетом как</w:t>
        <w:br/>
        <w:t>функциональных, так и мотивационных аспектов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  <w:i/>
          <w:iCs/>
        </w:rPr>
        <w:t>Приспособление индивидуума к работе</w:t>
      </w:r>
      <w:r>
        <w:rPr>
          <w:rFonts w:eastAsia="Times New Roman Cyr" w:cs="Times New Roman Cyr" w:ascii="Times New Roman Cyr" w:hAnsi="Times New Roman Cyr"/>
        </w:rPr>
        <w:t xml:space="preserve"> происходит главным об-</w:t>
        <w:br/>
        <w:t>разом с помощью процессов отбора персонала, а также развития</w:t>
        <w:br/>
        <w:t>персонала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aieenoeeu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12.3.2. Анализ потенциала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бор и развитие персонала осуществляются на основе ре-</w:t>
        <w:br/>
        <w:t>зультатов точного анализа потенциала, т.е. анализа мотивов,</w:t>
        <w:br/>
        <w:t>взглядов, качеств, знаний, способностей и навыков сотрудников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лиз потенциала используется в качестве "классификации"</w:t>
        <w:br/>
        <w:t>для определения пригодности лиц к выполнению определенных</w:t>
        <w:br/>
        <w:t>заданий на конкретном рабочем месте или на руководящем по-</w:t>
        <w:br/>
        <w:t>сту. Выявленные при этом недостатки можно в определенных</w:t>
        <w:br/>
        <w:t>случаях исправить с помощью мер, направленных на развитие</w:t>
        <w:br/>
        <w:t>Персонала и повышение квалификации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лиз потенциала, используемый при принятии решений о</w:t>
        <w:br/>
        <w:t>Назначении на рабочие места или руководящие должности, пред-</w:t>
        <w:br/>
        <w:t>полагает точное знание требований конкретного рабочего места</w:t>
      </w:r>
    </w:p>
    <w:p>
      <w:pPr>
        <w:pStyle w:val="Aaieenoeeu"/>
        <w:spacing w:lineRule="auto" w:line="240"/>
        <w:rPr/>
      </w:pPr>
      <w:r>
        <w:rPr/>
        <w:t>167</w:t>
      </w:r>
    </w:p>
    <w:p>
      <w:pPr>
        <w:pStyle w:val="Aaieenoeeu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</w:rPr>
        <w:t>или руководящей должности. Такие знания приобретаются путем</w:t>
        <w:br/>
        <w:t xml:space="preserve">проведения </w:t>
      </w:r>
      <w:r>
        <w:rPr>
          <w:rFonts w:eastAsia="Times New Roman Cyr" w:cs="Times New Roman Cyr" w:ascii="Times New Roman Cyr" w:hAnsi="Times New Roman Cyr"/>
          <w:i/>
          <w:iCs/>
        </w:rPr>
        <w:t>анализа требований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ществует целый ряд методов проведения этого анализа.</w:t>
        <w:br/>
        <w:t>Наиболее распространены следующие: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истематический опрос сотрудников и их руководителей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блюдение в ходе работы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анализ по методу "критических событий"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прос специалистов-экспертов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На основе анализа требований для различных рабочих мест</w:t>
        <w:br/>
        <w:t xml:space="preserve">разрабатываются </w:t>
      </w:r>
      <w:r>
        <w:rPr>
          <w:rFonts w:eastAsia="Times New Roman Cyr" w:cs="Times New Roman Cyr" w:ascii="Times New Roman Cyr" w:hAnsi="Times New Roman Cyr"/>
          <w:i/>
          <w:iCs/>
        </w:rPr>
        <w:t>профили требований,</w:t>
      </w:r>
      <w:r>
        <w:rPr>
          <w:rFonts w:eastAsia="Times New Roman Cyr" w:cs="Times New Roman Cyr" w:ascii="Times New Roman Cyr" w:hAnsi="Times New Roman Cyr"/>
        </w:rPr>
        <w:t xml:space="preserve"> использование которых</w:t>
        <w:br/>
        <w:t>дает ряд преимуществ:</w:t>
      </w:r>
    </w:p>
    <w:p>
      <w:pPr>
        <w:pStyle w:val="Aaieenoeeu"/>
        <w:spacing w:lineRule="auto" w:line="240"/>
        <w:rPr/>
      </w:pPr>
      <w:r>
        <w:rPr/>
        <w:t xml:space="preserve">- </w:t>
      </w:r>
      <w:r>
        <w:rPr>
          <w:rFonts w:eastAsia="Times New Roman Cyr" w:cs="Times New Roman Cyr" w:ascii="Times New Roman Cyr" w:hAnsi="Times New Roman Cyr"/>
          <w:i/>
          <w:iCs/>
        </w:rPr>
        <w:t>информация для ищущих работу лиц:</w:t>
      </w:r>
      <w:r>
        <w:rPr>
          <w:rFonts w:eastAsia="Times New Roman Cyr" w:cs="Times New Roman Cyr" w:ascii="Times New Roman Cyr" w:hAnsi="Times New Roman Cyr"/>
        </w:rPr>
        <w:t xml:space="preserve"> соискатель рабочего мес-</w:t>
        <w:br/>
        <w:t>та знает, что от него требуется, и, следовательно, может сам ре-</w:t>
        <w:br/>
        <w:t>шить, насколько работа ему подходит. За счет этого существенно</w:t>
        <w:br/>
        <w:t>снижается вероятность назначения лица на рабочее место, не со-</w:t>
        <w:br/>
        <w:t>ответствующее его качествам, а также удается в значительной</w:t>
        <w:br/>
        <w:t>мере избежать разочарования как со стороны нового сотрудника,</w:t>
        <w:br/>
        <w:t>так и со стороны фирмы;</w:t>
      </w:r>
    </w:p>
    <w:p>
      <w:pPr>
        <w:pStyle w:val="Aaieenoeeu"/>
        <w:spacing w:lineRule="auto" w:line="240"/>
        <w:rPr/>
      </w:pPr>
      <w:r>
        <w:rPr/>
        <w:t xml:space="preserve">- </w:t>
      </w:r>
      <w:r>
        <w:rPr>
          <w:rFonts w:eastAsia="Times New Roman Cyr" w:cs="Times New Roman Cyr" w:ascii="Times New Roman Cyr" w:hAnsi="Times New Roman Cyr"/>
          <w:i/>
          <w:iCs/>
        </w:rPr>
        <w:t>более целенаправленная и системная оценка пригодности ра-</w:t>
        <w:br/>
        <w:t>ботника к занятию данного рабочего места:</w:t>
      </w:r>
      <w:r>
        <w:rPr>
          <w:rFonts w:eastAsia="Times New Roman Cyr" w:cs="Times New Roman Cyr" w:ascii="Times New Roman Cyr" w:hAnsi="Times New Roman Cyr"/>
        </w:rPr>
        <w:t xml:space="preserve"> в ходе собеседования</w:t>
        <w:br/>
        <w:t>с соискателем становится возможным более конкретно затронуть</w:t>
        <w:br/>
        <w:t>именно те аспекты, которые непосредственно влияют на успеш-</w:t>
        <w:br/>
        <w:t>ное выполнение рабочих заданий. Концепцию тестирования со-</w:t>
        <w:br/>
        <w:t>искателей удастся разработать таким образом, чтобы тестирова-</w:t>
        <w:br/>
        <w:t>ние позволило определить наиболее важные с точки зрения про-</w:t>
        <w:br/>
        <w:t>гнозирования степени пригодности соискателя характеристики.</w:t>
        <w:br/>
        <w:t>Становится возможным построить методику "центра оценки"</w:t>
        <w:br/>
      </w:r>
      <w:r>
        <w:rPr>
          <w:lang w:val="en-US"/>
        </w:rPr>
        <w:t>(Assesment Center)</w:t>
      </w:r>
      <w:r>
        <w:rPr>
          <w:rFonts w:eastAsia="Times New Roman Cyr" w:cs="Times New Roman Cyr" w:ascii="Times New Roman Cyr" w:hAnsi="Times New Roman Cyr"/>
        </w:rPr>
        <w:t xml:space="preserve"> таким образом, что любая особенность на-</w:t>
        <w:br/>
        <w:t>блюдаемого поведения соискателя представляется небезразлич-</w:t>
        <w:br/>
        <w:t>ной для его профессиональной деятельности;</w:t>
      </w:r>
    </w:p>
    <w:p>
      <w:pPr>
        <w:pStyle w:val="Aaieenoeeu"/>
        <w:spacing w:lineRule="auto" w:line="240"/>
        <w:rPr/>
      </w:pPr>
      <w:r>
        <w:rPr/>
        <w:t xml:space="preserve">- </w:t>
      </w:r>
      <w:r>
        <w:rPr>
          <w:rFonts w:eastAsia="Times New Roman Cyr" w:cs="Times New Roman Cyr" w:ascii="Times New Roman Cyr" w:hAnsi="Times New Roman Cyr"/>
          <w:i/>
          <w:iCs/>
        </w:rPr>
        <w:t>возможность обоснованно проводить консультации по вопросам</w:t>
        <w:br/>
        <w:t>карьеры:</w:t>
      </w:r>
      <w:r>
        <w:rPr>
          <w:rFonts w:eastAsia="Times New Roman Cyr" w:cs="Times New Roman Cyr" w:ascii="Times New Roman Cyr" w:hAnsi="Times New Roman Cyr"/>
        </w:rPr>
        <w:t xml:space="preserve"> руководители и сотрудники отдела персонала могут да-</w:t>
        <w:br/>
        <w:t>вать обоснованные советы относительно того, что ожидает обра-</w:t>
        <w:br/>
        <w:t>тившегося за консультацией сотрудника, который стремится за-</w:t>
        <w:br/>
        <w:t>нять данный пост; консультируемый сотрудник имеет возмож-</w:t>
        <w:br/>
        <w:t>ность вынести свое решение на основе конкретных критериев</w:t>
        <w:br/>
        <w:t>вместо слухов и расплывчатых представлений. Сотрудники могут</w:t>
        <w:br/>
        <w:t>более точно и четко сформулировать свои цели. У них создается</w:t>
        <w:br/>
        <w:t>более ясное представление об аспектах, имеющих значимость на</w:t>
        <w:br/>
        <w:t>рабочем месте и требующих особого внимания;</w:t>
      </w:r>
    </w:p>
    <w:p>
      <w:pPr>
        <w:pStyle w:val="Aaieenoeeu"/>
        <w:spacing w:lineRule="auto" w:line="240"/>
        <w:rPr/>
      </w:pPr>
      <w:r>
        <w:rPr/>
        <w:t xml:space="preserve">- </w:t>
      </w:r>
      <w:r>
        <w:rPr>
          <w:rFonts w:eastAsia="Times New Roman Cyr" w:cs="Times New Roman Cyr" w:ascii="Times New Roman Cyr" w:hAnsi="Times New Roman Cyr"/>
          <w:i/>
          <w:iCs/>
        </w:rPr>
        <w:t>критерии,</w:t>
      </w:r>
      <w:r>
        <w:rPr>
          <w:rFonts w:eastAsia="Times New Roman Cyr" w:cs="Times New Roman Cyr" w:ascii="Times New Roman Cyr" w:hAnsi="Times New Roman Cyr"/>
        </w:rPr>
        <w:t xml:space="preserve"> используемые для оценки личных качеств сотруд-</w:t>
        <w:br/>
        <w:t>ников в рамках системной оценки персонала, могут быть сфор-</w:t>
        <w:br/>
        <w:t>мулированы с существенно более высокой точностью. С помо-</w:t>
      </w:r>
    </w:p>
    <w:p>
      <w:pPr>
        <w:pStyle w:val="Aaieenoeeu"/>
        <w:spacing w:lineRule="auto" w:line="240"/>
        <w:rPr/>
      </w:pPr>
      <w:r>
        <w:rPr/>
        <w:t>168 ???</w:t>
      </w:r>
    </w:p>
    <w:p>
      <w:pPr>
        <w:pStyle w:val="Aaieenoeeu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щью анализа требований можно определить, какие личные ха-</w:t>
        <w:br/>
        <w:t>рактеристики играют существенную роль при вьшолнении задач,</w:t>
        <w:br/>
        <w:t>а какие имеют меньшее значение, хотя сами по себе могут быть и</w:t>
        <w:br/>
        <w:t>очень положительными;</w:t>
      </w:r>
    </w:p>
    <w:p>
      <w:pPr>
        <w:pStyle w:val="Aaieenoeeu"/>
        <w:spacing w:lineRule="auto" w:line="240"/>
        <w:rPr/>
      </w:pPr>
      <w:r>
        <w:rPr/>
        <w:t xml:space="preserve">- </w:t>
      </w:r>
      <w:r>
        <w:rPr>
          <w:rFonts w:eastAsia="Times New Roman Cyr" w:cs="Times New Roman Cyr" w:ascii="Times New Roman Cyr" w:hAnsi="Times New Roman Cyr"/>
          <w:i/>
          <w:iCs/>
        </w:rPr>
        <w:t>конкретизация целей в рамках развития персонала:</w:t>
      </w:r>
      <w:r>
        <w:rPr>
          <w:rFonts w:eastAsia="Times New Roman Cyr" w:cs="Times New Roman Cyr" w:ascii="Times New Roman Cyr" w:hAnsi="Times New Roman Cyr"/>
        </w:rPr>
        <w:t xml:space="preserve"> становится</w:t>
        <w:br/>
        <w:t>возможным организовать обучение и тренинг с учетом индиви-</w:t>
        <w:br/>
        <w:t>дуальных потребностей сотрудников, а также обеспечить систем-</w:t>
        <w:br/>
        <w:t>ный режим ротации на рабочем месте, в наибольшей степени</w:t>
        <w:br/>
        <w:t>служащий развитию персонала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абл. 13 и на ил. 21 и 22 обобщены некоторые результаты</w:t>
        <w:br/>
        <w:t>анализа требований к должностям начальников отделов, прове-</w:t>
        <w:br/>
        <w:t>денного компанией "Люфтганза" в 1991 г. при участии более 80</w:t>
        <w:br/>
        <w:t>менеджеров разного уровня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жности руководителей различных отделов охарактеризо-</w:t>
        <w:br/>
        <w:t>ваны 13 параметрами, имеющими различную степень проявле-</w:t>
        <w:br/>
        <w:t>ния. Совокупность типичных для конкретной должности степе-</w:t>
        <w:br/>
        <w:t>ней проявления этих параметров представляет собой профиль</w:t>
        <w:br/>
        <w:t>требований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ценка потенциала используется с целью выявления объек-</w:t>
        <w:br/>
        <w:t>тивной, надежной и актуальной информации о мотивах, внут-</w:t>
        <w:br/>
        <w:t>ренних установках и склонностях в сфере поведения (свойствах)</w:t>
        <w:br/>
        <w:t>конкретных лиц, а также для определения их способностей, зна-</w:t>
        <w:br/>
        <w:t>ний и навыков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же мы рассмотрим ряд методов индивидуальной оценки</w:t>
        <w:br/>
        <w:t>потенциала с учетом опыта их применения в компании "Люфт-</w:t>
        <w:br/>
        <w:t>ганза".</w:t>
      </w:r>
    </w:p>
    <w:p>
      <w:pPr>
        <w:pStyle w:val="Aaieenoeeu"/>
        <w:spacing w:lineRule="auto" w:line="240"/>
        <w:rPr/>
      </w:pPr>
      <w:r>
        <w:rPr/>
        <w:t xml:space="preserve">(1) </w:t>
      </w:r>
      <w:r>
        <w:rPr>
          <w:rFonts w:eastAsia="Times New Roman Cyr" w:cs="Times New Roman Cyr" w:ascii="Times New Roman Cyr" w:hAnsi="Times New Roman Cyr"/>
          <w:i/>
          <w:iCs/>
        </w:rPr>
        <w:t>Интервью (собеседование)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Беседа с лицом, ищущим работу, и разговор, предшествую-</w:t>
        <w:br/>
        <w:t>щий принятию решения о повышении сотрудника по службе,</w:t>
        <w:br/>
        <w:t>являются наиболее распространенными методами оценки потен-</w:t>
        <w:br/>
        <w:t>циала. Такая процедура необходима, поскольку она обычно явля-</w:t>
        <w:br/>
        <w:t>ется единственным источником, дающим представление о моти-</w:t>
        <w:br/>
        <w:t>вационных и эмоциональных характеристиках (признание, сим-</w:t>
        <w:br/>
        <w:t>патии, климат), а также о специфике социального поведения</w:t>
        <w:br/>
        <w:t>тактичность, манеры, доброжелательность) испытуемого лица.</w:t>
        <w:br/>
        <w:t>Помимо этого, процедура интервью позволяет дать ищущему ра-</w:t>
        <w:br/>
        <w:t>боту или кандидату на повышение важную информацию о пред-</w:t>
        <w:br/>
        <w:t>приятии</w:t>
      </w:r>
      <w:r>
        <w:rPr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>и его будущей позиции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смотря на то что те, кто применяет метод интервью на</w:t>
        <w:br/>
        <w:t>практике, считают его информативным, эффективным и даже об-</w:t>
        <w:br/>
        <w:t>щепризнанным, научные исследования показали, что объектив-</w:t>
        <w:br/>
        <w:t>ность результатов интервью и степень их надежности с точки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aieenoeeu"/>
        <w:spacing w:lineRule="auto" w:line="240"/>
        <w:rPr/>
      </w:pPr>
      <w:r>
        <w:rPr/>
        <w:t>169</w:t>
      </w:r>
    </w:p>
    <w:p>
      <w:pPr>
        <w:pStyle w:val="Aaieenoeeu"/>
        <w:spacing w:lineRule="auto" w:line="24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3</w:t>
      </w:r>
    </w:p>
    <w:p>
      <w:pPr>
        <w:pStyle w:val="Aaieenoeeu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ерационализированные параметры требований к руководству</w:t>
        <w:br/>
        <w:t>отделов</w:t>
      </w:r>
    </w:p>
    <w:tbl>
      <w:tblPr>
        <w:tblW w:w="9755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7775"/>
      </w:tblGrid>
      <w:tr>
        <w:trPr>
          <w:trHeight w:val="30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Параметр</w:t>
            </w:r>
          </w:p>
        </w:tc>
        <w:tc>
          <w:tcPr>
            <w:tcW w:w="7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Операционализация</w:t>
            </w:r>
          </w:p>
        </w:tc>
      </w:tr>
      <w:tr>
        <w:trPr>
          <w:trHeight w:val="36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Aaieenoeeu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6"/>
                <w:szCs w:val="26"/>
              </w:rPr>
              <w:t>Черты личности руководителя</w:t>
            </w:r>
          </w:p>
        </w:tc>
      </w:tr>
      <w:tr>
        <w:trPr>
          <w:trHeight w:val="1165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. Ориентация</w:t>
              <w:br/>
              <w:t>на клиента</w:t>
            </w:r>
          </w:p>
        </w:tc>
        <w:tc>
          <w:tcPr>
            <w:tcW w:w="7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ет распознавать потребности клиента и обеспечивает</w:t>
              <w:br/>
              <w:t>соответствие товаров фирмы и их маркетинга этим потребно-</w:t>
              <w:br/>
              <w:t>стям; отодвигает личные желания на второй план, когда они</w:t>
              <w:br/>
              <w:t>не совпадают с интересами клиента</w:t>
            </w:r>
          </w:p>
        </w:tc>
      </w:tr>
      <w:tr>
        <w:trPr>
          <w:trHeight w:val="216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. Открытость</w:t>
            </w:r>
          </w:p>
        </w:tc>
        <w:tc>
          <w:tcPr>
            <w:tcW w:w="7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Терпим по отношению к другим, но без чрезмерной уступчи-</w:t>
              <w:br/>
              <w:t>вости. Внимателен к чужим доводам и прислушивается к ним'</w:t>
              <w:br/>
              <w:t>даже если они расходятся с его личными взглядами. Открыт</w:t>
              <w:br/>
              <w:t>по отношению к другим, ищет контакты, приветлив, вызывает</w:t>
              <w:br/>
              <w:t>симпатию; поведение свидетельствует о хорошем воспитании</w:t>
              <w:br/>
              <w:t>и умении держаться. Может служить образцом для подража-</w:t>
              <w:br/>
              <w:t>ния.</w:t>
            </w:r>
          </w:p>
        </w:tc>
      </w:tr>
      <w:tr>
        <w:trPr>
          <w:trHeight w:val="2162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3. Активность и</w:t>
              <w:br/>
              <w:t>умение вы-</w:t>
              <w:br/>
              <w:t>держивать</w:t>
              <w:br/>
              <w:t>нагрузки</w:t>
            </w:r>
          </w:p>
        </w:tc>
        <w:tc>
          <w:tcPr>
            <w:tcW w:w="7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Не теряет выдержки даже в критических ситуациях; сохраняет</w:t>
              <w:br/>
              <w:t>деловой подход, даже когда задеты его личные интересы.</w:t>
              <w:br/>
              <w:t>Проявляет упорство даже при выполнении сложных заданий и</w:t>
              <w:br/>
              <w:t>не останавливается перед препятствиями. Не раздражается,</w:t>
              <w:br/>
              <w:t>когда ему мешают. Проявляет энтузиазм по отношению к</w:t>
              <w:br/>
              <w:t>заданиям и людям. Ярко выраженная целеустремленность и</w:t>
              <w:br/>
              <w:t>умение увлечь за собой других. Стремление к успеху.</w:t>
            </w:r>
          </w:p>
        </w:tc>
      </w:tr>
      <w:tr>
        <w:trPr>
          <w:trHeight w:val="1265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. Автоном-</w:t>
              <w:br/>
              <w:t>ность и го-</w:t>
              <w:br/>
              <w:t>товность к</w:t>
              <w:br/>
              <w:t>переменам</w:t>
            </w:r>
          </w:p>
        </w:tc>
        <w:tc>
          <w:tcPr>
            <w:tcW w:w="7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Охотно берется за сложные задания; мобильный. Не отрекает-</w:t>
              <w:br/>
              <w:t>ся от своих ошибок и не сваливает их на других. Держится</w:t>
              <w:br/>
              <w:t>уверенно; умеет высказывать критические замечания, даже</w:t>
              <w:br/>
              <w:t>когда это не одобряется.</w:t>
            </w:r>
          </w:p>
        </w:tc>
      </w:tr>
      <w:tr>
        <w:trPr>
          <w:trHeight w:val="34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napToGrid w:val="false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Aaieenoeeu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6"/>
                <w:szCs w:val="26"/>
              </w:rPr>
              <w:t>Мышление и действия в ходе самостоятельной работы</w:t>
            </w:r>
          </w:p>
        </w:tc>
      </w:tr>
      <w:tr>
        <w:trPr>
          <w:trHeight w:val="215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. Интеллекту-</w:t>
              <w:br/>
              <w:t>альные спо-</w:t>
              <w:br/>
              <w:t>собности</w:t>
            </w:r>
          </w:p>
        </w:tc>
        <w:tc>
          <w:tcPr>
            <w:tcW w:w="7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Определяет общие элементы разных ситуаций; устанавливает</w:t>
              <w:br/>
              <w:t>правила на основе конкретных ситуаций и претворяет их</w:t>
              <w:br/>
              <w:t>также в конкретные решения. Перенимает информацию и</w:t>
              <w:br/>
              <w:t>опыт из смежных профессиональных сфер и частной жизни и</w:t>
              <w:br/>
              <w:t>претворяет эти знания в новаторские подходы; развивает</w:t>
              <w:br/>
              <w:t>новые оригинальные стратегии принятия решений. Избегает</w:t>
              <w:br/>
              <w:t>заезженных путей.</w:t>
            </w:r>
          </w:p>
        </w:tc>
      </w:tr>
      <w:tr>
        <w:trPr>
          <w:trHeight w:val="1319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6. Профессио-</w:t>
              <w:br/>
              <w:t>нальная ком-</w:t>
              <w:br/>
              <w:t>петентность</w:t>
            </w:r>
          </w:p>
        </w:tc>
        <w:tc>
          <w:tcPr>
            <w:tcW w:w="7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Обладает широкими и глубокими знаниями своей профессии,</w:t>
              <w:br/>
              <w:t>приобретенными благодаря образованию и практическому</w:t>
              <w:br/>
              <w:t>опыту, и развивает их. Знает иностранные языки или готов их</w:t>
              <w:br/>
              <w:t>изучить.</w:t>
            </w:r>
          </w:p>
        </w:tc>
      </w:tr>
      <w:tr>
        <w:trPr>
          <w:trHeight w:val="157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. Предприни-</w:t>
              <w:br/>
              <w:t>мательское</w:t>
              <w:br/>
              <w:t>мышление и</w:t>
              <w:br/>
              <w:t>общественная</w:t>
              <w:br/>
              <w:t>ответственность</w:t>
            </w:r>
          </w:p>
        </w:tc>
        <w:tc>
          <w:tcPr>
            <w:tcW w:w="7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Наблюдает за событиями за пределами своей сферы ответст-</w:t>
              <w:br/>
              <w:t>венности на фирме или в обществе; учитывает влияние своих</w:t>
              <w:br/>
              <w:t>решений на другие подразделения фирмы, фирму в целом и на</w:t>
              <w:br/>
              <w:t>общество. Мыслит и действует экономически целесообразно;</w:t>
              <w:br/>
              <w:t>обладает способностью видеть перспективы.</w:t>
            </w:r>
          </w:p>
        </w:tc>
      </w:tr>
    </w:tbl>
    <w:p>
      <w:pPr>
        <w:pStyle w:val="Aaieenoeeu"/>
        <w:spacing w:lineRule="auto" w:line="240"/>
        <w:ind w:hanging="0"/>
        <w:rPr/>
      </w:pPr>
      <w:r>
        <w:rPr/>
        <w:t>170 ???</w:t>
      </w:r>
    </w:p>
    <w:p>
      <w:pPr>
        <w:pStyle w:val="Aaieenoeeu"/>
        <w:spacing w:lineRule="auto" w:line="240"/>
        <w:ind w:hanging="0"/>
        <w:rPr/>
      </w:pPr>
      <w:r>
        <w:rPr/>
      </w:r>
    </w:p>
    <w:p>
      <w:pPr>
        <w:pStyle w:val="Aaieenoeeu"/>
        <w:spacing w:lineRule="auto" w:line="240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должение табл. 13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7740"/>
      </w:tblGrid>
      <w:tr>
        <w:trPr>
          <w:trHeight w:val="30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аметр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ерационализация</w:t>
            </w:r>
          </w:p>
        </w:tc>
      </w:tr>
      <w:tr>
        <w:trPr>
          <w:trHeight w:val="147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8. Плановость</w:t>
              <w:br/>
              <w:t>работы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Формулирует свои рабочие цели и следует им; действует сис-</w:t>
              <w:br/>
              <w:t>темно и структурирует сложные деловые аспекты, определяет</w:t>
              <w:br/>
              <w:t>приоритеты. Основывает свои решения на адекватных дан-</w:t>
              <w:br/>
              <w:t>ных, учитывает последствия и в результате принимает бы-</w:t>
              <w:br/>
              <w:t>строе решение. Соблюдает договоренности.</w:t>
            </w:r>
          </w:p>
          <w:p>
            <w:pPr>
              <w:pStyle w:val="Aaieenoeeu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napToGrid w:val="false"/>
              <w:spacing w:lineRule="auto" w:line="240"/>
              <w:ind w:hanging="0"/>
              <w:jc w:val="lef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Aaieenoeeu"/>
              <w:spacing w:lineRule="auto" w:line="240"/>
              <w:ind w:hanging="0"/>
              <w:jc w:val="lef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6"/>
                <w:szCs w:val="26"/>
              </w:rPr>
              <w:t>Стиль руководства и социальная направленность</w:t>
            </w:r>
          </w:p>
        </w:tc>
      </w:tr>
      <w:tr>
        <w:trPr>
          <w:trHeight w:val="217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9. Целенаправ-</w:t>
              <w:br/>
              <w:t>ленность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Берет на себя руководящую роль и стремится оказывать влия-</w:t>
              <w:br/>
              <w:t>ние, берет на себя инициативу в межличностных ситуациях и</w:t>
              <w:br/>
              <w:t>структурирует деятельность других. Совместно с сотрудника-</w:t>
              <w:br/>
              <w:t>ми разрабатывает четкие и реалистичные цели и проверяет их</w:t>
              <w:br/>
              <w:t>осуществление. Уточняет и структурирует задания сотрудни-</w:t>
              <w:br/>
              <w:t>ков. Не теряет из виду поставленных целей даже при наличии</w:t>
              <w:br/>
              <w:t>сопротивления; не поддается социальному давлению.</w:t>
            </w:r>
          </w:p>
        </w:tc>
      </w:tr>
      <w:tr>
        <w:trPr>
          <w:trHeight w:val="268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0. Ориентация</w:t>
              <w:br/>
              <w:t>на сотрудни-</w:t>
              <w:br/>
              <w:t>ков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аспознает и учитывает потребности сотрудников; восприим-</w:t>
              <w:br/>
              <w:t>чив и по отношению к их личным заботам и проблемам, ока-</w:t>
              <w:br/>
              <w:t>зывает им необходимую помощь в трудных ситуациях. Согла-</w:t>
              <w:br/>
              <w:t>совывает полномочия сотрудников и не вмешивается в сферу</w:t>
              <w:br/>
              <w:t>их компетенции; до передачи сотрудникам полномочий проверяет степень компетенции и мотивации. Заблаговременно и адекватно информирует сотрудников в понятной для них форме. Мотивирует и увлекает сотрудников при выполнении их заданий. Консультирует сотрудников и содействует их профессиональному развитию.</w:t>
            </w:r>
          </w:p>
        </w:tc>
      </w:tr>
      <w:tr>
        <w:trPr>
          <w:trHeight w:val="240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1. Поведение в</w:t>
              <w:br/>
              <w:t>коллективе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Привлекает коллег к процессу принятия касающихся их реше-</w:t>
              <w:br/>
              <w:t>ний и воспринимает их доводы. Интегрирован в коллектив;</w:t>
              <w:br/>
              <w:t>заблаговременно распознает конфликтные интересы и конст-</w:t>
              <w:br/>
              <w:t>руктивно "обрабатывает" создавшиеся конфликты. Уравно-</w:t>
              <w:br/>
              <w:t>вешивает отношения на деловом и человеческом уровнях при</w:t>
              <w:br/>
              <w:t>возникновении межличностной напряженности. Не стремится</w:t>
              <w:br/>
              <w:t>получить выгоду за чужой счет, устанавливает четкие правила</w:t>
              <w:br/>
              <w:t>игры и действует в соответствии с ними.</w:t>
            </w:r>
          </w:p>
        </w:tc>
      </w:tr>
      <w:tr>
        <w:trPr>
          <w:trHeight w:val="3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napToGrid w:val="false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6"/>
                <w:szCs w:val="26"/>
              </w:rPr>
            </w:r>
          </w:p>
          <w:p>
            <w:pPr>
              <w:pStyle w:val="Aaieenoeeu"/>
              <w:spacing w:lineRule="auto" w:line="240"/>
              <w:ind w:hanging="0"/>
              <w:jc w:val="lef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6"/>
                <w:szCs w:val="26"/>
              </w:rPr>
              <w:t>Умение выражать свои мысли</w:t>
            </w:r>
          </w:p>
        </w:tc>
      </w:tr>
      <w:tr>
        <w:trPr>
          <w:trHeight w:val="148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2. Компетент-</w:t>
              <w:br/>
              <w:t>ность в сфере</w:t>
              <w:br/>
              <w:t>вербальной</w:t>
              <w:br/>
              <w:t>коммуника-</w:t>
            </w:r>
          </w:p>
          <w:p>
            <w:pPr>
              <w:pStyle w:val="Aaieenoeeu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НИИ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Выражается ясно и понятно; учитывает при этом уровень</w:t>
              <w:br/>
              <w:t>информированности собеседника. Не возбуждает противоре-</w:t>
              <w:br/>
              <w:t>чия; его идеи и предложения перенимаются другими; к нему</w:t>
              <w:br/>
              <w:t>обращаются за советом.</w:t>
            </w:r>
          </w:p>
        </w:tc>
      </w:tr>
      <w:tr>
        <w:trPr>
          <w:trHeight w:val="156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3. Способность</w:t>
              <w:br/>
              <w:t>представлять</w:t>
              <w:br/>
              <w:t>свои идеи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ieenoeeu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Использует графические изображения, примеры и сравнения</w:t>
              <w:br/>
              <w:t>при изложении своих мыслей; умело применяет технические</w:t>
              <w:br/>
              <w:t>средства. Совмещает доводы и структурирует их. В письмен-</w:t>
              <w:br/>
              <w:t>ной форме использует ясные фразы; текст четко структуриро-</w:t>
              <w:br/>
              <w:t>ван и хорошо читается.</w:t>
            </w:r>
          </w:p>
        </w:tc>
      </w:tr>
    </w:tbl>
    <w:p>
      <w:pPr>
        <w:pStyle w:val="Aaieenoeeu"/>
        <w:spacing w:lineRule="auto" w:line="240"/>
        <w:ind w:hanging="0"/>
        <w:rPr/>
      </w:pPr>
      <w:r>
        <w:rPr/>
      </w:r>
    </w:p>
    <w:p>
      <w:pPr>
        <w:pStyle w:val="Aaieenoeeu"/>
        <w:spacing w:lineRule="auto" w:line="240"/>
        <w:ind w:hanging="0"/>
        <w:rPr/>
      </w:pPr>
      <w:r>
        <w:rPr/>
        <w:t xml:space="preserve">   </w:t>
      </w:r>
      <w:r>
        <w:rPr/>
        <w:t>171 ???</w:t>
      </w:r>
    </w:p>
    <w:p>
      <w:pPr>
        <w:pStyle w:val="Aaieenoeeu"/>
        <w:spacing w:lineRule="auto" w:line="240"/>
        <w:rPr/>
      </w:pPr>
      <w:r>
        <w:rPr/>
      </w:r>
    </w:p>
    <w:p>
      <w:pPr>
        <w:pStyle w:val="Aaieenoeeu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рения возможности использования в качестве базы для прогноза</w:t>
        <w:br/>
        <w:t>потенциала в значительной мере переоцениваются. Причины</w:t>
        <w:br/>
        <w:t>такой переоценки кроются в том, что собеседование, как прави-</w:t>
        <w:br/>
        <w:t>ло, проводят менеджеры, которые не имеют необходимой для</w:t>
        <w:br/>
        <w:t>этого подготовки и опыта, недостаточно владеют техникой веде-</w:t>
        <w:br/>
        <w:t>ния интервью и методикой обработки и интерпретации его ре-</w:t>
        <w:br/>
        <w:t>зультатов, а в ходе самого интервью слишком много говорят сами</w:t>
        <w:br/>
        <w:t>и не структурируют беседу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бъективность процесса социального восприятия и связан-</w:t>
        <w:br/>
        <w:t>ные с ней типичные ошибки интервьюеров, такие как ложное</w:t>
        <w:br/>
        <w:t>первое впечатление, принятие решений под влиянием обаяния</w:t>
        <w:br/>
        <w:t>интервьюируемого, контрастов и сходства, личные предпочтения</w:t>
        <w:br/>
        <w:t>и антипатии, создают искаженную картину и ведут к ошибочным</w:t>
        <w:br/>
        <w:t>суждениям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, однако, учесть, что собеседование в целом считается аб-</w:t>
        <w:br/>
        <w:t>солютно незаменимым методом, неизбежно возникает вопрос о</w:t>
        <w:br/>
        <w:t>том, как обеспечить его более высокую эффективность и добить-</w:t>
        <w:br/>
        <w:t>ся большей точности его результатов. С этой целью можно пред-</w:t>
        <w:br/>
        <w:t>ложить следующие рекомендации: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здание структурированной схемы интервью, направленной</w:t>
        <w:br/>
        <w:t>на выявление соответствия претендента конкретным требовани-</w:t>
        <w:br/>
        <w:t>ям к работе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ренинг интервьюеров в целях освоения техники ведения</w:t>
        <w:br/>
        <w:t>бесед и постановки вопросов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ведение собеседования несколькими интервьюерами;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- систематическое протоколирование ответов кандидатов</w:t>
      </w:r>
      <w:r>
        <w:rPr/>
        <w:t>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четание интервью с несложными упражнениями, модели-</w:t>
        <w:br/>
        <w:t>рующими то или иное рабочее задание, а также с ролевыми игра-</w:t>
        <w:br/>
        <w:t>ми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четкое разделение сферы сбора информации и оценки.</w:t>
      </w:r>
    </w:p>
    <w:p>
      <w:pPr>
        <w:pStyle w:val="Aaieenoeeu"/>
        <w:spacing w:lineRule="auto" w:line="240"/>
        <w:rPr/>
      </w:pPr>
      <w:r>
        <w:rPr/>
        <w:t xml:space="preserve">(2) </w:t>
      </w:r>
      <w:r>
        <w:rPr>
          <w:rFonts w:eastAsia="Times New Roman Cyr" w:cs="Times New Roman Cyr" w:ascii="Times New Roman Cyr" w:hAnsi="Times New Roman Cyr"/>
          <w:i/>
          <w:iCs/>
        </w:rPr>
        <w:t>Психологическое тестирование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сихологическое тестирование в первом приближении можно</w:t>
        <w:br/>
        <w:t>подразделить на четыре основных вида: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тестирование личности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тесты на выявление сферы интересов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тесты на соответствие определенным психофизическим</w:t>
        <w:br/>
        <w:t>критериям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тесты на интеллектуальные способности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ходе проводимых на фирмах оценок потенциала применя-</w:t>
        <w:br/>
        <w:t>ются главным образом тесты на интеллектуальные способности.</w:t>
        <w:br/>
        <w:t>Это связано со следующими причинами: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естирование личности является юридически спорным во-</w:t>
        <w:br/>
        <w:t>просом. Его методика разрабатывается, как правило, для исполь-</w:t>
      </w:r>
    </w:p>
    <w:p>
      <w:pPr>
        <w:pStyle w:val="Aaieenoeeu"/>
        <w:spacing w:lineRule="auto" w:line="240"/>
        <w:rPr/>
      </w:pPr>
      <w:r>
        <w:rPr/>
        <w:t>17_???</w:t>
      </w:r>
    </w:p>
    <w:p>
      <w:pPr>
        <w:pStyle w:val="Aaieenoeeu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ования в клинических целях, в то время как на предприятиях</w:t>
        <w:br/>
        <w:t>тестирование разрешается использовать для выявления только</w:t>
        <w:br/>
        <w:t>тех характеристик личности, которые однозначно связаны с тре-</w:t>
        <w:br/>
        <w:t>бованиями соответствующего вида трудовой деятельности. Кро-</w:t>
        <w:br/>
        <w:t>ме того, против тестирования личности говорят недостатки мето-</w:t>
        <w:br/>
        <w:t>дики его проведения (статистические исследования показали, что</w:t>
        <w:br/>
        <w:t>использование при тестировании личности опросников позволя-</w:t>
        <w:br/>
        <w:t>ет добиться лишь весьма посредственной точности измерения и</w:t>
        <w:br/>
        <w:t>невысоких показателей стабильности и эффективности прогно-</w:t>
        <w:br/>
        <w:t>за). Наконец, многие из тех. по отношению к кому проводится</w:t>
        <w:br/>
        <w:t>тестирование личности, также считают проведение такого рода</w:t>
        <w:br/>
        <w:t>тестов неприемлемым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есты по выявлению круга интересов могут применяться</w:t>
        <w:br/>
        <w:t>главным образом по отношению к выпускникам школ, стремя-</w:t>
        <w:br/>
        <w:t>щимся, например, получить профессиональное образование на</w:t>
        <w:br/>
        <w:t>предприятии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есты на соответствие психофизическим критериям позволя-</w:t>
        <w:br/>
        <w:t>ют выявить такие характеристики, как способность к концентра-</w:t>
        <w:br/>
        <w:t>ции, степень внимательности и быстрота реакции, и используют-</w:t>
        <w:br/>
        <w:t>ся только применительно к весьма ограниченному кругу рабочих</w:t>
        <w:br/>
        <w:t>мест (например, такие тесты проходят летчики). При отборе и</w:t>
        <w:br/>
        <w:t>соответственном продвижении менеджеров такого рода тесты</w:t>
        <w:br/>
        <w:t>фактически не играют никакой роли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есты по выявлению интеллектуальных способностей, как</w:t>
        <w:br/>
        <w:t>правило, разработаны на серьезной научной основе, а также про-</w:t>
        <w:br/>
        <w:t>верены на репрезентативных выборках. Они оправдали себя с</w:t>
        <w:br/>
        <w:t>точки зрения объективности, точности измерения и эффектив-</w:t>
        <w:br/>
        <w:t>ности прогнозирования. Однако использование тестов на интел-</w:t>
        <w:br/>
        <w:t>лектуальные способности и интерпретация их результатов требу-</w:t>
        <w:br/>
        <w:t>ют профессиональных знаний, которые обыкновенно имеются</w:t>
        <w:br/>
        <w:t>только у дипломированных психологов;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- тесты на выявление интеллектуальных способностей часто</w:t>
        <w:br/>
        <w:t>используются в качестве компонента метода "Центр оценки"</w:t>
        <w:br/>
      </w:r>
      <w:r>
        <w:rPr>
          <w:lang w:val="en-US"/>
        </w:rPr>
        <w:t>(Assesment Center)</w:t>
      </w:r>
      <w:r>
        <w:rPr>
          <w:rFonts w:eastAsia="Times New Roman Cyr" w:cs="Times New Roman Cyr" w:ascii="Times New Roman Cyr" w:hAnsi="Times New Roman Cyr"/>
        </w:rPr>
        <w:t xml:space="preserve"> при оценке потенциала менеджеров. Однако,</w:t>
        <w:br/>
        <w:t>как показывает практика, чем выше уровень в управленческой</w:t>
        <w:br/>
        <w:t>иерархии той должности, на которую осуществляется отбор кан-</w:t>
        <w:br/>
        <w:t>дидатов, тем менее приемлемым считают кандидаты использова-</w:t>
        <w:br/>
        <w:t>ние данного вида тестов.</w:t>
      </w:r>
    </w:p>
    <w:p>
      <w:pPr>
        <w:pStyle w:val="Aaieenoeeu"/>
        <w:spacing w:lineRule="auto" w:line="240"/>
        <w:rPr/>
      </w:pPr>
      <w:r>
        <w:rPr/>
        <w:t xml:space="preserve">     </w:t>
      </w:r>
      <w:r>
        <w:rPr/>
        <w:t xml:space="preserve">(3) </w:t>
      </w:r>
      <w:r>
        <w:rPr>
          <w:rFonts w:eastAsia="Times New Roman Cyr" w:cs="Times New Roman Cyr" w:ascii="Times New Roman Cyr" w:hAnsi="Times New Roman Cyr"/>
          <w:i/>
          <w:iCs/>
        </w:rPr>
        <w:t>Метод "Центр оценки "</w:t>
      </w:r>
      <w:r>
        <w:rPr>
          <w:i/>
          <w:iCs/>
          <w:lang w:val="en-US"/>
        </w:rPr>
        <w:t xml:space="preserve"> (Assesment Center)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тод "Центр оценки" является инструментом для системно-</w:t>
        <w:br/>
        <w:t>го наблюдения и оценки эффективности поведения в моделируе-</w:t>
        <w:br/>
        <w:t>мых рабочих ситуациях. Этот метод широко используется в на-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aieenoeeu"/>
        <w:spacing w:lineRule="auto" w:line="240"/>
        <w:rPr/>
      </w:pPr>
      <w:r>
        <w:rPr/>
        <w:t>175</w:t>
      </w:r>
    </w:p>
    <w:p>
      <w:pPr>
        <w:pStyle w:val="Aaieenoeeu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оящее время на крупных германских фирмах для отбора моло-</w:t>
        <w:br/>
        <w:t>дых менеджеров и развития и повышения квалификации других</w:t>
        <w:br/>
        <w:t>групп управленческого персонала. Проведение тестов должно</w:t>
        <w:br/>
        <w:t>позволить выявить такие характеристики, как социальная компе-</w:t>
        <w:br/>
        <w:t>тентность, способность сотрудничать, убеждать и руководить</w:t>
        <w:br/>
        <w:t>эмоциональная устойчивость, умение излагать свои мысли и др.</w:t>
        <w:br/>
        <w:t>Как правило, тесты проводятся в течение двух-трех дней и вклю-</w:t>
        <w:br/>
        <w:t>чают разнообразные упражнения, например дискуссии в группах</w:t>
        <w:br/>
        <w:t>(под руководством или без него, с распределением ролей или без</w:t>
        <w:br/>
        <w:t>него), индивидуальные упражнения и пробные рабочие задания,</w:t>
        <w:br/>
        <w:t>ролевые игры и презентации. Ряд наблюдателей (как правило,</w:t>
        <w:br/>
        <w:t>линейные руководители, занимающие должность по крайней</w:t>
        <w:br/>
        <w:t>мере на один иерархический уровень управления выше, чем ана-</w:t>
        <w:br/>
        <w:t>лизируемая позиция) систематически следят за действиями груп-</w:t>
        <w:br/>
        <w:t>пы участников и оценивают их. Совокупность результатов обра-</w:t>
        <w:br/>
        <w:t>батывается в рамках "конференции наблюдателей", и после</w:t>
        <w:br/>
        <w:t>окончания деятельности "Центра оценки" результаты сообща-</w:t>
        <w:br/>
        <w:t>ются в индивидуальном порядке участникам в ходе консульта-</w:t>
        <w:br/>
        <w:t>тивной беседы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Широко распространено мнение, что использование метода</w:t>
        <w:br/>
        <w:t>"Центра оценки" оправдало себя при отборе и повышении ква-</w:t>
        <w:br/>
        <w:t xml:space="preserve">лификации руководящего состава ввиду следующих </w:t>
      </w:r>
      <w:r>
        <w:rPr>
          <w:rFonts w:eastAsia="Times New Roman Cyr" w:cs="Times New Roman Cyr" w:ascii="Times New Roman Cyr" w:hAnsi="Times New Roman Cyr"/>
          <w:i/>
          <w:iCs/>
        </w:rPr>
        <w:t>преимуществ'.</w:t>
      </w:r>
    </w:p>
    <w:p>
      <w:pPr>
        <w:pStyle w:val="Aaieenoeeu"/>
        <w:spacing w:lineRule="auto" w:line="240"/>
        <w:rPr/>
      </w:pPr>
      <w:r>
        <w:rPr>
          <w:i/>
          <w:iCs/>
        </w:rPr>
        <w:t>-</w:t>
      </w:r>
      <w:r>
        <w:rPr>
          <w:rFonts w:eastAsia="Times New Roman Cyr" w:cs="Times New Roman Cyr" w:ascii="Times New Roman Cyr" w:hAnsi="Times New Roman Cyr"/>
        </w:rPr>
        <w:t xml:space="preserve"> гибкость метода позволяет применить его к профилям требо-</w:t>
        <w:br/>
        <w:t>ваний самых разнообразных целевых позиций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готовность использовать этот метод как оцениваемыми уча-</w:t>
        <w:br/>
        <w:t>стниками, так и проводящими оценку менеджерами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сследования точности прогнозов показали вполне удовле-</w:t>
        <w:br/>
        <w:t>творительные результаты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частие руководящих сотрудников в разработке и примене-</w:t>
        <w:br/>
        <w:t>нии этого метода, а также в ходе связанного с ним тренинга по-</w:t>
        <w:br/>
        <w:t>зволяет лучше обучить этих сотрудников системному наблюде-</w:t>
        <w:br/>
        <w:t>нию, выработать у них умение выносить на основе наблюдения</w:t>
        <w:br/>
        <w:t>обоснованные суждения, побудить их уделять больше внимания</w:t>
        <w:br/>
        <w:t>целям и программам развития персонала. Кроме того, в процессе</w:t>
        <w:br/>
        <w:t>применения этого метода становится возможным активно обсу-</w:t>
        <w:br/>
        <w:t>дить различные представления об управлении и соответствую-</w:t>
        <w:br/>
        <w:t>щие требования к руководителям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К </w:t>
      </w:r>
      <w:r>
        <w:rPr>
          <w:rFonts w:eastAsia="Times New Roman Cyr" w:cs="Times New Roman Cyr" w:ascii="Times New Roman Cyr" w:hAnsi="Times New Roman Cyr"/>
          <w:i/>
          <w:iCs/>
        </w:rPr>
        <w:t>недостаткам и проблемам,</w:t>
      </w:r>
      <w:r>
        <w:rPr>
          <w:rFonts w:eastAsia="Times New Roman Cyr" w:cs="Times New Roman Cyr" w:ascii="Times New Roman Cyr" w:hAnsi="Times New Roman Cyr"/>
        </w:rPr>
        <w:t xml:space="preserve"> связанным с использованием ме-</w:t>
        <w:br/>
        <w:t>тода "Центр оценки", в первую очередь относятся: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большие организационные и финансовые расходы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ллюзия объективности: в большинстве случаев оценку про-</w:t>
        <w:br/>
        <w:t>водят руководители, которые играют существенную роль в ус-</w:t>
        <w:br/>
        <w:t>пешной карьере положительно прошедшего тестирование уча-</w:t>
      </w:r>
    </w:p>
    <w:p>
      <w:pPr>
        <w:pStyle w:val="Aaieenoeeu"/>
        <w:spacing w:lineRule="auto" w:line="240"/>
        <w:rPr/>
      </w:pPr>
      <w:r>
        <w:rPr/>
        <w:t>176</w:t>
      </w:r>
    </w:p>
    <w:p>
      <w:pPr>
        <w:pStyle w:val="Aaieenoeeu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ника, и эти руководители могут просто "подогнать" результаты</w:t>
        <w:br/>
        <w:t>оценки под свое уже сформировавшееся ранее мнение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"эффект проигравшего": участники, получившие отрица-</w:t>
        <w:br/>
        <w:t>тельную оценку и в результате этого утратившие перспективу,</w:t>
        <w:br/>
        <w:t>теряют всякую мотивацию к работе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едпочтение отдается кандидатам, умеющим выставить себя</w:t>
        <w:br/>
        <w:t>в выгодном свете: определенные личные характеристики, напри-</w:t>
        <w:br/>
        <w:t>мер умение красиво выражать свои мысли, динамичность, уве-</w:t>
        <w:br/>
        <w:t>ренная манера держать себя, раскованность и т.д., как правило,</w:t>
        <w:br/>
        <w:t>оказывают очень положительное влияние на совокупный итого-</w:t>
        <w:br/>
        <w:t>вый результат оценки, а другие свойства, такие как восприимчи-</w:t>
        <w:br/>
        <w:t>вость, владение собой, вежливая сдержанность и вниматель-</w:t>
        <w:br/>
        <w:t>ность, либо едва отмечаются, либо оцениваются отрицательно —</w:t>
        <w:br/>
        <w:t>как недостаточная уверенность в себе или пассивность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им образом, несмотря на то что метод "Центр оценки"</w:t>
        <w:br/>
        <w:t>позволяет достаточно точно спрогнозировать успешное продви-</w:t>
        <w:br/>
        <w:t>жение по службе того или иного сотрудника, он не дает все же</w:t>
        <w:br/>
        <w:t>возможности предсказать степень успешности, с которой этот</w:t>
        <w:br/>
        <w:t>сотрудник будет выполнять управленческие функции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вышесказанного вытекает, что оценка потенциала не долж-</w:t>
        <w:br/>
        <w:t>на строиться на использовании только лишь какого-нибудь од-</w:t>
        <w:br/>
        <w:t>ного метода тестирования, а должна опираться на комбинацию</w:t>
        <w:br/>
        <w:t>различных методов (например, метод "Центр оценки" может</w:t>
        <w:br/>
        <w:t>быть совмещен со структурированным интервью и пробной ра-</w:t>
        <w:br/>
        <w:t>ботой). Кроме того, должны приниматься во внимание и другие</w:t>
        <w:br/>
        <w:t>источники информации и суждения (например, оценка качества</w:t>
        <w:br/>
        <w:t>выполнения рабочего проекта, мнение непосредственного на-</w:t>
        <w:br/>
        <w:t>чальника и др.). Такое комбинированное использование методов</w:t>
        <w:br/>
        <w:t>должно позволить получить наиболее точные и реалистичные</w:t>
        <w:br/>
        <w:t>прогнозы потенциала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ые о частоте применения различных методов оценки по-</w:t>
        <w:br/>
        <w:t>тенциала на практике, полученные проф. Шулером (университет</w:t>
        <w:br/>
        <w:t>Штутгарт—Гогенхайм) в результате анализа 105 предприятий на</w:t>
        <w:br/>
        <w:t>территории Германии, обобщены в табл. 14 и 15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епень достоверности результатов, а также степень практи-</w:t>
        <w:br/>
        <w:t>ческой пригодности самих методов и степень их приемлемости</w:t>
        <w:br/>
        <w:t>Для оцениваемых сотрудников характеризуются специально рас-</w:t>
        <w:br/>
        <w:t>считанными по результатам практического применения коэффи-</w:t>
        <w:br/>
        <w:t>циентами, сведенными в диаграммы на ил. 23 и 24.</w:t>
      </w:r>
    </w:p>
    <w:p>
      <w:pPr>
        <w:pStyle w:val="Aaieenoeeu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12.3.3. Тренинг руководящих сотрудников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ный капитал любого предприятия — это работающие на</w:t>
        <w:br/>
        <w:t>нем люди. Такие факторы, как забота о человеческих ресурсах,</w:t>
        <w:br/>
        <w:t>повышение квалификации и развитие, заслуживают поэтому са-</w:t>
      </w:r>
    </w:p>
    <w:p>
      <w:pPr>
        <w:pStyle w:val="Aaieenoeeu"/>
        <w:spacing w:lineRule="auto" w:line="240"/>
        <w:rPr/>
      </w:pPr>
      <w:r>
        <w:rPr/>
        <w:t>177</w:t>
      </w:r>
    </w:p>
    <w:p>
      <w:pPr>
        <w:pStyle w:val="Aaieenoeeu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го высокого внимания. Методически эффективная, ориенти-</w:t>
        <w:br/>
        <w:t>рованная на требования рынка и гибкая по отношению к изме-</w:t>
        <w:br/>
        <w:t>нениям целей фирмы система тренинга персонала значительно</w:t>
        <w:br/>
        <w:t>укрепляет ее позицию в конкурентной борьбе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о же время программы тренинга должны служить интере-</w:t>
        <w:br/>
        <w:t>сам не только фирмы, но и работников. Фирма получает возмож-</w:t>
        <w:br/>
        <w:t>ность повысить эффективность и производительность своей дея-</w:t>
        <w:br/>
        <w:t>тельности благодаря расширению профессиональных знаний и</w:t>
        <w:br/>
        <w:t>навыков, а также повышению степени мотивации сотрудников и</w:t>
        <w:br/>
        <w:t>их трудовой отдачи. Каждому отдельному сотруднику тренинг</w:t>
        <w:br/>
        <w:t>позволяет более тщательно подготовиться к выполнению новых</w:t>
        <w:br/>
        <w:t>заданий и решению новых проблем на рабочем месте. Кроме</w:t>
        <w:br/>
        <w:t>того, приобретение более высокой квалификации в результате</w:t>
        <w:br/>
        <w:t>участия в программах тренинга позволяет сотрудникам впослед-</w:t>
        <w:br/>
        <w:t>ствии претендовать и на занятие более высокой должности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Немецкий исследователь Вайнерт выделяет следующие </w:t>
      </w:r>
      <w:r>
        <w:rPr>
          <w:rFonts w:eastAsia="Times New Roman Cyr" w:cs="Times New Roman Cyr" w:ascii="Times New Roman Cyr" w:hAnsi="Times New Roman Cyr"/>
          <w:i/>
          <w:iCs/>
        </w:rPr>
        <w:t>цели</w:t>
        <w:br/>
        <w:t>проведения программ тренинга: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дальнейшее развитие профессиональных знаний и навыков</w:t>
        <w:br/>
        <w:t>сотрудников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передача информации в целях улучшения ориентации со-</w:t>
        <w:br/>
        <w:t>трудников в рамках организации и в мире труда в целом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изменение внутренних установок и повышение уровня мо-</w:t>
        <w:br/>
        <w:t>тивации сотрудников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улучшение межличностной коммуникации и взаимодействия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Внедрению системы обучения, дальнейшего развития и повы-</w:t>
        <w:br/>
        <w:t>шения квалификации на предприятии должна предшествовать</w:t>
        <w:br/>
      </w:r>
      <w:r>
        <w:rPr>
          <w:rFonts w:eastAsia="Times New Roman Cyr" w:cs="Times New Roman Cyr" w:ascii="Times New Roman Cyr" w:hAnsi="Times New Roman Cyr"/>
          <w:i/>
          <w:iCs/>
        </w:rPr>
        <w:t>оценка потребности в образовании.</w:t>
      </w:r>
      <w:r>
        <w:rPr>
          <w:rFonts w:eastAsia="Times New Roman Cyr" w:cs="Times New Roman Cyr" w:ascii="Times New Roman Cyr" w:hAnsi="Times New Roman Cyr"/>
        </w:rPr>
        <w:t xml:space="preserve"> Такого рода оценку целесооб-</w:t>
        <w:br/>
        <w:t>разно проводить и в дальнейшем через определенные интервалы</w:t>
        <w:br/>
        <w:t>времени (например, каждые три года), обеспечивая таким обра-</w:t>
        <w:br/>
        <w:t>зом гибкую адаптацию квалификации сотрудников к происходя-</w:t>
        <w:br/>
        <w:t>щим переменам, в первую очередь к изменениям на рынке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лиз потребностей в образовании охватывает три области: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 анализ фирмы, т.е. анализ целей, ресурсов, технологий, а</w:t>
        <w:br/>
        <w:t>также и анализ перемен в социально-экономической среде функ-</w:t>
        <w:br/>
        <w:t>ционирования фирмы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анализ функций, т.е. анализ рабочего места, включающий в</w:t>
        <w:br/>
        <w:t>себя изучение текущих и перспективных требований к рабочему</w:t>
        <w:br/>
        <w:t>месту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 анализ сотрудников, т.е. анализ их знаний, способностей и</w:t>
        <w:br/>
        <w:t>навыков и выявление "пробелов"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кая оценка позволяет определить количественные и качест</w:t>
      </w:r>
      <w:r>
        <w:rPr/>
        <w:t>-</w:t>
        <w:br/>
      </w:r>
      <w:r>
        <w:rPr>
          <w:rFonts w:eastAsia="Times New Roman Cyr" w:cs="Times New Roman Cyr" w:ascii="Times New Roman Cyr" w:hAnsi="Times New Roman Cyr"/>
        </w:rPr>
        <w:t>венные потребности в создании структур подготовки и тренинга</w:t>
      </w:r>
      <w:r>
        <w:rPr/>
        <w:t>,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иентированных на ту или иную професионнальну область, а</w:t>
      </w:r>
    </w:p>
    <w:p>
      <w:pPr>
        <w:pStyle w:val="Aaieenoeeu"/>
        <w:spacing w:lineRule="auto" w:line="240"/>
        <w:rPr/>
      </w:pPr>
      <w:r>
        <w:rPr/>
        <w:t>178 ???</w:t>
      </w:r>
    </w:p>
    <w:p>
      <w:pPr>
        <w:pStyle w:val="Aaieenoeeu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же выходящих за пределы отдельной профессиональной об-</w:t>
        <w:br/>
        <w:t>ласти. Целесообразно учитывать при этом анализе и вопросы</w:t>
        <w:br/>
        <w:t>планирования будущих изменений организационной структуры,</w:t>
        <w:br/>
        <w:t>а также изменений целей фирмы и процессов производства и</w:t>
        <w:br/>
        <w:t>реализации фирмой товаров и услуг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 по повышению квалификации на предприятии</w:t>
        <w:br/>
        <w:t>должны обладать достаточной гибкостью, чтобы их можно было</w:t>
        <w:br/>
        <w:t>легко приспособить к ожидаемым переменам в следующих об-</w:t>
        <w:br/>
        <w:t>ластях:</w:t>
      </w:r>
    </w:p>
    <w:p>
      <w:pPr>
        <w:pStyle w:val="Aaieenoeeu"/>
        <w:spacing w:lineRule="auto" w:line="240"/>
        <w:rPr/>
      </w:pPr>
      <w:r>
        <w:rPr/>
        <w:t xml:space="preserve">- </w:t>
      </w:r>
      <w:r>
        <w:rPr>
          <w:rFonts w:eastAsia="Times New Roman Cyr" w:cs="Times New Roman Cyr" w:ascii="Times New Roman Cyr" w:hAnsi="Times New Roman Cyr"/>
          <w:i/>
          <w:iCs/>
        </w:rPr>
        <w:t>работа</w:t>
      </w:r>
      <w:r>
        <w:rPr>
          <w:rFonts w:eastAsia="Times New Roman Cyr" w:cs="Times New Roman Cyr" w:ascii="Times New Roman Cyr" w:hAnsi="Times New Roman Cyr"/>
        </w:rPr>
        <w:t xml:space="preserve"> (индивидуализация построения работ и оплаты тру-</w:t>
        <w:br/>
        <w:t>да, новые технологии);</w:t>
      </w:r>
    </w:p>
    <w:p>
      <w:pPr>
        <w:pStyle w:val="Aaieenoeeu"/>
        <w:spacing w:lineRule="auto" w:line="240"/>
        <w:rPr/>
      </w:pPr>
      <w:r>
        <w:rPr/>
        <w:t xml:space="preserve">- </w:t>
      </w:r>
      <w:r>
        <w:rPr>
          <w:rFonts w:eastAsia="Times New Roman Cyr" w:cs="Times New Roman Cyr" w:ascii="Times New Roman Cyr" w:hAnsi="Times New Roman Cyr"/>
          <w:i/>
          <w:iCs/>
        </w:rPr>
        <w:t>образование</w:t>
      </w:r>
      <w:r>
        <w:rPr>
          <w:rFonts w:eastAsia="Times New Roman Cyr" w:cs="Times New Roman Cyr" w:ascii="Times New Roman Cyr" w:hAnsi="Times New Roman Cyr"/>
        </w:rPr>
        <w:t xml:space="preserve"> (изменение сфер потребностей, быстрое устаре-</w:t>
        <w:br/>
        <w:t>вание знаний, образование как вклад в стратегическое управле-</w:t>
        <w:br/>
        <w:t>ние фирмой);</w:t>
      </w:r>
    </w:p>
    <w:p>
      <w:pPr>
        <w:pStyle w:val="Aaieenoeeu"/>
        <w:spacing w:lineRule="auto" w:line="240"/>
        <w:rPr/>
      </w:pPr>
      <w:r>
        <w:rPr/>
        <w:t xml:space="preserve">- </w:t>
      </w:r>
      <w:r>
        <w:rPr>
          <w:rFonts w:eastAsia="Times New Roman Cyr" w:cs="Times New Roman Cyr" w:ascii="Times New Roman Cyr" w:hAnsi="Times New Roman Cyr"/>
          <w:i/>
          <w:iCs/>
        </w:rPr>
        <w:t>руководство</w:t>
      </w:r>
      <w:r>
        <w:rPr>
          <w:rFonts w:eastAsia="Times New Roman Cyr" w:cs="Times New Roman Cyr" w:ascii="Times New Roman Cyr" w:hAnsi="Times New Roman Cyr"/>
        </w:rPr>
        <w:t xml:space="preserve"> (делегирование полномочий, координация и ин-</w:t>
        <w:br/>
        <w:t>формирование вместо контроля и прямых инструкций; ответст-</w:t>
        <w:br/>
        <w:t>венное отношение сотрудников к работе; автономные рабочие</w:t>
        <w:br/>
        <w:t>группы)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ершенно очевидно, что включение внутрифирменной сис-</w:t>
        <w:br/>
        <w:t>темы образования и повышения квалификации в организацион-</w:t>
        <w:br/>
        <w:t>ную структуру зависит от специфики каждого отдельного пред-</w:t>
        <w:br/>
        <w:t>приятия. Однако общеприменимыми являются следующие прин-</w:t>
        <w:br/>
        <w:t>ципы: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 внутрифирменная система повышения квалификации явля-</w:t>
        <w:br/>
        <w:t>ется частью обшей концепции развития персонала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эта система должна входить в сферу компетенции отдела</w:t>
        <w:br/>
        <w:t>персонала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 в рамках организационной иерархии ответственность за</w:t>
        <w:br/>
        <w:t>данную систему должны нести менеджеры на самых высоких</w:t>
        <w:br/>
        <w:t>уровнях управления, чтобы продемонстрировать тем самым то</w:t>
        <w:br/>
        <w:t>высокое значение, которое на фирме придается повышению ква-</w:t>
        <w:br/>
        <w:t>лификации сотрудников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же на примере немецкой компании "Люфтганза" показана</w:t>
        <w:br/>
        <w:t>структура и систематика программ по повышению квалификации</w:t>
        <w:br/>
        <w:t>и тренингу, разработанных для руководящего состава и молодых</w:t>
        <w:br/>
        <w:t>специалистов, которым в будущем предстоит занять посты ме-</w:t>
        <w:br/>
        <w:t>неджеров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  <w:i/>
          <w:iCs/>
        </w:rPr>
        <w:t>Методика.</w:t>
      </w:r>
      <w:r>
        <w:rPr>
          <w:rFonts w:eastAsia="Times New Roman Cyr" w:cs="Times New Roman Cyr" w:ascii="Times New Roman Cyr" w:hAnsi="Times New Roman Cyr"/>
        </w:rPr>
        <w:t xml:space="preserve"> При выборе методов и способов проведения заня-</w:t>
        <w:br/>
        <w:t>тий и тренинга необходимо, с одной стороны, основываться на</w:t>
        <w:br/>
        <w:t>научных принципах обучения, а с другой — четко определить</w:t>
        <w:br/>
      </w:r>
      <w:r>
        <w:rPr>
          <w:rFonts w:eastAsia="Times New Roman Cyr" w:cs="Times New Roman Cyr" w:ascii="Times New Roman Cyr" w:hAnsi="Times New Roman Cyr"/>
          <w:i/>
          <w:iCs/>
        </w:rPr>
        <w:t>Цели конкретной учебной программы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юбая программа в области обучения должна быть построена</w:t>
        <w:br/>
        <w:t>таким образом, чтобы она ориентировалась на заранее четко</w:t>
      </w:r>
    </w:p>
    <w:p>
      <w:pPr>
        <w:pStyle w:val="Aaieenoeeu"/>
        <w:spacing w:lineRule="auto" w:line="240"/>
        <w:rPr/>
      </w:pPr>
      <w:r>
        <w:rPr/>
        <w:t>183</w:t>
      </w:r>
    </w:p>
    <w:p>
      <w:pPr>
        <w:pStyle w:val="Aaieenoeeu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формулированные и операционализированные цели. Только в этом случае удастся затем проконтролировать степень ее успеш-</w:t>
        <w:br/>
        <w:t>ности. Говоря об операционализации целей обучения, мы подра-</w:t>
        <w:br/>
        <w:t>зумеваем описание поведенческих характеристик, например: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Участник по окончании учебного курса стал уметь...", или: "Участник освоил в ходе учебного курса ...", или "Участник те-</w:t>
        <w:br/>
        <w:t>перь знает, что..."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Другой принцип, также очень сильно влияющий на эффек-</w:t>
        <w:br/>
        <w:t xml:space="preserve">тивность обучения, подразумевает </w:t>
      </w:r>
      <w:r>
        <w:rPr>
          <w:rFonts w:eastAsia="Times New Roman Cyr" w:cs="Times New Roman Cyr" w:ascii="Times New Roman Cyr" w:hAnsi="Times New Roman Cyr"/>
          <w:i/>
          <w:iCs/>
        </w:rPr>
        <w:t>активизацию участников</w:t>
      </w:r>
      <w:r>
        <w:rPr>
          <w:rFonts w:eastAsia="Times New Roman Cyr" w:cs="Times New Roman Cyr" w:ascii="Times New Roman Cyr" w:hAnsi="Times New Roman Cyr"/>
        </w:rPr>
        <w:t xml:space="preserve"> пу-</w:t>
        <w:br/>
        <w:t>тем проведения групповых дискуссий, групповых занятий, роле-</w:t>
        <w:br/>
        <w:t>вых игр или просто путем опробования и усвоения новых видов</w:t>
        <w:br/>
        <w:t>действий ("учеба путем практики")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Вайнерт выделяет семь наиболее существенных </w:t>
      </w:r>
      <w:r>
        <w:rPr>
          <w:rFonts w:eastAsia="Times New Roman Cyr" w:cs="Times New Roman Cyr" w:ascii="Times New Roman Cyr" w:hAnsi="Times New Roman Cyr"/>
          <w:i/>
          <w:iCs/>
        </w:rPr>
        <w:t>принципов</w:t>
      </w:r>
      <w:r>
        <w:rPr>
          <w:rFonts w:eastAsia="Times New Roman Cyr" w:cs="Times New Roman Cyr" w:ascii="Times New Roman Cyr" w:hAnsi="Times New Roman Cyr"/>
        </w:rPr>
        <w:t xml:space="preserve"> обу-</w:t>
        <w:br/>
        <w:t>чения при проведении тренинга: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здание целесообразных взаимосвязей между содержанием</w:t>
        <w:br/>
        <w:t>отдельных программ тренинга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активное опробование приобретенных знаний на практике и</w:t>
        <w:br/>
        <w:t>повторение нового освоенного варианта поведения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нформация о результатах тренировочных упражнений и не-</w:t>
        <w:br/>
        <w:t>посредственная обратная связь; создание схем вознаграждения с</w:t>
        <w:br/>
        <w:t>целью укрепления воздействия обучения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зделение содержания обучения на небольшие элементы,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здание возможностей для "обработки" и устранения кон-</w:t>
        <w:br/>
        <w:t>фликтов, которые могут возникнуть в том случае, если новое ус-</w:t>
        <w:br/>
        <w:t>военное поведение и приобретенные новые воззрения будут про-</w:t>
        <w:br/>
        <w:t>тиворечить прежним установкам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чет индивидуальных различий между участниками при обу-</w:t>
        <w:br/>
        <w:t>чении (объем, быстрота, глубина и последовательность изложе-</w:t>
        <w:br/>
        <w:t>ния материала)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еспечение применения освоенного в реальной рабочей</w:t>
        <w:br/>
        <w:t>ситуации, т.е. в повседневном трудовом процессе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В зависимости от того, какие цели преследуются отдельными</w:t>
        <w:br/>
        <w:t xml:space="preserve">программами тренинга и их сериями, можно выделить </w:t>
      </w:r>
      <w:r>
        <w:rPr>
          <w:rFonts w:eastAsia="Times New Roman Cyr" w:cs="Times New Roman Cyr" w:ascii="Times New Roman Cyr" w:hAnsi="Times New Roman Cyr"/>
          <w:i/>
          <w:iCs/>
        </w:rPr>
        <w:t>методы,</w:t>
        <w:br/>
        <w:t>ориентированные на содержание труда,</w:t>
      </w:r>
      <w:r>
        <w:rPr>
          <w:rFonts w:eastAsia="Times New Roman Cyr" w:cs="Times New Roman Cyr" w:ascii="Times New Roman Cyr" w:hAnsi="Times New Roman Cyr"/>
        </w:rPr>
        <w:t xml:space="preserve"> которые служат приобре-</w:t>
        <w:br/>
        <w:t xml:space="preserve">тению знаний и умений, и </w:t>
      </w:r>
      <w:r>
        <w:rPr>
          <w:rFonts w:eastAsia="Times New Roman Cyr" w:cs="Times New Roman Cyr" w:ascii="Times New Roman Cyr" w:hAnsi="Times New Roman Cyr"/>
          <w:i/>
          <w:iCs/>
        </w:rPr>
        <w:t>методы, ориентированные на процессы</w:t>
      </w:r>
      <w:r>
        <w:rPr>
          <w:i/>
          <w:iCs/>
        </w:rPr>
        <w:t>,</w:t>
        <w:br/>
      </w:r>
      <w:r>
        <w:rPr>
          <w:rFonts w:eastAsia="Times New Roman Cyr" w:cs="Times New Roman Cyr" w:ascii="Times New Roman Cyr" w:hAnsi="Times New Roman Cyr"/>
        </w:rPr>
        <w:t>которые служат приобретению социальной восприимчивости и</w:t>
        <w:br/>
        <w:t>улучшению межличностных отношений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На занятиях, особенно на тех, которые выходят </w:t>
      </w:r>
      <w:r>
        <w:rPr>
          <w:rFonts w:eastAsia="Times New Roman Cyr" w:cs="Times New Roman Cyr" w:ascii="Times New Roman Cyr" w:hAnsi="Times New Roman Cyr"/>
          <w:i/>
          <w:iCs/>
        </w:rPr>
        <w:t>за пределы кон-</w:t>
        <w:br/>
        <w:t>кретной профессиональной области,</w:t>
      </w:r>
      <w:r>
        <w:rPr>
          <w:rFonts w:eastAsia="Times New Roman Cyr" w:cs="Times New Roman Cyr" w:ascii="Times New Roman Cyr" w:hAnsi="Times New Roman Cyr"/>
        </w:rPr>
        <w:t xml:space="preserve"> например, в ходе тренинга в</w:t>
        <w:br/>
        <w:t>руководстве и коммуникации, курсов сервиса и т.д., оправдала себя методика, направленная одновременно на изменение и воз</w:t>
      </w:r>
      <w:r>
        <w:rPr/>
        <w:t>-</w:t>
        <w:br/>
      </w:r>
      <w:r>
        <w:rPr>
          <w:rFonts w:eastAsia="Times New Roman Cyr" w:cs="Times New Roman Cyr" w:ascii="Times New Roman Cyr" w:hAnsi="Times New Roman Cyr"/>
        </w:rPr>
        <w:t>зрений, и поведения обучающихся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aieenoeeu"/>
        <w:spacing w:lineRule="auto" w:line="240"/>
        <w:rPr/>
      </w:pPr>
      <w:r>
        <w:rPr/>
        <w:t>184 ???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Следующие методы способны изменить </w:t>
      </w:r>
      <w:r>
        <w:rPr>
          <w:rFonts w:eastAsia="Times New Roman Cyr" w:cs="Times New Roman Cyr" w:ascii="Times New Roman Cyr" w:hAnsi="Times New Roman Cyr"/>
          <w:i/>
          <w:iCs/>
        </w:rPr>
        <w:t>воззрения</w:t>
      </w:r>
      <w:r>
        <w:rPr>
          <w:rFonts w:eastAsia="Times New Roman Cyr" w:cs="Times New Roman Cyr" w:ascii="Times New Roman Cyr" w:hAnsi="Times New Roman Cyr"/>
        </w:rPr>
        <w:t xml:space="preserve"> сотрудников: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оклады, освещающие результаты научных исследований проблем управления, мотивации и общения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суждения-дискуссии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зучение конкретных случаев (реальные ситуации из практики руководства)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бота в группах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На изменение </w:t>
      </w:r>
      <w:r>
        <w:rPr>
          <w:rFonts w:eastAsia="Times New Roman Cyr" w:cs="Times New Roman Cyr" w:ascii="Times New Roman Cyr" w:hAnsi="Times New Roman Cyr"/>
          <w:i/>
          <w:iCs/>
        </w:rPr>
        <w:t>поведения</w:t>
      </w:r>
      <w:r>
        <w:rPr>
          <w:rFonts w:eastAsia="Times New Roman Cyr" w:cs="Times New Roman Cyr" w:ascii="Times New Roman Cyr" w:hAnsi="Times New Roman Cyr"/>
        </w:rPr>
        <w:t xml:space="preserve"> воздействуют: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нтенсивные упражнения с использованием видеозаписи конфликтных разговоров (начальник — сотрудник)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олевые игры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групповые обсуждения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суждение с вынесением оценок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ход к проблемам управления сотрудниками, ориентиро-</w:t>
        <w:br/>
        <w:t>ванный на анализ поведения, базируется на предположении, что</w:t>
        <w:br/>
        <w:t>поведение в целом и поведение руководителей в частности под-</w:t>
        <w:br/>
        <w:t>дается обучению и изменению по меньшей мере в отдельных ас-</w:t>
        <w:br/>
        <w:t>пектах. Целенаправленный тренинг распространяется на два</w:t>
        <w:br/>
        <w:t>фундаментальных параметра поведения руководителя — ориен-</w:t>
        <w:br/>
        <w:t>тацию на сотрудников и ориентацию на задания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  <w:i/>
          <w:iCs/>
        </w:rPr>
        <w:t>Ориентация на сотрудников</w:t>
      </w:r>
      <w:r>
        <w:rPr>
          <w:rFonts w:eastAsia="Times New Roman Cyr" w:cs="Times New Roman Cyr" w:ascii="Times New Roman Cyr" w:hAnsi="Times New Roman Cyr"/>
        </w:rPr>
        <w:t xml:space="preserve"> предполагает со стороны руково-</w:t>
        <w:br/>
        <w:t>дителя поведение с ориентацией на человека, содействующее в</w:t>
        <w:br/>
        <w:t>отношениях с сотрудниками взаимному доверию, уважению, че-</w:t>
        <w:br/>
        <w:t>ловеческому теплу и т.п. Такое поведение руководителя включает</w:t>
        <w:br/>
        <w:t>в себя, в частности, следующие действия: руководитель показы-</w:t>
        <w:br/>
        <w:t>вает сотрудникам, что он их уважает и ценит, выражает им свою</w:t>
        <w:br/>
        <w:t>признательность, привлекает сотрудников к принятию решений,</w:t>
        <w:br/>
        <w:t>подробно и регулярно информирует их, устраняет дистанцию,</w:t>
        <w:br/>
        <w:t>ободряет сотрудников, разрешает конфликты и т.д.</w:t>
        <w:b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риентация на задания</w:t>
      </w:r>
      <w:r>
        <w:rPr>
          <w:rFonts w:eastAsia="Times New Roman Cyr" w:cs="Times New Roman Cyr" w:ascii="Times New Roman Cyr" w:hAnsi="Times New Roman Cyr"/>
        </w:rPr>
        <w:t xml:space="preserve"> предполагает поведение начальника с</w:t>
        <w:br/>
        <w:t>ориентацией на выполнение рабочих заданий. Руководитель ока-</w:t>
        <w:br/>
        <w:t>зывает направляющее и решающее влияние на стиль работы со-</w:t>
        <w:br/>
        <w:t>трудников и четко отграничивает роль руководящего лица от</w:t>
        <w:br/>
        <w:t>роли сотрудников. Такое поведение начальства охватывает, в ча-</w:t>
        <w:br/>
        <w:t>стности, постановку целей и контроль за их достижением, коор-</w:t>
        <w:br/>
        <w:t>динацию функций и выдачу управленческих указаний, оценку</w:t>
        <w:br/>
        <w:t>сотрудников, исправление действий сотрудников в процессе ра-</w:t>
        <w:br/>
        <w:t>бот и при необходимости их критику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рактике эффективное поведение руководителя подразумевает сбалансированное совмещение обоих параметров поведе-</w:t>
        <w:br/>
        <w:t>ния в зависимости от конкретной ситуации (например, в зависи-</w:t>
        <w:br/>
        <w:t>мости от мотивации и способностей сотрудника).</w:t>
      </w:r>
    </w:p>
    <w:p>
      <w:pPr>
        <w:pStyle w:val="Aaieenoeeu"/>
        <w:spacing w:lineRule="auto" w:line="240"/>
        <w:rPr>
          <w:b/>
          <w:b/>
          <w:bCs/>
        </w:rPr>
      </w:pPr>
      <w:r>
        <w:rPr>
          <w:b/>
          <w:bCs/>
        </w:rPr>
        <w:t>185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В исследованиях фон Розенштиля отмечается, что в целях </w:t>
      </w:r>
      <w:r>
        <w:rPr>
          <w:rFonts w:eastAsia="Times New Roman Cyr" w:cs="Times New Roman Cyr" w:ascii="Times New Roman Cyr" w:hAnsi="Times New Roman Cyr"/>
          <w:i/>
          <w:iCs/>
        </w:rPr>
        <w:t>пре-</w:t>
        <w:br/>
        <w:t>творения усвоенных знаний в сферу практического поведения</w:t>
      </w:r>
      <w:r>
        <w:rPr>
          <w:rFonts w:eastAsia="Times New Roman Cyr" w:cs="Times New Roman Cyr" w:ascii="Times New Roman Cyr" w:hAnsi="Times New Roman Cyr"/>
        </w:rPr>
        <w:t xml:space="preserve"> следу-</w:t>
        <w:br/>
        <w:t>ет учесть следующее: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- упражнения в ходе занятий должны содержать возможно</w:t>
        <w:br/>
        <w:t xml:space="preserve">больше элементов деятельности, характерной для </w:t>
      </w:r>
      <w:r>
        <w:rPr>
          <w:rFonts w:eastAsia="Times New Roman Cyr" w:cs="Times New Roman Cyr" w:ascii="Times New Roman Cyr" w:hAnsi="Times New Roman Cyr"/>
          <w:i/>
          <w:iCs/>
        </w:rPr>
        <w:t>реальных рабо-</w:t>
        <w:br/>
        <w:t>чих ситуаций,</w:t>
      </w:r>
    </w:p>
    <w:p>
      <w:pPr>
        <w:pStyle w:val="Aaieenoeeu"/>
        <w:spacing w:lineRule="auto" w:line="240"/>
        <w:rPr/>
      </w:pPr>
      <w:r>
        <w:rPr>
          <w:i/>
          <w:iCs/>
        </w:rPr>
        <w:t>-</w:t>
      </w:r>
      <w:r>
        <w:rPr>
          <w:rFonts w:eastAsia="Times New Roman Cyr" w:cs="Times New Roman Cyr" w:ascii="Times New Roman Cyr" w:hAnsi="Times New Roman Cyr"/>
        </w:rPr>
        <w:t xml:space="preserve"> надо делать упор на </w:t>
      </w:r>
      <w:r>
        <w:rPr>
          <w:rFonts w:eastAsia="Times New Roman Cyr" w:cs="Times New Roman Cyr" w:ascii="Times New Roman Cyr" w:hAnsi="Times New Roman Cyr"/>
          <w:i/>
          <w:iCs/>
        </w:rPr>
        <w:t>возможности применения</w:t>
      </w:r>
      <w:r>
        <w:rPr>
          <w:rFonts w:eastAsia="Times New Roman Cyr" w:cs="Times New Roman Cyr" w:ascii="Times New Roman Cyr" w:hAnsi="Times New Roman Cyr"/>
        </w:rPr>
        <w:t xml:space="preserve"> усвоенного в</w:t>
        <w:br/>
        <w:t>повседневной профессиональной практике;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- необходимо продемонстрировать </w:t>
      </w:r>
      <w:r>
        <w:rPr>
          <w:rFonts w:eastAsia="Times New Roman Cyr" w:cs="Times New Roman Cyr" w:ascii="Times New Roman Cyr" w:hAnsi="Times New Roman Cyr"/>
          <w:i/>
          <w:iCs/>
        </w:rPr>
        <w:t>значение</w:t>
      </w:r>
      <w:r>
        <w:rPr>
          <w:rFonts w:eastAsia="Times New Roman Cyr" w:cs="Times New Roman Cyr" w:ascii="Times New Roman Cyr" w:hAnsi="Times New Roman Cyr"/>
        </w:rPr>
        <w:t xml:space="preserve"> усвоенного для</w:t>
        <w:br/>
        <w:t>повседневной работы, уделяя особенное внимание получаемой</w:t>
        <w:br/>
        <w:t>от него конкретной пользе.</w:t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Усвоенные знания и поведенческие навыки нужно как можно</w:t>
        <w:br/>
        <w:t xml:space="preserve">скорее опробовать в </w:t>
      </w:r>
      <w:r>
        <w:rPr>
          <w:rFonts w:eastAsia="Times New Roman Cyr" w:cs="Times New Roman Cyr" w:ascii="Times New Roman Cyr" w:hAnsi="Times New Roman Cyr"/>
          <w:i/>
          <w:iCs/>
        </w:rPr>
        <w:t>повседневной работе,</w:t>
      </w:r>
      <w:r>
        <w:rPr>
          <w:rFonts w:eastAsia="Times New Roman Cyr" w:cs="Times New Roman Cyr" w:ascii="Times New Roman Cyr" w:hAnsi="Times New Roman Cyr"/>
        </w:rPr>
        <w:t xml:space="preserve"> приспособить их к ее</w:t>
        <w:br/>
        <w:t>требованиям и закрепить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о же время как раз применительно к тренингу по пробле-</w:t>
        <w:br/>
        <w:t>мам руководства и коммуникации часто приходится наблюдать,</w:t>
        <w:br/>
        <w:t>что, несмотря на соблюдение всех методических приемов, изме-</w:t>
        <w:br/>
        <w:t>нение в поведении, достигнутое в ходе занятий, сохраняется</w:t>
        <w:br/>
        <w:t>лишь очень ненадолго. Проблема заключается в том, что в таких</w:t>
        <w:br/>
        <w:t>программах, ориентированных на конкретных индивидуумов,</w:t>
        <w:br/>
        <w:t>недостаточно учитываются особенности организационной струк-</w:t>
        <w:br/>
        <w:t>туры фирмы, в которую интегрированы рабочие места участни-</w:t>
        <w:br/>
        <w:t>ков тренинга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цесс управления подразумевает не только отношения ме-</w:t>
        <w:br/>
        <w:t>жду руководителями и их сотрудниками, но и широкий организа-</w:t>
        <w:br/>
        <w:t>ционный контекст. Иными словами, на процесс управления</w:t>
        <w:br/>
        <w:t>влияют: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жидания вышестоящего начальника на следующей ступени</w:t>
        <w:br/>
        <w:t>иерархии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жидания сотрудников и коллег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фера деятельности, вид заданий и характеристики органи-</w:t>
        <w:br/>
        <w:t>зации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еофициальные правила и нормы поведения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агруженность работой, временной стресс, карьерные сооб-</w:t>
        <w:br/>
        <w:t>ражения и т.д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и факторы оказывают существенно более сильное и долго-</w:t>
        <w:br/>
        <w:t>срочное влияние на поведение, чем тренинг по руководству.</w:t>
      </w:r>
    </w:p>
    <w:p>
      <w:pPr>
        <w:pStyle w:val="Aaieenoeeu"/>
        <w:spacing w:lineRule="auto" w:line="24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Для решения подобных проблем, связанных с неудовлетвори-</w:t>
        <w:br/>
        <w:t>тельным использованием руководителями в практической дея-</w:t>
        <w:br/>
        <w:t>тельности того, что было усвоено ими в ходе программ тренинга,</w:t>
        <w:br/>
        <w:t>можно предложить следующий подход.</w:t>
      </w:r>
    </w:p>
    <w:p>
      <w:pPr>
        <w:pStyle w:val="Aaieenoeeu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Aaieenoeeu"/>
        <w:spacing w:lineRule="auto" w:line="240"/>
        <w:rPr/>
      </w:pPr>
      <w:r>
        <w:rPr/>
        <w:t>186 ???</w:t>
      </w:r>
    </w:p>
    <w:p>
      <w:pPr>
        <w:pStyle w:val="Aaieenoeeu"/>
        <w:spacing w:lineRule="auto" w:line="240"/>
        <w:rPr/>
      </w:pPr>
      <w:r>
        <w:rPr/>
      </w:r>
    </w:p>
    <w:p>
      <w:pPr>
        <w:pStyle w:val="Aaieenoeeu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Система внутрифирменных </w:t>
      </w:r>
      <w:r>
        <w:rPr>
          <w:rFonts w:eastAsia="Times New Roman Cyr" w:cs="Times New Roman Cyr" w:ascii="Times New Roman Cyr" w:hAnsi="Times New Roman Cyr"/>
          <w:i/>
          <w:iCs/>
        </w:rPr>
        <w:t>занятии для руководителей</w:t>
      </w:r>
      <w:r>
        <w:rPr>
          <w:rFonts w:eastAsia="Times New Roman Cyr" w:cs="Times New Roman Cyr" w:ascii="Times New Roman Cyr" w:hAnsi="Times New Roman Cyr"/>
        </w:rPr>
        <w:t xml:space="preserve"> на раз-</w:t>
        <w:br/>
        <w:t xml:space="preserve">ных уровнях иерархии должна быть частью всеобъемлющей </w:t>
      </w:r>
      <w:r>
        <w:rPr>
          <w:rFonts w:eastAsia="Times New Roman Cyr" w:cs="Times New Roman Cyr" w:ascii="Times New Roman Cyr" w:hAnsi="Times New Roman Cyr"/>
          <w:i/>
          <w:iCs/>
        </w:rPr>
        <w:t>кон-</w:t>
        <w:br/>
        <w:t>цепции развития</w:t>
      </w:r>
      <w:r>
        <w:rPr>
          <w:rFonts w:eastAsia="Times New Roman Cyr" w:cs="Times New Roman Cyr" w:ascii="Times New Roman Cyr" w:hAnsi="Times New Roman Cyr"/>
        </w:rPr>
        <w:t xml:space="preserve"> руководящего состава, включающей такие це-</w:t>
        <w:br/>
        <w:t>леориентированные мероприятия, как ротация, проектная рабо-</w:t>
        <w:br/>
        <w:t>та, индивидуальное планирование развития и т.д. Кроме того,</w:t>
        <w:br/>
        <w:t>она должна сопровождаться и поддерживаться в рамках всей</w:t>
        <w:br/>
        <w:t>фирмы путем создания такой культуры управления, которая по-</w:t>
        <w:br/>
        <w:t>стоянно подчеркивала бы необходимость ориентации на сотруд-</w:t>
        <w:br/>
        <w:t>ников в процессе руководства. Этой цели способствует совмест-</w:t>
        <w:br/>
        <w:t>ное воздействие следующих факторов: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 личный пример членов высшего руководства фирмы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мнение сотрудников о руководителях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 большое значение критериев типа "способности к руково-</w:t>
        <w:br/>
        <w:t>дству персоналом" при принятии решений о повышении в долж-</w:t>
        <w:br/>
        <w:t>ности, установлении оклада и т.д.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) необходимость учета интересов сотрудников должна быть</w:t>
        <w:br/>
        <w:t>зафиксирована в принципах руководства сотрудниками и прин-</w:t>
        <w:br/>
        <w:t>ципах деятельности фирмы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aieenoeeu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12.3.4. Перспективы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ественные, экономические, политические и культурные</w:t>
        <w:br/>
        <w:t>перемены и в дальнейшем повлекут за собой серьезные измене-</w:t>
        <w:br/>
        <w:t>ния в работе с персоналом. В том числе возрастут требования к</w:t>
        <w:br/>
        <w:t>системе обучения и повышения квалификации на предприятиях,</w:t>
        <w:br/>
        <w:t>программы которых должны быть построены таким образом, что-</w:t>
        <w:br/>
        <w:t>бы научить своих слушателей: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мению анализировать и решать комплексные проблемы,</w:t>
        <w:br/>
        <w:t>мыслить во взаимосвязях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наниям, охватывающим сферы за пределами собственной</w:t>
        <w:br/>
        <w:t>деятельности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едпринимательскому мышлению и действию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амостоятельному принятию решений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ниманию увеличивающейся роли международных и меж-</w:t>
        <w:br/>
        <w:t>культурных аспектов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чету растущей роли затрат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ниманию необходимости добровольного участия в программах повышения квалификации;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нтенсификации способности общаться и работать в "команде".</w:t>
      </w:r>
    </w:p>
    <w:p>
      <w:pPr>
        <w:pStyle w:val="Aaieenoeeu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аключение приведем некоторые статистические данные по</w:t>
        <w:br/>
        <w:t>программам компании "Люфтганза", направленным на обучение,</w:t>
        <w:br/>
        <w:t>развитие и повышение квалификации (табл. 16 и 17).</w:t>
      </w:r>
    </w:p>
    <w:p>
      <w:pPr>
        <w:pStyle w:val="Aaieenoeeu"/>
        <w:spacing w:lineRule="auto" w:line="240"/>
        <w:rPr/>
      </w:pPr>
      <w:r>
        <w:rPr/>
        <w:t>18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ieenoeeu">
    <w:name w:val="?aai?ee noeeu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FR1">
    <w:name w:val="FR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2">
    <w:name w:val="FR2"/>
    <w:qFormat/>
    <w:pPr>
      <w:widowControl/>
      <w:bidi w:val="0"/>
      <w:spacing w:before="140" w:after="0"/>
      <w:jc w:val="center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paragraph" w:styleId="FR3">
    <w:name w:val="FR3"/>
    <w:qFormat/>
    <w:pPr>
      <w:widowControl/>
      <w:bidi w:val="0"/>
      <w:jc w:val="both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11-22T20:43:00Z</dcterms:created>
  <dc:creator>Dan</dc:creator>
  <dc:description/>
  <dc:language>en-US</dc:language>
  <cp:lastModifiedBy>Dan</cp:lastModifiedBy>
  <dcterms:modified xsi:type="dcterms:W3CDTF">1980-11-22T20:43:00Z</dcterms:modified>
  <cp:revision>2</cp:revision>
  <dc:subject/>
  <dc:title>В распоряжении сотрудников, осуществляющих отбор персо-</dc:title>
</cp:coreProperties>
</file>