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ТАТЬ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</w:rPr>
        <w:t xml:space="preserve">Стандарт </w:t>
      </w:r>
      <w:r>
        <w:rPr>
          <w:rFonts w:cs="Times New Roman Cyr" w:ascii="Times New Roman Cyr" w:hAnsi="Times New Roman Cyr"/>
          <w:b/>
          <w:lang w:val="en-US"/>
        </w:rPr>
        <w:t>IDEF</w:t>
      </w:r>
      <w:r>
        <w:rPr>
          <w:rFonts w:cs="Times New Roman Cyr" w:ascii="Times New Roman Cyr" w:hAnsi="Times New Roman Cyr"/>
          <w:b/>
        </w:rPr>
        <w:t xml:space="preserve"> – инструмент реинжениринга бизнес-процессов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1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одная часть</w:t>
      </w:r>
    </w:p>
    <w:p>
      <w:pPr>
        <w:pStyle w:val="Normal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ализ работ по реинженирингу (как практических, так и теоретических) позволяет сделать заключение, что результат далеко не всегда будет оказывать положительное воздействие на организацию. Может оказаться, что поставленная ранее цель, сократить издержки, не выполняется в том объеме, в котором это было задумано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каких же областях деятельности организации реинжениринг производит значительные изменения?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аботе Вольфа Шумахера «Устранение препятствий для успеха реинжениринга» приводится таблица изменений, полученных в результате проведения реинжениринга. В середине 90-х годов проводилось рядом ученых исследование 30 крупнейших предприятий Мексики, на которых ранее были осуществлены мероприятия по реинженирингу бизнес-процессов. В результате проведенного исследования были получены следующие статистические данные, которые приводятся ниже в таблице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i/>
        </w:rPr>
        <w:t>Таблица 1</w:t>
      </w:r>
      <w:r>
        <w:rPr>
          <w:rStyle w:val="FootnoteCharacters"/>
          <w:rStyle w:val="FootnoteAnchor"/>
          <w:rFonts w:cs="Times New Roman Cyr" w:ascii="Times New Roman Cyr" w:hAnsi="Times New Roman Cyr"/>
          <w:i/>
        </w:rPr>
        <w:footnoteReference w:customMarkFollows="1" w:id="2"/>
        <w:t>*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7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асть изменения в результате реинжениринга бизнес-процесс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вень улучшения (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нижение затра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тимизация времен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ышение эффективности обслуживани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т производительност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ее точная информация для принятия решени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ышение качеств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учшение финансового контрол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т доходност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кращение уровней иерарх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дернизация технолог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имулирование персонал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т объемов продаж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живание на рынк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нижение убытков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лияние на окружающую среду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никновение на рынок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та таблица свидетельствует о важности реинжиниринга бизнес-процесссов для современных российских организ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>В основе деятельности любой современной организации лежат цели, которые она ставит перед собой, чтобы лучше представлять себе, куда ей двигаться и к чему стремиться. Для достижения любой цели требуется решить некоторый набор строго или не строго детерминированных задач. Задачи, как известно, в управлении организацией играют роль постановщика или режиссера и своей «невидимой рукой» указывают исполнителям, какие необходимо использовать ресурсы и какие необходимо осуществить действия для решения поставленных ранее целей. Завершающим в данной иерархии «древа» целей организации, кирпичом является действие (</w:t>
      </w:r>
      <w:r>
        <w:rPr>
          <w:rFonts w:cs="Times New Roman Cyr" w:ascii="Times New Roman Cyr" w:hAnsi="Times New Roman Cyr"/>
          <w:lang w:val="en-US"/>
        </w:rPr>
        <w:t>activity) или процедура</w:t>
      </w:r>
      <w:r>
        <w:rPr>
          <w:rFonts w:cs="Times New Roman Cyr" w:ascii="Times New Roman Cyr" w:hAnsi="Times New Roman Cyr"/>
        </w:rPr>
        <w:t>. Мы стараемся осуществить нашу заветную мечту, что-либо приобрести или создать. Для этого мы обязаны осуществить ряд необходимых действий, вектор которых будет строго направлен в сторону достижения поставленной нами цели или не направленным в эту сторону, что будет просто означать наш провал в получении удовлетворения от достижения желаемого результата. Также и в организационной социальной среде, где достижением цели (целей) могут одновременно заниматься несколько людей или структурных единиц. Действие является одним из главнейших элементов в цепочке организационных взаимодействий между элементами бизнес-системы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ационное действие можно определить как сознательно направленное усилие элемента бизнес-системы, осуществляемое для получения позитивного, оцениваемого результата. Попытаемся рассмотреть данное понятие, так сказать, «под микроскопом», т.е. рассмотрим в отдельности все составляющие понятия «действие». В данном определении нужно выделить несколько основополагающих для понимания «действий в бизнес-системе» понятий: сознательное усилие, элемент бизнес-системы и позитивный, оцениваемый результат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так, сознательное усилие можно охарактеризовать как все то, что делается человеком в организованной среде и осуществляется посредством процесса логического мышления, использования познавательной практики и знаний предметной области. 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ятие «сознание» относится к одной из важнейших философских категорий.</w:t>
      </w:r>
    </w:p>
    <w:p>
      <w:pPr>
        <w:pStyle w:val="TextBody"/>
        <w:spacing w:lineRule="auto" w:line="36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знание – сложный объект, и рассматривать его можно с разных точек зрения. Прежде всего, сознание выступает как образ окружающего нас мира. Сознание отражает окружающий нас мир, отражает материю. Поэтому сознание можно определить как субъективный образ объективного мира. Сознание – это то , что отличает человека от других живых существ. С понятием «сознание» неразрывно связано понятие «ум», «разум», «рациональное». С философской точки зрения, сознание является высшей формой отражения, высшей формой развития того свойства, которое присуще всей материи, но по-разному проявляется на разных уровнях структурной организации материи. И чем выше уровень организации материи, тем выше , богаче и сложнее оказываются формы отражения. Сознание – это также функция мозга общественно развитого человека. Сознание – это сознание человека и общества во всем богатстве его функций, во всем многообразии его проявлений, и оно может быть понято только в контексте всей человеческой культуры, всей человеческой истории. Сознание многофункционально. Оно обеспечивает жизнедеятельность человека и общества в такой же мере, как материальное производство. Сознание позволяет проигрывать идеально действия и предвидеть результаты материальных действий, позволяет выбирать наилучшие, как ему представляется, способы действия для достижения заранее поставленных целей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вершая краткую характеристику понятия «сознание», мы также рассмотрим в уставленном нами выше контексте понятие «усилие»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усилию можно отнести, пожалуй, любое физическое и умственное деяние. Усилие не обходится без затрачивания какого-либо объема сил (физических или умственных). Однако усилие  - это категория субъективная, т.е. она необязательно должна реализовываться в позитивном аспекте, также ему (усилию) присущи и негативные последствия. Так, например, усилия по написанию живописного произведения могут привести к созданию всемирного шедевра либо заурядного произведения. В первом случае автор получает позитивный результат (слава, общее признание таланта и т.д.) во втором случае автор произведения терпит творческие мучения, что в итоге негативно сказывается на его духовном и физическом состоянии. Таким образом, мы можем говорить, что любое усилие (человека ли, машины под управлением человека) имеет двунаправленность вектора: позитивный и негативный, т.е. в сторону улучшения состояния объекта и в сторону ухудшения, либо нейтрализации его состояния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ледующее на очереди из рассматриваемых нами понятий – «элемент бизнес-системы». Оно будет рассмотрено нами в два этапа. На первом этапе мы рассмотрим «планетарное» понятие «элемент», а затем «бизнес-систему» и определим основные элементы бизнес-системы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мент – это, как известно, неделимая субстанция объекта. В настоящей статье мы так и будем использовать понятие «элемент»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изнес-система – это понятие, состоящее из двух терминов: «бизнес» и «система». Коснемся в начале понятия «система», т.к. без его раскрытия не возможно будет дальнейшее изучение выбранной нами темы: реинжениринг бизнес-процесса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этого мы будем использовать понятие «система», описанное в работе В.Д. Могилевского «Методология систем», т.к. на наш взгляд данная работа наиболее подходит для выбранной темы исследования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а по Могилевскому – есть философская категория, характеризующая организацию материи и духовного мира человека. Понять систему проще, если дать характеристику ее основных свойств. К числу основных свойств системы можно отнести ее взаимодействие со средой, целостность, информативность, сложность, иерархичность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заимодействие со средой является коренной характеристикой (свойством) любой системы – естественной либо искусственной. Среда же является не только праматерью системы, но в окружении среды живет и функционирует любая система, она испытывает на себе воздействия среды и в свою очередь оказывает влияние на среду. По этой причине взаимосвязь среды и системы можно считать одной из основных особенностей функционирования системы, внешней характеристикой системы, в значительной степени определяющей ее свойства, т.е. внутренние характеристики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остность – следующее свойство системы – является внутренним единством, принципиальной несводимостью свойств системы к сумме свойств составляющих ее элементов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того, чтобы реализовались функциональные свойства системы, необходимо информационное взаимодействие между элементами, а следовательно, наличие не только каналов связи, но и материальной наполненности их сигналами. Организация информационного обмена между элементами системы, в первую очередь, требует создания линии или канала передачи информации. Свойства канала должны обеспечить точную, надежную и быструю передачу сообщения, а значит необходима адекватность типа канала виду сигнала. Возможности передачи и переработки информации в реальном времени также имеют предел. Преодоление такого предела может быть осуществлено путем разбиения проблемы на составляющие ее более простые задачи, которые могут иметь решение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обходимо ввести ряд характеристик, фиксирующих содержание информации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мантическую, характеризующую смысловое значение информации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миотическую, определяющую способ кодирования информации и ее выражение в различных шифросистемах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ксиологическую, имеющую смысл ценностных показателей информации для функционирования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В нашей работе все три характеристики содержания информации имеют определяющий характер, а также являются основными для раскрытия стандарта </w:t>
      </w:r>
      <w:r>
        <w:rPr>
          <w:rFonts w:cs="Times New Roman Cyr" w:ascii="Times New Roman Cyr" w:hAnsi="Times New Roman Cyr"/>
          <w:lang w:val="en-US"/>
        </w:rPr>
        <w:t>IDEF</w:t>
      </w:r>
      <w:r>
        <w:rPr>
          <w:rFonts w:cs="Times New Roman Cyr" w:ascii="Times New Roman Cyr" w:hAnsi="Times New Roman Cyr"/>
        </w:rPr>
        <w:t xml:space="preserve"> и его практического применения для описания бизнес-процессов в организации. Для этого на настоящий момент мы остановимся в их описании, но обязательно вернемся, когда будем говорить непосредственно о семантике и семиотике стандарта </w:t>
      </w:r>
      <w:r>
        <w:rPr>
          <w:rFonts w:cs="Times New Roman Cyr" w:ascii="Times New Roman Cyr" w:hAnsi="Times New Roman Cyr"/>
          <w:lang w:val="en-US"/>
        </w:rPr>
        <w:t>IDEF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ализ информационных свойств систем непосредственно связан с понятием ее сложности, относящейся также к свойствам систем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омоздкость описания системы, необходимость привлекать для ее исследования развитой математический аппарат, многомерная динамика свидетельствует о не простоте системы. Дать строгую характеристику сложности системы весьма затруднительно, не опираясь при этом на математический аппарат. Однако и для математики – это одна из сложнейших задач.</w:t>
      </w:r>
    </w:p>
    <w:p>
      <w:pPr>
        <w:pStyle w:val="TextBody"/>
        <w:spacing w:lineRule="auto" w:line="36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гносеологических позиций не достаточно было бы ограничиться совокупностью микро наблюдений за системой, необходимо осмысление этих результатов посредством обобщения информации для перехода к макро выводам. Данный процесс обычно отражает иерархическая структура. Таким образом, в ходе анализа системы наблюдается двуединство признания – от декомпозиции ее на уровни до агрегирования при движении вверх по иерархии структуры системы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оставив для последующего анализа основные свойства системы, мы должны перейти, как и планировалось выше, к краткому анализу понятия «бизнес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>В теории управления термин «бизнес» является основным концептуальным понятием и характеризуется как инициативная экономическая деятельность, осуществляемая за счет собственных или заемных средств на свой риск и под свою ответственность, ставящая главными целями получение прибыли и развития собственного де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>Таким образом, опираясь на характеристику и описание терминов «система» и «бизнес» мы можем, совместив эти два понятия прийти в итоге к единому – бизнес-система, которое будет подразумевать под собой такую организацию среды, которая имеет внутренние и внешние границы, взаимодействующую как с внутренними элементами, так и с внешними агентами путем обмена деловой информацией через имеющиеся каналы связи, используя принятые для данной деловой среды семантические и семиотические правила, а также обладая сложной организационной иерархической структурой, осуществляющей экономическую деятельность с главной целью получения прибыли и саморазвития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саясь понятия «элемент бизнес-системы» мы лишь упомянем, какие элементы в действительности насыщают бизнес-систему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 имеющиеся элементы бизнес-системы нужно подразделять на внешние и внутренние элемен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>К основным внутренним элементам бизнес-системы мы можем отнести следующие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/>
      </w:pPr>
      <w:r>
        <w:rPr>
          <w:rFonts w:cs="Times New Roman Cyr" w:ascii="Times New Roman Cyr" w:hAnsi="Times New Roman Cyr"/>
        </w:rPr>
        <w:t>организационная структура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/>
      </w:pPr>
      <w:r>
        <w:rPr>
          <w:rFonts w:cs="Times New Roman Cyr" w:ascii="Times New Roman Cyr" w:hAnsi="Times New Roman Cyr"/>
        </w:rPr>
        <w:t>политика, правила, нормы организации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/>
      </w:pPr>
      <w:r>
        <w:rPr>
          <w:rFonts w:cs="Times New Roman Cyr" w:ascii="Times New Roman Cyr" w:hAnsi="Times New Roman Cyr"/>
        </w:rPr>
        <w:t>кадры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/>
      </w:pPr>
      <w:r>
        <w:rPr>
          <w:rFonts w:cs="Times New Roman Cyr" w:ascii="Times New Roman Cyr" w:hAnsi="Times New Roman Cyr"/>
        </w:rPr>
        <w:t>информация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уд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/>
      </w:pPr>
      <w:r>
        <w:rPr>
          <w:rFonts w:cs="Times New Roman Cyr" w:ascii="Times New Roman Cyr" w:hAnsi="Times New Roman Cyr"/>
        </w:rPr>
        <w:t>финансы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ико-технологическое обеспечение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ульту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>Основные внешние элементы бизнес-системы можно представить в следующем составе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циальная и демографическая среда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кономическая и политическая среда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/>
      </w:pPr>
      <w:r>
        <w:rPr>
          <w:rFonts w:cs="Times New Roman Cyr" w:ascii="Times New Roman Cyr" w:hAnsi="Times New Roman Cyr"/>
        </w:rPr>
        <w:t>предпринимательская сре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>В данной работе мы не будем раскрывать каждый из представленных выше элементов бизнес-системы. В данном случае это не является объектом нашего исследования, помимо этого существует уже достаточное количество опубликованных научных трудов по этой темати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>Последним составляющим понятия «организационное действие», отложенным нами для более детального изучения, является понятие «позитивный, оцениваемый результат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В большинстве работ по проблеме реинжениринга бизнес – процессов (БПР) первичному анализу подвергаются три основных элемента. По формулировке Хаммера и Чампи эти элементы были классифицированы как три «К» (в английском варианте – </w:t>
      </w:r>
      <w:r>
        <w:rPr>
          <w:rFonts w:cs="Times New Roman Cyr" w:ascii="Times New Roman Cyr" w:hAnsi="Times New Roman Cyr"/>
          <w:lang w:val="en-US"/>
        </w:rPr>
        <w:t>three “C”: Clients, Competition, Change</w:t>
      </w:r>
      <w:r>
        <w:rPr>
          <w:rFonts w:cs="Times New Roman Cyr" w:ascii="Times New Roman Cyr" w:hAnsi="Times New Roman Cyr"/>
        </w:rPr>
        <w:t>) – Клиенты, Конкуренты, Коренные изме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Углубляясь в изучение признанного классического труда по БПР американских ученых М.Хаммера и Дж.Чампи «Реинжиниринг корпораций: манифест революции в бизнесе», мы находим, что главным стержневым элементом, который выводит на переосмысление значения бизнес-процессов в организации является клиент. Именно для клиента строят бизнес, именно ради него компании создают сложные маркетинговые стратегии, именно клиент дает возможность развиваться компаниям. Поэтому именно в случае получения позитивного и ясно оцениваемого результата для клиента будет иметь значение работы по реинжинирингу бизнес-процессов. Далее при описании стандарта </w:t>
      </w:r>
      <w:r>
        <w:rPr>
          <w:rFonts w:cs="Times New Roman Cyr" w:ascii="Times New Roman Cyr" w:hAnsi="Times New Roman Cyr"/>
          <w:lang w:val="en-US"/>
        </w:rPr>
        <w:t xml:space="preserve">IDEF </w:t>
      </w:r>
      <w:r>
        <w:rPr>
          <w:rFonts w:cs="Times New Roman Cyr" w:ascii="Times New Roman Cyr" w:hAnsi="Times New Roman Cyr"/>
        </w:rPr>
        <w:t>мы будем более подробно говорить о том, какими методами должна осуществляться оценка результата, получаемого на завершающей стадии БПР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*  *  *  *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>Окончив первую часть введения к изучаемой нами теме, необходимо перейти к не менее важному вопросу, который касается непосредственно методики описания бизнес-процесса.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 Cyr" w:ascii="Times New Roman Cyr" w:hAnsi="Times New Roman Cyr"/>
        </w:rPr>
        <w:t>Естественно не раз многие руководители компаний и предприятий задавались вопросом об упорядочении работы организаций, которые они возглавляют. Не однажды ими выслушивались умные высказывания «консультантов» по вопросам управления. Однако желанием последних являлось не благополучное развитие компаний, а собственный гонорар, суммы которого далеко переваливают за 5 тысяч американских долларов. Часто происходит непонимание руководителями влияния бизнес-процессов, которое оказывается на эффективности производства продукции или оказания услуг клиентам компании. И это непонимание рождает чувство преклонения пред консультантами, специализирующимися на услугах в области БПР. Этим и пользуются консалтинговые фирмы, когда пытаются внушить своему потенциальному клиенту важность будущей работы по реинжинирингу бизнес-процес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>Поддавшись на уговоры и уверения в будущих «колоссальных» ростах финансовых показателей, руководители компаний получают обычно следующие «зашифрованные» варианты предложений от консалтинговых фир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>А) Автоматизация офисных процедур. Это решение на практике приводит к дополнительным затратам на оргтехнику, сетевые решения, программное обеспечение, а также на появление дополнительного персонала. Для мелких и средних организаций это вовсе не БПР, а дополнительные статьи расходов. Эти расходы автоматизируют существующий процесс со всеми недостатками. Консультанты не собираются проектировать новую модель бизнес-процесса, каковая цель и стоит перед БПР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Реинжениринг программного обеспечения. Это более область деятельности для программистов, специалистов в области информационных технологий. На основе современных технологий производит переписывание устаревших информационных систем без изменения самих автоматизируемых процессов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Уменьшение размерности организации. Эта работа производит уменьшение возможностей компании, вызванные снижением требований рынка, в отличие от реинжиниринга, который напротив увеличивает потенциал организации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Реорганизация предприятия. Эти работы косвенно можно отнести к реинжинирингу бизнес-процессов и только потому, что как часть изменений, которые получаются в результате проведения комплекса мероприятий по реинжинирингу бизнес процессов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Улучшение качества выпускаемой продукции и услуг. Несомненно управление качеством отводит центральную роль бизнес-процессам. Однако данный метод принимает существующие уже процессы организации и только пытается совершенствовать их, а не полностью отказывается от старого с целью тотального реинжиниринга бизнес-процес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>Все это происходит потому, что далеко не каждый руководитель является специалистом в вопросах управления, а уж что менее вероятно, так это обладание им специфическими знаниями в области проведения консалтинговых работ с использованием новейших методик, основанных на применении современных программных решений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ложив на обсуждение данную статью мы в первую очередь преследовали цель объяснить руководству организаций, предприятий и фирм, что такое БПР. Естественно мы нисколько не претендуем на создание своей собственной научной школы, а лишь напротив стремимся использовать уже отработанные методики проведения реинжиниринг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В завершающей части введения в предстоящий экскурс по изучению стандартов </w:t>
      </w:r>
      <w:r>
        <w:rPr>
          <w:rFonts w:cs="Times New Roman Cyr" w:ascii="Times New Roman Cyr" w:hAnsi="Times New Roman Cyr"/>
          <w:lang w:val="en-US"/>
        </w:rPr>
        <w:t>IDEF</w:t>
      </w:r>
      <w:r>
        <w:rPr>
          <w:rFonts w:cs="Times New Roman Cyr" w:ascii="Times New Roman Cyr" w:hAnsi="Times New Roman Cyr"/>
        </w:rPr>
        <w:t>, как инструмента БПР, хотелось бы затронуть еще одну важную те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Если вернуться к вышеперечисленным пунктам, того, что не является реинжинирингом, то стоит обратить внимание к пункту А. </w:t>
      </w:r>
    </w:p>
    <w:p>
      <w:pPr>
        <w:pStyle w:val="TextBody"/>
        <w:spacing w:lineRule="auto" w:line="360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ло в том, что именно автоматизацией чаще всего предлагается решить организационные проблемы. Автоматизация у большинства руководителей ассоциируется с выгодным вложением средств. Говоря «выгодным вложением» мы имеем ввиду то, что финансовые средства, потраченные на автоматизацию трансформируются в какой-либо продукт, с ней ассоциируемый, т.е. мы приобретаем что-то материальное, то, что осязаем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>Говоря же о реинжиниринге в правильном его понимании, то львиная доля затрат приходится как раз на не материальную часть, т.е. на знания и опыт консультантов (специалистов) по реинжинирингу бизнес-процессов. Некоторые могут заметить, что при правильном проведении реинжениринга зачастую неизбежно предложение (рекомендация) со стороны специалистов об использовании нового программного продукта или организационной техники. И с этим приходится соглашаться. Да, придется покупать новое программное обеспечение и даже возможно поэтому будет необходимо обновить техническую часть организации. Но это ли главное? В этом ли кроется путь к дальнейшему достижению успеха организации? И тут мы уже скажем: «Нет!»</w:t>
      </w:r>
    </w:p>
    <w:p>
      <w:pPr>
        <w:pStyle w:val="2"/>
        <w:rPr/>
      </w:pPr>
      <w:r>
        <w:rPr>
          <w:rFonts w:cs="Times New Roman Cyr" w:ascii="Times New Roman Cyr" w:hAnsi="Times New Roman Cyr"/>
        </w:rPr>
        <w:t>Гуру реинжениринга бизнес-процесса Майкл Хаммер и Джеймс Чампи отмечали в своей работе «Реинжиниринг корпорации: манифест революции в бизнесе»: «Принципиальная ошибка большинства компаний заключается в том, что они рассматривают технологию сквозь призму существующих процессов. Вместо вопроса: «как мы можем использовать новые технологические возможности для повышения эффективности либо рационализации, либо усовершенствования того, что мы уже делаем?» они должны задаться вопросом: «как мы можем использовать технологию, чтобы делать то, что мы еще не делаем?». И далее поясняют: «Реинжиниринг по сравнению с автоматизацией, скорее, похож на инновационный процесс, на использование новейших возможностей технологий для достижения совершенно новых целей». Таким образом, мы подошли к необходимости рассмотреть, что в действительности отличает автоматизацию от реинжиниринга бизнес-процессов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данного сравнительного анализа ниже представлена таблица с перечислением основных методологических отличий и сходств между автоматизацией работы компании и осуществлением в компаниях БПР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/>
      </w:pPr>
      <w:r>
        <w:rPr/>
        <w:t>Таблица 2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93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звание сравниваемого парамет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инжиниринг бизнес-процесс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томатизация деятельности компани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водимые изменения в организац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реинжиниринге используется термин «радикальное перепроектирование». Радикальное перепроектирование означает перепроектирование, затрагивающее суть явлений, а не их поверхностные изменения. В результате полностью изменяются все существующие структуры и процедуры. На их месте создается совершенно новый способ выполнения работ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 ручного труда на машинную обработку. Автоматизация позволяет сократить общие затраты времени на поиск и обработку документов, а также информации. Результатом автоматизации может быть сокращение рабочей силы. Автоматизация – это техническая поддержка бизнес-процессов, как процессов специфического рода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пень участия в бизнес-процессах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тическая деятельность и обработка с целью радикального обновления процесса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ая поддержка или техническое и технологическое обновление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вень результа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оказателей деятельности компании на 10-100%. Сокращение издержек организации, повышение качества производимой продукции или услуг, убыстрение обработки информации в силу использования новых технических решений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нение компьютерных технологий и совершенствование человеческого труда. Сокращение издержек производства продукции. Удешевление конечного продукта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т </w:t>
            </w:r>
            <w:r>
              <w:rPr>
                <w:rFonts w:cs="Times New Roman Cyr" w:ascii="Times New Roman Cyr" w:hAnsi="Times New Roman Cyr"/>
                <w:lang w:val="en-US"/>
              </w:rPr>
              <w:t>$</w:t>
            </w:r>
            <w:r>
              <w:rPr>
                <w:rFonts w:cs="Times New Roman Cyr" w:ascii="Times New Roman Cyr" w:hAnsi="Times New Roman Cyr"/>
              </w:rPr>
              <w:t>20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000 до </w:t>
            </w:r>
            <w:r>
              <w:rPr>
                <w:rFonts w:cs="Times New Roman Cyr" w:ascii="Times New Roman Cyr" w:hAnsi="Times New Roman Cyr"/>
                <w:lang w:val="en-US"/>
              </w:rPr>
              <w:t>$</w:t>
            </w:r>
            <w:r>
              <w:rPr>
                <w:rFonts w:cs="Times New Roman Cyr" w:ascii="Times New Roman Cyr" w:hAnsi="Times New Roman Cyr"/>
              </w:rPr>
              <w:t>1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500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т 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$10 000 </w:t>
            </w:r>
            <w:r>
              <w:rPr>
                <w:rFonts w:cs="Times New Roman Cyr" w:ascii="Times New Roman Cyr" w:hAnsi="Times New Roman Cyr"/>
              </w:rPr>
              <w:t>до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$50 000 0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честв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риентирован в первую очередь на повышение потребительной стоимости</w:t>
            </w:r>
            <w:r>
              <w:rPr>
                <w:rStyle w:val="FootnoteCharacters"/>
                <w:rStyle w:val="FootnoteAnchor"/>
                <w:rFonts w:cs="Times New Roman Cyr" w:ascii="Times New Roman Cyr" w:hAnsi="Times New Roman Cyr"/>
              </w:rPr>
              <w:footnoteReference w:customMarkFollows="1" w:id="3"/>
              <w:t>*</w:t>
            </w:r>
            <w:r>
              <w:rPr>
                <w:rFonts w:cs="Times New Roman Cyr" w:ascii="Times New Roman Cyr" w:hAnsi="Times New Roman Cyr"/>
              </w:rPr>
              <w:t xml:space="preserve"> производимой продукции и услуг. Увеличение качества есть следствие переориентации бизнес-процесса в первую очередь на клиента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использованием более дорогостоящей техники связано качество производимой продукции и услуг. Чем совершеннее техника, тем будет выше качество продукта деятельности. Сама по себе автоматизация не создает добавленной потребительной стоимости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орость обработки информац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ом реинжениринга бизнес-процессов в 9 случаях из 10 в частности является использование в организации новых технических и программных решений. Создание плоской иерархической организационной структуры. Ориентация на процесс, а не на функцию. ВСЕ это делает компанию более современной и она способна более оперативно реагировать на изменения ситуации на рынке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нение автоматизации сокращает затраты времени на поиск и обработку информации, но, однако, только в рамках существующего бизнес-процесса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ь настоящего введения заключается в раскрытии основ БПР. Особенное внимание нужно уделить изучению фундаментального термина реинжиниринга – «процесс». Именно процессный подход лежит в основе методологии реинжениринга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Являясь элементом цельной системы организации, бизнес-процесс занимает место на ряду с такими общепризнанными основами любой организации как миссия, цель, функция, структура управления и т.д. В современном конкурентном мире не возможно достичь первенства без понимания того, каким образом осуществлять ту или иную деятельность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инжиниринг бизнес-процессов по сути своей носит в себе зачатки революционности. Используя его, организация вынуждена (если, конечно, ставит перед собой основной целью достижения конкурентоспособности на рынке и завоевания расположения клиентов) забыть свою гордость за совершенные ранее «изобретения» способов производства работ и услуг для клиентов. Специалистам, работающим в условиях проводимого БПР, необходимо помнить, что пословица «старый друг лучше новых двух» абсолютно несовместима с реинжинирингом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одя реинжиниринг нужно стать абсолютным максималистом. Этому нас учат выдающиеся основоположники методологии реинжиниринга М.Хаммер и Дж.Чампи в своих работах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ершенно нельзя допустить соглашательства и компромиссов. Руководство, которое не хочет лишиться тех способов, какими раньше осуществлялась деятельность фирмы на рынке, должно отказаться от проведения реинжиниринга бизнес-процессов. Упустив это, многие специалисты вскоре смогут убедиться в том, что реинжиниринга не свершилось, а была разработана концепция видения будущего компании ее руководством, которое обдумывало эту концепцию за рюмкой водки в сауне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лько используя опыт проведения реинжиниринга бизнес-процессов западных компаний, таких как Корпорация Форд Моторс, Истман Кодак, Ай Би Эм можно попытаться получить такой результат, который заложен в основу идеологии реинжиниринга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днако реинжиниринг бизнес-процессов это не просто метод, позволяющий менять облик организации и значительно улучшать ее конкурентоспособность на рынке, но это в свою очередь также борьба компромиссов и конфликтов. Любая организация сама по себе уже сложный социальный организм, в котором годами устоявшиеся традиции и способы исполнения работ имеют сильное влияние на каждого работника и члена команды. Не даром существует известная поговорка «привычка – вторая натура». Привыкнув делать свою работу именно так, а не как-либо иначе, руководство боится сделать шаг к осознанию того, что такое выполнение работ должно быть модернизировано и усовершенствовано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ие компании терпят миллионные убытки, продолжая работать по-старому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зникновение конфликтных ситуаций во время БПР – вполне нормальное явление и его не стоит опасаться. В 9-ти случаях из 10-ти сотрудники противостоят реинжинирингу боясь потерять в будущем своей значимости, а может быть даже и лишиться рабочего места. Мы это называем «первобытными страхами». Бороться с ними можно только продолжая процессы реинжиниринга, настаивая на усовершенствованиях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ще одной из идеологий реинжиниринга является бескомпромиссность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ководство должно заботить будущее своей компании, а не нынешний расклад сил в штатном расписании. Борьба с «первобытными страхами» должна вестись не административными методами, а естественным путем, т.к. реинжиниринг ориентирует компанию на процессный подход и создание процессных команд исполнителей – менеджеров, а не на функциональность персонала, как единственного его предназначения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лько познав это будущие российские компании смогут создавать своих клиентов, а клиенты смогут радикально изменять компа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Хотелось бы отметить, что в последние 4-5 лет в России были опубликованы несколько работ, посвященных теме БПР. Однако большая часть из них являлась пересказом труда М.Хаммера и Дж.Чампи «Реинжиниринг корпорации: манифест революции в бизнесе». В данной работе мы постарались уйти от штампа работ по реинжинирингу бизнес-процессов и предложили на ваш анализ </w:t>
      </w:r>
      <w:r>
        <w:rPr>
          <w:rFonts w:cs="Times New Roman Cyr" w:ascii="Times New Roman Cyr" w:hAnsi="Times New Roman Cyr"/>
          <w:lang w:val="en-US"/>
        </w:rPr>
        <w:t xml:space="preserve">CASE </w:t>
      </w:r>
      <w:r>
        <w:rPr>
          <w:rFonts w:cs="Times New Roman Cyr" w:ascii="Times New Roman Cyr" w:hAnsi="Times New Roman Cyr"/>
        </w:rPr>
        <w:t xml:space="preserve">блоки по стандарту </w:t>
      </w:r>
      <w:r>
        <w:rPr>
          <w:rFonts w:cs="Times New Roman Cyr" w:ascii="Times New Roman Cyr" w:hAnsi="Times New Roman Cyr"/>
          <w:lang w:val="en-US"/>
        </w:rPr>
        <w:t>IDEF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В основной части статьи будет рассматриваться один из старейших методов реинжиниринга бизнес-процессов, основанный на стандарте </w:t>
      </w:r>
      <w:r>
        <w:rPr>
          <w:rFonts w:cs="Times New Roman Cyr" w:ascii="Times New Roman Cyr" w:hAnsi="Times New Roman Cyr"/>
          <w:lang w:val="en-US"/>
        </w:rPr>
        <w:t>IDEF</w:t>
      </w:r>
      <w:r>
        <w:rPr>
          <w:rFonts w:cs="Times New Roman Cyr" w:ascii="Times New Roman Cyr" w:hAnsi="Times New Roman Cyr"/>
        </w:rPr>
        <w:t xml:space="preserve">. Стандарт </w:t>
      </w:r>
      <w:r>
        <w:rPr>
          <w:rFonts w:cs="Times New Roman Cyr" w:ascii="Times New Roman Cyr" w:hAnsi="Times New Roman Cyr"/>
          <w:lang w:val="en-US"/>
        </w:rPr>
        <w:t>IDEF</w:t>
      </w:r>
      <w:r>
        <w:rPr>
          <w:rFonts w:cs="Times New Roman Cyr" w:ascii="Times New Roman Cyr" w:hAnsi="Times New Roman Cyr"/>
        </w:rPr>
        <w:t xml:space="preserve"> относится к традиционным способам разработки моделей бизнес-систем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вступления во вторую часть статьи хотелось бы сказать пару слов про сам стандарт и его предыстор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Стандарт </w:t>
      </w:r>
      <w:r>
        <w:rPr>
          <w:rFonts w:cs="Times New Roman Cyr" w:ascii="Times New Roman Cyr" w:hAnsi="Times New Roman Cyr"/>
          <w:lang w:val="en-US"/>
        </w:rPr>
        <w:t>IDEF (Integrated computer aided manufacturing DEFinition)</w:t>
      </w:r>
      <w:r>
        <w:rPr>
          <w:rFonts w:cs="Times New Roman Cyr" w:ascii="Times New Roman Cyr" w:hAnsi="Times New Roman Cyr"/>
        </w:rPr>
        <w:t>, чаще называемый технологией структурного анализа и проектирования (</w:t>
      </w:r>
      <w:r>
        <w:rPr>
          <w:rFonts w:cs="Times New Roman Cyr" w:ascii="Times New Roman Cyr" w:hAnsi="Times New Roman Cyr"/>
          <w:lang w:val="en-US"/>
        </w:rPr>
        <w:t>SADT)</w:t>
      </w:r>
      <w:r>
        <w:rPr>
          <w:rFonts w:cs="Times New Roman Cyr" w:ascii="Times New Roman Cyr" w:hAnsi="Times New Roman Cyr"/>
        </w:rPr>
        <w:t xml:space="preserve"> была разработана американской корпорацией СофтТех, Инк. в конце 60-х годов, как инструмент инженерии для разработки машинных и человеческих комплексных систем. Затем ВВС США приняли в конце 70-х годов на вооружение большую часть технологии </w:t>
      </w:r>
      <w:r>
        <w:rPr>
          <w:rFonts w:cs="Times New Roman Cyr" w:ascii="Times New Roman Cyr" w:hAnsi="Times New Roman Cyr"/>
          <w:lang w:val="en-US"/>
        </w:rPr>
        <w:t>SADT</w:t>
      </w:r>
      <w:r>
        <w:rPr>
          <w:rFonts w:cs="Times New Roman Cyr" w:ascii="Times New Roman Cyr" w:hAnsi="Times New Roman Cyr"/>
        </w:rPr>
        <w:t xml:space="preserve">, назвав в будущем ее </w:t>
      </w:r>
      <w:r>
        <w:rPr>
          <w:rFonts w:cs="Times New Roman Cyr" w:ascii="Times New Roman Cyr" w:hAnsi="Times New Roman Cyr"/>
          <w:lang w:val="en-US"/>
        </w:rPr>
        <w:t>IDEF</w:t>
      </w:r>
      <w:r>
        <w:rPr>
          <w:rFonts w:cs="Times New Roman Cyr" w:ascii="Times New Roman Cyr" w:hAnsi="Times New Roman Cyr"/>
        </w:rPr>
        <w:t>0 как часть своей Интегрированной компьютерной производственной программы (</w:t>
      </w:r>
      <w:r>
        <w:rPr>
          <w:rFonts w:cs="Times New Roman Cyr" w:ascii="Times New Roman Cyr" w:hAnsi="Times New Roman Cyr"/>
          <w:lang w:val="en-US"/>
        </w:rPr>
        <w:t>ICAM)</w:t>
      </w:r>
      <w:r>
        <w:rPr>
          <w:rFonts w:cs="Times New Roman Cyr" w:ascii="Times New Roman Cyr" w:hAnsi="Times New Roman Cyr"/>
        </w:rPr>
        <w:t xml:space="preserve"> и технология скоро стала стандартом технологии моделирования действий для Министерства обороны СШ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В 1993 году Группа Пользователей </w:t>
      </w:r>
      <w:r>
        <w:rPr>
          <w:rFonts w:cs="Times New Roman Cyr" w:ascii="Times New Roman Cyr" w:hAnsi="Times New Roman Cyr"/>
          <w:lang w:val="en-US"/>
        </w:rPr>
        <w:t xml:space="preserve">IDEF </w:t>
      </w:r>
      <w:r>
        <w:rPr>
          <w:rFonts w:cs="Times New Roman Cyr" w:ascii="Times New Roman Cyr" w:hAnsi="Times New Roman Cyr"/>
        </w:rPr>
        <w:t xml:space="preserve">(в настоящее время Общество Организационного Проектирования) в содружестве с Национальным Институтом Стандартов и Технологии предприняли попытку создать документированный стандарт для </w:t>
      </w:r>
      <w:r>
        <w:rPr>
          <w:rFonts w:cs="Times New Roman Cyr" w:ascii="Times New Roman Cyr" w:hAnsi="Times New Roman Cyr"/>
          <w:lang w:val="en-US"/>
        </w:rPr>
        <w:t>IDEF0</w:t>
      </w:r>
      <w:r>
        <w:rPr>
          <w:rFonts w:cs="Times New Roman Cyr" w:ascii="Times New Roman Cyr" w:hAnsi="Times New Roman Cyr"/>
        </w:rPr>
        <w:t>, для последующего использования и гражданскими, и военными службами Правительства и министерств США. Данный стандарт носит имя Федеральный стандарт обработки информации (</w:t>
      </w:r>
      <w:r>
        <w:rPr>
          <w:rFonts w:cs="Times New Roman Cyr" w:ascii="Times New Roman Cyr" w:hAnsi="Times New Roman Cyr"/>
          <w:lang w:val="en-US"/>
        </w:rPr>
        <w:t>FiPS)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нная технология моделирования информационных систем исходит из следующей парадигмы. При описании информационной системы предполагается, что она содержит два типа сущностей: некоторый аналог программы (операционные сущности, которые выполняют некоторую обработку) и данные (пассивные сущности, которые хранят информацию, доступную для поиска, чтения и замены)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моделировании сложные информационные системы разбиваются на составные части, каждая из которых рассматривается отдельно от других (декомпозиция)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ассический подход к разработке сложных систем представляет собой структурное проектирование, при котором осуществляется алгоритмическая декомпозиция системы по методу «сверху – вниз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В следующей части статьи мы перейдем уже к изучению </w:t>
      </w:r>
      <w:r>
        <w:rPr>
          <w:rFonts w:cs="Times New Roman Cyr" w:ascii="Times New Roman Cyr" w:hAnsi="Times New Roman Cyr"/>
          <w:lang w:val="en-US"/>
        </w:rPr>
        <w:t xml:space="preserve">IDEF </w:t>
      </w:r>
      <w:r>
        <w:rPr>
          <w:rFonts w:cs="Times New Roman Cyr" w:ascii="Times New Roman Cyr" w:hAnsi="Times New Roman Cyr"/>
        </w:rPr>
        <w:t>стандартов и рассмотрим три стандарта моделирования бизнес-процесса: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567"/>
        <w:jc w:val="both"/>
        <w:rPr/>
      </w:pPr>
      <w:r>
        <w:rPr>
          <w:rFonts w:cs="Times New Roman Cyr" w:ascii="Times New Roman Cyr" w:hAnsi="Times New Roman Cyr"/>
          <w:lang w:val="en-US"/>
        </w:rPr>
        <w:t xml:space="preserve">IDEF0 </w:t>
      </w:r>
      <w:r>
        <w:rPr>
          <w:rFonts w:cs="Times New Roman Cyr" w:ascii="Times New Roman Cyr" w:hAnsi="Times New Roman Cyr"/>
        </w:rPr>
        <w:t>– стандарт функционального моделирования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567"/>
        <w:jc w:val="both"/>
        <w:rPr/>
      </w:pPr>
      <w:r>
        <w:rPr>
          <w:rFonts w:cs="Times New Roman Cyr" w:ascii="Times New Roman Cyr" w:hAnsi="Times New Roman Cyr"/>
          <w:lang w:val="en-US"/>
        </w:rPr>
        <w:t>IDEF3</w:t>
      </w:r>
      <w:r>
        <w:rPr>
          <w:rFonts w:cs="Times New Roman Cyr" w:ascii="Times New Roman Cyr" w:hAnsi="Times New Roman Cyr"/>
        </w:rPr>
        <w:t xml:space="preserve"> – обзорный метод описания процесса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567"/>
        <w:jc w:val="both"/>
        <w:rPr/>
      </w:pPr>
      <w:r>
        <w:rPr>
          <w:rFonts w:cs="Times New Roman Cyr" w:ascii="Times New Roman Cyr" w:hAnsi="Times New Roman Cyr"/>
          <w:lang w:val="en-US"/>
        </w:rPr>
        <w:t>DFD (Data Flaw Diagramming)</w:t>
      </w:r>
      <w:r>
        <w:rPr>
          <w:rFonts w:cs="Times New Roman Cyr" w:ascii="Times New Roman Cyr" w:hAnsi="Times New Roman Cyr"/>
        </w:rPr>
        <w:t xml:space="preserve"> – диаграммы потоков данных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Глоссарии мы попытаемся раскрыть основные термины и понятия, встречающиеся в ходе изучения предмета БПР. Однако не будут представлены в глоссарии синтаксические и семантические особенности отдельных стандартов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lang w:val="en-US"/>
        </w:rPr>
        <w:t>IDEF</w:t>
      </w:r>
      <w:r>
        <w:rPr>
          <w:rFonts w:cs="Times New Roman Cyr" w:ascii="Times New Roman Cyr" w:hAnsi="Times New Roman Cyr"/>
        </w:rPr>
        <w:t>, по причине того, что более удобно для освоения изучаемой области исследования будет представить их описание непосредственно в соответствующих разделах публикации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по тексту будет понятно, насколько определяющими являются термины, которые будут представлены нами ниже в глоссарии. Поэтому читателю необходимо уделить особое внимание на изучение приводимого нами ниже глоссария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jc w:val="left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Глоссарий терминов по теме БПР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инжениринг – метод, при использовании которого происходит фундаментальная модернизация ранее существующих технологических, технических, организационных решений в организац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изнес-процесс – термин, используемый для описания того, как действия функционируют в бизнес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ункция – составная часть любого процесса управления. В БПР под функцией имеется в виду не традиционная область ответственности, такая, как сбыт и НИОКР, а область компетенции, такая, как знание конкретного типа продукции, производимой компание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ие – это сознательно направленное усилие элемента бизнес-системы, осуществляемое для получения позитивного, оцениваемого результат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а. Имеет следующие свойства: взаимодействие со средой, целостность, информационность, сложность, иерархичность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изнес-система - такая организация среды, которая имеет внутренние и внешние границы, взаимодействующую как с внутренними элементами, так и с внешними агентами путем обмена деловой информацией через имеющиеся каналы связи, используя принятые для данной деловой среды семантические и семиотические правила, а также обладая сложной организационной иерархической структурой, осуществляющей экономическую деятельность с главной целью получения прибыли и саморазвития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цесс – набор операций, которые, взятые вместе, создают результат, имеющий ценность для потребителя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дель типа «как есть» – модель, которая демонстрирует как бизнес или организация работает в настоящее время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дель типа «как должно быть» – модель, которая демонстрирует как процессы будут работать в будущем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композиция модели – анализ функции модели путем расчленения на составляющие ее подфункции (компоненты)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а – объективное единство закономерно связанных друг с другом предметов или целое, состоящее из частей, упорядоченных по определенному закону или принципу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ловая процедура – это функция, задача, цель событий, происходящих в течение определенного промежутка времени и обладающих познаваемым результатом;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тегории бизнес-процессов – существуют следующие категории бизнес-процессов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цессы, непосредственно обеспечивающие выпуск продукции;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цессы планирования и управления;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сурсные процессы;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цессы преобразования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итерии оценки эффективности бизнес-процессов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ичество производимой продукции заданного качества, оплаченное за определенный интервал времени;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ичество потребителей продукции;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ичество типовых операций, которые необходимо выполнить при производстве продукции за определенный интервал времени;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оимость издержек производства продукции;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ительность выполнения типовых операций;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питаловложения в производство продукции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ципы БПР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изонтальное объединение нескольких процессов;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легирование права принятия решений непосредственным исполнителям процесса;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ледовательность выполнения шагов процесса;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ценарное развитие процессов;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ществование плоской иерархической организационной структуры;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инимизация контрольных воздействий и согласований;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трализация управления процессом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инжиниринг бизнес-процессов – есть «фундаментальное переосмысление и радикальное перепроектирование бизнес-процессов для достижения существенных улучшений в основных актуальных показателях, таких как: затраты, качество, уровень обслуживания и оперативность» (М.Хаммер, Дж.Чампи)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втоматизация бизнес-процессов – осуществляется автоматизация существующего процесса со всеми его недостатками и не ставит перед собой задачу проектирования нового процесса для кардинального повышения эффективности.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rFonts w:cs="Times New Roman Cyr" w:ascii="Times New Roman Cyr" w:hAnsi="Times New Roman Cyr"/>
        </w:rPr>
        <w:t xml:space="preserve">Реинжиниринг программного обеспечения («мягкий реинжениринг» (англ. </w:t>
      </w:r>
      <w:r>
        <w:rPr>
          <w:rFonts w:cs="Times New Roman Cyr" w:ascii="Times New Roman Cyr" w:hAnsi="Times New Roman Cyr"/>
          <w:lang w:val="en-US"/>
        </w:rPr>
        <w:t xml:space="preserve">Software reengineering) </w:t>
      </w:r>
      <w:r>
        <w:rPr>
          <w:rFonts w:cs="Times New Roman Cyr" w:ascii="Times New Roman Cyr" w:hAnsi="Times New Roman Cyr"/>
        </w:rPr>
        <w:t>– на основе современных технологий производит переписывание устаревших информационных систем без изменения самих автоматизируемых процессов.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rFonts w:cs="Times New Roman Cyr" w:ascii="Times New Roman Cyr" w:hAnsi="Times New Roman Cyr"/>
        </w:rPr>
        <w:t>Уменьшение размерности организации (</w:t>
      </w:r>
      <w:r>
        <w:rPr>
          <w:rFonts w:cs="Times New Roman Cyr" w:ascii="Times New Roman Cyr" w:hAnsi="Times New Roman Cyr"/>
          <w:lang w:val="en-US"/>
        </w:rPr>
        <w:t>downsizing)</w:t>
      </w:r>
      <w:r>
        <w:rPr>
          <w:rFonts w:cs="Times New Roman Cyr" w:ascii="Times New Roman Cyr" w:hAnsi="Times New Roman Cyr"/>
        </w:rPr>
        <w:t xml:space="preserve"> – уменьшение возможностей компании, вызванные снижением требований рынка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организация предприятия – данный метод имеет дело только с организационными структурами, а не с процессами.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rFonts w:cs="Times New Roman Cyr" w:ascii="Times New Roman Cyr" w:hAnsi="Times New Roman Cyr"/>
        </w:rPr>
        <w:t>Глобальное управление качеством (</w:t>
      </w:r>
      <w:r>
        <w:rPr>
          <w:rFonts w:cs="Times New Roman Cyr" w:ascii="Times New Roman Cyr" w:hAnsi="Times New Roman Cyr"/>
          <w:lang w:val="en-US"/>
        </w:rPr>
        <w:t>Total Quality Management - TQM</w:t>
      </w:r>
      <w:r>
        <w:rPr>
          <w:rFonts w:cs="Times New Roman Cyr" w:ascii="Times New Roman Cyr" w:hAnsi="Times New Roman Cyr"/>
        </w:rPr>
        <w:t>) – данный метод принимает имеющиеся процессы и старается их улучшить, а не меняет их на новые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кспертный вид консультирования – консультант проводит диагностику, разработку решений и рекомендаций по их внедрению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ксперт – это специалист высокой квалификации, обладающий знаниями, навыками и опытом работы в какой-либо определенной узкой сфере деятельности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вление – сознательное целенаправленное воздействие со стороны субъектов, органов на людей и экономические объекты, осуществляемое с целью направить их действия и получить желаемый результат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мент – это объект, не поддающийся дальнейшему делению на части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ология – способ преобразования вещества, энергии, информации в процессе изготовления продукции, обработки и переработки материалов, сборки готовых изделий, контроля качества, управления. Технология воплощает в себе методы, приемы, режим работы, последовательность операций и процедур, она тесно связана с применяемыми средствами, оборудованием, инструментами, используемыми материалами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ологический процесс – совокупность технологических операций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т – сфера деятельности, направленная на изменение какой-либо системы в соответствии с постоянными целями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формационная система – система хранения, обработки, преобразования, передачи, обновления информации с использованием компьютерной и другой организационной техники.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rFonts w:cs="Times New Roman Cyr" w:ascii="Times New Roman Cyr" w:hAnsi="Times New Roman Cyr"/>
        </w:rPr>
        <w:t xml:space="preserve">Стандарт </w:t>
      </w:r>
      <w:r>
        <w:rPr>
          <w:rFonts w:cs="Times New Roman Cyr" w:ascii="Times New Roman Cyr" w:hAnsi="Times New Roman Cyr"/>
          <w:lang w:val="en-US"/>
        </w:rPr>
        <w:t>IDEF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(Integrated computer aided manufacturing DEFinition)</w:t>
      </w:r>
      <w:r>
        <w:rPr>
          <w:rFonts w:cs="Times New Roman Cyr" w:ascii="Times New Roman Cyr" w:hAnsi="Times New Roman Cyr"/>
        </w:rPr>
        <w:t xml:space="preserve"> – стандарт моделирования, поддерживающий графическое изображение сформированных данных, включая объекты, атрибуты и отношения между объектами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процесс – это процесс, который осуществляется в контексте большего процесса.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rFonts w:cs="Times New Roman Cyr" w:ascii="Times New Roman Cyr" w:hAnsi="Times New Roman Cyr"/>
        </w:rPr>
        <w:t xml:space="preserve">Метод </w:t>
      </w:r>
      <w:r>
        <w:rPr>
          <w:rFonts w:cs="Times New Roman Cyr" w:ascii="Times New Roman Cyr" w:hAnsi="Times New Roman Cyr"/>
          <w:lang w:val="en-US"/>
        </w:rPr>
        <w:t xml:space="preserve">DFD (Data Flaw Diagramming – </w:t>
      </w:r>
      <w:r>
        <w:rPr>
          <w:rFonts w:cs="Times New Roman Cyr" w:ascii="Times New Roman Cyr" w:hAnsi="Times New Roman Cyr"/>
        </w:rPr>
        <w:t>русс. «Диаграмма Потока Данных) – метод, используемый для описания движения и обработки информации внутри бизнеса или организации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композиция – является способом разделения действия на составные шаги или подпроцессы.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rFonts w:cs="Times New Roman Cyr" w:ascii="Times New Roman Cyr" w:hAnsi="Times New Roman Cyr"/>
        </w:rPr>
        <w:t xml:space="preserve">Диаграмма – особенное графическое представление данных в моделях </w:t>
      </w:r>
      <w:r>
        <w:rPr>
          <w:rFonts w:cs="Times New Roman Cyr" w:ascii="Times New Roman Cyr" w:hAnsi="Times New Roman Cyr"/>
          <w:lang w:val="en-US"/>
        </w:rPr>
        <w:t xml:space="preserve">IDEF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lang w:val="en-US"/>
        </w:rPr>
        <w:t xml:space="preserve"> DFD</w:t>
      </w:r>
      <w:r>
        <w:rPr>
          <w:rFonts w:cs="Times New Roman Cyr" w:ascii="Times New Roman Cyr" w:hAnsi="Times New Roman Cyr"/>
        </w:rPr>
        <w:t>.</w:t>
      </w:r>
    </w:p>
    <w:p>
      <w:pPr>
        <w:pStyle w:val="TextBodyIndent"/>
        <w:tabs>
          <w:tab w:val="clear" w:pos="426"/>
        </w:tabs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TextBodyInden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пользованная в статье литература</w:t>
      </w:r>
    </w:p>
    <w:p>
      <w:pPr>
        <w:pStyle w:val="TextBodyInden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357" w:hanging="3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ерников Г. Что такое реинжиниринг? </w:t>
      </w:r>
      <w:r>
        <w:rPr>
          <w:rFonts w:cs="Times New Roman Cyr" w:ascii="Times New Roman Cyr" w:hAnsi="Times New Roman Cyr"/>
          <w:lang w:val="en-US"/>
        </w:rPr>
        <w:t>//</w:t>
      </w:r>
      <w:r>
        <w:rPr>
          <w:rFonts w:cs="Times New Roman Cyr" w:ascii="Times New Roman Cyr" w:hAnsi="Times New Roman Cyr"/>
        </w:rPr>
        <w:t xml:space="preserve"> Еженедельный ж-л Консалтинг.ру</w:t>
      </w:r>
    </w:p>
    <w:p>
      <w:pPr>
        <w:pStyle w:val="TextBodyIndent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Times New Roman Cyr" w:ascii="Times New Roman Cyr" w:hAnsi="Times New Roman Cyr"/>
        </w:rPr>
        <w:t xml:space="preserve">Зиндер Е. Реинжиниринг бизнес-процессов и автоматизация офиса </w:t>
      </w:r>
      <w:r>
        <w:rPr>
          <w:rFonts w:cs="Times New Roman Cyr" w:ascii="Times New Roman Cyr" w:hAnsi="Times New Roman Cyr"/>
          <w:lang w:val="en-US"/>
        </w:rPr>
        <w:t xml:space="preserve">// </w:t>
      </w:r>
      <w:r>
        <w:rPr>
          <w:rFonts w:cs="Times New Roman Cyr" w:ascii="Times New Roman Cyr" w:hAnsi="Times New Roman Cyr"/>
        </w:rPr>
        <w:t>Тезисы к конференции</w:t>
      </w:r>
    </w:p>
    <w:p>
      <w:pPr>
        <w:pStyle w:val="TextBodyIndent"/>
        <w:numPr>
          <w:ilvl w:val="0"/>
          <w:numId w:val="2"/>
        </w:numPr>
        <w:spacing w:lineRule="auto" w:line="360"/>
        <w:ind w:left="357" w:hanging="3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гилевский В.Д. Методология систем: вербальный подход. – М.: ОАО «Издательство «Экономика», 1999</w:t>
      </w:r>
    </w:p>
    <w:p>
      <w:pPr>
        <w:pStyle w:val="TextBodyIndent"/>
        <w:numPr>
          <w:ilvl w:val="0"/>
          <w:numId w:val="2"/>
        </w:numPr>
        <w:spacing w:lineRule="auto" w:line="360"/>
        <w:ind w:left="357" w:hanging="3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йхман Е.Г., Попов Э.В. Реинжиниринг бизнеса: Реинжиниринг организаций и информационные технологии. – М.: Финансы и статистика, 1997</w:t>
      </w:r>
    </w:p>
    <w:p>
      <w:pPr>
        <w:pStyle w:val="TextBodyIndent"/>
        <w:numPr>
          <w:ilvl w:val="0"/>
          <w:numId w:val="2"/>
        </w:numPr>
        <w:spacing w:lineRule="auto" w:line="360"/>
        <w:ind w:left="357" w:hanging="3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йзберг Б.А., Лозовский Л.Ш., Стародубцева Е.Б. Современный экономический словарь. – М.: Инфра-М, 1998</w:t>
      </w:r>
    </w:p>
    <w:p>
      <w:pPr>
        <w:pStyle w:val="TextBodyIndent"/>
        <w:numPr>
          <w:ilvl w:val="0"/>
          <w:numId w:val="2"/>
        </w:numPr>
        <w:spacing w:lineRule="auto" w:line="360"/>
        <w:ind w:left="357" w:hanging="3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илософия. – под. ред. Лавриненко В.Н. – М.: Юристъ, 1996</w:t>
      </w:r>
    </w:p>
    <w:p>
      <w:pPr>
        <w:pStyle w:val="TextBodyIndent"/>
        <w:numPr>
          <w:ilvl w:val="0"/>
          <w:numId w:val="2"/>
        </w:numPr>
        <w:spacing w:lineRule="auto" w:line="360"/>
        <w:ind w:left="357" w:hanging="3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аммер М., Чампи Дж. Реинжиниринг корпорации: манифест революции в бизнесе. – СПб.: Издательство С.-Петербургского университета, 1997</w:t>
      </w:r>
    </w:p>
    <w:p>
      <w:pPr>
        <w:pStyle w:val="TextBodyIndent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Times New Roman Cyr" w:ascii="Times New Roman Cyr" w:hAnsi="Times New Roman Cyr"/>
        </w:rPr>
        <w:t xml:space="preserve">Шумахер В. Устранение препятствий для успеха реинжиниринга </w:t>
      </w:r>
      <w:r>
        <w:rPr>
          <w:rFonts w:cs="Times New Roman Cyr" w:ascii="Times New Roman Cyr" w:hAnsi="Times New Roman Cyr"/>
          <w:lang w:val="en-US"/>
        </w:rPr>
        <w:t>//</w:t>
      </w:r>
      <w:r>
        <w:rPr>
          <w:rFonts w:cs="Times New Roman Cyr" w:ascii="Times New Roman Cyr" w:hAnsi="Times New Roman Cyr"/>
        </w:rPr>
        <w:t xml:space="preserve"> Еженедельный ж-л Консалтинг.ру</w:t>
      </w:r>
    </w:p>
    <w:p>
      <w:pPr>
        <w:pStyle w:val="Normal"/>
        <w:spacing w:lineRule="auto" w:line="360"/>
        <w:ind w:left="357" w:hanging="35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Автор: Чупров Краснослав Краснославович, консультант по управлению.</w:t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listo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Шумахер В. Устранение препятствий для успеха реинжениринга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спользуется как значение полезности вещи как предмета потребления, наличие у нее свойств и качеств, позволяющих удовлетворять человеческие потреб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listo MT" w:hAnsi="Times New Roman;Calisto MT" w:eastAsia="Times New Roman;Calisto MT" w:cs="Times New Roman;Calisto MT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426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09:32:00Z</dcterms:created>
  <dc:creator>Слава</dc:creator>
  <dc:description/>
  <dc:language>en-US</dc:language>
  <cp:lastModifiedBy>Слава</cp:lastModifiedBy>
  <dcterms:modified xsi:type="dcterms:W3CDTF">2002-03-09T19:56:00Z</dcterms:modified>
  <cp:revision>180</cp:revision>
  <dc:subject/>
  <dc:title>Стандарт IDEF – инструмент реинжениринга бизнес-процессов</dc:title>
</cp:coreProperties>
</file>