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00"/>
        <w:ind w:firstLine="397"/>
        <w:rPr>
          <w:rFonts w:ascii="Arial" w:hAnsi="Arial" w:cs="Arial"/>
        </w:rPr>
      </w:pPr>
      <w:r>
        <w:rPr>
          <w:rFonts w:cs="Arial" w:ascii="Arial" w:hAnsi="Arial"/>
        </w:rPr>
        <w:t>Список литературы</w:t>
      </w:r>
    </w:p>
    <w:p>
      <w:pPr>
        <w:pStyle w:val="Normal"/>
        <w:spacing w:lineRule="auto" w:line="300" w:before="100" w:after="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</w:rPr>
        <w:t>Упрощенная система налогообложения, учета и отчетности на предприятиях малого бизнеса.\\ «Бухучет и налоги» №3, 1999г., Диалог №22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</w:rPr>
        <w:t>В.В. Красько, Влияние упрощенной системы налогообложения на финансовое состояние малых предприятий.\\ «Бухгалтерский учет» №5, 2000 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</w:rPr>
        <w:t>Н.М. Степанчук, Порядок применения малыми предприятиями упрощенной системы налогообложения, учета и отчетности.\\ «Консультант» №13, 1998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О.В. Мачульская, Е.В. Балацкий, Особенности малого предпринимательства в России.\\ «Проблемы прогнозирования» №2, 1999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А.Мишин, Ивестиционная поддержка малого бизнеса.\\ «Российский Экономический Журнал» №5, 1998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Программа правительства РФ по поддержке малого и среднего бизнеса в РФ на 2000-2001 года, ст.959, «Собрание законодательств» №8, 2000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Н.И.Малис, А.В.Веселова, Налогообложение малого бизнеса: проблемы и перспективы.\\ «Финансы» №1, 1999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А.П.Егорушков, Проблемы развития малого предпринимательства в России.\\ «Финансы» №12, 1999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В.И. Михайлов, В.Н.Салин, Малый бизнес: финансы и страхование.\\ «Финансы» №5, 1996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  <w:lang w:eastAsia="ru-RU"/>
        </w:rPr>
        <w:t>О.Л.Козлова, Применение упрощенной системы налогообложения для субъектов малого предпринимательства\.\ «Финансы» №9, 2000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</w:rPr>
        <w:t>Малый бизнес: методика и результаты анализа.\\ «Вопросы статистики», №8, 1999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</w:rPr>
        <w:t>Ровенский Ю.А. Эволюция малого предпринимательства в России.\\ «Социально-политический журнал», №2, 1996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</w:rPr>
        <w:t>Романюк В. Малый бизнес и большая промышленность должны взаимодействовать.\\ «Бизнес для всех», 1998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>
          <w:sz w:val="24"/>
        </w:rPr>
      </w:pPr>
      <w:r>
        <w:rPr>
          <w:sz w:val="24"/>
        </w:rPr>
        <w:t>П.Г.Грабовый и др., Риски в современном бизнесе.\\ Изд-во «Аланс», 1994г.</w:t>
      </w:r>
    </w:p>
    <w:p>
      <w:pPr>
        <w:pStyle w:val="Normal"/>
        <w:numPr>
          <w:ilvl w:val="0"/>
          <w:numId w:val="2"/>
        </w:numPr>
        <w:spacing w:lineRule="auto" w:line="300" w:before="100" w:after="80"/>
        <w:rPr/>
      </w:pPr>
      <w:r>
        <w:rPr>
          <w:sz w:val="24"/>
        </w:rPr>
        <w:t xml:space="preserve">Стоянов К. Л. Проблемы Российского бизнеса. \\ «Вопросы экономики», </w:t>
      </w:r>
      <w:r>
        <w:rPr>
          <w:sz w:val="24"/>
          <w:lang w:val="en-US"/>
        </w:rPr>
        <w:t>N</w:t>
      </w:r>
      <w:r>
        <w:rPr>
          <w:sz w:val="24"/>
        </w:rPr>
        <w:t>5, 1997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9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7"/>
      <w:jc w:val="center"/>
      <w:outlineLvl w:val="7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0:53:00Z</dcterms:created>
  <dc:creator>Перевертайло</dc:creator>
  <dc:description/>
  <dc:language>en-US</dc:language>
  <cp:lastModifiedBy>Перевертайло</cp:lastModifiedBy>
  <dcterms:modified xsi:type="dcterms:W3CDTF">2000-12-13T20:54:00Z</dcterms:modified>
  <cp:revision>1</cp:revision>
  <dc:subject/>
  <dc:title>Список литературы</dc:title>
</cp:coreProperties>
</file>