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86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42"/>
        </w:rPr>
      </w:pPr>
      <w:r>
        <w:rPr>
          <w:b/>
          <w:bCs/>
          <w:sz w:val="28"/>
          <w:szCs w:val="42"/>
        </w:rPr>
        <w:t>Влияние температуры на пластичность металл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42"/>
        </w:rPr>
      </w:pPr>
      <w:r>
        <w:rPr>
          <w:b/>
          <w:bCs/>
          <w:sz w:val="28"/>
          <w:szCs w:val="42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42"/>
        </w:rPr>
        <w:t>Т</w:t>
      </w:r>
      <w:r>
        <w:rPr>
          <w:sz w:val="28"/>
          <w:szCs w:val="20"/>
        </w:rPr>
        <w:t>ермической обработкой называют процессы, связанные с нагревом и охлаждением, вызывающие изменения внутреннего строения сплава, и в связи с этим изменения физических, механических и других свойств.</w:t>
      </w:r>
    </w:p>
    <w:p>
      <w:pPr>
        <w:pStyle w:val="TextBodyIndent"/>
        <w:spacing w:lineRule="auto" w:line="240"/>
        <w:rPr/>
      </w:pPr>
      <w:r>
        <w:rPr/>
        <w:t>Термической обработке подвергают полуфабрикаты (заготовки, поковки, штамповки и т. п.) для улучшения структуры, снижения твердости, Улучшения обрабатываемости, и окончательно изготовленные детали и инструмент для придания им требуемых свойст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В результате термической обработки свойства сплавов могут меняться в очень широких пределах. Например, можно получить любую твердость стали от 150 до 250 НВ (исходное состояние) до 600-650 НВ (после закалки). Возможность значительного повышения механических свойств с помощью термической обработки по сравнению с исходным состоянием позволяет увеличить допускаемые напряжения, а также уменьшить размеры и вес детал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>Основоположником теории термической обработки является выдающийся русский ученый Д.К. Чернов, который в середине Х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>Х в., наблюдая изменение цвета каления стали при ее нагреве и охлаждении и регистрируя температуру «на глаз», обнаружил критические точки (точки Чернова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Советские ученые достигли больших успехов в усовершенствовании уже известных и в разработке новых технологических процессов термической обработки стал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В развитии учения о термической обработке, в создании прогрессивных методов технологии термической обработки советская наука и практика занимают ведущее место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Основными видами термической обработки стали являются отжиг, нормализация, закалка и отпуск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spacing w:lineRule="auto" w:line="240"/>
        <w:rPr>
          <w:caps/>
        </w:rPr>
      </w:pPr>
      <w:r>
        <w:rPr>
          <w:caps/>
        </w:rPr>
        <w:t>Отжиг стали.</w:t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ab/>
        <w:t>Назначение отжига - снижение твердости, измельчение зерна (перекристаллизация), улучшение обрабатываемости, повышение пластичности и вязкости, снятие внутренних напряжений, устранение или уменьшение структурной неоднородности, подготовка к последующей термической обработке.</w:t>
      </w:r>
    </w:p>
    <w:p>
      <w:pPr>
        <w:pStyle w:val="Normal"/>
        <w:widowControl w:val="false"/>
        <w:autoSpaceDE w:val="false"/>
        <w:ind w:firstLine="567"/>
        <w:rPr>
          <w:sz w:val="28"/>
          <w:szCs w:val="20"/>
        </w:rPr>
      </w:pPr>
      <w:r>
        <w:rPr>
          <w:sz w:val="28"/>
          <w:szCs w:val="20"/>
        </w:rPr>
        <w:t>На результат отжига влияют следующие факторы:</w:t>
      </w:r>
    </w:p>
    <w:p>
      <w:pPr>
        <w:pStyle w:val="Normal"/>
        <w:widowControl w:val="false"/>
        <w:autoSpaceDE w:val="false"/>
        <w:ind w:firstLine="567"/>
        <w:rPr>
          <w:sz w:val="28"/>
          <w:szCs w:val="20"/>
        </w:rPr>
      </w:pPr>
      <w:r>
        <w:rPr>
          <w:sz w:val="28"/>
          <w:szCs w:val="20"/>
        </w:rPr>
        <w:t>1) скорость нагрева;</w:t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) температура нагрева (отжига); </w:t>
        <w:tab/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3) продолжительность выдержки при температуре нагрева (отжига);</w:t>
      </w:r>
    </w:p>
    <w:p>
      <w:pPr>
        <w:pStyle w:val="Normal"/>
        <w:widowControl w:val="false"/>
        <w:autoSpaceDE w:val="false"/>
        <w:ind w:firstLine="567"/>
        <w:rPr>
          <w:sz w:val="28"/>
          <w:szCs w:val="20"/>
        </w:rPr>
      </w:pPr>
      <w:r>
        <w:rPr>
          <w:sz w:val="28"/>
          <w:szCs w:val="20"/>
        </w:rPr>
        <w:t>4) скорость охлаждения.</w:t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/>
      </w:pPr>
      <w:r>
        <w:rPr>
          <w:i/>
          <w:iCs/>
          <w:sz w:val="28"/>
          <w:szCs w:val="20"/>
        </w:rPr>
        <w:t>Скорость нагрева</w:t>
      </w:r>
      <w:r>
        <w:rPr>
          <w:sz w:val="28"/>
          <w:szCs w:val="20"/>
        </w:rPr>
        <w:t>. Допустимая скорость нагрева зависит от химического состава стали. Чем больше в стали углерода и специальных примесей, тем менее она теплопроводна и, следовательно, тем медленнее следует ее нагревать.</w:t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/>
      </w:pPr>
      <w:r>
        <w:rPr>
          <w:i/>
          <w:iCs/>
          <w:sz w:val="28"/>
          <w:szCs w:val="20"/>
        </w:rPr>
        <w:t>Температура нагрева</w:t>
      </w:r>
      <w:r>
        <w:rPr>
          <w:sz w:val="28"/>
          <w:szCs w:val="20"/>
        </w:rPr>
        <w:t>. Температуру нагрева устанавливают в зависимости от содержания углерода и специальных элементов.</w:t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0</wp:posOffset>
                </wp:positionH>
                <wp:positionV relativeFrom="paragraph">
                  <wp:posOffset>81915</wp:posOffset>
                </wp:positionV>
                <wp:extent cx="4112895" cy="3443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3443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19" w:dyaOrig="572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8.7pt;height:263.2pt" filled="f" o:ole="">
                                  <v:imagedata r:id="rId3" o:title=""/>
                                </v:shape>
                                <o:OLEObject Type="Embed" ProgID="" ShapeID="ole_rId2" DrawAspect="Content" ObjectID="_87632093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271.15pt;mso-wrap-distance-left:9.05pt;mso-wrap-distance-right:9.05pt;mso-wrap-distance-top:0pt;mso-wrap-distance-bottom:0pt;margin-top:6.45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19" w:dyaOrig="572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8.7pt;height:263.2pt" filled="f" o:ole="">
                            <v:imagedata r:id="rId5" o:title=""/>
                          </v:shape>
                          <o:OLEObject Type="Embed" ProgID="" ShapeID="ole_rId4" DrawAspect="Content" ObjectID="_158295768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pacing w:lineRule="auto" w:line="240"/>
        <w:ind w:firstLine="567"/>
        <w:rPr/>
      </w:pPr>
      <w:r>
        <w:rPr/>
        <w:t>Полный отжиг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>Полный отжиг характеризуется нагревом на 20-30 град выше температуры интервала превращений и медленным охлаждением до температуры ниже интервала превращений (обычно до 400 - 500</w:t>
      </w:r>
      <w:r>
        <w:rPr>
          <w:sz w:val="28"/>
          <w:szCs w:val="20"/>
          <w:vertAlign w:val="superscript"/>
        </w:rPr>
        <w:t>0</w:t>
      </w:r>
      <w:r>
        <w:rPr>
          <w:sz w:val="28"/>
          <w:szCs w:val="20"/>
        </w:rPr>
        <w:t xml:space="preserve"> С). Полному отжигу подвергают доэвтектоидные и эвтектоидную стали. Для заэвтектоидных сталей целесообразным и практически применимым является неполный отжиг. Полный отжиг применяют для перекристаллизации структуры в горячодеформированных сталях и фасонном литье.</w:t>
      </w:r>
    </w:p>
    <w:p>
      <w:pPr>
        <w:pStyle w:val="TextBodyIndent"/>
        <w:spacing w:lineRule="auto" w:line="240"/>
        <w:rPr/>
      </w:pPr>
      <w:r>
        <w:rPr/>
        <w:t>Отжиг горячедеформированной стали снижает прочность и повышает пластичност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Если исходная структура трудно поддается исправлению и полный отжиг не в состоянии улучшить структуру стали, то применяют двойной отжиг. Первый высокий отжиг проводят при повышенной температуре 950-1000° С.</w:t>
      </w:r>
    </w:p>
    <w:p>
      <w:pPr>
        <w:pStyle w:val="2"/>
        <w:spacing w:lineRule="auto" w:line="240"/>
        <w:ind w:firstLine="567"/>
        <w:rPr/>
      </w:pPr>
      <w:r>
        <w:rPr/>
        <w:t>Неполный отжиг применяют преимущественно для заэвтектоидиой стали. Неполный отжиг доэвтектоидных сталей применяют для поковок, горячая обработка давлением которых проведена правильно с получением удовлетворительной микроструктуры. В этом случае назначением неполного отжига является перекристаллизация перлита и снятие внутренних напряжений перед механической обработкой. Температура нагрева при неполном отжиге доэвтектоидных сталей 770 - 800</w:t>
      </w:r>
      <w:r>
        <w:rPr>
          <w:vertAlign w:val="superscript"/>
        </w:rPr>
        <w:t>о</w:t>
      </w:r>
      <w:r>
        <w:rPr/>
        <w:t xml:space="preserve"> С.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Изотермический отжиг</w:t>
      </w:r>
    </w:p>
    <w:p>
      <w:pPr>
        <w:pStyle w:val="TextBodyIndent"/>
        <w:spacing w:lineRule="auto" w:line="240"/>
        <w:rPr/>
      </w:pPr>
      <w:r>
        <w:rPr/>
        <w:t>При изотермическом отжиге аустенит превращается в феррито-цементитную смесь не при охлаждении в определенном интервале температур, как это происходит при обычном полном отжиге, а вовремя выдержки при постоянной температуре. Для изотермического отжига сталь нагревают до оптимальной температуры и после выдержки быстро охлаждают до температуры немного ниже критической точки (650-700</w:t>
      </w:r>
      <w:r>
        <w:rPr>
          <w:vertAlign w:val="superscript"/>
        </w:rPr>
        <w:t>0</w:t>
      </w:r>
      <w:r>
        <w:rPr/>
        <w:t xml:space="preserve"> С). При этой температуре сталь выдерживают до полного распада аустенита, а затем охлаждают на воздухе. Преимуществом изотермического отжига по сравнению с обычным является значительное сокращение времени отжига и получение более однородной структур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Температура изотермической выдержки значительно влияет на получающуюся структуру и свойства. С понижением температуры, т.е. с увеличением степени переохлаждения аустенита, зерна цементита измельчаются, и получается более дисперсный перли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актически изотермический отжиг проводят в двух печах: в одной печи детали нагревают, затем их переносят в другую печь, имеющую температуру немного ниж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Низкотемпературный отжиг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>Низкотемпературный отжиг (высокий отпуск) применяют главным образом для легированных сталей (хромистых, хромоникелевых и др.) для снятия внутренних напряжений и для снижения твердости. Фазовая перекристаллизация при этом виде отжига отсутствует. Полного снятия внутренних напряжений достигают при нагреве до 600</w:t>
      </w:r>
      <w:r>
        <w:rPr>
          <w:sz w:val="28"/>
          <w:szCs w:val="20"/>
          <w:vertAlign w:val="superscript"/>
        </w:rPr>
        <w:t>0</w:t>
      </w:r>
      <w:r>
        <w:rPr>
          <w:sz w:val="28"/>
          <w:szCs w:val="20"/>
        </w:rPr>
        <w:t xml:space="preserve"> С, поэтому низкотемпературный отжиг можно проводить в температурном интервале от 600</w:t>
      </w:r>
      <w:r>
        <w:rPr>
          <w:sz w:val="28"/>
          <w:szCs w:val="20"/>
          <w:vertAlign w:val="superscript"/>
        </w:rPr>
        <w:t>0</w:t>
      </w:r>
      <w:r>
        <w:rPr>
          <w:sz w:val="28"/>
          <w:szCs w:val="20"/>
        </w:rPr>
        <w:t xml:space="preserve"> С. Выдержка для снятия внутренних напряжений тем меньше, чем выше температура нагрева. Охлаждение после нагрева должно быть достаточно медленным, чтобы вновь не возникли внутренние напряж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spacing w:lineRule="auto" w:line="240"/>
        <w:rPr/>
      </w:pPr>
      <w:r>
        <w:rPr/>
        <w:t>Диффузионный отжиг (гомогенизация)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Этот отжиг характеризуется нагревом до температуры значительно выше температур интервала превращений (на 180 - 300° С) с последующим медленным охлаждение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Такой отжиг применяют для выравнивания химической неоднородности зерен твердого раствора путем диффузии, т.е. уменьшения микроликвации в крупных фасонных стальных отливках и слитках, главным образом легированной стал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Диффузионный отжиг в связи с назначением его сделать сталь однородной (гомогенной) иначе называется гомогенизаци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Так как скорость диффузии увеличивается с повышением температуры, а количество продиффундированного вещества становится тем больше, чем длительнее выдержка, то для энергичного протекания диффузии необходимы высокая температура и продолжительная выдержк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актически слитки нагревают до 1100 - 1150° С, выдерживают при этой температуре 12-15 ч, а затем медленно охлаждают до 250-200° С. Процесс диффузионного отжига продолжается около 80-100 ч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В результате высокотемпературного длительного отжига происходит рост зерна. Этот недостаток микроструктуры устраняют тем, что слитки подвергают горячей механической обработке, в результате которой полностью уничтожается крупнозернистая структура литой стали; поэтому после гомогенизации слитки не подвергают отжигу для улучшения структур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Только в тех случаях, когда после гомогенизации слитки получаются с повышенной твердостью (например, слитки высоколегированных сталей), проводят дополнительный низко температурный отжиг при 650-680° С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НОРМАЛИЗАЦИЯ СТАЛИ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spacing w:lineRule="auto" w:line="240"/>
        <w:rPr/>
      </w:pPr>
      <w:r>
        <w:rPr/>
        <w:t>Нормализацией называют нагрев стали до температуры на 30-50 град выше верхних критических точек, выдержку при этой температуре и охлаждение на спокойном воздухе. При нагреве низкоуглеродистых сталей до температур нормализации происходят те же процессы, что и при отжиге, т.е. измельчение зерен. Кроме того, вследствие охлаждения более быстрого, чем при отжиге, и получающегося в результате этого переохлаждения, строение перлита более тонкое (дисперсное), и количество эвтектоида (вернее, квазиэвтектоида) больше, чем при медленном охлаждении (при отжиге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о сравнению со структурой отжига структура нормализации более мелкая, а механические свойства более высокие (повышенная прочность и твердость); это обеспечивается ускоренным охлаждением (на воздухе) по сравнению с медленным охлаждением (вместе с печью) при отжиге.</w:t>
      </w:r>
    </w:p>
    <w:p>
      <w:pPr>
        <w:pStyle w:val="TextBody"/>
        <w:spacing w:lineRule="auto" w:line="240" w:before="0" w:after="0"/>
        <w:ind w:firstLine="567"/>
        <w:rPr/>
      </w:pPr>
      <w:r>
        <w:rPr/>
        <w:t>Если при охлаждении на воздухе образуется (в некоторых высоколегированных сталях) не перлит, а мартенсит - структура, характерная для закаленной стали, то такую термическую обработку называют не нормализацией, а воздушной закалкой.</w:t>
      </w:r>
    </w:p>
    <w:p>
      <w:pPr>
        <w:pStyle w:val="Normal"/>
        <w:widowControl w:val="false"/>
        <w:autoSpaceDE w:val="false"/>
        <w:ind w:firstLine="567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spacing w:lineRule="auto" w:line="240"/>
        <w:rPr/>
      </w:pPr>
      <w:r>
        <w:rPr/>
        <w:t>ЗАКАЛКА СТА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4200</wp:posOffset>
                </wp:positionH>
                <wp:positionV relativeFrom="paragraph">
                  <wp:posOffset>48260</wp:posOffset>
                </wp:positionV>
                <wp:extent cx="3099435" cy="31629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9435" cy="3162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50" w:dyaOrig="585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28.95pt;height:241.05pt" filled="f" o:ole="">
                                  <v:imagedata r:id="rId7" o:title=""/>
                                </v:shape>
                                <o:OLEObject Type="Embed" ProgID="" ShapeID="ole_rId6" DrawAspect="Content" ObjectID="_246191436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05pt;height:249.05pt;mso-wrap-distance-left:9.05pt;mso-wrap-distance-right:9.05pt;mso-wrap-distance-top:0pt;mso-wrap-distance-bottom:0pt;margin-top:3.8pt;mso-position-vertical-relative:text;margin-left:2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50" w:dyaOrig="585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28.95pt;height:241.05pt" filled="f" o:ole="">
                            <v:imagedata r:id="rId9" o:title=""/>
                          </v:shape>
                          <o:OLEObject Type="Embed" ProgID="" ShapeID="ole_rId8" DrawAspect="Content" ObjectID="_378803428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Закалкой называют нагрев стали выше критической точки с последующим быстрым охлаждением. Обычно нагрев проводят на 30-50 град выше линии GSK на диаграмме железо - цементи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Назначение закалки - получение высокой твердости или повышенной прочности. На результат закалки, как и отжига, влияют четыре основных фактора – скорость нагрева, температура нагрева, продолжительность выдержки и скорость охлаждения.</w:t>
      </w:r>
    </w:p>
    <w:p>
      <w:pPr>
        <w:pStyle w:val="TextBodyIndent"/>
        <w:spacing w:lineRule="auto" w:line="240"/>
        <w:rPr/>
      </w:pPr>
      <w:r>
        <w:rPr/>
        <w:t>Основным и решающим фактором является скорость охлаждения - твердость и физико-механические свойства стали связаны со скоростью охлаждения.</w:t>
      </w:r>
    </w:p>
    <w:p>
      <w:pPr>
        <w:pStyle w:val="Heading3"/>
        <w:spacing w:lineRule="auto" w:line="240"/>
        <w:ind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ОТПУСК ЗАКАЛЕННОЙ СТАЛ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>Отпуском называют нагрев закаленной стали до температуры ниже критической точки (727</w:t>
      </w:r>
      <w:r>
        <w:rPr>
          <w:sz w:val="28"/>
          <w:szCs w:val="20"/>
          <w:vertAlign w:val="superscript"/>
        </w:rPr>
        <w:t>0</w:t>
      </w:r>
      <w:r>
        <w:rPr>
          <w:sz w:val="28"/>
          <w:szCs w:val="20"/>
        </w:rPr>
        <w:t xml:space="preserve"> С) с последующим охлаждением. Целью отпуска является частичное или полное устранение внутренних напряжений, снижение твердости и повышение вязкости. Отпуску подвергают закаленную сталь со структурой тетрагонального мартенсита и остаточного аустенита.</w:t>
      </w:r>
    </w:p>
    <w:p>
      <w:pPr>
        <w:pStyle w:val="Normal"/>
        <w:widowControl w:val="false"/>
        <w:autoSpaceDE w:val="false"/>
        <w:spacing w:lineRule="atLeast" w:line="206" w:before="91" w:after="0"/>
        <w:ind w:firstLine="321"/>
        <w:jc w:val="both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10"/>
      <w:type w:val="nextPage"/>
      <w:pgSz w:w="11906" w:h="16838"/>
      <w:pgMar w:left="170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04800</wp:posOffset>
              </wp:positionH>
              <wp:positionV relativeFrom="paragraph">
                <wp:posOffset>-264160</wp:posOffset>
              </wp:positionV>
              <wp:extent cx="6576695" cy="10195560"/>
              <wp:effectExtent l="13335" t="12700" r="1206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6840" cy="101955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4pt;margin-top:-20.8pt;width:517.8pt;height:802.7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340"/>
      <w:ind w:firstLine="567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45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9"/>
      <w:ind w:firstLine="567"/>
      <w:jc w:val="both"/>
      <w:outlineLvl w:val="2"/>
    </w:pPr>
    <w:rPr>
      <w:b/>
      <w:bCs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560" w:leader="none"/>
        <w:tab w:val="left" w:pos="5169" w:leader="hyphen"/>
      </w:tabs>
      <w:autoSpaceDE w:val="false"/>
      <w:spacing w:lineRule="atLeast" w:line="124" w:before="12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211"/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tLeast" w:line="206"/>
      <w:ind w:firstLine="32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8:33:00Z</dcterms:created>
  <dc:creator>Readiris</dc:creator>
  <dc:description/>
  <dc:language>en-US</dc:language>
  <cp:lastModifiedBy>Василий</cp:lastModifiedBy>
  <cp:lastPrinted>2004-12-19T23:07:00Z</cp:lastPrinted>
  <dcterms:modified xsi:type="dcterms:W3CDTF">2004-12-19T20:08:00Z</dcterms:modified>
  <cp:revision>20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