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left="113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18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374"/>
        <w:gridCol w:w="2020"/>
        <w:gridCol w:w="2027"/>
        <w:gridCol w:w="1539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цесса для очистки газовых выброс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</w:t>
            </w:r>
          </w:p>
          <w:p>
            <w:pPr>
              <w:pStyle w:val="Normal"/>
              <w:spacing w:lineRule="auto" w:line="360"/>
              <w:ind w:right="62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пыли</w:t>
            </w:r>
          </w:p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газа,</w:t>
            </w:r>
          </w:p>
          <w:p>
            <w:pPr>
              <w:pStyle w:val="Normal"/>
              <w:spacing w:lineRule="auto" w:line="360"/>
              <w:ind w:right="62" w:hanging="0"/>
              <w:jc w:val="center"/>
              <w:rPr/>
            </w:pPr>
            <w:r>
              <w:rPr>
                <w:sz w:val="28"/>
                <w:szCs w:val="28"/>
              </w:rPr>
              <w:t>º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очистки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йные цех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, песчаные форм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</w:tbl>
    <w:p>
      <w:pPr>
        <w:pStyle w:val="Normal"/>
        <w:spacing w:lineRule="auto" w:line="360"/>
        <w:ind w:left="113" w:right="62" w:firstLine="57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449" w:gutter="0" w:header="0" w:top="539" w:footer="709" w:bottom="1438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right="62" w:firstLine="570"/>
        <w:jc w:val="both"/>
        <w:rPr/>
      </w:pPr>
      <w:r>
        <w:rPr/>
      </w:r>
    </w:p>
    <w:p>
      <w:pPr>
        <w:pStyle w:val="Normal"/>
        <w:spacing w:lineRule="auto" w:line="360"/>
        <w:ind w:left="113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1. Литейные цеха входят, как в состав машиностроительных предприятий, так и в состав отдельных литейно-металлургических производств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цесса разливки металла в формы, в атмосферу выделяются твердофазные загрязнения, содержащие оксиды: металлов, алюминия, кремния и ряда других элементов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азовые выбросы формируются за счет общественной вентиляции в цехе, а затем централизовано подаются на очистку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литейном производстве для процесса используется жидкий металл, соединения которого относятся 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е токсичности. Формировочные силикаты, содержащие материалы с содержанием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&gt;70 по своему действию на организм относятся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е токсичности. Таким образом, промежуточные и исходные материалы, по своей токсичности относятся 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м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3. При осуществлении процесса разлива металла в атмосферу выделяется пыль, содержащая оксиды металла, оксиды кремния, сажевые частицы и газообразные вещества в виде оксидов серы, азота, углерода.</w:t>
      </w:r>
    </w:p>
    <w:tbl>
      <w:tblPr>
        <w:tblW w:w="9690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2308"/>
        <w:gridCol w:w="2309"/>
      </w:tblGrid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ая примес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пасност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, м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желез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/>
            </w:pPr>
            <w:r>
              <w:rPr>
                <w:sz w:val="28"/>
                <w:szCs w:val="28"/>
              </w:rPr>
              <w:t xml:space="preserve">Пыль с содержанием 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&gt;70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/>
            </w:pPr>
            <w:r>
              <w:rPr>
                <w:sz w:val="28"/>
                <w:szCs w:val="28"/>
              </w:rPr>
              <w:t xml:space="preserve">Углеродная пыль с примесью 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от 10 до 70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 (чугун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углерод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449" w:gutter="0" w:header="0" w:top="539" w:footer="709" w:bottom="1438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истика технологии изготовления отливок в литейных цехах.</w:t>
      </w:r>
    </w:p>
    <w:p>
      <w:pPr>
        <w:pStyle w:val="Normal"/>
        <w:spacing w:lineRule="auto" w:line="360"/>
        <w:ind w:left="113" w:right="6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Задачей литейного производства является изготовление из металлов металлических сплавов изделий-отливок, имеющих разнообразные очертания и предназначенных для использования в различных целях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тливки после механической обработки составляют почти половину массы деталей всех машин, механизмов, приборов и аппаратов выпускаемых разными отраслями машино и приборостроения. Литьем изготовляют также отдельные части строительных сооружений, транспортных устройств и т.п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литейного производства сводится к получению жидкого, т.е. нагретого выш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º плавления, сплава нужного состава и необходимого качества и заливки его в заранее приготовленную форму. При охлаждении же затвердевает и в твердом состоянии сохраняет конфигурацию той полости, в которую он был залит. В процессе кристаллизации и охлаждения сплава формируются основные механические и эксплуатационные свойства отливки, определяемые макро- и микро структур сплава, его плотностью, наличием и расположением в нем не металлических включений, развитием в отливке внутренних напряжений, вызванных неодновременным охлаждением ее частей и др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Литейная технология может быть реализована различными способами. Весь цикл изготовления отливки состоит из ряда основных и вспомогательных операций, осуществляемых как параллельно, так и последовательно в различных отделения литейного цеха. Модели, стержневые ящики и другую оснастку изготовляют, как правило, в модельных цехах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Литейная разовая песчаная форма в большинстве случаев состоит из двух полуформ: верхней и нижней, которые получают уплотнением формовочной смеси вокруг соответствующих частей (верхней и нижней) деревянной или металлической модели в специальных металлических рамках-опоках. Модель отличается от отливки размерами, наличием формовочных уклонов, облегчающих извлечение модели из формы, и знаковых частей, предназначенных для установки стержня, образующего внутреннюю полость (отверстие) в отливке. Стержень изготовляют из смеси, например песка, отдельные зерна которого скрепляются при сушке или химическом отверждении специальными крепителями (связующими)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верхней полуформе с помощью соответствующих моделей выполняется воронка и система каналов, по которым из ковша поступает литейный сплав в полость формы, и дополнительные полости – прибыли.</w:t>
      </w:r>
    </w:p>
    <w:p>
      <w:pPr>
        <w:pStyle w:val="Normal"/>
        <w:spacing w:lineRule="auto" w:line="360"/>
        <w:ind w:left="113" w:right="62" w:firstLine="570"/>
        <w:jc w:val="both"/>
        <w:rPr/>
      </w:pPr>
      <w:r>
        <w:rPr>
          <w:sz w:val="28"/>
          <w:szCs w:val="28"/>
        </w:rPr>
        <w:t>После уплотнения смеси модели собственно отливки, литниковой системы и прибылей извлекают из полуформ. Затем в нижнюю полуформу устанавливают стержень и накрывают верхней полуформой. Необходимая точность соединения обеспечивается штырями и втулками в опоках. Перед заливкой сплава во избежание поднятия верхней полуформы жидким расплавом опоки скрепляют друг с другом специальными скобками или на верхнюю опоку устанавливают груз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разовых песчаных формах производят ~ 80% всего объема выпуска отливок. Однако точность и чистота их поверхности, условия труда, технико-экономические показатели не всегда удовлетворяют требованиям современного производства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се более широкое применение находят специальные способы литья: по выплавляемым (выжигаемым) моделям, под давлением, центробежным способом, вакуумным всасыванием и т.д. Отливки различных размеров, сложности и назначения из сплавов, существенно отличающихся по своим свойствам, нельзя изготовлять одинаковыми способами.</w:t>
      </w:r>
    </w:p>
    <w:p>
      <w:pPr>
        <w:sectPr>
          <w:footerReference w:type="default" r:id="rId4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олучили распространение разнообразные технологические процессы, отличающиеся приемами.</w:t>
      </w:r>
    </w:p>
    <w:p>
      <w:pPr>
        <w:pStyle w:val="Normal"/>
        <w:spacing w:lineRule="auto" w:line="360"/>
        <w:ind w:left="114" w:right="6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7170</wp:posOffset>
                </wp:positionH>
                <wp:positionV relativeFrom="paragraph">
                  <wp:posOffset>114300</wp:posOffset>
                </wp:positionV>
                <wp:extent cx="6116955" cy="8229600"/>
                <wp:effectExtent l="5715" t="5080" r="5080" b="571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8229600"/>
                          <a:chOff x="0" y="0"/>
                          <a:chExt cx="6117120" cy="8229600"/>
                        </a:xfrm>
                      </wpg:grpSpPr>
                      <wps:wsp>
                        <wps:cNvSpPr/>
                        <wps:spPr>
                          <a:xfrm>
                            <a:off x="2135520" y="11430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чертежей модели и стержневых ящ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57168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чертежа отли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теж дет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18288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ление полуформ и стерж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25146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шка (отверждение полуформ и стержне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320040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ка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377208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ливка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43434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вердевание сплава, охлаждение в фор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502920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ивка отливок из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5600880"/>
                            <a:ext cx="184608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ение литников, прибылей, очистка поверхности, удаление стерж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662940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ообрабо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720108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ая очистка поверх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788688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отли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18288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сходных шихтовых материа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25146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лавка сплава и его перегре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32004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печная обработка распла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68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сходных формовочных материа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748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готовление формовочных смес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056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3543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114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800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537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6400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6972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7658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714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05740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7432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743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34290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40006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9pt;width:481.65pt;height:648.05pt" coordorigin="342,180" coordsize="9633,12961">
                <v:roundrect id="shape_0" ID="_s1028" fillcolor="#bbe0e3" stroked="t" o:allowincell="f" style="position:absolute;left:3705;top:198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чертежей модели и стержневых ящи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081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чертежа отли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8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теж дета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306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ление полуформ и стержн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414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шка (отверждение полуформ и стержней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522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ка ф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6121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ливка ф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702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твердевание сплава, охлаждение в фор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810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ивка отливок из ф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9001;width:2906;height:125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ение литников, прибылей, очистка поверхности, удаление стержн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062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ообработ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1521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ая очистка поверх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2601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отли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7068;top:306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сходных шихтовых материал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7068;top:414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лавка сплава и его перегре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7068;top:522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печная обработка распла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42;top:1081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сходных формовочных материал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42;top:2161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готовление формовочных смес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line id="shape_0" from="5130,721" to="5130,10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620" to="5130,1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2700" to="5130,3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3780" to="5130,4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4860" to="5130,5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5761" to="5130,6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6660" to="5130,7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7740" to="5130,8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8641" to="5130,90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0260" to="5130,106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1161" to="5130,11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2241" to="5130,126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93,3780" to="8493,4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93,4860" to="8493,5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24,1801" to="1824,2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24,2881" to="1824,34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24,3420" to="3704,34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40,4500" to="6840,64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0,4500" to="7067,45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0,5580" to="7067,55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12,6481" to="6839,64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114"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ий процесс получения отливок в розовой песчаной форме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истика сырья, используемого в литейном производстве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  <w:t>Формовочные материалы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 формовочным материалам относятся все материалы применяемые для изготовления разовых литейных форм и стержней. Различают исходные формовочные материалы и формовочные смес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ходными материалами для большинства разовых форм являются песок и глина, вспомогательными – связующие добавки:</w:t>
      </w:r>
    </w:p>
    <w:p>
      <w:pPr>
        <w:pStyle w:val="Normal"/>
        <w:numPr>
          <w:ilvl w:val="0"/>
          <w:numId w:val="7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тивопригарные;</w:t>
      </w:r>
    </w:p>
    <w:p>
      <w:pPr>
        <w:pStyle w:val="Normal"/>
        <w:numPr>
          <w:ilvl w:val="0"/>
          <w:numId w:val="7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ивающие газопроницаемость, податливость, текучесть и пластичность смеси;</w:t>
      </w:r>
    </w:p>
    <w:p>
      <w:pPr>
        <w:pStyle w:val="Normal"/>
        <w:numPr>
          <w:ilvl w:val="0"/>
          <w:numId w:val="7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ьшающие прилипаемость смесей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Формовочные смеси приготавливают из исходных формовочных материалов и из смесей, ранее уже находившихся в употреблении (отработанные формовочные смеси). Исходные формовочные материалы завод получает из вне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значения смеси разделяют на формовочные смеси, стержневые смеси и вспомогательные смес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выбор формовочных смесей в литейном производстве имеет очень большое значение, т.к. формовочные смеси влияют на качество получаемых отливок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 числу формовочных песков относят пески, образованные зернами тугоплавких, прочных и твердых минералов. На практике, главным образом, применяются пески образованные зернами кварц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варц обладает высокой огнеупорностью (1713 ºС), прочностью и твердостью (по шкале Мооса - 7). Кварц является одной из форм существования кремнезема (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Благодаря тугоплавкости, высоким механическим качеством, низкой химической активности, а также в следствии низкой стоимости, кварцевые пески широко применяют как основу формовочных и стержневых смесей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Природные кварцевые  пески не бывают свободными от загрязняющих  примесей; зерен полевого шпата, частиц слюды и других минералов. Полевой шпат и слюда содержат окислы щелочных и щелочно-земельных металлов. Эти минералы менее тугоплавки, чем кварц и способны вместе с кварцем и окислами залитого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образовывать сложные легкоплавкие  силикаты (например: тип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природных кварцевых песках часто содержится глина. Если эта глина обладает высокими качествами, то такая примесь может рассматриваться как полезна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на является связующим материалом в формовочных и стержневых смесях. Обволакивая зерна песка, она связывает их и таким образом придает смеси необходимые прочность и одновременно пластичность. Минералогический состав глины различный, в общем виде его можно записать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a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 Основным компонентом глины является каолинит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∙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∙ 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 природных формовочных песках содержание глины колеблется в пределах 2-50%. С помощью глины как связывающего материала нельзя обеспечить высокие физико-механические свойства стержней, которые выполняют внутренние полости в отливках. Поэтому для приготовления стержневых смесей используют самые разнообразные связующие – масляные и растительные масла и их заменители: декстрин, сульфоритно-дрожжевая бражка, жидкое стекло, синтетические смолы и др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Из противопригарных материалов чаще всего используют графит, циркон, пылевидный кварц и порошок каменного угля. Противопригарные добавки вводят в смеси для уменьшения образования пригара на отливках.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податливости и газопроницаемости стержней в стержневые смеси вводят древесные опилк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  <w:t>Литейные сплав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инстве случаев отливки изготовляют из  металлических сплавов, а не из чистых металлов. Это  объясняется тем, что эксплуатационные и особенно литейные свойства многих чистых металлов хуже чем сплавов.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ми сплавами называются системы, состоящие (металлов или неметаллов). Так основой стали является железо. Кроме железа в стали также содержаться неметаллические (углерод, сера, фосфор) и металлические (марганец, хром и др.) примеси. Примеси делятся на легирующие (специальные), постоянные (неизбежные) и случайные. Легирующие примеси вводятся в сплав преднамеренно, чтобы придать ему необходимые эксплуатационные или технологические свойства. Например для повышения прочности и твердости чугуна и стали в них добавляют марганец, хром, ванадий. Для повышения жидкотекучести чугуна при художественном литье в него добавляют фосфор. Постоянными называются примеси, наличие которых, обусловлено технологией получения сплава. Например, в чугуне постоянной примесью является сера, переходящая в чугун из кокса. Случайной примесью в сером ваграночном чугуне может быть например медь, пришедшая из лома шихт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таллы и сплавы, применяемые в промышленности делятся на 2 группы – черные и цветные. Черными металлами называется железо и сплавы на его основе. Цветными – все остальные металлы и сплавы.</w:t>
      </w:r>
    </w:p>
    <w:p>
      <w:pPr>
        <w:sectPr>
          <w:footerReference w:type="default" r:id="rId6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/>
      </w:pPr>
      <w:r>
        <w:rPr>
          <w:b/>
          <w:i/>
          <w:sz w:val="28"/>
          <w:szCs w:val="28"/>
        </w:rPr>
        <w:t>Характеристика выбросов загрязняющих веществ в атмосферу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литейном производстве на 1 т. отливок образуется от 1 до 3 т. отходов, включающих отработанную и неиспользованную смесь, шлаки, пыль, газы. Хотя основная часть отходов – это отработанные смеси и шлаки, наибольшую опасность представляют именно пыль и газы, в связи с трудностью их улавливания, обезвреживания и удаления. А их количество при производстве 1 т. отливок из стали или чугуна примерно составляет: пыли – 50 кг., углеводородов – 1 кг., оксида углеро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– 250 кг., оксида серы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– 1,5-2 кг., кроме того выделяется ряд других вредных газов, таких как фенол, формальдегид, ацетон, бензол и др., общее количество которых хотя и невелико, однако представляет опасность из-за их токсичност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газах, удаляемых от литейного оборудования и выбрасываемых в атмосферу, содержатся пыль, состоящая в основном из мелкодисперсных частичек, содержание свободного оксида кремния в которых достигает 60%. Поэтому среди населения, прилегающих к заводу территорий, появляется возможность возникновения пылевых профессиональных заболеваний.</w:t>
      </w:r>
    </w:p>
    <w:p>
      <w:pPr>
        <w:sectPr>
          <w:footerReference w:type="default" r:id="rId7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ффективность очистки пылегазовых выбросов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еспыливание выбрасываемого из литейного цеха воздуха производится с помощью различного типа пылеосадительных устройств, различных по принципу действия и эффективности. К ним относятся пылеосадительные камеры, аппараты сухой инерционной и мокрой очистки, тканевые и электрические фильтр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ылеочистителей дает возможность не только добиться очистки отходящих газов от пыли, но и повторно использовать ранее выбросившуюся пыль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Из токсичных газов, выделяющихся при плавке металлов, сушке форм и стержней, заливке форм металлом на первом месте стоит СО. Основной способ уменьшения количества СО, поступающего в окружающее пространство, дожигание его до оксида углерод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. Больше сложности возникает при обезвреживании токсичных газов, отходящих от стержневых сушилок и установок, производящих стержни с использованием холоднотвердеющих смесей, и в других процессах, основанных на применении синтетических  смол в составе формовочных и стержневых смесей. В состав этих газов входят различные альдегиды, ароматические углеводороды, спирты, оксид азота, серы, углерода и фосфора, аммиак, цианиды и другие веществ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способы обезвреживания газов основаны на химическом связывании вредных веществ, их адсорбции и абсорбции и т.п. К одному из наиболее перспективных в настоящее время способов относится католическое окисление отходящих газов в контактных аппаратах на специальных катализаторах при температуре 200-500 ºС.</w:t>
      </w:r>
    </w:p>
    <w:p>
      <w:pPr>
        <w:sectPr>
          <w:footerReference w:type="default" r:id="rId8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ставление технологической схемы очистки газовых 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росов и сточных вод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чистка газовых выбросов от пыли  литейных цехов может производится с использованием аппаратов мокрой очистки (пенный газопроливатель и барабанный вакуум-фильтр) и аппаратов сухой очистки (циклон)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мокрой очистки включает в себя6 пенный газопроливатель (1), насос для откачки суспензии (2), насос для подачи осветленной воды (3), барабанный вакуум-фильтр (4), запорную арматуру (5) и вентилятор для подачи загрязненного воздуха (6)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/>
        <w:object w:dxaOrig="11307" w:dyaOrig="82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4.05pt;height:310.95pt" filled="f" o:ole="">
            <v:imagedata r:id="rId10" o:title=""/>
          </v:shape>
          <o:OLEObject Type="Embed" ProgID="" ShapeID="ole_rId9" DrawAspect="Content" ObjectID="_773011029" r:id="rId9"/>
        </w:objec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ческая схема сухой очистки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на включает: циклон и вентилятор для подачи загрязненного газа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4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/>
        <w:object w:dxaOrig="7583" w:dyaOrig="71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.5pt;height:300.1pt" filled="f" o:ole="">
            <v:imagedata r:id="rId13" o:title=""/>
          </v:shape>
          <o:OLEObject Type="Embed" ProgID="" ShapeID="ole_rId12" DrawAspect="Content" ObjectID="_1382342108" r:id="rId12"/>
        </w:objec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циклона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ым размером циклона любой конструкции является диаметр аппарата. Для нахождения диаметра нам необходимо знать объем проходящего через циклон газа и скорость прохождения газа через циклон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корость газа на входе в циклон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практическим данным составляет от 14 до 18 м/с, а скорость газа в самом циклоне принимается в пределах заданных соотношением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скорость газа на входе в циклон 18 м/с, а скорость газа в циклон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35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огда скорость газа в циклоне будет равна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Так как воздух поступает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3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определим объем воздуха при этой температуре, используя соотношени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0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9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иаметр циклона определим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398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мем ближайшую стандартную величину диаметра 1,6 м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диаметр частиц оседающих в циклоне определим по формуле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>-</w:t>
        <w:tab/>
        <w:t>радиус циклона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ab/>
        <w:t>-</w:t>
        <w:tab/>
        <w:t>радиус выхлопной трубы циклона 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0,5-0,6)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5∙1,6=0,8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μ</w:t>
        <w:tab/>
        <w:t>-</w:t>
        <w:tab/>
        <w:t>вязкость газовой фазы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>-</w:t>
        <w:tab/>
        <w:t xml:space="preserve">число кругов движения частиц, принимается в пределах от 2 до 3, прим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  <w:t>ρ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ab/>
        <w:t>-</w:t>
        <w:tab/>
        <w:t>плотность газа в циклоне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вязкость газовой фазы для заданной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3ºС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)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=111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72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∙с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ое сопротивление циклона определим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</w:rPr>
        <w:tab/>
        <w:t>-</w:t>
        <w:tab/>
        <w:t xml:space="preserve">плотность газ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3 ºС, будет определятся по формуле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ξ</w:t>
        <w:tab/>
        <w:t>-</w:t>
        <w:tab/>
        <w:t>коэффициент сопротивления циклона, ξ=105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sectPr>
          <w:footerReference w:type="default" r:id="rId15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а выберем циклон ЦН-15, с сопротивлением 105 Па, и эффективностью очистки, при минимальном диаметре частиц 9,6 мкм, 87%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енного газопромывателя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Так как заданная концентрация пыли равна 12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о мы рассматриваем однополочный газопромыватель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амым важным технологическим параметром является скорость газа. При высокой скорости наблюдается унос жидкой фазы (брызгоунос). Верхним пределом скорости газового потока является 3 м/с. Сильный брызгоунос наблюдается при скорости более 3,5 м/с. Нижний предел скорости газа, при котором возникает слой пены на полке, лежит в пределах 0,8-1,2 м/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оптимальное значение скорости газа выбирают в пределах 2,2-2,8 м/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 как объем газа задан при нормальных условиях, пересчитаем его на процесс, протекающий при 43 ºС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9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лощадь поперечного сечения промывателя:</w:t>
      </w:r>
    </w:p>
    <w:p>
      <w:pPr>
        <w:pStyle w:val="Normal"/>
        <w:spacing w:lineRule="auto" w:line="360"/>
        <w:ind w:left="114" w:right="62" w:firstLine="57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  <w:lang w:val="uk-UA"/>
        </w:rPr>
        <w:tab/>
        <w:t>-</w:t>
        <w:tab/>
        <w:t xml:space="preserve">скорость газа в аппарате, принима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</w:rPr>
        <w:t>=2,3 м/с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9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прямоугольном аппарате обеспечивается лучшее распределение воды, поэтому примем прямоугольный аппарат размером 2·2,7 м с подачей воды через центральный диффузор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очистке газов от пыли, при температуре газа менее 100 ºС, расчет количества воды приводим по уравнению материального баланса. Расход воды в промывателе складывается из расхода воды, идущего в утечку и расхода воды идущего на слив с решетк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ы протекающей через решетку, определяется заданным составом суспензии Т:Ж выбирается в пределах 5,5-9,5 : 1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При Т:Ж &lt; 1 : 5 может происходить забивание решетки пылью; Т:Ж &gt; 1 : 10 нерационально из-за больших объемов растворов и суспензи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ловленной в аппарате пыли рассчитывается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ab/>
        <w:t>-</w:t>
        <w:tab/>
        <w:t>концентрация пыли на входе в аппарат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ab/>
        <w:t>-</w:t>
        <w:tab/>
        <w:t>концентрация пыли на выходе.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степень очистки аппарата 99,5%, то: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Т:Ж = 1 : 8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ыл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ы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ы, необходимой для образования суспензии определяется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г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</w:t>
        <w:tab/>
        <w:t>-</w:t>
        <w:tab/>
        <w:t>концентрация пыли в суспензии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</w:t>
        <w:tab/>
        <w:t>-</w:t>
        <w:tab/>
        <w:t>коэффициент распределения между утечкой и сливной водой, выраженной отношением пыли, попадающей в утечку, к общему количеству пыл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>Количество воды приходящейся на 1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решеток, определяется по уравнению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num>
            <m:den>
              <m:r>
                <w:rPr>
                  <w:rFonts w:ascii="Cambria Math" w:hAnsi="Cambria Math"/>
                </w:rPr>
                <m:t xml:space="preserve">5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Вследствие трудности определения параметров решетки, по заданной утечке, и учитывая испарение воды, после ее протекания через решетку, принимаем коэффициент запаса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,5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4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ливной воды определяется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ab/>
        <w:t>-</w:t>
        <w:tab/>
        <w:t>ширина решетки перед сливом, м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>-</w:t>
        <w:tab/>
        <w:t>интенсивность потока воды на сливе (0,8-2,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м·ч), прим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·ча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 как вода сливается на обе стороны, то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воды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Учитывая простоту изготовления выберем проливатель с решеткой с круглыми отверстиями. Рекомендуемая скорость газа в отверстиях 8-13 м/с. Полагаем, что количество очищенного газа не увеличивается, примем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огда отношение площади свободного сечения решетки к площади сечения аппарата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ab/>
        <w:t>-</w:t>
        <w:tab/>
        <w:t>коэффициент, учитывающий, что 5% сечения решетки занимают, опоры, переливные стенки и др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газопромыватель: тип аппарата ~ 40, как обеспечивающего очистку заданного количества газа, с расходом воды 1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 площадью сечения решетки 5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ысота аппарата – 5750 мм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Для обеспечения работы аппарата при колебаниях нагрузки примем высоту порог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5 мм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абаритная высота газопромывателя складывается из следующих параметров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дрешоточная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 м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- подрешоточная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 м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- высота бунке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2 м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Общая высота аппарата без учета штуцеров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1+1+2 = 4 м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штуцера для подвода газа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>-</w:t>
        <w:tab/>
        <w:t xml:space="preserve">скорость газа на входе в аппарат, прим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5 м/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98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м</m:t>
              </m:r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Принимаем диаметр выходного штуцера такж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м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  <w:lang w:val="uk-UA"/>
        </w:rPr>
        <w:t xml:space="preserve">Діаметр штуцера </w:t>
      </w:r>
      <w:r>
        <w:rPr>
          <w:sz w:val="28"/>
          <w:szCs w:val="28"/>
        </w:rPr>
        <w:t>для подвода воды определяем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ind w:left="708" w:right="62" w:hanging="24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708" w:right="62" w:hanging="2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>-</w:t>
        <w:tab/>
        <w:t xml:space="preserve">скорость воды на входе, прим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 м/с</w:t>
      </w:r>
    </w:p>
    <w:p>
      <w:pPr>
        <w:pStyle w:val="Normal"/>
        <w:spacing w:lineRule="auto" w:line="360"/>
        <w:ind w:left="708" w:right="62" w:hanging="2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ы штуцеров для ввода вывода суспензии одинаковыми и равными 40 мм.</w:t>
      </w:r>
    </w:p>
    <w:p>
      <w:pPr>
        <w:sectPr>
          <w:footerReference w:type="default" r:id="rId16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вентилятора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основе выбора насоса и вентилятора для заданных условий работы лежат экономические требования. Они заключаются в том, чтобы насос или вентилятор и их приводные двигатели работали при наибольшем КПД и при этом были дешевыми. Общий метод решения задачи выборов насосов и вентиляторов для заданных условий работы состоит в следующем: для того, чтобы определить давление, которое должен развивать насос или вентилятор необходимо провести расчет потерь давления в трубопроводе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</m:e>
          </m:nary>
          <m:r>
            <w:rPr>
              <w:rFonts w:ascii="Cambria Math" w:hAnsi="Cambria Math"/>
            </w:rPr>
            <m:t xml:space="preserve">)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gh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λ</w:t>
        <w:tab/>
        <w:t>-</w:t>
        <w:tab/>
        <w:t>коэффициент гидравлического трения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ab/>
        <w:t>-</w:t>
        <w:tab/>
        <w:t>длина участка трубопровода;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ξ</w:t>
        <w:tab/>
        <w:t>-</w:t>
        <w:tab/>
        <w:t>сумма местных сопротивлений;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ρ</w:t>
        <w:tab/>
        <w:t>-</w:t>
        <w:tab/>
        <w:t>плотность вещества, проходящего по трубопроводу;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ω</w:t>
        <w:tab/>
        <w:t>-</w:t>
        <w:tab/>
        <w:t>скорость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ab/>
        <w:t>-</w:t>
        <w:tab/>
        <w:t>ускорение свободного падения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ab/>
        <w:t>-</w:t>
        <w:tab/>
        <w:t>высота.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найти λ, сначала необходимо вычислить число Рейнольдса, по формуле:</w:t>
      </w:r>
    </w:p>
    <w:p>
      <w:pPr>
        <w:pStyle w:val="Normal"/>
        <w:spacing w:lineRule="auto" w:line="360"/>
        <w:ind w:left="114" w:right="62" w:firstLine="59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ω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94"/>
        <w:jc w:val="both"/>
        <w:rPr/>
      </w:pPr>
      <w:r>
        <w:rPr>
          <w:sz w:val="28"/>
          <w:szCs w:val="28"/>
        </w:rPr>
        <w:tab/>
        <w:t>μ</w:t>
        <w:tab/>
        <w:t>-</w:t>
        <w:tab/>
        <w:t>вязкость среды, 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газа = 17,72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·с</w:t>
      </w:r>
    </w:p>
    <w:p>
      <w:pPr>
        <w:pStyle w:val="Normal"/>
        <w:spacing w:lineRule="auto" w:line="360"/>
        <w:ind w:left="114" w:right="62" w:firstLine="594"/>
        <w:jc w:val="both"/>
        <w:rPr/>
      </w:pPr>
      <w:r>
        <w:rPr>
          <w:sz w:val="28"/>
          <w:szCs w:val="28"/>
        </w:rPr>
        <w:t>Вязкость газа при 43 ºС равна = 19,85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·с</w:t>
      </w:r>
    </w:p>
    <w:p>
      <w:pPr>
        <w:pStyle w:val="Normal"/>
        <w:spacing w:lineRule="auto" w:line="360"/>
        <w:ind w:left="114" w:right="62" w:firstLine="594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ок турбулентности;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26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sectPr>
          <w:footerReference w:type="default" r:id="rId17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центробежный вентилятор ЦН-70 ~ 10А с КПД 65%, мощностью 20 кВт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и подбор насосов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а) насос для откачки суспензии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давление, которое должен создавать насос разделим участок на отдельные участки с одинаковым расходом суспензии и определим потери сопротивления на каждом участке. Тогда общее давление на каждом будет равно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788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788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5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5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384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3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576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7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f>
          <m:num>
            <m:r>
              <w:rPr>
                <w:rFonts w:ascii="Cambria Math" w:hAnsi="Cambria Math"/>
              </w:rPr>
              <m:t xml:space="preserve">2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50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9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насос марки 1½ К-6 2900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б) насос для подачи осветленной воды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9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f>
          <m:num>
            <m:r>
              <w:rPr>
                <w:rFonts w:ascii="Cambria Math" w:hAnsi="Cambria Math"/>
              </w:rPr>
              <m:t xml:space="preserve">4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132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1160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292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27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3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3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6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насос марки 1½ К-6 2900.</w:t>
      </w:r>
    </w:p>
    <w:p>
      <w:pPr>
        <w:sectPr>
          <w:footerReference w:type="default" r:id="rId18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мем такой же насос для подачки воды из трубопроводы из трубопровода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барабанного вакуум-фильтра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ересчитаем константу К, которая учитывает изменения вакуум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ab/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м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ч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дельную производительность зоны фильтрования приняв время фильтрования τ=32 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ое уравнение фильтрования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τ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ab/>
        <w:t>-</w:t>
        <w:tab/>
        <w:t>удельная производительность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</w:t>
        <w:tab/>
        <w:t>-</w:t>
        <w:tab/>
        <w:t>константа фильтрования, учитываются сопротивление осадка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</w:t>
        <w:tab/>
        <w:t>-</w:t>
        <w:tab/>
        <w:t>константа фильтрования, учитывающая сопротивление фильтрующей перегородк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шая квадратною уравнение получим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 1 секунд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уд </w:t>
      </w:r>
      <w:r>
        <w:rPr>
          <w:sz w:val="28"/>
          <w:szCs w:val="28"/>
        </w:rPr>
        <w:t>составит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ересчитаем заданную производительность по суспензии на производительность по фильтрату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влажности осадка в 34% соотношение влажного и сухого осадка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oc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Woc</w:t>
      </w:r>
      <w:r>
        <w:rPr>
          <w:sz w:val="28"/>
          <w:szCs w:val="28"/>
        </w:rPr>
        <w:tab/>
        <w:t>-</w:t>
        <w:tab/>
        <w:t>влажность осадка в долях единицы.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Расход суспензии: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ссовую долю твердой фазы в суспензии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80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асса влажного осадка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асса фильтрата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7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плотности фильтра ρ=1000 кг/м</w:t>
      </w:r>
      <w:r>
        <w:rPr>
          <w:sz w:val="28"/>
          <w:szCs w:val="28"/>
          <w:vertAlign w:val="superscript"/>
        </w:rPr>
        <w:t xml:space="preserve">3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8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поверхность в зоне фильтрования составит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 как в обычных вакуум-фильтрах поверхность зоны фильтрования составляет 30-35% от общей поверхности, то общая поверхность фильтра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будет равна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sectPr>
          <w:footerReference w:type="default" r:id="rId19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По таблице принимаем фильтр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,6 м,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2м и площадью фильтрова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0 м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очнение выбранной схемы основного очистного оборудования с коротким описанием работы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етов показали, что для очистки пылегазовых выбросов от литейных цехов, удобнее взять пенный газопромыватель, у которого степень очистки выше чем у циклона. Для заданного объема газа 38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 достаточно взять один аппарат, т.к. и один аппарат может обеспечить очистку заданного количества газа. Нам также нужен насос для подачи и вентилятор для подачи загрязненного воздуха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уточненной схемы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20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Загрязненный аз подается в подрешеточное пространство вентилятором. Насосом вода из водопровода подается на решетку газопромывателя. Образующийся шлам попадает в бункер и через штуцера для отвода суспензии по трубопроводу подается на барабанный вакуум-фильтр. Осветленная вода возвращается в процесс газоочистки насосом, а шлам идет на утилизацию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илизация и рекуперация отходов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  <w:t>Утилизация формовочных песков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меняют смеси, поэтому не существует универсального способа регенераци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смеси в отличии от регенерации песка представляет собой технологический процесс подготовки отработанной смеси в целях повторного ее использовани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песка представляет собой технологический процесс извлечения зерновой основы песка из отработанной смес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песка делится на несколько групп: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рмическ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ая;</w:t>
      </w:r>
    </w:p>
    <w:p>
      <w:pPr>
        <w:pStyle w:val="Normal"/>
        <w:spacing w:lineRule="auto" w:line="360"/>
        <w:ind w:left="684" w:right="62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цикл состоит из нескольких этапов:</w:t>
      </w:r>
    </w:p>
    <w:p>
      <w:pPr>
        <w:pStyle w:val="Normal"/>
        <w:numPr>
          <w:ilvl w:val="0"/>
          <w:numId w:val="8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работанной смеси.</w:t>
      </w:r>
    </w:p>
    <w:p>
      <w:pPr>
        <w:pStyle w:val="Normal"/>
        <w:numPr>
          <w:ilvl w:val="0"/>
          <w:numId w:val="8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еление пленки связывающего от поверхности зерен песка.</w:t>
      </w:r>
    </w:p>
    <w:p>
      <w:pPr>
        <w:pStyle w:val="Normal"/>
        <w:numPr>
          <w:ilvl w:val="0"/>
          <w:numId w:val="8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парация – представляет собой удаление пылевидных фракций из зерновых основ песк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ой операцией при подготовке отработанной формовочной смеси является ее дробление и отделение металл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месь начинает дробиться при выбивке отливок. Далее она помещается в дробильные установки, пройдя которые просеивается. Попутно с этим из  смеси удаляется металл. В качестве оборудования применяются выбивные решетки, вальцовые дробилки и другие виды дробилок. Удаление металла осуществляется с помощью магнитных сепараторов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сеивание осуществляется на грохотах. При гидрорегенерации дробление осуществляется струей вод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является главным и определяет название метода регенерации. Механическая регенерация возможна в том случае, когда силы адгезии меньше чем пленка связывающего материала, при этом пленка связывающего должна быть достаточно хрупкой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илами адгезии определяется степень склеивания между предметами. В том случае, если пленка является эластичной. Отделение пленки связывающего может осуществляться несколькими способами:</w:t>
      </w:r>
    </w:p>
    <w:p>
      <w:pPr>
        <w:pStyle w:val="Normal"/>
        <w:numPr>
          <w:ilvl w:val="0"/>
          <w:numId w:val="3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ое перетирание;</w:t>
      </w:r>
    </w:p>
    <w:p>
      <w:pPr>
        <w:pStyle w:val="Normal"/>
        <w:numPr>
          <w:ilvl w:val="0"/>
          <w:numId w:val="3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й удар;</w:t>
      </w:r>
    </w:p>
    <w:p>
      <w:pPr>
        <w:pStyle w:val="Normal"/>
        <w:numPr>
          <w:ilvl w:val="0"/>
          <w:numId w:val="3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невмоудар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ермическая регенерация. Ее сущность состоит в нагреве отработанной смеси до 650-1000 ºС, в выдержке при этой температуре в окислительной атмосфере и охлаждении песк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термической регенерации используются печи различных конструкций:</w:t>
      </w:r>
    </w:p>
    <w:p>
      <w:pPr>
        <w:pStyle w:val="Normal"/>
        <w:numPr>
          <w:ilvl w:val="0"/>
          <w:numId w:val="2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Барабанные печи;</w:t>
      </w:r>
    </w:p>
    <w:p>
      <w:pPr>
        <w:pStyle w:val="Normal"/>
        <w:numPr>
          <w:ilvl w:val="0"/>
          <w:numId w:val="2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Шахтные печи;</w:t>
      </w:r>
    </w:p>
    <w:p>
      <w:pPr>
        <w:pStyle w:val="Normal"/>
        <w:numPr>
          <w:ilvl w:val="0"/>
          <w:numId w:val="2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чи кипящего сло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идрогенерация. При этом процессе отработанная смесь после предварительной подготовки поступает на отливку пленки связывающего. Отливку песчаной пульпы осуществляют различными способами:</w:t>
      </w:r>
    </w:p>
    <w:p>
      <w:pPr>
        <w:pStyle w:val="Normal"/>
        <w:numPr>
          <w:ilvl w:val="0"/>
          <w:numId w:val="5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роточной воде;</w:t>
      </w:r>
    </w:p>
    <w:p>
      <w:pPr>
        <w:pStyle w:val="Normal"/>
        <w:numPr>
          <w:ilvl w:val="0"/>
          <w:numId w:val="5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гидроциклонах;</w:t>
      </w:r>
    </w:p>
    <w:p>
      <w:pPr>
        <w:pStyle w:val="Normal"/>
        <w:numPr>
          <w:ilvl w:val="0"/>
          <w:numId w:val="5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оттирочных машинах, в которых песчано-водная смесь интенсивно перемешиваетс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сле отливки осуществляется сепарация и высушивание. Перед высушиванием производится обезвоживание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 регенерация – выдерживание песка в естественных условиях. Отработанная смесь после извлечения из нее металла складывается на открытых площадках и выдерживается в атмосферных условиях несколько лет.</w:t>
      </w:r>
    </w:p>
    <w:p>
      <w:pPr>
        <w:sectPr>
          <w:footerReference w:type="default" r:id="rId21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выдерживания зависит от  вида используемого связующего. Регенерация осуществляется благодаря колебаниям температуры. Измен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º приводит к отделению пленки связывающего вследствии разности коэффициентов термического расширения. Отдельная пленка вымывается складками. Многие органические связующие разлагаются биологически. полученный песок может использоваться в литейном производстве, в строительстве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ьный баланс сырья и материалов, используемых в литейном производстве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19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760"/>
      </w:tblGrid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на очистку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 при н.у.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в газе 433,2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: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енная 7427,9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я 222,06 кг/ч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щенный газ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 при н.у.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в газе 2,166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м 653,08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431,034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222,06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: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енная 7427,9 кг/ч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433,2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7649,9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433,2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7649,96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, проведенных в данной курсовой работе, для очистки пылегазовых выбросов от пыли литейных цехов была выбрана мокрая схема очистки с использованием пенного газопромывателя и барабанного вакуум-фильтра. Для откачки суспензии необходимо взять насос марки 1½К-62900, такой же насос возьмем и для подачи осветленной вод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подачи загрязненного воздуха выбран центробежный вентилятор ЦН-70 10А.</w:t>
      </w:r>
    </w:p>
    <w:p>
      <w:pPr>
        <w:sectPr>
          <w:footerReference w:type="default" r:id="rId23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точные воды образующиеся в литейных цехах, сбрасываются в систему городской канализации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/>
      </w:pPr>
      <w:r>
        <w:rPr>
          <w:sz w:val="28"/>
          <w:szCs w:val="28"/>
        </w:rPr>
        <w:t>Аксенов П.И. Оборудование литейных цехов – Москва: Машиностроение, 1977 - 510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/>
      </w:pPr>
      <w:r>
        <w:rPr>
          <w:sz w:val="28"/>
          <w:szCs w:val="28"/>
        </w:rPr>
        <w:t>Воздвиженский В.М., Грачев В.А., Спасский В.В. Литейные сплавы и технология их плавки в машиностроении – Москва: Машиностроение, 1984 - 431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>
          <w:sz w:val="28"/>
          <w:szCs w:val="28"/>
        </w:rPr>
      </w:pPr>
      <w:r>
        <w:rPr>
          <w:sz w:val="28"/>
          <w:szCs w:val="28"/>
        </w:rPr>
        <w:t>Дорошенко С.П. Комовник Т.Ч., Макаревич А.П. Литейное производство: Введение в специальность – Киев: Вища школа, 1987 -182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>
          <w:sz w:val="28"/>
          <w:szCs w:val="28"/>
        </w:rPr>
      </w:pPr>
      <w:r>
        <w:rPr>
          <w:sz w:val="28"/>
          <w:szCs w:val="28"/>
        </w:rPr>
        <w:t>Ладыжский Б.Н., Орешкин В.Д., Сухарчук Ю.С. Литейное производство – Москва: Машиностроение, 1953 – 207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/>
      </w:pPr>
      <w:r>
        <w:rPr>
          <w:sz w:val="28"/>
          <w:szCs w:val="28"/>
        </w:rPr>
        <w:t>Литейное производство: Учебник для вузов. Под редакцией Михайлова А.М. – Москва.: Машиностроение, 1987 – 255 с.</w:t>
      </w:r>
    </w:p>
    <w:sectPr>
      <w:footerReference w:type="default" r:id="rId24"/>
      <w:type w:val="nextPage"/>
      <w:pgSz w:w="11906" w:h="16838"/>
      <w:pgMar w:left="1134" w:right="449" w:gutter="0" w:header="0" w:top="53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84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85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86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87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88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89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90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91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93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94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95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96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97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98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99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00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02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03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04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05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06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07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08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09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9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11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12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13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14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15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16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17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18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20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21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22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23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24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25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26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27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14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29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30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31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32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33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34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35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36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5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38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39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40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41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42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43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44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45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0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47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48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49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50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51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52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53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54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9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56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57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58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59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60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61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62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63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68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65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66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67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68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69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70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71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72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3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3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3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3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3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3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3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3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4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4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4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4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4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4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4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4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4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5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51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5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5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54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55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57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58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59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60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6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62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63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64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6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67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6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69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70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71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72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73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7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7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7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7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7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7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8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8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8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84"/>
        </w:tabs>
        <w:ind w:left="1584" w:hanging="9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44"/>
        </w:tabs>
        <w:ind w:left="10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footer" Target="footer8.xml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footer" Target="footer15.xml"/><Relationship Id="rId21" Type="http://schemas.openxmlformats.org/officeDocument/2006/relationships/footer" Target="footer16.xml"/><Relationship Id="rId22" Type="http://schemas.openxmlformats.org/officeDocument/2006/relationships/footer" Target="footer17.xml"/><Relationship Id="rId23" Type="http://schemas.openxmlformats.org/officeDocument/2006/relationships/footer" Target="footer18.xml"/><Relationship Id="rId24" Type="http://schemas.openxmlformats.org/officeDocument/2006/relationships/footer" Target="footer1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2:34:00Z</dcterms:created>
  <dc:creator>Alex3D</dc:creator>
  <dc:description/>
  <dc:language>en-US</dc:language>
  <cp:lastModifiedBy>Адонис</cp:lastModifiedBy>
  <cp:lastPrinted>2002-12-02T02:15:00Z</cp:lastPrinted>
  <dcterms:modified xsi:type="dcterms:W3CDTF">2003-01-12T18:14:00Z</dcterms:modified>
  <cp:revision>114</cp:revision>
  <dc:subject/>
  <dc:title/>
</cp:coreProperties>
</file>