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ие операции штампов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Горячая штамповка.</w:t>
      </w:r>
    </w:p>
    <w:p>
      <w:pPr>
        <w:pStyle w:val="TextBodyIndent"/>
        <w:spacing w:lineRule="atLeast" w:line="300"/>
        <w:rPr>
          <w:sz w:val="28"/>
        </w:rPr>
      </w:pPr>
      <w:r>
        <w:rPr>
          <w:sz w:val="28"/>
        </w:rPr>
        <w:t>При горячей штамповке в качестве штамповочных агрегатов применяются штамповочные молоты, кривошипные горячештамповочные прессы, горизонтально-ковочные машины с вертикальными горизонтальным разъемами, ковочные вальцы, раскаточные машины и т.д. Каждый из перечисленных агрегатов обладает своими особенностями, требующими тех или иных конструктивных изменений средств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Процессы горячей штамповки, осуществляемые на перечисленном оборудовании, состоят, как правило, из нескольких переходов (операций), располагаемых в определенной последовательности. Изделия могут перемещаться в горизонтальной и вертикальной плоскостях, а на отдельных операциях еще дополнительно и вокруг своей оси. При применении некоторых машин не удается обеспечить условия поточности. Например, подкатку заготовок на одноклетьевых ковочных вальцах, штамповку на горячештамповочных прессах и др. Некоторые виды штамповочных операций осуществляются с удерживанием заготовки в процессе ее формоизменения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се перечисленное значительно затрудняет разработку универсальных средств автоматизации, которые, как правило, используются только для определенных видов оборудования, а чаще для конкретного технологического процесс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условиях автоматизации процессов горячей штамповки особенно важно, чтобы разработка технологии, конструирование средств автоматизации, усовершенствование отдельных узлов оборудования (в первую очередь выталкивателей) проводились совместно, т.е. обязательно выполнялись бы общие требования автоматизации. </w:t>
      </w:r>
    </w:p>
    <w:p>
      <w:pPr>
        <w:pStyle w:val="Normal"/>
        <w:widowControl w:val="false"/>
        <w:autoSpaceDE w:val="false"/>
        <w:spacing w:lineRule="atLeast" w:line="300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  <w:t>Эффективность автоматизации в условиях горячей штамповки определяется в первую очередь рациональностью выбора штамповочного оборудования. Например, применение штамповочного молота не исключает возможности использования средств автоматизации, однако из-за ударных и вибрационных нагрузок, сопровождающих процесс формоизменения, средства автоматизации приходится устанавливать около молота на самостоятельном основании. При этом возникают дополнительные трудности, связанные с обеспечением устойчивой соосности между ручьями инструмента и захватного органа средств автоматизации, т.е. с обеспечением точности подач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00"/>
        <w:jc w:val="both"/>
        <w:rPr>
          <w:sz w:val="28"/>
          <w:szCs w:val="22"/>
        </w:rPr>
      </w:pPr>
      <w:r>
        <w:rPr>
          <w:sz w:val="28"/>
          <w:szCs w:val="22"/>
        </w:rPr>
        <w:tab/>
        <w:t>Выше говорилось о трудностях при автоматизации ковочных вальцев с возвратно-поступательным движением заготовок. Если использовать многоклетьевые ковочные вальцы с прямоточным движением заготовки, то для автоматизации можно применить простейшее толкающее устройство, вводящее заготовку в зону действия валков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/>
      </w:pPr>
      <w:r>
        <w:rPr>
          <w:sz w:val="28"/>
          <w:szCs w:val="22"/>
        </w:rPr>
        <w:t xml:space="preserve">Схема автоматизации трехклетьевых вальцев показана на рисунке. Рабочие клет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монтированы на общей плите 8 и имеют привод от общего шлицевого вала 6. В каждой клети есть зубчатый перебор для привода вальцев и радиальная регулировка валков. Расстояние между рабочими клетями может регулироваться в зависимости от длины вальцуемой заготовки. На валу 6 расположены фрикционные муфта 1 и тормоз 7. В верхней части рабочих клетей закреплена направляющая 3 для толкающего подающего устройства 4 с откидным захватным органом 5 толкающего типа, имеющим электрический привод. Между рабочими клетями установлены направляющие лотки 2, по которым перемещается заготовка от одной клети к другой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519684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26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4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4.75pt;height:249.85pt" filled="f" o:ole="">
                                  <v:imagedata r:id="rId3" o:title=""/>
                                </v:shape>
                                <o:OLEObject Type="Embed" ProgID="" ShapeID="ole_rId2" DrawAspect="Content" ObjectID="_789908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57.1pt;mso-wrap-distance-left:9.05pt;mso-wrap-distance-right:9.05pt;mso-wrap-distance-top:0pt;mso-wrap-distance-bottom:0pt;margin-top:5.8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4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4.75pt;height:249.85pt" filled="f" o:ole="">
                            <v:imagedata r:id="rId5" o:title=""/>
                          </v:shape>
                          <o:OLEObject Type="Embed" ProgID="" ShapeID="ole_rId4" DrawAspect="Content" ObjectID="_21401572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Нагретая заготовка подается к рабочей клети по лотку непосредственно от нагревательного устройства. Заготовка, касаясь электрического контакта, включает электродвигатель привода подающего устройства 4. Захват 5 перемещает заготовку до упора, расположенного на инструменте первой пары вальцев. Как только достигается правильное положение заготовки, вальцы автоматически включаются, заготовка деформируется и вальцы после одного оборота останавливаются. Подающее устройство 4 вновь толкает заготовку к следующей паре вальцев, рабочий цикл повторяется.</w:t>
      </w:r>
    </w:p>
    <w:p>
      <w:pPr>
        <w:pStyle w:val="Normal"/>
        <w:widowControl w:val="false"/>
        <w:autoSpaceDE w:val="false"/>
        <w:spacing w:lineRule="atLeast" w:line="300"/>
        <w:ind w:firstLine="350"/>
        <w:jc w:val="both"/>
        <w:rPr>
          <w:sz w:val="28"/>
          <w:szCs w:val="22"/>
        </w:rPr>
      </w:pPr>
      <w:r>
        <w:rPr>
          <w:sz w:val="28"/>
          <w:szCs w:val="22"/>
        </w:rPr>
        <w:t>После окончания рабочего цикла подающее устройство 4 с отведенным в сторону захватом 5 возвращается в исходное положение для подачи следующей заготовки. Если при подаче заготовки возникают какие-либо неполадки, то приводные катки устройства 4 проскальзывают по направляющим 3.</w:t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Возможности автоматизации процессов горячей штамповки расширяются при применении кривошипных горячештамповочных прессов, особенно с дезаксиальным расположением оси кривошипного вала относительно оси ползуна. На таких прессах при расположении ручьев штампа перпендикулярно оси кривошипного вала удается избежать нарушения поточности, а, следовательно, появляется возможность запроектировать более надежные и простые средства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336"/>
        <w:jc w:val="both"/>
        <w:rPr>
          <w:sz w:val="28"/>
          <w:szCs w:val="22"/>
        </w:rPr>
      </w:pPr>
      <w:r>
        <w:rPr>
          <w:sz w:val="28"/>
          <w:szCs w:val="22"/>
        </w:rPr>
        <w:t>Из рассмотрения структурных схем видно, что полностью автоматизированные машины оснащаются следующими средствами автоматизации: питающим (которое по отношению к предыдущей машине может выполнять роль удаляющего устройства), подающим, передающим и удаляющим устройствами.</w:t>
      </w:r>
    </w:p>
    <w:p>
      <w:pPr>
        <w:pStyle w:val="Normal"/>
        <w:widowControl w:val="false"/>
        <w:autoSpaceDE w:val="false"/>
        <w:spacing w:lineRule="atLeast" w:line="300"/>
        <w:ind w:firstLine="331"/>
        <w:jc w:val="both"/>
        <w:rPr/>
      </w:pPr>
      <w:r>
        <w:rPr>
          <w:sz w:val="28"/>
          <w:szCs w:val="22"/>
        </w:rPr>
        <w:t>На, участках штамповки применяются те же конструкции питающих и удаляющих устройств, что и на участках нагрева, т. е. транспортеры, лотки и механические руки. Конструкции подающих и передающих устройств во многом зависят от типа штамповочного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агрегата. Применительно к горячей штамповке различают следующие их разновидности: толкающие подачи, подъемники, револьверные и грейферные подачи, механические руки и манипуляторы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sz w:val="32"/>
          <w:szCs w:val="16"/>
        </w:rPr>
      </w:pPr>
      <w:r>
        <w:rPr>
          <w:sz w:val="32"/>
          <w:szCs w:val="16"/>
        </w:rPr>
        <w:t>Холодная штамповк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42"/>
        </w:rPr>
        <w:t>Н</w:t>
      </w:r>
      <w:r>
        <w:rPr>
          <w:sz w:val="28"/>
          <w:szCs w:val="20"/>
        </w:rPr>
        <w:t xml:space="preserve">аряду с </w:t>
      </w:r>
      <w:r>
        <w:rPr>
          <w:sz w:val="28"/>
          <w:szCs w:val="22"/>
        </w:rPr>
        <w:t xml:space="preserve">заготовками </w:t>
      </w:r>
      <w:r>
        <w:rPr>
          <w:sz w:val="28"/>
          <w:szCs w:val="18"/>
        </w:rPr>
        <w:t xml:space="preserve">из непрерывного материала </w:t>
      </w: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кузнеч</w:t>
      </w:r>
      <w:r>
        <w:rPr>
          <w:sz w:val="28"/>
          <w:szCs w:val="16"/>
        </w:rPr>
        <w:t xml:space="preserve">но-штамповочном производстве изделия часто штампуются </w:t>
      </w:r>
      <w:r>
        <w:rPr>
          <w:sz w:val="28"/>
          <w:szCs w:val="20"/>
        </w:rPr>
        <w:t xml:space="preserve">из </w:t>
      </w:r>
      <w:r>
        <w:rPr>
          <w:sz w:val="28"/>
          <w:szCs w:val="18"/>
        </w:rPr>
        <w:t xml:space="preserve">штучной листовой и объемной заготовки. Многообразие способов </w:t>
      </w:r>
      <w:r>
        <w:rPr>
          <w:sz w:val="28"/>
          <w:szCs w:val="22"/>
        </w:rPr>
        <w:t xml:space="preserve">и </w:t>
      </w:r>
      <w:r>
        <w:rPr>
          <w:sz w:val="28"/>
          <w:szCs w:val="18"/>
        </w:rPr>
        <w:t xml:space="preserve">видов штамповки, особенно из штучной заготовки, когда контуры </w:t>
      </w:r>
      <w:r>
        <w:rPr>
          <w:sz w:val="28"/>
          <w:szCs w:val="20"/>
        </w:rPr>
        <w:t xml:space="preserve">последней соответствуют особенностям формы изделия, позволяет получать внешние и внутренние формы (контуры), которые по </w:t>
      </w:r>
      <w:r>
        <w:rPr>
          <w:sz w:val="28"/>
          <w:szCs w:val="22"/>
        </w:rPr>
        <w:t xml:space="preserve">своему разнообразию не уступают изделиям, получаемым </w:t>
      </w:r>
      <w:r>
        <w:rPr>
          <w:sz w:val="28"/>
          <w:szCs w:val="18"/>
        </w:rPr>
        <w:t xml:space="preserve">другими </w:t>
      </w:r>
      <w:r>
        <w:rPr>
          <w:sz w:val="28"/>
          <w:szCs w:val="22"/>
        </w:rPr>
        <w:t>методами (литьем, резанием), но значительно превосходят их по производительности, экономии металла, снижению себестоимости и возможностям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4930</wp:posOffset>
                </wp:positionV>
                <wp:extent cx="5425440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4" w:dyaOrig="38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2.85pt;height:229.9pt" filled="f" o:ole="">
                                  <v:imagedata r:id="rId7" o:title=""/>
                                </v:shape>
                                <o:OLEObject Type="Embed" ProgID="" ShapeID="ole_rId6" DrawAspect="Content" ObjectID="_12288729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37.05pt;mso-wrap-distance-left:9.05pt;mso-wrap-distance-right:9.05pt;mso-wrap-distance-top:0pt;mso-wrap-distance-bottom:0pt;margin-top:5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4" w:dyaOrig="38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2.85pt;height:229.9pt" filled="f" o:ole="">
                            <v:imagedata r:id="rId9" o:title=""/>
                          </v:shape>
                          <o:OLEObject Type="Embed" ProgID="" ShapeID="ole_rId8" DrawAspect="Content" ObjectID="_101687625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 xml:space="preserve">Особенности технологических процессов штамповки из штучных заготовок вызывают </w:t>
      </w:r>
      <w:r>
        <w:rPr>
          <w:sz w:val="28"/>
        </w:rPr>
        <w:t xml:space="preserve">необходимость осуществления непрерывно </w:t>
      </w:r>
      <w:r>
        <w:rPr>
          <w:sz w:val="28"/>
          <w:szCs w:val="22"/>
        </w:rPr>
        <w:t>протекающего процесса ориентации заготовок и периодичности подачи их в рабочую зону технологического агрегат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>На рисунке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18"/>
        </w:rPr>
        <w:t>показана схема автоматического участка штамповки шайб (пробивка отверстия). Заготовки (кружки) навалом</w:t>
      </w:r>
      <w:r>
        <w:rPr>
          <w:sz w:val="28"/>
          <w:szCs w:val="30"/>
        </w:rPr>
        <w:t xml:space="preserve"> </w:t>
      </w:r>
      <w:r>
        <w:rPr>
          <w:sz w:val="28"/>
          <w:szCs w:val="22"/>
        </w:rPr>
        <w:t>засыпаются в бункер 1, ориентируются в нем и по лотку 2 подаются в специальный накопитель 3. Из накопителя подающее устройство 4 шиберного типа подает заготовки непосредственно на рабочую позицию в штамп 8, где осуществляется пробивка отверстия. Деталь после пробивки остается на пуансоне и после ее специальным съемником выносится толкателем 5 на лоток 6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и попадает в стапелирующее устройство 7. Отходы (просечки) специальным транспортером 9 выносятся из рабочей зоны пресса.</w:t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5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 w:before="139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56:00Z</dcterms:created>
  <dc:creator>Readiris</dc:creator>
  <dc:description/>
  <dc:language>en-US</dc:language>
  <cp:lastModifiedBy>Василий</cp:lastModifiedBy>
  <dcterms:modified xsi:type="dcterms:W3CDTF">2004-12-19T20:03:00Z</dcterms:modified>
  <cp:revision>1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