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МИНИСТЕРСТВО НАРОДНОГО ОБРАЗОВАНИЯ, КУЛЬТУРЫ И ЗДРАВООХРАНЕНИЯ РЕСПУБЛИКИ КАЗАХСТАН</w:t>
      </w:r>
    </w:p>
    <w:p>
      <w:pPr>
        <w:pStyle w:val="Normal"/>
        <w:jc w:val="center"/>
        <w:rPr>
          <w:rFonts w:ascii="AG_University" w:hAnsi="AG_University" w:cs="AG_University"/>
          <w:b/>
          <w:b/>
          <w:sz w:val="32"/>
        </w:rPr>
      </w:pPr>
      <w:r>
        <w:rPr>
          <w:rFonts w:cs="AG_University" w:ascii="AG_University" w:hAnsi="AG_University"/>
          <w:b/>
          <w:sz w:val="32"/>
        </w:rPr>
      </w:r>
    </w:p>
    <w:p>
      <w:pPr>
        <w:pStyle w:val="Heading1"/>
        <w:rPr>
          <w:sz w:val="48"/>
        </w:rPr>
      </w:pPr>
      <w:r>
        <w:rPr>
          <w:sz w:val="48"/>
        </w:rPr>
        <w:t xml:space="preserve">АГУ им. Абая </w:t>
      </w:r>
    </w:p>
    <w:p>
      <w:pPr>
        <w:pStyle w:val="Normal"/>
        <w:jc w:val="center"/>
        <w:rPr>
          <w:rFonts w:ascii="AGAvantGardeCyr" w:hAnsi="AGAvantGardeCyr" w:cs="AGAvantGardeCyr"/>
          <w:b/>
          <w:b/>
          <w:sz w:val="32"/>
        </w:rPr>
      </w:pPr>
      <w:r>
        <w:rPr>
          <w:rFonts w:cs="AGAvantGardeCyr" w:ascii="AGAvantGardeCyr" w:hAnsi="AGAvantGardeCyr"/>
          <w:b/>
          <w:sz w:val="32"/>
        </w:rPr>
      </w:r>
    </w:p>
    <w:p>
      <w:pPr>
        <w:pStyle w:val="Normal"/>
        <w:jc w:val="center"/>
        <w:rPr>
          <w:rFonts w:ascii="AGAvantGardeCyr" w:hAnsi="AGAvantGardeCyr" w:cs="AGAvantGardeCyr"/>
          <w:b/>
          <w:b/>
          <w:sz w:val="32"/>
        </w:rPr>
      </w:pPr>
      <w:r>
        <w:rPr>
          <w:rFonts w:cs="AGAvantGardeCyr" w:ascii="AGAvantGardeCyr" w:hAnsi="AGAvantGardeCyr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 xml:space="preserve">Кафедра: Социальной и экономической географии 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SkazkaForSerge" w:hAnsi="SkazkaForSerge" w:cs="SkazkaForSerge"/>
          <w:b/>
          <w:b/>
          <w:sz w:val="80"/>
        </w:rPr>
      </w:pPr>
      <w:r>
        <w:rPr>
          <w:rFonts w:cs="SkazkaForSerge" w:ascii="SkazkaForSerge" w:hAnsi="SkazkaForSerge"/>
          <w:b/>
          <w:sz w:val="80"/>
        </w:rPr>
        <w:t>Семестровая</w:t>
      </w:r>
    </w:p>
    <w:p>
      <w:pPr>
        <w:pStyle w:val="Normal"/>
        <w:jc w:val="center"/>
        <w:rPr>
          <w:rFonts w:ascii="SkazkaForSerge" w:hAnsi="SkazkaForSerge" w:cs="SkazkaForSerge"/>
          <w:b/>
          <w:b/>
          <w:sz w:val="80"/>
        </w:rPr>
      </w:pPr>
      <w:r>
        <w:rPr>
          <w:rFonts w:eastAsia="SkazkaForSerge" w:cs="SkazkaForSerge" w:ascii="SkazkaForSerge" w:hAnsi="SkazkaForSerge"/>
          <w:b/>
          <w:sz w:val="80"/>
        </w:rPr>
        <w:t xml:space="preserve"> </w:t>
      </w:r>
      <w:r>
        <w:rPr>
          <w:rFonts w:cs="SkazkaForSerge" w:ascii="SkazkaForSerge" w:hAnsi="SkazkaForSerge"/>
          <w:b/>
          <w:sz w:val="80"/>
        </w:rPr>
        <w:t>работа</w:t>
      </w:r>
    </w:p>
    <w:p>
      <w:pPr>
        <w:pStyle w:val="Normal"/>
        <w:jc w:val="center"/>
        <w:rPr>
          <w:rFonts w:ascii="SkazkaForSerge" w:hAnsi="SkazkaForSerge" w:cs="SkazkaForSerge"/>
          <w:b/>
          <w:b/>
          <w:sz w:val="32"/>
        </w:rPr>
      </w:pPr>
      <w:r>
        <w:rPr>
          <w:rFonts w:cs="SkazkaForSerge" w:ascii="SkazkaForSerge" w:hAnsi="SkazkaForSerge"/>
          <w:b/>
          <w:sz w:val="32"/>
        </w:rPr>
      </w:r>
    </w:p>
    <w:p>
      <w:pPr>
        <w:pStyle w:val="Normal"/>
        <w:jc w:val="center"/>
        <w:rPr>
          <w:rFonts w:ascii="TextBookC" w:hAnsi="TextBookC" w:cs="TextBookC"/>
          <w:b/>
          <w:b/>
          <w:sz w:val="32"/>
        </w:rPr>
      </w:pPr>
      <w:r>
        <w:rPr>
          <w:rFonts w:cs="TextBookC" w:ascii="TextBookC" w:hAnsi="TextBookC"/>
          <w:b/>
          <w:sz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На тему:</w:t>
      </w:r>
    </w:p>
    <w:p>
      <w:pPr>
        <w:pStyle w:val="2"/>
        <w:ind w:hanging="0"/>
        <w:rPr/>
      </w:pPr>
      <w:r>
        <w:rPr/>
        <w:t>Черная металлургия Казахстана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648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rFonts w:ascii="AG_Souvenir" w:hAnsi="AG_Souvenir" w:cs="AG_Souvenir"/>
          <w:sz w:val="28"/>
        </w:rPr>
      </w:pPr>
      <w:r>
        <w:rPr>
          <w:rFonts w:cs="AG_Souvenir" w:ascii="AG_Souvenir" w:hAnsi="AG_Souvenir"/>
          <w:sz w:val="28"/>
        </w:rPr>
      </w:r>
    </w:p>
    <w:p>
      <w:pPr>
        <w:pStyle w:val="Normal"/>
        <w:ind w:left="6480" w:hanging="0"/>
        <w:rPr>
          <w:rFonts w:ascii="AG_Souvenir" w:hAnsi="AG_Souvenir" w:cs="AG_Souvenir"/>
          <w:sz w:val="28"/>
        </w:rPr>
      </w:pPr>
      <w:r>
        <w:rPr>
          <w:rFonts w:cs="AG_Souvenir" w:ascii="AG_Souvenir" w:hAnsi="AG_Souvenir"/>
          <w:sz w:val="28"/>
        </w:rPr>
      </w:r>
    </w:p>
    <w:p>
      <w:pPr>
        <w:pStyle w:val="Normal"/>
        <w:ind w:left="6480" w:hanging="0"/>
        <w:rPr>
          <w:rFonts w:ascii="AG_Souvenir" w:hAnsi="AG_Souvenir" w:cs="AG_Souvenir"/>
          <w:sz w:val="28"/>
        </w:rPr>
      </w:pPr>
      <w:r>
        <w:rPr>
          <w:rFonts w:cs="AG_Souvenir" w:ascii="AG_Souvenir" w:hAnsi="AG_Souvenir"/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Выполнила: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Студентка 2 МТР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Михайлова А.Н.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Проверила: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 xml:space="preserve">Ержигитова Д.С. 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Fusion" w:hAnsi="Fusion" w:cs="Fusion"/>
          <w:b/>
          <w:b/>
          <w:sz w:val="40"/>
        </w:rPr>
      </w:pPr>
      <w:r>
        <w:rPr>
          <w:rFonts w:cs="Fusion" w:ascii="Fusion" w:hAnsi="Fusion"/>
          <w:b/>
          <w:sz w:val="40"/>
        </w:rPr>
        <w:t>Алматы 2001 г.</w:t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  <w:t>Содержание</w:t>
      </w:r>
    </w:p>
    <w:p>
      <w:pPr>
        <w:pStyle w:val="Normal"/>
        <w:spacing w:lineRule="atLeast" w:line="400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40"/>
        <w:ind w:firstLine="720"/>
        <w:rPr>
          <w:sz w:val="32"/>
        </w:rPr>
      </w:pPr>
      <w:r>
        <w:rPr>
          <w:sz w:val="32"/>
        </w:rPr>
        <w:t xml:space="preserve">Введение 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tLeast" w:line="440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440"/>
        <w:ind w:firstLine="720"/>
        <w:rPr>
          <w:sz w:val="32"/>
        </w:rPr>
      </w:pPr>
      <w:r>
        <w:rPr>
          <w:sz w:val="32"/>
        </w:rPr>
        <w:t xml:space="preserve">Структура и состав черной металлургии Казахстана </w:t>
        <w:tab/>
        <w:tab/>
        <w:t>5</w:t>
      </w:r>
    </w:p>
    <w:p>
      <w:pPr>
        <w:pStyle w:val="Normal"/>
        <w:spacing w:lineRule="atLeast" w:line="440"/>
        <w:ind w:left="720" w:firstLine="720"/>
        <w:rPr>
          <w:sz w:val="32"/>
        </w:rPr>
      </w:pPr>
      <w:r>
        <w:rPr>
          <w:sz w:val="32"/>
        </w:rPr>
        <w:t xml:space="preserve">Железорудная промышленность </w:t>
        <w:tab/>
        <w:tab/>
        <w:tab/>
        <w:tab/>
        <w:t>8</w:t>
      </w:r>
    </w:p>
    <w:p>
      <w:pPr>
        <w:pStyle w:val="Normal"/>
        <w:spacing w:lineRule="atLeast" w:line="440"/>
        <w:ind w:left="720" w:firstLine="720"/>
        <w:rPr>
          <w:sz w:val="32"/>
        </w:rPr>
      </w:pPr>
      <w:r>
        <w:rPr>
          <w:sz w:val="32"/>
        </w:rPr>
        <w:t xml:space="preserve">Марганцево-рудная промышленность </w:t>
        <w:tab/>
        <w:tab/>
        <w:tab/>
        <w:t>10</w:t>
      </w:r>
    </w:p>
    <w:p>
      <w:pPr>
        <w:pStyle w:val="Normal"/>
        <w:spacing w:lineRule="atLeast" w:line="440"/>
        <w:ind w:left="720" w:firstLine="720"/>
        <w:rPr>
          <w:sz w:val="32"/>
        </w:rPr>
      </w:pPr>
      <w:r>
        <w:rPr>
          <w:sz w:val="32"/>
        </w:rPr>
        <w:t xml:space="preserve">Хромоворудная промышленность </w:t>
        <w:tab/>
        <w:tab/>
        <w:tab/>
        <w:tab/>
        <w:t>11</w:t>
      </w:r>
    </w:p>
    <w:p>
      <w:pPr>
        <w:pStyle w:val="Normal"/>
        <w:spacing w:lineRule="atLeast" w:line="440"/>
        <w:ind w:left="720" w:firstLine="720"/>
        <w:rPr>
          <w:sz w:val="32"/>
        </w:rPr>
      </w:pPr>
      <w:r>
        <w:rPr>
          <w:sz w:val="32"/>
        </w:rPr>
        <w:t xml:space="preserve">Металлургическое производство </w:t>
        <w:tab/>
        <w:tab/>
        <w:tab/>
        <w:tab/>
        <w:t>11</w:t>
      </w:r>
    </w:p>
    <w:p>
      <w:pPr>
        <w:pStyle w:val="Normal"/>
        <w:spacing w:lineRule="atLeast" w:line="440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440"/>
        <w:ind w:firstLine="720"/>
        <w:rPr>
          <w:sz w:val="32"/>
        </w:rPr>
      </w:pPr>
      <w:r>
        <w:rPr>
          <w:sz w:val="32"/>
        </w:rPr>
        <w:t xml:space="preserve">Современное состояние черной металлургии Казахстана  </w:t>
        <w:tab/>
        <w:t>14</w:t>
      </w:r>
    </w:p>
    <w:p>
      <w:pPr>
        <w:pStyle w:val="Normal"/>
        <w:spacing w:lineRule="atLeast" w:line="160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160"/>
        <w:ind w:firstLine="720"/>
        <w:rPr>
          <w:sz w:val="32"/>
        </w:rPr>
      </w:pPr>
      <w:r>
        <w:rPr>
          <w:sz w:val="32"/>
        </w:rPr>
        <w:t xml:space="preserve">Интеграция природоохранных и </w:t>
      </w:r>
    </w:p>
    <w:p>
      <w:pPr>
        <w:pStyle w:val="Normal"/>
        <w:spacing w:lineRule="atLeast" w:line="160"/>
        <w:ind w:firstLine="720"/>
        <w:rPr>
          <w:sz w:val="32"/>
        </w:rPr>
      </w:pPr>
      <w:r>
        <w:rPr>
          <w:sz w:val="32"/>
        </w:rPr>
        <w:t xml:space="preserve">ресурсосберегающих технологий в черной металлургии </w:t>
        <w:tab/>
        <w:t>19</w:t>
      </w:r>
    </w:p>
    <w:p>
      <w:pPr>
        <w:pStyle w:val="Normal"/>
        <w:spacing w:lineRule="atLeast" w:line="440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440"/>
        <w:ind w:firstLine="720"/>
        <w:rPr>
          <w:sz w:val="32"/>
        </w:rPr>
      </w:pPr>
      <w:r>
        <w:rPr>
          <w:sz w:val="32"/>
        </w:rPr>
        <w:t xml:space="preserve">Список использованной литературы  </w:t>
        <w:tab/>
        <w:tab/>
        <w:tab/>
        <w:tab/>
        <w:t>23</w:t>
      </w:r>
    </w:p>
    <w:p>
      <w:pPr>
        <w:pStyle w:val="Normal"/>
        <w:spacing w:lineRule="atLeast" w:line="40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 xml:space="preserve">Черная металлургия - сравнительно молодая отрасль тяжелой промышленности Казахстана. Она появилась лишь в годы второй мировой войны и в настоящее время представлена предприятиями полного и неполного цикла производства. Они дают чугун, сталь, изделия проката и ферросплавы. Крупнейшее предприятие черной металлургии республики - Карагандинский металлургический комбинат в г. Темиртау. Он объединяет два завода - полного цикла производства, использующего привозные железорудные концентраты из Костанайской области, и передельной металлургии, или неполного цикла производства, работающего на металлоломе. Комбинат выпускает чугун, сталь, трубы, рельсы, тонколистовое железо. Важной отраслью черной металлургии Казахстана является добыча и обогащение железных руд на Соколовско-Сарбайском (г. Рудный), Лисаковском и Качарском горно-обогатительных комбинатах в Костанайской области. Отсюда концентраты железных руд миллионами тонн отправляются в Темиртау и Магнитогорск. 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36"/>
        </w:rPr>
      </w:pPr>
      <w:r>
        <w:rPr>
          <w:sz w:val="28"/>
        </w:rPr>
        <w:t>В республике развивается и качественная черная металлургия. Она представлена ферросплавными заводами в Актюбинске и Аксу. Первый из них работает на хромитах Хромтау и выпускает феррохром, второй - на привозных кварцитах с Урала и выпускает ферросилиций. Оба завода построены в городах, где имеются крупные тепловые электростанции, так как производство ферросплавов - отрасль энергоемкая.</w:t>
      </w:r>
    </w:p>
    <w:p>
      <w:pPr>
        <w:pStyle w:val="Normal"/>
        <w:spacing w:lineRule="atLeast" w:line="4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left="72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ind w:left="720" w:hanging="0"/>
        <w:jc w:val="center"/>
        <w:rPr>
          <w:b/>
          <w:b/>
          <w:sz w:val="36"/>
        </w:rPr>
      </w:pPr>
      <w:r>
        <w:rPr>
          <w:b/>
          <w:sz w:val="36"/>
        </w:rPr>
        <w:t>Структура и состав</w:t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черной металлургии</w:t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Казахстана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Черная металлургия формировалась как крупный национальный комплекс по добыче различных видов металлургического сырья и производству черной металлургии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отросли достигнут очень высокий уровень концентрации производства: производства проката в республике сосредоточено на Карметкомбинате, на долю Соколовско-Сарбайского горнообогатительного комбината приходится 61% производимой в республике железной руды, на долю Ермаковского завода ферросплавов - около 81% от их общего производства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составе черной металлургии республики Казахстан имеется пять отрасле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Горнорудна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Металлургическа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Ферросплавна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Огнеупорна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Ломоперерабатывающая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них работают крупные железорудные (Соколовско-Сарбайский, Лисаковский, Качарский горнообоготительный комбинат и Атасуйское рудоплавление), хромитовое (Жездинское рудоплавление) предприятия, Карагандинский металлургический комбинат и два ферросплавных завода (Ермаковский и Атасуйский), завод "Казогнеупоры" (г. Рудный) и ПО "Казвторчермет" (г. Алматы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Территориально предприятия черной металлургии размещены в пяти областях республики (Костанайской, Карагандинской, Актюбинской, Жезказганской и павлодарской), где имеются месторождения полезных ископаемых и водноэнергитические ресурсы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Динамика производства важнейших видов продукции черной металлургии представлена в таблице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i/>
          <w:sz w:val="28"/>
        </w:rPr>
        <w:t>Таблица:</w:t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 xml:space="preserve">Производство важнейших видов продукции </w:t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черной металлургии</w:t>
      </w:r>
    </w:p>
    <w:p>
      <w:pPr>
        <w:pStyle w:val="Normal"/>
        <w:spacing w:lineRule="atLeast" w:line="400"/>
        <w:jc w:val="center"/>
        <w:rPr/>
      </w:pPr>
      <w:r>
        <w:rPr/>
        <w:tab/>
        <w:tab/>
        <w:tab/>
        <w:tab/>
        <w:tab/>
        <w:tab/>
        <w:tab/>
        <w:tab/>
        <w:tab/>
        <w:tab/>
        <w:t>тыс. тонн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Железная 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7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9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7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8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Чугу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7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52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5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6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55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Ста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59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4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7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55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Прока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5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8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5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8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44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окс (6% влажн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7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Лист и жесть с покрыти-я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</w:tr>
    </w:tbl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object w:dxaOrig="512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22.3pt;width:248.55pt;height:12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83925668" r:id="rId2"/>
        </w:object>
        <w:object w:dxaOrig="5121" w:dyaOrig="3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6.95pt;margin-top:22.3pt;width:252pt;height:129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651603553" r:id="rId4"/>
        </w:objec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object w:dxaOrig="5121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5.05pt;margin-top:131.9pt;width:244.8pt;height:126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809900176" r:id="rId6"/>
        </w:object>
        <w:object w:dxaOrig="5121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6.95pt;margin-top:131.9pt;width:252pt;height:126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325187318" r:id="rId8"/>
        </w:object>
        <w:object w:dxaOrig="5121" w:dyaOrig="2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8.55pt;margin-top:268.7pt;width:316.35pt;height:156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35394461" r:id="rId10"/>
        </w:objec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Черная металлургия республики имеет значительную минерально-сырьевую базу. Железорудная промышленность, развитие которой было рассчитано на снабжение сырьем Карагандинского, Магнитогорского и Западно-Сибирского металлургических комбинатов обеспечена высококачественными легкообогатительными магнетитовыми рудами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республике имеются крупные разведанные запасы высококачественных марганцевых руд. Производство марганцевых ферросплавов в республике станет одной из перспективных экспортных отраслей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настоящее время важным источником валютных поступлений республики является добыча и переработка хромовых руд. В данной отросли основными направлениями должны стать замещение экспорта хромовых руд на экспорт хромовых сплавов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Производство и индексы физических объемов основных видов продукции черной металлургии</w:t>
      </w:r>
    </w:p>
    <w:p>
      <w:pPr>
        <w:pStyle w:val="Normal"/>
        <w:spacing w:lineRule="atLeast" w:line="40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1701"/>
        <w:gridCol w:w="1711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о в январе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ндекс физ. объема прод. в % 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нварь 2001 к декабрю 2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нварь 2001 к январю 2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бъем продукции товаров и услуг в действующих ценах, млн. тн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90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97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94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угун передельный, литейный  или зеркальный в чушках, литых слябах или в виде форм первичных прочих, тыс. тон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Слитки, формы первичные прочие и полуфабрикаты из железа или стали углеродистой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5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литки, формы основные прочие и полуфабрикаты из стали нержавеющей или любой др. стали легированной, тонн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25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33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Прокат плоский из железа или стали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"жесть белая" и прокат листовой луженный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36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кат оцинкованны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Трубы большого и малого диаметров: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>Профили пустотелые из металлов черных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61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Ферросплавы, не включенные в перечень продуктов ЕОУС и ферросплавы прочие, тыс. тон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</w:tr>
    </w:tbl>
    <w:p>
      <w:pPr>
        <w:pStyle w:val="Normal"/>
        <w:spacing w:lineRule="atLeast" w:line="40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Железорудная промышленность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Запасы железной руды в Казахстане оценивается в 16,6 млрд. тонн, что составляет около 8% всех мировых запасов, из них около 8800 млн. тонн разведано подготовлено к эксплуатации. Около 90% железной руды сосредоточено в Торгайской области Северного Казахстана, Остальная часть находится в Центральном Казахстане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1992 году объем добычи железной руды в республике Казахстан составляет 23 млн. тонн. В предыдущие годы этот показатель был в два раза больше, при этом ежегодное производство окатышей составляло 10 млн. тонн, а концентратов - 40 млн. тонн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Основная часть добываемой железной руды (65%) экспортируется из республики, в основном в Россию. Внутренними потребителями продукции железорудной промышленности республики является Карагандинский металлургический комбинат, Ермаковский и Актюбинский ферросплавные заводы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Железорудная промышленность Казахстана представлена крупными предприятиями республики: Соколовско-Сарбайским горнопроизводственным объединением, Лисаковским горно-обогатительным комбинатом и Атасуйским рудоплавлением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Разработка железорудных месторождений ведется, главным образом, в Костанайской области (Соколовское, Сарбайское и Качарское месторождения, разрабатываемые Соколовско-Сарбайским горнопроизводственным объединением (г. Рудный Костанайская область)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Железная руда этих месторождений является довольно богатой (среднее содержание железа 35-74%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На Лисаковском горно-обогатительном комбинате (г. Лисаковск, Костанайская область) ежегодно добывалось 10,5 млн. тонн руды и производилось 6,1 млн. тонн концентратов. В связи с уменьшением содержанием железа в руде Лисаковского месторождения бурых железняков, спрос на концентраты комбината падает. В результате реконструкции Карагандинского металлургического комбината, переходящего на переработку высококачественных магнетитовых руд, производительность Лисаковского горно-обогатительного комбината вероятно будет снижаться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Атасуйское рудоплавление (г. Атасу, Жезказганская область)добывает богатые магнетитовые и гематитовые руды из железомарганцевых месторождений Жезказганской области. Будущее комбината во многом зависит от реконструкции и расширении шахты на месторождении Западный Каражал, что позволит увеличить его производительность до 6 млн. тонн руды и 3,8 млн. тонн концентратов в год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олна передач промышленных гигантов республики, находящихся на грани банкротства, в управление иностранным компаниям коснулась и железорудной промышленности: крупные предприятия отросли - Соколовско-Сарбайское горно-производственное объединение (ССГПО)по решению правительства республики в феврале 1995 года передано в управление испанской фирме "Айведон Интернешенл ЛТД" на пять лет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1994 году объемы производства товарной продукции были самыми низкими за всю историю ССГПО. Неустойчивая работа объединения, задержка выплавки заработанной платы привели к оттоку квалифицированных кадров, низкой производительной дисциплине, повышенной аварийности.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8"/>
        </w:rPr>
        <w:t xml:space="preserve">После передачи объединения в иностранное управление на предприятии произошли существенные перемены: в первом полугодии добыча сырой железной руды составила 102,8% к плану, производство товарной руды - 104,8%, окатышей - 102,4%, превыполнен план и по всем другим показателям. Темпы роста производства товарной продукции в натуральном выражении к первому полугодию 1994 года составили 183% по концентрату и 170% по окатышам. На сегодня резерв оборотных средств на предприятии составил 1,8 млрд. тенге. Кроме того, управляющая компания полностью погасила все долги предприятия (взяв на себя обязательства по выплате долгов ССГПО в объеме </w:t>
      </w:r>
      <w:r>
        <w:rPr>
          <w:sz w:val="28"/>
          <w:lang w:val="en-US"/>
        </w:rPr>
        <w:t>$</w:t>
      </w:r>
      <w:r>
        <w:rPr>
          <w:sz w:val="28"/>
        </w:rPr>
        <w:t xml:space="preserve">17 млн. и по льготному кредитованию в размере </w:t>
      </w:r>
      <w:r>
        <w:rPr>
          <w:sz w:val="28"/>
          <w:lang w:val="en-US"/>
        </w:rPr>
        <w:t>$</w:t>
      </w:r>
      <w:r>
        <w:rPr>
          <w:sz w:val="28"/>
        </w:rPr>
        <w:t>56 млн.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Темпы роста заработной платы составили 167,5%, при этом численность рабочих увеличилась за полгода на 812 человек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Таким образом, из предприятия, неспособного самостоятельно выйти из экономического кризиса, фактически являющееся банкротом, ССПГО, благодаря финансовым влияниям и использованию управленческого опыта крупных иностранных фирмы, входящей в известную американскую корпорацию, специализирующуюся на финансовых операциях, связанную с разведкой, добычей и сбытом продукции горнодобывающей промышленности, превратилось в одно из самых эффективных и экономически благополучных предприятий республики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Марганцево-рудная промышленность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Казахстане имеется примерно 17% марганцевых руд СНГ, что составляет около 600 млн. тонн. В основном, запасы марганцевой руды сосредоточены на месторождении Западный Каражал, Ушкатын-3 и Большой Ктай (Жезказганская область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Годовая добыча марганцевых руд в республике достигает 0,5 млн. тонн. Основная добыча марганцевой руды в Казахстане производится Жездинским рудоплавлением (г. Жезды, Жезказганская область). Попутная добыча марганцевой руды осуществляется Атасуйским рудоплавлением и Жайремским горно-обогатительным комбинатом (г. Жайрем, Жезказганская область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Около половины добываемой в Казахстане руды перерабатывается на Жездинской обогатительной фабрике, выпускающей концентрат с содержанием 33-39% марганца. При этом руда с низким содержанием железа (не более 5% железа) перерабатывается для получения марганцевого концентрата, из которого производят металлический марганец, низкоуглеводистый и чистый ферромарганец. Руда с более высоким содержанием железа используется для производства силикомарганца. Потребителями продукции предприятия являются Ермаковский ферросплавный завод (г. Ермак, Павлодарская область) и металлургические заводы России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Казахстане отсутствует собственное ферромарганцевое производство. Внутренние потребности республики в ферромарганцевых сплавах удовлетворяются за счет поставок из Украины. В перспективе намечается создание производства марганцевых ферросплавов, которое станет одним из приоритетных направлений экспортного производства республики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Хромоворудная промышленность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Количество и качество запасов хромовой руды в республике могут обеспечить прекрасные позиции для Казахстана на мировом рынке хрома и сплавов. Разведанные запасы хромитов в республике по количеству уступают лишь ЮАР, а по качеству (содержание окиси хрома в руде колеблется от 10 до 60%) являются лучшими в мире. От общих запасов в СНГ запасы хромовой руды в Казахстане составляют 95%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1992 году добыча хромовой руды в республике достигла 3,7 млн. тонн, при этом значительная часть добываемого сырья экспортируется. Добыча и обогащение хромитов производится в Донском горно-обогатительным комбинатом (г. Хромтау, Актюбинская область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Положение хромоворудной промышленности, вероятно, улучшится в связи объединением всех трех предприятий республики, осуществляющих добычу и переработку хромосодержащего сырья (Донской горно-обогатительный комбинат, Актюбинский и Ермаковский заводы ферросплавов) в корпорацию "Казхром" и ее передачей в иностранное управление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Металлургическое производство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отраслевой структуре черной металлургии наибольший удельный вес занимает металлургическое производство, которое специализировано, в основном, на изготовлении различных видов листового проката (88% общего выпуска проката черных металлов в республике), ферросплавное производство - на выпуск ферросилиция и феррохрома (соответственно 59 и 84 % от общего производства ферросплавов в республике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Металлургическое производство черной металлургии Казахстана представлено тремя предприятиями: Карагандинским металлургическим комбинатом, Актюбинским и Ермаковским заводами ферросплавов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ысокая степень комбинирования производства достигнута на Карметкомбинате, включающем все основные и смежные пределы предприятия полного цикла с развитой производственной инфраструктурой. Комбинат работает, в основном, на концентратах Лисаковского, Соколовско-Сарбайского комбинатов, железных и железомарганцевых руд Атасуйского рудоплавления и др.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8"/>
        </w:rPr>
        <w:t xml:space="preserve">Рентабельность разных переделов комбината колеблется в пределах 30-40 %. Затраты на электроэнергию составляют 7-8 %. При росте отгрузки продукции комбината на экспорт (456 тыс. тонн - в 1992 году, 561 тыс. тонн - в 1993 году, 772 тыс. тонн - в 1994 году) спад производства по отношению к 1990 году следующий: 11,4% - в 1992, 29,8% - в 1993. Проект генеральной реконструкции и модернизации производства комбината потребует инвестиционных вложений на сумму </w:t>
      </w:r>
      <w:r>
        <w:rPr>
          <w:sz w:val="28"/>
          <w:lang w:val="en-US"/>
        </w:rPr>
        <w:t>$</w:t>
      </w:r>
      <w:r>
        <w:rPr>
          <w:sz w:val="28"/>
        </w:rPr>
        <w:t>1,1млрд. Источник погашения - выпускаемая и планируемая к выпуску продукция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Угрожающее экономическое положение Карметкомбината заставило провительство республики отдать самое крупное предприятие в иностранное управление. После первой неудачной попытки с казахско-австрийским СП "Фест Альпине-Казахстан" в июле 1995 года Карметкомбинат передан в управление корпорации "ЮС Стил" сроком на десять лет. По словам Премьер-министра, в случае второй неудачи, правительство будет искать третьего партнера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Актюбинский завод ферросплавов специализируется на производстве сплавов на основе феррохрома и ферротитана. В последние годы заметно ухудшились основные технико-экономические показатели работы завода. Это объясняется рядом причин, главная из которых - очень низкий технический уровень производства, а также чрезмерная перегруженность производственных площадей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Ермаковский завод ферросплавов является крупнейшим предприятием в производстве кремнистых и хромистых сплавов. На заводе впервые было освоено производство ферросилиция и ферросиликохрома, здесь также предусматривается сооружение цеха ферромарганцевых сплавов.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8"/>
        </w:rPr>
        <w:t xml:space="preserve">Ермаковский завод является и крупнейшим в республике экспортером. Завод производит около 1 млн. тонн высококачественных ферросплавов различной фракции в год, большая часть которых (свыше 60 %) идет на экспорт, что дает республике почти </w:t>
      </w:r>
      <w:r>
        <w:rPr>
          <w:sz w:val="28"/>
          <w:lang w:val="en-US"/>
        </w:rPr>
        <w:t>$</w:t>
      </w:r>
      <w:r>
        <w:rPr>
          <w:sz w:val="28"/>
        </w:rPr>
        <w:t>100 млн. в ежегодно.</w:t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8"/>
        </w:rPr>
        <w:t xml:space="preserve">На обоих ферросплавных заводах используется хромовая руда, поставляемая Донским горно-обогатительным комбинатом. В настоящее время все три предприятия объединены с целью повышения рентабельности производства и конкурентоспособности выпускаемой продукции в одну структуру, наделенную правом координации добычи, производства и реализации хромосодержащего сырья и феррохрома (корпорация "Казхром"). Идея такого объединения возникла потому, что Казахстан экспортирует не только феррохромовые сплавы, на которые на мировом рынке возросли спрос и цена, но и хромовую руду, поставляемую Донским комбинатом. При этом республика теряет на каждой тонне руды более </w:t>
      </w:r>
      <w:r>
        <w:rPr>
          <w:sz w:val="28"/>
          <w:lang w:val="en-US"/>
        </w:rPr>
        <w:t>$</w:t>
      </w:r>
      <w:r>
        <w:rPr>
          <w:sz w:val="28"/>
        </w:rPr>
        <w:t xml:space="preserve">200. После проводимой реконструкции Ермаковский завод может выплавлять до 650 тыс. тонн феррохрома, увеличив тем самым валютные поступления в республику еще на </w:t>
      </w:r>
      <w:r>
        <w:rPr>
          <w:sz w:val="28"/>
          <w:lang w:val="en-US"/>
        </w:rPr>
        <w:t>$</w:t>
      </w:r>
      <w:r>
        <w:rPr>
          <w:sz w:val="28"/>
        </w:rPr>
        <w:t>70 млн., а Донской комбинат за счет дополнительной валютной прибыли сможет лучше развивать свою рудную базу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ероятно, можно ожидать еще более эффективных показателей работы отрасли в связи с передачей корпорации "Казхром в управление японской компанией "Джапан Хром"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  <w:t>Современное состояние черной металлургии</w:t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  <w:t>Казахстана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 xml:space="preserve">Основные показатели работы черной </w:t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металлургии</w:t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992"/>
        <w:gridCol w:w="992"/>
        <w:gridCol w:w="851"/>
        <w:gridCol w:w="142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нварь-июнь 2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Число промышленных предприятий и производств - всего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В том числе крупных и средних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Объем промышленного производ-ства, млн. тен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7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6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3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362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124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Индекс физического объема про-мышленной продукции, в % к предыдущему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56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Доля продукции отрасли в общем объеме промышленной продукции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промышленно-производственного персонала, тыс. чел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В % к предыдущему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0,8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9,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3,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5,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7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2,7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ля занятого в отросли промышленного персонала в общей численности промышленно-производственного персонала, 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Средняя заработная плата промышленно-производственного персонала, тен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6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5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619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16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ношение среднемесячной заработной платы промышленно-производственного персонала в % к среднемесячной заработной плате промышленно-производственного персонала промышл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Индекс цен предприятий производителей в % к предыдущему пери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Совокупный доход (убыток) до налогообложения, млн. тенге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В % к предыдущему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538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8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-148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69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11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_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Прибыль (убыток) от реализации, млн. тен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9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48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686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Уровень рентабельности (убыточ-ности) промышленности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</w:tr>
    </w:tbl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Неконсолидированность экономики Казахстана, глубина кризисных явлений, стихийность и спонтанность структурных деформаций в промышленности и экономики в целом обуславливает сложность задачи ускоренного выхода из кризиса и создания условий для устойчивого экономического роста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По прежнему происходит крупномасштабный спад производства, сопровождаемый увеличением взаимной задолжности предприятий и ростом цен, что усиливает процесс деиндустриализации народного хозяйства и обостряет диспропорции между производством и потреблением, еще больше дестабилизируя экономику. Сокращение производства становится одним из доминирующих факторов роста цен, в результате чего они приобретают все более выраженный затратных характер. Возрастающей от года к году в течение последних пяти лет спад производства, хроническая неплатежеспособность товаропроизводителей, усиление инфляционных тенденций приводят к неэффективности вложений средств в промышленность, утечке капитала из сферы материального производства и разрушению квалифицированного промышленно-производственного персонала. Особую тревогу вызывает тот факт, что высокими темпами происходят спад и свертывание производств в базах, профильных отраслях промышленности, представляющую собой ее технологическое ядро и экспортную основу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металлургическом комплексе выпуск цветных металлов сохранился на уровне 1992 года, производство стали снизилось на 25 %, прокат черных металлов на 22,3 %, ферросплавов на 17,2 %, жести белой на 34,2 %, добыча железной руды на 25,7 %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Уменьшился объем производства продукции, это связано с отставанием развития собственной сырьевой базы и прекращением поставок сырья и других материальных ресурсов из стран СНГ. В то же время идет интенсивное выбивание мощностей по добыче руды на ряде комбинатов, а ввод новых мощностей существенно тормозится из-за отсутствия необходимых средств. В результате горно-обогатительные предприятия вынуждены отрабатывать руды на большой глубине с низким (2-3 %) содержания металла, в результате чего многократно увеличиваются трудозатраты на получение конденсата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По причине резкого подорожания сырья и материалов продукция отросли стала неконкурентоспособной на рынке содружества, вследствие этого ферросплавные заводы продавали свою продукцию на мировом рынке по демпинговым ценам. Наряду с данным обстоятельством на работе комплекса отрицательно сказались обязательные клиринговые поставки в счет межправительственного соглашения между Россией и Казахстаном. Сокращение выпуска металлопродукции в значительной мере обусловлено также спадом инвестиционной активности и снижением потребности в металле предприятий оборонного комплекса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Общей проблемой для предприятий металлургии являются взаимные неплатежи. Поэтому прекращаются поставки леса и рудной стойки, взрывчатых веществ, кабельной продукции, запчастей и других материалов и оборудования, необходимых для работы большинства комбинатов. На Карметкомбинате произошел спад производства по всем переделам из-за недопоставок лома черных металлов и коксующих углей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Производство продукции в натуральном выражении в разрезе областей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134"/>
        <w:gridCol w:w="1134"/>
        <w:gridCol w:w="992"/>
        <w:gridCol w:w="100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дельный чугун и зеркальный чугун в чушках, литых слябах или в виде прочих первичных форм (чугун), тыс.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осточн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араганди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226,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2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30,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35,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89,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2594,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94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438,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438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аль (без стали для дуплекс-процесса на своем заводе)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Актюби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Алмати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осточн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Жамбыл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Западн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араганди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останай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Павлодар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Север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Южн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г. Астана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г. Алматы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из не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75348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123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1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528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967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0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29167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25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7890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430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47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4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2659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9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629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97037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88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738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6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21659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7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443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15015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06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852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9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88024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0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70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83285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50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810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11647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41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9429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4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996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86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10511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17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07699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7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731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0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теновская сталь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араганди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53144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531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7451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74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9976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99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9277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92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8771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877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ислородно-конвекторная сталь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араганди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69853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698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8138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81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3428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34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22236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222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89334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89334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505990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0599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лектросталь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Актюби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Алмати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осточн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Жамбыл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Западн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араганди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останай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Павлодар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Север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Южно-Казахста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г. Астана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г. Алм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2201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123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21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528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967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0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169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25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7890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81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47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4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069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9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629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447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88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738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6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8255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7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443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610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06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852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9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510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0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70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770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50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810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541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41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323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44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996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86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521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17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708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7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731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0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оский прокат из железа и стали (прокат черных металлов)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Караганди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95470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954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15295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15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8790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87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3019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030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8510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851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18618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1861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Жесть белая (включая хромированную)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Карагандин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1298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12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203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2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546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5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619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26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1467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1467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1964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1964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еррохром в пересчете на 60%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Актюбинская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Павлода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8526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5652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28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</w:rPr>
              <w:t>51162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3781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73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45857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861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77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0512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8966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15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4205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82970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590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3156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65178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663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ерросиликомарганец, тонн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областям: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Павлода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18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0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017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0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505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5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7376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737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8495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7849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ерросиликохром в пересчете на 40 %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47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1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9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8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35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9282</w:t>
            </w:r>
          </w:p>
        </w:tc>
      </w:tr>
    </w:tbl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Производство продукции в натуральном выражении по видам деятельности</w:t>
      </w:r>
    </w:p>
    <w:p>
      <w:pPr>
        <w:pStyle w:val="Normal"/>
        <w:spacing w:lineRule="atLeast" w:line="40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992"/>
        <w:gridCol w:w="992"/>
        <w:gridCol w:w="851"/>
        <w:gridCol w:w="142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нварь-июнь 2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Добыча железной руды: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Железная руда (товарная), тыс.тонн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Окатыши железно-рудные, тыс.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297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3133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33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8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617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8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74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18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Производство готовых метал-лических изделий: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Радиаторы для центрального отопления, без электрического нагрева из черных металлов, (тыс.кВт)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Котлы центрального отопления,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5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9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</w:tr>
    </w:tbl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Структура затрат на производство продукции</w:t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>черной металлургии</w:t>
      </w:r>
    </w:p>
    <w:p>
      <w:pPr>
        <w:pStyle w:val="Normal"/>
        <w:spacing w:lineRule="atLeast" w:line="40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2835"/>
        <w:gridCol w:w="284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од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затрат  </w:t>
            </w:r>
          </w:p>
        </w:tc>
        <w:tc>
          <w:tcPr>
            <w:tcW w:w="5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 них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риальные затраты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ход на оплату тру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1,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8,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56,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8,7</w:t>
            </w:r>
          </w:p>
        </w:tc>
      </w:tr>
    </w:tbl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6"/>
        </w:rPr>
        <w:t>Интеграция природоохранных и ресурсосберегающих технологий в черной металлургии</w:t>
      </w:r>
    </w:p>
    <w:p>
      <w:pPr>
        <w:pStyle w:val="Normal"/>
        <w:spacing w:lineRule="atLeas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400"/>
        <w:ind w:firstLine="720"/>
        <w:jc w:val="both"/>
        <w:rPr/>
      </w:pPr>
      <w:r>
        <w:rPr>
          <w:sz w:val="28"/>
        </w:rPr>
        <w:t xml:space="preserve">Известно, что промышленная деятельность является основным компонентом экономического развития и даже при движении индустриального общества к информационному промышленная активность и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 будет оставаться наиболее важным фактором прогресса. Промышленность - один из основных потребителей энергии и материальных ресурсов. Она вносит основной вклад в загрязнение окружающей среды, истощение природных ресурсов, образование отходов, разрушение природы, т.е. является главной причиной напряженности экосистемы планеты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Долгосрочная перспектива решения проблемы реализации прогресса в промышленном развитии должна упираться на увеличение эффективности использования материалов в производственных процессах, на ускорение исследовательских работ в области ресурсосбережения, разработки мало и -безотходных технологий, на сохранение и наращивание природных ресурсов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Уменьшению количества отходов способствует применение технологических процессов, в которых отходов образуется мало или совсем не образуется. Это высокоэффективная, но довольно трудновыполнимая задача. В настоящее время заслуживает внимание и другое решение проблемы безотходности производства - рециклинг и переработка отходов, когда из них получают имеющую потребительские свойства продукцию, и ее характеристики не хуже, чем у той, которая получена из первичного сырья. В этом случае в конце технологического цикла отходы отсутствуют, поскольку из них изготовлен определенный продукт. Такую технологию производства называют квазиотходной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Традиционно решение экологической проблемы в промышленности находилось вне производственного процесса и заключалась в реализации технологий по улавливанию загрязнителей окружающей среды, а также в складировании отходов или их обработки различными методами. Сейчас необходима интеграция технологий хвостовых природоохранных и ресурсосберегающих (основанных на использовании отходов) в производственном процессе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Приоритетность внедрения интегрированных природоохранных технологий определяется тоннажностью и токсичностью образующих загрязнений с учетом эффективности действия существующих сегодня очистных сооружений. Построение таких технологий должно осуществляться одновременно по следующим направления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sz w:val="28"/>
        </w:rPr>
      </w:pPr>
      <w:r>
        <w:rPr>
          <w:sz w:val="28"/>
        </w:rPr>
        <w:t>Создание эффективных методов и установок очистки промышленных выброс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sz w:val="28"/>
        </w:rPr>
      </w:pPr>
      <w:r>
        <w:rPr>
          <w:sz w:val="28"/>
        </w:rPr>
        <w:t>Совершенствование существующих и разработка новых технологий, позволяющих сократить или исключить технологические стадии, на которых образуется основное количество отход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tLeast" w:line="400"/>
        <w:ind w:left="1080" w:hanging="360"/>
        <w:jc w:val="both"/>
        <w:rPr>
          <w:sz w:val="28"/>
        </w:rPr>
      </w:pPr>
      <w:r>
        <w:rPr>
          <w:sz w:val="28"/>
        </w:rPr>
        <w:t>Разработка рациональных методов утилизации отходов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В настоящее время задача управления отходами должна решаться на основе иерархии. В этом случае главный приоритет отдается стремлению избежать образование отходов, далее; если они образуются, то необходимо стремиться к их минимизации; затем рассматриваем возможность вторичного рециклинга отходов; следующий уровень обработка первичных отходов; и, наконец, захоронение отходов. Рециклинг отходов подразумевает не только их возврат в производство основной продукции, но и их продажу заинтересованным потребителям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При разработке квазибезотходных технологий производства чугуна и стали необходимо учитывать тот факт, что в черной металлургии Казахстана природоохранные технологии функционируют на достаточно высоком уровне, чего нельзя сказать про ресурсосберегающие технологии, основанные на утилизации отходов. Например, слабо используется рециклинг пылевидных отходов железорудного сырья, в которых содержание железа доходит до 60%. В лучшем случае они используются как компонент шихты при получении агломерата, производство которого считается одним из технологически неблагополучных. Следует отметить, что пыль, улавливаемая при производстве чугуна, уникальна по своему составу - в ней, помимо железа, имеется цинк в количестве 7-10% (обычно его содержание не превышает 10%). Рециклинг такой пыли особенно привлекателен, поскольку тогда можно получать и цинк, и железо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Серьезной проблемой является использование уже накопленных за прошедшие десятилетия так называемых хвостов рудообогатительных фабрик. Эти дисперсные (крупностью 3-10 мм.) отходы обогащения железной руды, в которых, помимо небольшого количества железа (10-15%), имеются в промышленных количествах тяжелые металлы: цинк, медь, кобальт, титан и другие. Соли этих металлов являются ядовитыми и водо-растворимыми соединениями, которые в процессе хранения хвостов поступают в подпочвенные воды, вымываются дождями и , в конечном счете поступают в организм человека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Таким образом, как с экологической, так и с экономической точек зрения рециклинг хвостов крайне необходим. Сибирским государственным индустриальным университетом совместно с Институтом химии твердого тела и переработке минерального сырья Сибирского отделения Российской академии наук был разработан комплекс квазибезотходных технологий для производственных участков завода по выплавке ферросилиция, на которой образуются твердые отходы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>Конечной целью разработки является создание такого производственного комплекса, в котором подразделения завода, решающие природоохранные и ресурсосберегающие задачи, составили бы единое целое с цехами, непосредственно производящими основной продукт (ферросилиций).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  <w:t xml:space="preserve">Устойчивое промышленное развитие - один из ключевых компонентов стабильного развития человеческого общества; интеграция природоохранных и ресурсосберегающих технологий в единый комплекс-основа "чистого производства." </w:t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 xml:space="preserve">Схема рециклинга твердых отходов </w:t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w:t xml:space="preserve">производства ферросили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Подготовка шихты</w:t>
      </w:r>
    </w:p>
    <w:p>
      <w:pPr>
        <w:pStyle w:val="Normal"/>
        <w:spacing w:lineRule="exact" w:line="24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70585</wp:posOffset>
                </wp:positionH>
                <wp:positionV relativeFrom="paragraph">
                  <wp:posOffset>6350</wp:posOffset>
                </wp:positionV>
                <wp:extent cx="1920240" cy="45720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0.5pt" to="219.7pt,3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3705</wp:posOffset>
                </wp:positionH>
                <wp:positionV relativeFrom="paragraph">
                  <wp:posOffset>6350</wp:posOffset>
                </wp:positionV>
                <wp:extent cx="1737360" cy="457200"/>
                <wp:effectExtent l="1270" t="5080" r="0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0.5pt" to="370.9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82265</wp:posOffset>
                </wp:positionH>
                <wp:positionV relativeFrom="paragraph">
                  <wp:posOffset>6350</wp:posOffset>
                </wp:positionV>
                <wp:extent cx="0" cy="164592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0.5pt" to="226.95pt,1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1945</wp:posOffset>
                </wp:positionH>
                <wp:positionV relativeFrom="paragraph">
                  <wp:posOffset>97790</wp:posOffset>
                </wp:positionV>
                <wp:extent cx="457200" cy="182880"/>
                <wp:effectExtent l="0" t="4445" r="190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7.7pt" to="61.3pt,2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70585</wp:posOffset>
                </wp:positionH>
                <wp:positionV relativeFrom="paragraph">
                  <wp:posOffset>97790</wp:posOffset>
                </wp:positionV>
                <wp:extent cx="457200" cy="182880"/>
                <wp:effectExtent l="1905" t="4445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7.7pt" to="104.5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8105</wp:posOffset>
                </wp:positionH>
                <wp:positionV relativeFrom="paragraph">
                  <wp:posOffset>97790</wp:posOffset>
                </wp:positionV>
                <wp:extent cx="731520" cy="182880"/>
                <wp:effectExtent l="635" t="5080" r="127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7.7pt" to="363.7pt,2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1065</wp:posOffset>
                </wp:positionH>
                <wp:positionV relativeFrom="paragraph">
                  <wp:posOffset>97790</wp:posOffset>
                </wp:positionV>
                <wp:extent cx="640080" cy="182880"/>
                <wp:effectExtent l="1905" t="5080" r="0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7.7pt" to="421.3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 xml:space="preserve">отходы кварцита </w:t>
        <w:tab/>
        <w:tab/>
        <w:tab/>
        <w:tab/>
        <w:tab/>
        <w:tab/>
        <w:t xml:space="preserve"> отходы кокс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кислотно-</w:t>
        <w:tab/>
        <w:t xml:space="preserve">строитель- </w:t>
        <w:tab/>
        <w:tab/>
        <w:tab/>
        <w:tab/>
        <w:t xml:space="preserve">        аглолера- </w:t>
        <w:tab/>
        <w:tab/>
        <w:t>брикеты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стойкий </w:t>
        <w:tab/>
        <w:t xml:space="preserve">ство дорог </w:t>
        <w:tab/>
        <w:tab/>
        <w:tab/>
        <w:tab/>
        <w:t xml:space="preserve">        ционная </w:t>
        <w:tab/>
        <w:tab/>
        <w:t>кокса 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наполни- </w:t>
        <w:tab/>
        <w:tab/>
        <w:tab/>
        <w:tab/>
        <w:tab/>
        <w:tab/>
        <w:t xml:space="preserve">        шихта </w:t>
        <w:tab/>
        <w:tab/>
        <w:tab/>
        <w:t>кремне-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тель </w:t>
        <w:tab/>
        <w:tab/>
        <w:tab/>
        <w:tab/>
        <w:tab/>
        <w:tab/>
        <w:tab/>
        <w:tab/>
        <w:tab/>
        <w:tab/>
        <w:t xml:space="preserve">           земис-</w:t>
      </w:r>
    </w:p>
    <w:p>
      <w:pPr>
        <w:pStyle w:val="Normal"/>
        <w:spacing w:lineRule="exact" w:line="240"/>
        <w:ind w:left="7200" w:firstLine="720"/>
        <w:jc w:val="both"/>
        <w:rPr>
          <w:sz w:val="28"/>
        </w:rPr>
      </w:pPr>
      <w:r>
        <w:rPr>
          <w:sz w:val="28"/>
        </w:rPr>
        <w:t>тая пыль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19225</wp:posOffset>
                </wp:positionH>
                <wp:positionV relativeFrom="paragraph">
                  <wp:posOffset>67310</wp:posOffset>
                </wp:positionV>
                <wp:extent cx="12801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5.3pt" to="212.5pt,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56585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5.3pt" to="356.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 xml:space="preserve">ферросилиций </w:t>
        <w:tab/>
        <w:tab/>
        <w:t xml:space="preserve"> </w:t>
        <w:tab/>
        <w:t xml:space="preserve">печь </w:t>
        <w:tab/>
        <w:tab/>
        <w:tab/>
        <w:t xml:space="preserve">          шлак </w:t>
      </w:r>
    </w:p>
    <w:p>
      <w:pPr>
        <w:pStyle w:val="Normal"/>
        <w:spacing w:lineRule="exac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9145</wp:posOffset>
                </wp:positionH>
                <wp:positionV relativeFrom="paragraph">
                  <wp:posOffset>6350</wp:posOffset>
                </wp:positionV>
                <wp:extent cx="0" cy="2743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0.5pt" to="61.35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2265</wp:posOffset>
                </wp:positionH>
                <wp:positionV relativeFrom="paragraph">
                  <wp:posOffset>6350</wp:posOffset>
                </wp:positionV>
                <wp:extent cx="0" cy="2743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0.5pt" to="226.95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11065</wp:posOffset>
                </wp:positionH>
                <wp:positionV relativeFrom="paragraph">
                  <wp:posOffset>6350</wp:posOffset>
                </wp:positionV>
                <wp:extent cx="0" cy="2743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0.5pt" to="370.95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ранулы (брикеты) </w:t>
        <w:tab/>
        <w:t xml:space="preserve">           кремнеземистая </w:t>
        <w:tab/>
        <w:tab/>
        <w:t xml:space="preserve">       продажа</w:t>
      </w:r>
    </w:p>
    <w:p>
      <w:pPr>
        <w:pStyle w:val="Normal"/>
        <w:spacing w:lineRule="exact" w:line="2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6265</wp:posOffset>
                </wp:positionH>
                <wp:positionV relativeFrom="paragraph">
                  <wp:posOffset>97790</wp:posOffset>
                </wp:positionV>
                <wp:extent cx="2286000" cy="914400"/>
                <wp:effectExtent l="0" t="4445" r="190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7.7pt" to="226.9pt,7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82265</wp:posOffset>
                </wp:positionH>
                <wp:positionV relativeFrom="paragraph">
                  <wp:posOffset>97790</wp:posOffset>
                </wp:positionV>
                <wp:extent cx="2011680" cy="822960"/>
                <wp:effectExtent l="1905" t="4445" r="63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7.7pt" to="385.3pt,7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из ферросилициевой </w:t>
        <w:tab/>
        <w:tab/>
        <w:tab/>
        <w:t>пыль</w:t>
      </w:r>
    </w:p>
    <w:p>
      <w:pPr>
        <w:pStyle w:val="Normal"/>
        <w:spacing w:lineRule="exact" w:line="2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2265</wp:posOffset>
                </wp:positionH>
                <wp:positionV relativeFrom="paragraph">
                  <wp:posOffset>36830</wp:posOffset>
                </wp:positionV>
                <wp:extent cx="0" cy="4572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2.9pt" to="226.95pt,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пыл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2880"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82265</wp:posOffset>
                </wp:positionH>
                <wp:positionV relativeFrom="paragraph">
                  <wp:posOffset>128270</wp:posOffset>
                </wp:positionV>
                <wp:extent cx="0" cy="3657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10.1pt" to="226.95pt,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уплотнение пыл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5760"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сфальтбетонная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ниверсальный </w:t>
        <w:tab/>
        <w:tab/>
        <w:t xml:space="preserve">   цемент, бетон </w:t>
        <w:tab/>
        <w:tab/>
        <w:t xml:space="preserve">    смесь(строитель-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лей-связка</w:t>
        <w:tab/>
        <w:tab/>
        <w:tab/>
        <w:tab/>
        <w:tab/>
        <w:tab/>
        <w:t xml:space="preserve">        </w:t>
        <w:tab/>
        <w:t xml:space="preserve">         ство дорог)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  <w:t xml:space="preserve">Список использованной </w:t>
      </w:r>
    </w:p>
    <w:p>
      <w:pPr>
        <w:pStyle w:val="Normal"/>
        <w:spacing w:lineRule="atLeast" w:line="400"/>
        <w:jc w:val="center"/>
        <w:rPr>
          <w:b/>
          <w:b/>
          <w:sz w:val="36"/>
        </w:rPr>
      </w:pPr>
      <w:r>
        <w:rPr>
          <w:b/>
          <w:sz w:val="36"/>
        </w:rPr>
        <w:t xml:space="preserve">литературы </w:t>
      </w:r>
    </w:p>
    <w:p>
      <w:pPr>
        <w:pStyle w:val="Normal"/>
        <w:spacing w:lineRule="atLeast" w:line="40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tLeast" w:line="400"/>
        <w:ind w:left="450" w:hanging="450"/>
        <w:jc w:val="both"/>
        <w:rPr>
          <w:sz w:val="28"/>
        </w:rPr>
      </w:pPr>
      <w:r>
        <w:rPr>
          <w:sz w:val="28"/>
        </w:rPr>
        <w:t>Экономическая и социальная география Казахстана, учебник 9 класса, под редакцией М.Ш. Ярмухамедов, Алматы 1996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tLeast" w:line="400"/>
        <w:ind w:left="450" w:hanging="450"/>
        <w:jc w:val="both"/>
        <w:rPr>
          <w:sz w:val="28"/>
        </w:rPr>
      </w:pPr>
      <w:r>
        <w:rPr>
          <w:sz w:val="28"/>
        </w:rPr>
        <w:t>Известия высших учебных заведений. Черная металлургия. № 6, Москва 1998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tLeast" w:line="400"/>
        <w:ind w:left="450" w:hanging="450"/>
        <w:jc w:val="both"/>
        <w:rPr>
          <w:sz w:val="28"/>
        </w:rPr>
      </w:pPr>
      <w:r>
        <w:rPr>
          <w:sz w:val="28"/>
        </w:rPr>
        <w:t>Статистический ежегодник 2000., Алматы 20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tLeast" w:line="400"/>
        <w:ind w:left="450" w:hanging="450"/>
        <w:jc w:val="both"/>
        <w:rPr>
          <w:sz w:val="28"/>
        </w:rPr>
      </w:pPr>
      <w:r>
        <w:rPr>
          <w:sz w:val="28"/>
        </w:rPr>
        <w:t>Каматчинова А.К. Промышленная политика государства в переходный период (регулирования, проблемы, перспективы). Алматы 19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tLeast" w:line="400"/>
        <w:ind w:left="450" w:hanging="450"/>
        <w:jc w:val="both"/>
        <w:rPr>
          <w:sz w:val="28"/>
        </w:rPr>
      </w:pPr>
      <w:r>
        <w:rPr>
          <w:sz w:val="28"/>
        </w:rPr>
        <w:t>Социально-экономическое развитие Республики Казахстан, январь 2001 года. Алматы 200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tLeast" w:line="400"/>
        <w:ind w:left="450" w:hanging="450"/>
        <w:jc w:val="both"/>
        <w:rPr>
          <w:sz w:val="28"/>
        </w:rPr>
      </w:pPr>
      <w:r>
        <w:rPr>
          <w:sz w:val="28"/>
        </w:rPr>
        <w:t>Промышленность Казахстана и его регионов. Статистический сборник 1990, 1995-1999. Алматы 20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tLeast" w:line="400"/>
        <w:ind w:left="450" w:hanging="450"/>
        <w:jc w:val="both"/>
        <w:rPr>
          <w:sz w:val="28"/>
        </w:rPr>
      </w:pPr>
      <w:r>
        <w:rPr>
          <w:sz w:val="28"/>
        </w:rPr>
        <w:t>Музапарова А.М., Куламанов Р.К. Горно-металлургический комплекс, современный состав и проблемы, Алматы 1995</w:t>
      </w:r>
    </w:p>
    <w:p>
      <w:pPr>
        <w:pStyle w:val="Normal"/>
        <w:spacing w:lineRule="atLeas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00"/>
        <w:ind w:firstLine="720"/>
        <w:jc w:val="both"/>
        <w:rPr>
          <w:sz w:val="28"/>
        </w:rPr>
      </w:pPr>
      <w:r>
        <w:rPr>
          <w:sz w:val="28"/>
        </w:rPr>
      </w:r>
    </w:p>
    <w:sectPr>
      <w:footerReference w:type="default" r:id="rId12"/>
      <w:footerReference w:type="first" r:id="rId13"/>
      <w:type w:val="nextPage"/>
      <w:pgSz w:w="11906" w:h="16838"/>
      <w:pgMar w:left="1797" w:right="1134" w:gutter="0" w:header="0" w:top="1474" w:footer="720" w:bottom="147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vantGardeCyr">
    <w:charset w:val="00"/>
    <w:family w:val="swiss"/>
    <w:pitch w:val="variable"/>
  </w:font>
  <w:font w:name="Karina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G_University">
    <w:charset w:val="00"/>
    <w:family w:val="swiss"/>
    <w:pitch w:val="variable"/>
  </w:font>
  <w:font w:name="SkazkaForSerge">
    <w:charset w:val="00"/>
    <w:family w:val="roman"/>
    <w:pitch w:val="variable"/>
  </w:font>
  <w:font w:name="TextBookC">
    <w:charset w:val="00"/>
    <w:family w:val="swiss"/>
    <w:pitch w:val="variable"/>
  </w:font>
  <w:font w:name="AG_Souvenir">
    <w:charset w:val="00"/>
    <w:family w:val="swiss"/>
    <w:pitch w:val="variable"/>
  </w:font>
  <w:font w:name="Fusio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AvantGardeCyr" w:hAnsi="AGAvantGardeCyr" w:cs="AGAvantGardeCyr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Karina" w:hAnsi="Karina" w:cs="Karina"/>
      <w:b/>
      <w:sz w:val="3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tLeast" w:line="240"/>
      <w:ind w:firstLine="709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3:08:00Z</dcterms:created>
  <dc:creator>Игорь</dc:creator>
  <dc:description/>
  <dc:language>en-US</dc:language>
  <cp:lastModifiedBy>Игорь</cp:lastModifiedBy>
  <dcterms:modified xsi:type="dcterms:W3CDTF">2001-04-10T14:21:00Z</dcterms:modified>
  <cp:revision>76</cp:revision>
  <dc:subject/>
  <dc:title>Интеграция природоохранных и ресурсосберегающих технологий в черной металлургии</dc:title>
</cp:coreProperties>
</file>