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4.bmp" ContentType="image/bmp"/>
  <Override PartName="/word/media/image2.emf" ContentType="image/x-emf"/>
  <Override PartName="/word/media/image3.emf" ContentType="image/x-e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</w:rPr>
        <w:t>Содержание</w:t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i/>
              <w:i/>
            </w:rPr>
          </w:pPr>
          <w:r>
            <w:fldChar w:fldCharType="begin"/>
          </w:r>
          <w:r>
            <w:rPr>
              <w:i/>
            </w:rPr>
            <w:instrText xml:space="preserve"> TOC \o "1-3" </w:instrText>
          </w:r>
          <w:r>
            <w:rPr>
              <w:i/>
            </w:rPr>
            <w:fldChar w:fldCharType="separate"/>
          </w:r>
          <w:r>
            <w:rPr>
              <w:i/>
            </w:rPr>
            <w:t>Введение</w:t>
            <w:tab/>
          </w:r>
          <w:hyperlink w:anchor="__RefHeading___Toc485479041">
            <w:r>
              <w:rPr>
                <w:rStyle w:val="IndexLink"/>
                <w:i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 Общая часть</w:t>
            <w:tab/>
          </w:r>
          <w:hyperlink w:anchor="__RefHeading___Toc4854790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1.1 Технологический процесс цеха</w:t>
            <w:tab/>
          </w:r>
          <w:hyperlink w:anchor="__RefHeading___Toc4854790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 xml:space="preserve">1.2 Конструкция, кинематическая схема и техническая характеристика </w:t>
            <w:br/>
            <w:t>механизма</w:t>
            <w:tab/>
          </w:r>
          <w:hyperlink w:anchor="__RefHeading___Toc48547904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 xml:space="preserve">1.3 Условия и режим работы электрооборудования, требования к </w:t>
            <w:br/>
            <w:t>электроприводу</w:t>
            <w:tab/>
          </w:r>
          <w:hyperlink w:anchor="__RefHeading___Toc485479048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2 Специальная часть</w:t>
            <w:tab/>
          </w:r>
          <w:hyperlink w:anchor="__RefHeading___Toc485479051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 xml:space="preserve">2.1 Выбор рода тока, величины питающего напряжения и системы </w:t>
            <w:br/>
            <w:t>управления электроприводом</w:t>
            <w:tab/>
          </w:r>
          <w:hyperlink w:anchor="__RefHeading___Toc485479052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2.2 Расчет мощности двигателей и их выбор</w:t>
            <w:tab/>
          </w:r>
          <w:hyperlink w:anchor="__RefHeading___Toc4854790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2.3 Расчет и выбор силовых элементов электропривода</w:t>
            <w:tab/>
          </w:r>
          <w:hyperlink w:anchor="__RefHeading___Toc485479054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2.4 Система автоматического регулирования</w:t>
            <w:tab/>
          </w:r>
          <w:hyperlink w:anchor="__RefHeading___Toc485479055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2.5 Выбор аппаратуры защиты и коммутации</w:t>
            <w:tab/>
          </w:r>
          <w:hyperlink w:anchor="__RefHeading___Toc485479058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/>
            <w:t>2.6 Описание схемы управления, защиты и сигнализации</w:t>
            <w:tab/>
          </w:r>
          <w:hyperlink w:anchor="__RefHeading___Toc485479059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/>
            <w:t>2.7 Возможные перспективы развития электропривода машины на базе достижения науки и техники</w:t>
            <w:tab/>
          </w:r>
          <w:hyperlink w:anchor="__RefHeading___Toc485479060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2.8 Специальный вопрос</w:t>
            <w:tab/>
          </w:r>
          <w:hyperlink w:anchor="__RefHeading___Toc485479061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3 Организация производства</w:t>
            <w:tab/>
          </w:r>
          <w:hyperlink w:anchor="__RefHeading___Toc485479062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3.1 Организация обслуживания электрооборудования</w:t>
            <w:tab/>
          </w:r>
          <w:hyperlink w:anchor="__RefHeading___Toc485479063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3.2 Организация ремонта электрооборудования</w:t>
            <w:tab/>
          </w:r>
          <w:hyperlink w:anchor="__RefHeading___Toc485479066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Contents2"/>
            <w:rPr/>
          </w:pPr>
          <w:r>
            <w:rPr/>
            <w:t>4 Экономика производства</w:t>
            <w:tab/>
          </w:r>
          <w:hyperlink w:anchor="__RefHeading___Toc485479070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4.1 Форма оплаты труда</w:t>
            <w:tab/>
          </w:r>
          <w:hyperlink w:anchor="__RefHeading___Toc485479071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4.2 Расчет заработной платы</w:t>
            <w:tab/>
          </w:r>
          <w:hyperlink w:anchor="__RefHeading___Toc485479072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4.3 Определение затрат на содержание электрооборудования</w:t>
            <w:tab/>
          </w:r>
          <w:hyperlink w:anchor="__RefHeading___Toc485479073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/>
          </w:pPr>
          <w:r>
            <w:rPr/>
            <w:t>4.4 Технико-экономические показатели дипломного проекта</w:t>
            <w:tab/>
          </w:r>
          <w:hyperlink w:anchor="__RefHeading___Toc485479077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/>
          </w:pPr>
          <w:r>
            <w:rPr/>
            <w:t>5 Охрана труда</w:t>
            <w:tab/>
          </w:r>
          <w:hyperlink w:anchor="__RefHeading___Toc485479078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/>
          </w:pPr>
          <w:r>
            <w:rPr/>
            <w:t>5.1 Общие правила охраны труда</w:t>
            <w:tab/>
          </w:r>
          <w:hyperlink w:anchor="__RefHeading___Toc485479079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/>
          </w:pPr>
          <w:r>
            <w:rPr/>
            <w:t xml:space="preserve">5.2 Правила ТБ при техническом обслуживании и ремонте </w:t>
            <w:br/>
            <w:t>электрооборудования</w:t>
            <w:tab/>
          </w:r>
          <w:hyperlink w:anchor="__RefHeading___Toc485479080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/>
          </w:pPr>
          <w:r>
            <w:rPr/>
            <w:t>5.3 Противопожарные мероприятия</w:t>
            <w:tab/>
          </w:r>
          <w:hyperlink w:anchor="__RefHeading___Toc485479081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/>
          </w:pPr>
          <w:r>
            <w:rPr/>
            <w:t>5.4 Техническое обслуживание двигателей постоянного тока</w:t>
            <w:tab/>
          </w:r>
          <w:hyperlink w:anchor="__RefHeading___Toc485479082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/>
          </w:pPr>
          <w:r>
            <w:rPr/>
            <w:t>6 Охрана окружающей среды</w:t>
            <w:tab/>
          </w:r>
          <w:hyperlink w:anchor="__RefHeading___Toc485479083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Литература</w:t>
            <w:tab/>
          </w:r>
          <w:hyperlink w:anchor="__RefHeading___Toc485479084">
            <w:r>
              <w:rPr>
                <w:rStyle w:val="IndexLink"/>
              </w:rPr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9923" w:leader="none"/>
        </w:tabs>
        <w:spacing w:lineRule="exact" w:line="454"/>
        <w:ind w:left="284" w:right="170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Приложе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А. Дипломное задание</w:t>
        <w:tab/>
        <w:t>51</w:t>
      </w:r>
    </w:p>
    <w:p>
      <w:pPr>
        <w:pStyle w:val="Normal"/>
        <w:tabs>
          <w:tab w:val="clear" w:pos="720"/>
          <w:tab w:val="left" w:pos="9923" w:leader="none"/>
        </w:tabs>
        <w:spacing w:lineRule="exact" w:line="454"/>
        <w:ind w:left="284" w:right="17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риложение В. Обозначения на функциональной схеме</w:t>
        <w:tab/>
        <w:t>53</w:t>
      </w:r>
      <w:r>
        <w:br w:type="page"/>
      </w:r>
    </w:p>
    <w:p>
      <w:pPr>
        <w:pStyle w:val="Heading2"/>
        <w:numPr>
          <w:ilvl w:val="0"/>
          <w:numId w:val="0"/>
        </w:numPr>
        <w:spacing w:lineRule="exact" w:line="454"/>
        <w:ind w:left="284" w:right="284" w:firstLine="85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bookmarkStart w:id="0" w:name="__RefHeading___Toc485479041"/>
      <w:bookmarkStart w:id="1" w:name="__RefHeading___Toc485479041"/>
      <w:r>
        <w:br w:type="page"/>
      </w:r>
    </w:p>
    <w:p>
      <w:pPr>
        <w:pStyle w:val="Heading2"/>
        <w:spacing w:lineRule="exact" w:line="454"/>
        <w:ind w:left="284" w:right="284" w:firstLine="850"/>
        <w:rPr>
          <w:sz w:val="28"/>
        </w:rPr>
      </w:pPr>
      <w:bookmarkStart w:id="2" w:name="__RefHeading___Toc485479041"/>
      <w:r>
        <w:rPr>
          <w:sz w:val="28"/>
        </w:rPr>
        <w:t>Введение</w:t>
      </w:r>
      <w:bookmarkEnd w:id="2"/>
    </w:p>
    <w:p>
      <w:pPr>
        <w:pStyle w:val="Normal"/>
        <w:spacing w:lineRule="exact" w:line="454"/>
        <w:ind w:left="284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Идея создания второго крупного завода рядом с КМК возникла еще в годы первых пятилеток, но только в 1950 г. появилась возможность вернуться к вопросу о строительстве завода. В 1957г. Совет Министров СССР утвердил проектное задание на строительство Западно-Сибирского металлургического комбината в городе Новокузнецке, и уже в 1961г. началось строительство первой коксовой батареи, которая 1 декабря 1963г. выдала первый кокс. 27 июля 1964г. считается днем рождения комбината. Страна получает первый запсибовский чугун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СМК один из современных крупнейших предприятий СНГ, с полным металлургическим циклом. Он находится  в  самом центре азиатского материка, на юге Кузнецкого бассейна. Комбинат расположен на территории 3000 га. в 25 км. от г. Новокузнецк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троительство комбината и реконструкция цехов и агрегатов сопровождались широким применением новой техники и технологий, внедрением передового отечественного и зарубежного опыта, совершенствованием технологических процессов и оборудования. Освоению современных металлургических агрегатов большой единичной мощностью способствовало внедрение научно-технических разработок. Опыт и достижения  ЗАПСИБа широко используются в отечественной и зарубежной практик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о дня рождения комбината, практически каждый год вводились в строй новые цехи и производства: пущен проволочный стан, получен первый  прокат на мелкосортном стане, конвертерный цех №1 выдал первую сталь. 27 декабря 1969г. пущен блюминг, а в апреле 1970г. непрерывно-заготовочный стан. Таким образом, был замкнут  полный  металлургический  цикл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 1971-1980гг. в строй действующих вводились  новые агрегаты и цеха: доменная печь №3, кислородно-конвертерный цех №2, седьмая коксовая батарея, сталепроволочный  цех метизного производств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се цеха комбината можно классифицировать  по основным производствам: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коксохимическ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аглоизвестков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оменн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сталеплавильн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окатн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етизн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оизводство товаров народного потребления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транспорт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емонтная база комбината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соцкультбыт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овсем недавно началось строительство мебельного цеха, в нем будут изготовляться из заготовок древесины современная, изысканная мебель, с  дизайном  на  уровне  мировых  образц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ранспорт -это  неотъемлемая  часть  ЗАПСИБа. Транспортировка грузов осуществляется железнодорожным, конвейерным и автомобильным транспортом. Протяжонность железнодорожных путей 371км, конвейерных 90км. Перевозка грузов  железнодорожным  транспортом  составляет 1,0 млн.т. в год, объем автомобильных  перевозок-17,0 млн.т, грузооборот составляет 96,0 млн.тонно-километр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АПСИБ предусматривает своим сотрудникам и их семьям возможность отдыхать и заниматься спортом круглый год. Для этого  нужны здания соцкультбыта.В их состав  входят: спорткомплекс "Богатырь", плавательный  бассейн "Запсибовец". В  культурном  центре АО ЗСМК находят занятия по душе более 6 тысяч взрослых и детей. Здесь созданы все условия для отдыха и творчества, для этого существуют балетные  классы, хоровые  и  музыкальные  студии. Профилактории  и  поликлиники  предоставляют запсибовцам массажи, физиотерапевтическое лечени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ля детей любого возраста построено множество  детских  дач и лагере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СМК выпускает огромное  количество различной продукции. Вся его продукция имеет отличные технические характеристики, благодаря использованию отличной технологии, совершенствованию оборудования и повышения квалификации персонал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Целью дипломного проекта является</w:t>
      </w:r>
      <w:r>
        <w:rPr>
          <w:i w:val="false"/>
        </w:rPr>
        <w:t xml:space="preserve"> проверочный расчет существующего электропривода летучих ножниц 130т, находящегося в среднесортном цех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оект выполнен согласно дипломного задания (приложение А)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ind w:left="284" w:firstLine="850"/>
        <w:jc w:val="left"/>
        <w:rPr>
          <w:sz w:val="28"/>
        </w:rPr>
      </w:pPr>
      <w:bookmarkStart w:id="3" w:name="__RefHeading___Toc485479042"/>
      <w:bookmarkEnd w:id="3"/>
      <w:r>
        <w:rPr>
          <w:sz w:val="28"/>
        </w:rPr>
        <w:t>1. Общая часть</w:t>
      </w:r>
    </w:p>
    <w:p>
      <w:pPr>
        <w:pStyle w:val="Heading2"/>
        <w:ind w:left="284" w:firstLine="850"/>
        <w:jc w:val="left"/>
        <w:rPr>
          <w:sz w:val="28"/>
        </w:rPr>
      </w:pPr>
      <w:bookmarkStart w:id="4" w:name="__RefHeading___Toc485479043"/>
      <w:bookmarkEnd w:id="4"/>
      <w:r>
        <w:rPr>
          <w:sz w:val="28"/>
        </w:rPr>
        <w:t>1.1 Технологический процесс цех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exact" w:line="454"/>
        <w:ind w:left="284" w:right="170" w:firstLine="851"/>
        <w:rPr/>
      </w:pPr>
      <w:r>
        <w:rPr>
          <w:i w:val="false"/>
        </w:rPr>
        <w:t>Непрерывный среднесортный стан  «450»  предназначен  для  прокатки нормальных и облегченных тонкостенных балок и швеллеров, в том числе высокоэкономичных балок и швеллеров с параллельными полками, а также уголков, круглого и полосового прокат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тан состоит из участка нагревательных печей, 16-ти рабочих клетей, двухстороннего холодильника, участка подготовки клетей и участка отделки и уборки прокат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одача заготовок  к стану производится двумя способами:  либо от непрерывно-заготовочного стана (НЗС) через холодильник и передаточный шлеппер на подводящий  рольганг печей, либо  со  склада  заготовок  электромагнитными кранами на три загрузочные решетки печей,  откуда заготовка подается на  подводящий рольганг к  печам.  В  первую и вторую печь заготовка подаётся через шагающую решетку и распределяется по печам рольгангом между  печами. А в  третью подается с подводящего рольганга в печь при помощи шлеппера накопителя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нагрева  заготовок  используется три печи с шагающим подом и торцевой загрузкой и выдаче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В печах заготовки нагреваются до 1150 — 1200 </w:t>
      </w:r>
      <w:r>
        <w:rPr>
          <w:i w:val="false"/>
          <w:vertAlign w:val="superscript"/>
        </w:rPr>
        <w:t>0</w:t>
      </w:r>
      <w:r>
        <w:rPr>
          <w:i w:val="false"/>
        </w:rPr>
        <w:t>С. Производительность одной печи 170 т/час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выдачи заготовок из печи на рольганг используется машина безударной выдач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еред первой клетью на ножницах 400 т происходит деление заготовок для фасонного проката на части длиной 4 – 6 м.  За ножницами  заготовки кантуютс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окатка осуществляется в 11 — 16 пропуск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Черновые клети  разделены на 3 трехклетьевые непрерывные группы, в каждой из  которых  последовательно  установлены  горизонтальная, комбинированная и  вторая горизонтальная клети с диаметром валков 630 м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Фасонные профили прокатываются с выпуском раската на рольганг за каждой третьеклетьевой черновой группой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Также возможна  непрерывная  прокатка  мелких  круглых и угловых профилей из длинной заготовк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Чистовая непрерывная  группа  состоит  из  семи клетей диаметром валков 530 мм,  расположенных по схеме К-Г-Г-К-Г-К-Г (К — комбинированная, Г — горизонтальная),  для прокатки всех профилей, кроме двутавровых балок с параллельными полками,  для прокатки которых  горизонтальные заменяются универсальными с диаметром горизонтальных валков 900 мм,  при этом клети располагаются по схеме К-У-У-К-У-К-У (У — универсальная)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ивод как универсальных,  так и горизонтальных клетей  осуществляется от  одного  электродвигателя через двухскоростной комбинированный редуктор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обеспечения высокой точности проката клети выполнены жесткими, а электродвигатели установлены в становом пролёт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еред чистовой  группой установлены летучие ножницы 130 тонн для обрезки переднего конца раската , аварийной резки и раскроя фасонных профилей,  а  за  последней чистовой клетью — летучие ножницы 63 тонны для порезки простых и фасонных профилей по длине холодильник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корость прокатки на чистовой группе колеблется от 4 м/с до 12 м/с в зависимости от прокатываемого профиля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Готовый прокат поступает на двухсторонний холодильник. По сторонам холодильника прокат распределяется при помощи стрелки. Перемещаясь по  решеткам холодильника к отводящему рольгангу, материал охлаждаетс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ля термической обработки проката дополнительно используется установка термоупрочнения,  обеспечивающая  гидротранспорт  проката  с требуемой скоростью  с  одновременным равномерным охлаждением его по всей длин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аждая сторона  холодильника оборудована двух ниточным отводящим рольгангом, по которому осуществляется подача штанг к правильным машинам участка отделки и уборки прокат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Участок отделки и уборки проката (адьюстаж) состоит из четырех  идентичных технологических ниток (линии «100», «200», «300», «400»)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осле правильных машин материал поступает на два сдвоенных рольганга и далее распределяется по технологическим нитка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а каждой нитке при помощи поперечного транспортера по  заданной программе набираются  пакеты штанг,  на ножницах холодной резки они режутся на длины от 6 до 24 м, и подаются к инспекторским стеллажам, оборудованным системой магнитных кантователей, позволяющих произвести осмотр любого профиля сортамента с любой стороны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руглые и  квадратные профили передаются на специальные устройства для пакетировк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акеты фасонных  профилей передаются к дозирующим решеткам,  перекладываются на два параллельных  рольганга  и  транспортируются  к магнитным штабелеукладчикам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и штабелировании уголков и швеллеров пакеты, лежащие на параллельных рольгангах,  спариваются, затем двухслойная пачка перекладывается на опускающийся стол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алее происходит увязка набранных пакетов в пачки. Увязанные и оформленные  пачки убирают с помощью кран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а стане «450»  используется  катаная  заготовка  сечением  150*150, 150*200, 160*270,  120*200 длиной от 4 м до 12 м,  весом от  700 до 4100 кг из углеродистых и легированных сталей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Готовый прокат выпускается в прутках длиной от 2 до 24 м, в пачках весом до 15 т,  причем в потоке предусматривается резка на длины от 6 до 24 метров, а более короткие прутки будут получать на отдельно стоящих агрегатах. Затем готовая продукция поставляется заказчика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Летучие ножницы 130 тонн предназначены для вертикальной резки передних концов заготовок простых профилей и для шевронной отрезки передних концов заготовок фасонных профилей и раскроя раскатов фасонных профилей на длины, пропорциональные длине холодильника. Ножницы также служат для порезки проката при аварии на стан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r>
        <w:br w:type="page"/>
      </w:r>
    </w:p>
    <w:p>
      <w:pPr>
        <w:pStyle w:val="Heading2"/>
        <w:ind w:left="1560" w:hanging="426"/>
        <w:jc w:val="left"/>
        <w:rPr>
          <w:sz w:val="28"/>
        </w:rPr>
      </w:pPr>
      <w:bookmarkStart w:id="5" w:name="__RefHeading___Toc485479044"/>
      <w:bookmarkEnd w:id="5"/>
      <w:r>
        <w:rPr>
          <w:sz w:val="28"/>
        </w:rPr>
        <w:t>1.2 Конструкция, кинематическая схема и техническая</w:t>
        <w:br/>
        <w:t>характеристика механизма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Heading2"/>
        <w:ind w:left="284" w:firstLine="850"/>
        <w:jc w:val="left"/>
        <w:rPr>
          <w:sz w:val="28"/>
        </w:rPr>
      </w:pPr>
      <w:r>
        <w:rPr>
          <w:sz w:val="28"/>
        </w:rPr>
        <w:t>1.2.1 Конструкция механизма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еханизм резки ножниц, образованный кривошипами, шатунами и балансирами, в станине установлен летуче. Четыре двигателя через передачу (i = 2,92) приводят в движение нижний и верхний кривошипы ножниц. Кривошипы взаимно связаны парой зубчатых колес (i = 1)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о техническим условиям летучие  ножницы должны обеспечивать перпендикулярность разрезаемого сечения полосы к ее оси, при хорошем качестве сечения, без заусенцев и загибов на концах; которые затрудняют подачу такой заготовки в последующие клети стана, а также вызывают трудности при  дальнейшем передвижении заготовки по рольгангу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ля обеспечения этих требований при разрезании крупных сечений проката с большой высотой необходимо параллельно-горизонтальное движение ножей  в момент реза, и при этом скорость движения ножей должна быть равна скорости заготовки. На рис. 2 приведена схема кривошипно-шатунного механизма, обеспечивающего параллельно-горизонтальное движение ножей  при разрезании металла.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пыт эксплуатации показывает , что небольшое превышение скорости ножа над скоростью прокатки не вызывает нарушения качества сечения и даже желательно для лучшего отделения отрезанной заготовки от следующей за не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ожницы работают в режиме запусков на каждый рез переднего конца, реза на мерные длины, а при аварийном резе непрерывно вращаются, пока не будет разрезана вся заготовка. Цикл работы таких ножниц заключается в форсированном пуске ножниц перед каждым резом, обеспечении к моменту скорости ножей, равной или немного превышающей (порядка 5%) скорости заготовки, разрезании заготовки, форсированном торможении привода и остановке ножниц в исходном положении. Таким образом, разгон до полной скорости и торможение с полной скорости должны происходить менее чем за один оборот ножей. Точность отрезаемых длин обеспечивается пуском ножниц перед каждым резом из строго фиксированного положения. Остановка ножниц в фиксированном исходном положении обеспечивается снижением скорости до небольшой величины (ползучая скорость) и отключением привода в исходном положении с применением большого тормозного момента привод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284" w:firstLine="850"/>
        <w:jc w:val="left"/>
        <w:rPr>
          <w:sz w:val="28"/>
          <w:lang w:val="en-US"/>
        </w:rPr>
      </w:pPr>
      <w:r>
        <w:rPr>
          <w:sz w:val="28"/>
        </w:rPr>
        <w:t>1.2.2 Кинематическая схема механизм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object w:dxaOrig="7488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75pt;margin-top:24.25pt;width:374.4pt;height:27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173924" r:id="rId2"/>
        </w:objec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b/>
          <w:i w:val="false"/>
        </w:rPr>
        <w:t>Рисунок 1.</w:t>
      </w:r>
      <w:r>
        <w:rPr>
          <w:i w:val="false"/>
        </w:rPr>
        <w:t xml:space="preserve"> – </w:t>
      </w:r>
      <w:r>
        <w:rPr/>
        <w:t>Кинематическая схема ножниц.</w:t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sz w:val="28"/>
          <w:lang w:val="en-US"/>
        </w:rPr>
      </w:pPr>
      <w:r>
        <w:rPr>
          <w:sz w:val="28"/>
        </w:rPr>
        <w:t>1.2.3 Техническая характеристика механизм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Normal"/>
        <w:spacing w:lineRule="exact" w:line="454"/>
        <w:ind w:left="284" w:right="170" w:firstLine="851"/>
        <w:jc w:val="center"/>
        <w:rPr/>
      </w:pPr>
      <w:r>
        <w:rPr/>
        <w:t>Техническая характеристика летучих ножниц 130 т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аксимальное усилие резки</w:t>
        <w:tab/>
        <w:tab/>
        <w:tab/>
        <w:t xml:space="preserve">       </w:t>
        <w:tab/>
        <w:tab/>
        <w:tab/>
        <w:t xml:space="preserve">        130 т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аксимальная скорость прокатки</w:t>
        <w:tab/>
        <w:tab/>
        <w:tab/>
        <w:tab/>
        <w:t xml:space="preserve">     </w:t>
        <w:tab/>
        <w:tab/>
        <w:t xml:space="preserve">        4,7 м/с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 xml:space="preserve">минимальная скорость для максимального диаметра резки </w:t>
        <w:tab/>
        <w:t xml:space="preserve">                   1,74 м/с;</w:t>
      </w:r>
    </w:p>
    <w:p>
      <w:pPr>
        <w:pStyle w:val="Normal"/>
        <w:tabs>
          <w:tab w:val="clear" w:pos="720"/>
          <w:tab w:val="left" w:pos="9214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 xml:space="preserve">основная длина </w:t>
        <w:tab/>
        <w:t>2,5 м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ередаточное число между ведущим валом и кривошипом</w:t>
        <w:tab/>
        <w:t xml:space="preserve">                    2,92;</w:t>
      </w:r>
    </w:p>
    <w:p>
      <w:pPr>
        <w:pStyle w:val="Normal"/>
        <w:tabs>
          <w:tab w:val="clear" w:pos="720"/>
          <w:tab w:val="left" w:pos="9214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инимальный интервал между проходом проката</w:t>
        <w:tab/>
        <w:t>2,8 сек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момент инерции на валу четырех двигателей </w:t>
      </w:r>
      <w:r>
        <w:rPr>
          <w:i w:val="false"/>
          <w:lang w:val="en-US"/>
        </w:rPr>
        <w:t>GD</w:t>
      </w:r>
      <w:r>
        <w:rPr>
          <w:i w:val="false"/>
          <w:vertAlign w:val="superscript"/>
          <w:lang w:val="en-US"/>
        </w:rPr>
        <w:t>2</w:t>
      </w:r>
      <w:r>
        <w:rPr>
          <w:i w:val="false"/>
          <w:lang w:val="en-US"/>
        </w:rPr>
        <w:t xml:space="preserve">=3424 </w:t>
      </w:r>
      <w:r>
        <w:rPr>
          <w:i w:val="false"/>
        </w:rPr>
        <w:t>кГм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 (без двигателей)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1560" w:right="170" w:hanging="426"/>
        <w:jc w:val="left"/>
        <w:rPr/>
      </w:pPr>
      <w:bookmarkStart w:id="6" w:name="__RefHeading___Toc485479048"/>
      <w:bookmarkEnd w:id="6"/>
      <w:r>
        <w:rPr>
          <w:sz w:val="28"/>
        </w:rPr>
        <w:t xml:space="preserve">1.3 Условия и режим работы электрооборудования, требования к </w:t>
        <w:br/>
        <w:t>электрооборудованию и электроприводу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Электропривод летучих ножниц находится в машинном зале, а не в самом цехе, т.е. он работает в благоприятных условиях –хорошая вентиляция, отсутствует загазованность, пыль, вибрация наименьшая. Электропривод металлом не нагревается, что улучшает его работу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Электропривод клети работает в повторно-кратковременном режиме, число включений в час достигает 360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К электроприводу предъявляются следующие требования: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 xml:space="preserve">а)  разгон и торможение привода до рабочих скоростей при заданных углах </w:t>
        <w:tab/>
        <w:t>поворота ножей за время разгона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б)  надежную  работу привода при большом числе включений двигателя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)  фиксацию с большой точностью исходного положения ножей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 xml:space="preserve">г)  запас кинетической энергии движущихся деталей механизма и привода, </w:t>
        <w:tab/>
        <w:t xml:space="preserve">достаточный для разрезания максимальных сечений при минимальной </w:t>
        <w:tab/>
        <w:t>рабочей скорости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се электрооборудование находится в машинном зале оно выполнено в обычном исполнении т.к. не требуется защищать его от пыли, газов и возможных механических повреждени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вигатели находятся в цехе на механизме в условиях повышенной запыленности высокой температуры. Двигатели выполнены пылезащищенными с принудительной вентиляцией через промежуточный охладитель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се электрооборудование располагается в доступном для осмотра и ремонта месте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1560" w:right="170" w:hanging="426"/>
        <w:jc w:val="left"/>
        <w:rPr>
          <w:sz w:val="28"/>
        </w:rPr>
      </w:pPr>
      <w:bookmarkStart w:id="7" w:name="__RefHeading___Toc485479051"/>
      <w:bookmarkEnd w:id="7"/>
      <w:r>
        <w:rPr>
          <w:sz w:val="28"/>
        </w:rPr>
        <w:t>2 Специальная часть</w:t>
      </w:r>
    </w:p>
    <w:p>
      <w:pPr>
        <w:pStyle w:val="Heading2"/>
        <w:spacing w:lineRule="exact" w:line="454"/>
        <w:ind w:left="1560" w:right="170" w:hanging="426"/>
        <w:jc w:val="left"/>
        <w:rPr/>
      </w:pPr>
      <w:bookmarkStart w:id="8" w:name="__RefHeading___Toc485479052"/>
      <w:bookmarkEnd w:id="8"/>
      <w:r>
        <w:rPr>
          <w:sz w:val="28"/>
        </w:rPr>
        <w:t>2.1 Выбор рода тока, величины питающего напряжения</w:t>
        <w:br/>
        <w:t>и системы управления электроприводом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ыбор рода тока для электрооборудования летучих ножниц имеет большое значение, т.к. с ним связаны такие показатели, как технические возможности электропривода, масса и размеры электрооборудования, надежность и простота обслуживания, капиталовложения, стоимость эксплутационных расход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i w:val="false"/>
        </w:rPr>
        <w:t>В настоящее время существует три типа двигателе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Асинхронный двигатель с фазным ротором</w:t>
      </w:r>
      <w:r>
        <w:rPr>
          <w:i w:val="false"/>
        </w:rPr>
        <w:t>. Регулирование скорости ступенчатое, путем изменения сопротивления в цепи ротора. Электропривод прост, надежен, допускает большое число включений в час при средних и больших мощностях во всех режимах работы.</w:t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Недостатком</w:t>
      </w:r>
      <w:r>
        <w:rPr>
          <w:i w:val="false"/>
        </w:rPr>
        <w:t xml:space="preserve"> этого двигателя является значительные потери в пускорегулирующих сопротивлениях. Он не обеспечивает необходимые жесткости механических характеристик. Повышенный износ двигателя, электромеханического тормоза и контактной аппаратуры управления.</w:t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Асинхронный двигатель</w:t>
      </w:r>
      <w:r>
        <w:rPr/>
        <w:t xml:space="preserve"> с короткозамкнутым ротором</w:t>
      </w:r>
      <w:r>
        <w:rPr>
          <w:i w:val="false"/>
        </w:rPr>
        <w:t>. Используется для механизмов мощностью до 15 кВт в легком режиме работы. При необходимости регулирования скорости возможно использование двух или трехскоростные электродвигател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Двигатели постоянного тока</w:t>
      </w:r>
      <w:r>
        <w:rPr>
          <w:i w:val="false"/>
        </w:rPr>
        <w:t>. Применяются в электроприводах, к которым предъявляются повышенные требования в отношении регулирования скорости, а так же когда необходимо обеспечить низкие устойчивые скорости в разных режимах. Для механизмов подъема обычно используют двигатели последовательного возбуждения, т.к. они допускают большие перегрузки по моменту и имеют мягкую характеристику. Двигатели параллельного и независимого возбуждения применяют в тех случаях, когда требуются жесткие механические характеристики на низких скоростях, а так же для работы двигателя в генераторном режим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  <w:u w:val="single"/>
        </w:rPr>
        <w:t>К электроприводу летучих ножниц</w:t>
      </w:r>
      <w:r>
        <w:rPr>
          <w:i w:val="false"/>
        </w:rPr>
        <w:t xml:space="preserve"> предъявляются повышенные требования в отношении регулирования скорости, а так же необходимо обеспечить устойчивую угловую скорость в рабочем режим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ак как необходима высокая плавность регулирования скорости, а так же большой диапазон регулирования, то выбираем для привода ножниц электродвигатель постоянного тока с системой управления электроприводом типа тиристорный преобразователь–двигатель (ТП-Д).</w:t>
      </w:r>
      <w:r>
        <w:rPr/>
        <w:t xml:space="preserve"> </w:t>
      </w:r>
      <w:r>
        <w:rPr>
          <w:i w:val="false"/>
        </w:rPr>
        <w:t>Привод реализован четырьмя двигателями постоянного тока с независимым возбуждением, взаимно механически соединенными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284" w:firstLine="850"/>
        <w:jc w:val="left"/>
        <w:rPr>
          <w:i/>
          <w:i/>
        </w:rPr>
      </w:pPr>
      <w:bookmarkStart w:id="9" w:name="__RefHeading___Toc485479053"/>
      <w:bookmarkEnd w:id="9"/>
      <w:r>
        <w:rPr>
          <w:sz w:val="28"/>
        </w:rPr>
        <w:t>2.2 Расчет мощности двигателей и их выбор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пределяем усилие, моменты и мощность резания заготовки максимального сечения 100х100 м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ано: максимальная толщина заготовки 100 мм; максимальная ширина</w:t>
        <w:br/>
        <w:t xml:space="preserve"> заготовки 100 мм; предел прочности материала при температуре </w:t>
        <w:br/>
        <w:t>900-950</w:t>
      </w:r>
      <w:r>
        <w:rPr>
          <w:i w:val="false"/>
          <w:vertAlign w:val="superscript"/>
        </w:rPr>
        <w:t>0</w:t>
      </w:r>
      <w:r>
        <w:rPr>
          <w:i w:val="false"/>
        </w:rPr>
        <w:t xml:space="preserve">С </w:t>
      </w:r>
      <w:r>
        <w:rPr>
          <w:rFonts w:cs="Symbol" w:ascii="Symbol" w:hAnsi="Symbol"/>
          <w:i w:val="false"/>
          <w:sz w:val="40"/>
          <w:lang w:eastAsia="ru-RU"/>
        </w:rPr>
        <w:t></w:t>
      </w:r>
      <w:r>
        <w:rPr>
          <w:i w:val="false"/>
          <w:lang w:val="en-US"/>
        </w:rPr>
        <w:t>max</w:t>
      </w:r>
      <w:r>
        <w:rPr>
          <w:i w:val="false"/>
        </w:rPr>
        <w:t>=12 кГ/мм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; на участке резания радиус траектории ножей </w:t>
      </w:r>
      <w:r>
        <w:rPr>
          <w:i w:val="false"/>
          <w:lang w:val="en-US"/>
        </w:rPr>
        <w:t>r</w:t>
      </w:r>
      <w:r>
        <w:rPr>
          <w:i w:val="false"/>
          <w:vertAlign w:val="subscript"/>
        </w:rPr>
        <w:t>ср</w:t>
      </w:r>
      <w:r>
        <w:rPr>
          <w:i w:val="false"/>
        </w:rPr>
        <w:t>=456 м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Заготовка 100х100 мм разрезается в положении на ребро, при наличии закруглений по углам заготовки высота диагонали </w:t>
      </w:r>
      <w:r>
        <w:rPr>
          <w:i w:val="false"/>
          <w:lang w:val="en-US"/>
        </w:rPr>
        <w:t xml:space="preserve">d=135 </w:t>
      </w:r>
      <w:r>
        <w:rPr>
          <w:i w:val="false"/>
        </w:rPr>
        <w:t>мм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  <w:lang w:val="en-US"/>
        </w:rPr>
        <w:t xml:space="preserve">1. </w:t>
      </w:r>
      <w:r>
        <w:rPr>
          <w:i w:val="false"/>
        </w:rPr>
        <w:t xml:space="preserve">Определяем усилие резания </w:t>
      </w:r>
      <w:r>
        <w:rPr>
          <w:i w:val="false"/>
          <w:lang w:val="en-US"/>
        </w:rPr>
        <w:t xml:space="preserve">[2] </w:t>
      </w:r>
      <w:r>
        <w:rPr>
          <w:i w:val="false"/>
        </w:rPr>
        <w:t>стр. 342</w:t>
      </w:r>
    </w:p>
    <w:p>
      <w:pPr>
        <w:pStyle w:val="Normal"/>
        <w:spacing w:lineRule="exact" w:line="454"/>
        <w:ind w:left="284" w:right="170" w:firstLine="851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;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 w:val="false"/>
        </w:rPr>
        <w:t>Принимаем, что максимальное усилие резания соответствует внедрению каждого ножа в металл на половину высоты сечения, т.е. 1/2(</w:t>
      </w:r>
      <w:r>
        <w:rPr>
          <w:i w:val="false"/>
          <w:lang w:val="en-US"/>
        </w:rPr>
        <w:t>d/2).</w:t>
      </w:r>
      <w:r>
        <w:rPr>
          <w:i w:val="false"/>
        </w:rPr>
        <w:t xml:space="preserve"> Тогда угол приложения максимального усилия резания будет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 w:val="false"/>
        </w:rPr>
        <w:t>Площадь сечения металла в месте приложения максимального усилия рез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ертикальная скорость внедрения ножей в металл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 w:val="false"/>
        </w:rPr>
        <w:t>Скорость деформации металла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Максимальное усилие резания, принимая коэффициенты влияния зазора между ножами и притупления ножей </w:t>
      </w:r>
      <w:r>
        <w:rPr>
          <w:i w:val="false"/>
          <w:lang w:val="en-US"/>
        </w:rPr>
        <w:t>R</w:t>
      </w:r>
      <w:r>
        <w:rPr>
          <w:i w:val="false"/>
          <w:vertAlign w:val="subscript"/>
          <w:lang w:val="en-US"/>
        </w:rPr>
        <w:t>2</w:t>
      </w:r>
      <w:r>
        <w:rPr>
          <w:i w:val="false"/>
          <w:lang w:val="en-US"/>
        </w:rPr>
        <w:t xml:space="preserve">=1,2 </w:t>
      </w:r>
      <w:r>
        <w:rPr>
          <w:i w:val="false"/>
        </w:rPr>
        <w:t xml:space="preserve">и </w:t>
      </w:r>
      <w:r>
        <w:rPr>
          <w:i w:val="false"/>
          <w:lang w:val="en-US"/>
        </w:rPr>
        <w:t>R</w:t>
      </w:r>
      <w:r>
        <w:rPr>
          <w:i w:val="false"/>
          <w:vertAlign w:val="subscript"/>
          <w:lang w:val="en-US"/>
        </w:rPr>
        <w:t>3</w:t>
      </w:r>
      <w:r>
        <w:rPr>
          <w:i w:val="false"/>
          <w:lang w:val="en-US"/>
        </w:rPr>
        <w:t>=1,3:</w:t>
      </w:r>
    </w:p>
    <w:p>
      <w:pPr>
        <w:pStyle w:val="Normal"/>
        <w:spacing w:lineRule="exact" w:line="454"/>
        <w:ind w:left="284" w:right="170" w:firstLine="85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0</m:t>
        </m:r>
        <m:r>
          <m:rPr>
            <m:lit/>
            <m:nor/>
          </m:rPr>
          <w:rPr>
            <w:rFonts w:ascii="Cambria Math" w:hAnsi="Cambria Math"/>
          </w:rPr>
          <m:t xml:space="preserve"> кн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5 Т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lang w:val="en-US"/>
        </w:rPr>
        <w:t xml:space="preserve">2. </w:t>
      </w:r>
      <w:r>
        <w:rPr>
          <w:i w:val="false"/>
        </w:rPr>
        <w:t>Определяем момент и мощность рез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лечо приложения максимального усилия рез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аксимальный статический момент рез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ре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Р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m:rPr>
            <m:lit/>
            <m:nor/>
          </m:rPr>
          <w:rPr>
            <w:rFonts w:ascii="Cambria Math" w:hAnsi="Cambria Math"/>
          </w:rPr>
          <m:t xml:space="preserve"> к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6 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 xml:space="preserve">Максимальная мощность резания при к.п.д. ножниц </w:t>
      </w:r>
      <w:r>
        <w:rPr>
          <w:rFonts w:cs="Symbol" w:ascii="Symbol" w:hAnsi="Symbol"/>
          <w:i w:val="false"/>
          <w:sz w:val="28"/>
          <w:lang w:eastAsia="ru-RU"/>
        </w:rPr>
        <w:t></w:t>
      </w:r>
      <w:r>
        <w:rPr>
          <w:i w:val="false"/>
          <w:lang w:eastAsia="ru-RU"/>
        </w:rPr>
        <w:t>=0,85 и угловой скорости ножниц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m:rPr>
            <m:lit/>
            <m:nor/>
          </m:rPr>
          <w:rPr>
            <w:rFonts w:ascii="Cambria Math" w:hAnsi="Cambria Math"/>
          </w:rPr>
          <m:t xml:space="preserve"> 1/ce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ре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ω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6</m:t>
        </m:r>
        <m:r>
          <m:rPr>
            <m:lit/>
            <m:nor/>
          </m:rPr>
          <w:rPr>
            <w:rFonts w:ascii="Cambria Math" w:hAnsi="Cambria Math"/>
          </w:rPr>
          <m:t xml:space="preserve"> кВт</m:t>
        </m:r>
      </m:oMath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обеспечения требуемого времени разгона и уменьшения нагрузки на двигатель на привод ножниц устанавливаем четыре электродвигателя типа МКН, напряжение питания 230В, номинальный ток 3500А, мощностью 280кВт, скорость вращения двигателя 360 об/мин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Коэффициент перегрузки двигателей по мощности рез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опустимый коэффициент перегрузки </w:t>
      </w:r>
      <w:r>
        <w:rPr>
          <w:i w:val="false"/>
          <w:lang w:val="en-US"/>
        </w:rPr>
        <w:t>R</w:t>
      </w:r>
      <w:r>
        <w:rPr>
          <w:i w:val="false"/>
        </w:rPr>
        <w:t>=2,5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  <w:lang w:val="en-US"/>
        </w:rPr>
        <w:t xml:space="preserve">3. </w:t>
      </w:r>
      <w:r>
        <w:rPr>
          <w:i w:val="false"/>
        </w:rPr>
        <w:t>Определяем влияние маховых масс ножниц на процесс резания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ительность цикла одного резания при повороте суппортов на 360</w:t>
      </w:r>
      <w:r>
        <w:rPr>
          <w:i w:val="false"/>
          <w:vertAlign w:val="superscript"/>
        </w:rPr>
        <w:t>0</w:t>
      </w:r>
      <w:r>
        <w:rPr>
          <w:i w:val="false"/>
        </w:rPr>
        <w:t xml:space="preserve">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 сек</m:t>
        </m:r>
      </m:oMath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лительность резания при угле резания </w:t>
      </w:r>
      <w:r>
        <w:rPr>
          <w:rFonts w:cs="Symbol" w:ascii="Symbol" w:hAnsi="Symbol"/>
          <w:i w:val="false"/>
          <w:lang w:eastAsia="ru-RU"/>
        </w:rPr>
        <w:t></w:t>
      </w:r>
      <w:r>
        <w:rPr>
          <w:i w:val="false"/>
          <w:lang w:val="en-US"/>
        </w:rPr>
        <w:t xml:space="preserve"> =30</w:t>
      </w:r>
      <w:r>
        <w:rPr>
          <w:i w:val="false"/>
          <w:vertAlign w:val="superscript"/>
          <w:lang w:val="en-US"/>
        </w:rPr>
        <w:t>0</w:t>
      </w:r>
      <w:r>
        <w:rPr>
          <w:i w:val="false"/>
          <w:lang w:val="en-US"/>
        </w:rPr>
        <w:t>=</w:t>
      </w:r>
      <w:r>
        <w:rPr>
          <w:rFonts w:cs="Symbol" w:ascii="Symbol" w:hAnsi="Symbol"/>
          <w:i w:val="false"/>
          <w:lang w:eastAsia="ru-RU"/>
        </w:rPr>
        <w:t></w:t>
      </w:r>
      <w:r>
        <w:rPr>
          <w:i w:val="false"/>
          <w:lang w:val="en-US"/>
        </w:rPr>
        <w:t xml:space="preserve">/6 и </w:t>
      </w:r>
      <w:r>
        <w:rPr>
          <w:i w:val="false"/>
        </w:rPr>
        <w:t xml:space="preserve">угловой скорости ножей </w:t>
        <w:br/>
      </w:r>
      <w:r>
        <w:rPr>
          <w:rFonts w:cs="Symbol" w:ascii="Symbol" w:hAnsi="Symbol"/>
          <w:i w:val="false"/>
          <w:sz w:val="36"/>
          <w:lang w:eastAsia="ru-RU"/>
        </w:rPr>
        <w:t></w:t>
      </w:r>
      <w:r>
        <w:rPr>
          <w:i w:val="false"/>
        </w:rPr>
        <w:t>н=3,9 1/сек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сек</m:t>
        </m:r>
      </m:oMath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ак как время резания незначительно по сравнению с длительностью цикла резания, то очевидно резание будет осуществляться за счет кинетической энергии маховых масс ножниц и их привода, восстанавливаемой за врем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ц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 сек</m:t>
        </m:r>
      </m:oMath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2"/>
        <w:ind w:left="284" w:firstLine="850"/>
        <w:jc w:val="left"/>
        <w:rPr>
          <w:i/>
          <w:i/>
        </w:rPr>
      </w:pPr>
      <w:bookmarkStart w:id="10" w:name="__RefHeading___Toc485479054"/>
      <w:bookmarkEnd w:id="10"/>
      <w:r>
        <w:rPr>
          <w:sz w:val="28"/>
        </w:rPr>
        <w:t>2.3 Расчет и выбор силовых элементов электропривод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н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н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в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 w:val="false"/>
        </w:rPr>
        <w:t xml:space="preserve">Рассчитываем и выбираем тиристорный преобразователь, номинальный ток которого выбирается из условия, </w:t>
      </w:r>
      <w:r>
        <w:rPr>
          <w:lang w:val="en-US"/>
        </w:rPr>
        <w:t>I</w:t>
      </w:r>
      <w:r>
        <w:rPr/>
        <w:t>ном.пр</w:t>
      </w:r>
      <w:r>
        <w:rPr>
          <w:i w:val="false"/>
        </w:rPr>
        <w:t>., А</w:t>
      </w:r>
    </w:p>
    <w:p>
      <w:pPr>
        <w:pStyle w:val="Normal"/>
        <w:tabs>
          <w:tab w:val="clear" w:pos="720"/>
          <w:tab w:val="left" w:pos="1566" w:leader="none"/>
        </w:tabs>
        <w:spacing w:lineRule="exact" w:line="454"/>
        <w:ind w:left="284" w:right="170" w:firstLine="851"/>
        <w:rPr/>
      </w:pPr>
      <w:r>
        <w:rPr>
          <w:i w:val="false"/>
        </w:rPr>
        <w:t xml:space="preserve">где </w:t>
        <w:tab/>
      </w:r>
      <w:r>
        <w:rPr>
          <w:lang w:val="en-US"/>
        </w:rPr>
        <w:t>I</w:t>
      </w:r>
      <w:r>
        <w:rPr/>
        <w:t>ном.дв</w:t>
      </w:r>
      <w:r>
        <w:rPr>
          <w:i w:val="false"/>
          <w:lang w:val="en-US"/>
        </w:rPr>
        <w:t xml:space="preserve"> –</w:t>
      </w:r>
      <w:r>
        <w:rPr>
          <w:i w:val="false"/>
        </w:rPr>
        <w:t xml:space="preserve">номинальный ток двигателя, А, </w:t>
      </w:r>
      <w:r>
        <w:rPr>
          <w:lang w:val="en-US"/>
        </w:rPr>
        <w:t>I</w:t>
      </w:r>
      <w:r>
        <w:rPr/>
        <w:t>ном.дв</w:t>
      </w:r>
      <w:r>
        <w:rPr>
          <w:i w:val="false"/>
        </w:rPr>
        <w:t>=3500А;</w:t>
      </w:r>
    </w:p>
    <w:p>
      <w:pPr>
        <w:pStyle w:val="Normal"/>
        <w:tabs>
          <w:tab w:val="clear" w:pos="720"/>
          <w:tab w:val="left" w:pos="1566" w:leader="none"/>
        </w:tabs>
        <w:spacing w:lineRule="exact" w:line="454"/>
        <w:ind w:left="284" w:right="170" w:firstLine="851"/>
        <w:rPr/>
      </w:pPr>
      <w:r>
        <w:rPr/>
        <w:tab/>
        <w:t>Хпр</w:t>
      </w:r>
      <w:r>
        <w:rPr>
          <w:i w:val="false"/>
        </w:rPr>
        <w:t xml:space="preserve"> –перегрузочная способность преобразователя по току, </w:t>
      </w:r>
      <w:r>
        <w:rPr/>
        <w:t>Хпр</w:t>
      </w:r>
      <w:r>
        <w:rPr>
          <w:i w:val="false"/>
        </w:rPr>
        <w:t>=2;</w:t>
      </w:r>
    </w:p>
    <w:p>
      <w:pPr>
        <w:pStyle w:val="Normal"/>
        <w:tabs>
          <w:tab w:val="clear" w:pos="720"/>
          <w:tab w:val="left" w:pos="1566" w:leader="none"/>
        </w:tabs>
        <w:spacing w:lineRule="exact" w:line="454"/>
        <w:ind w:left="284" w:right="170" w:firstLine="851"/>
        <w:rPr>
          <w:i w:val="false"/>
          <w:i w:val="false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00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5</m:t>
        </m:r>
        <m:r>
          <w:rPr>
            <w:rFonts w:ascii="Cambria Math" w:hAnsi="Cambria Math"/>
          </w:rPr>
          <m:t xml:space="preserve">А</m:t>
        </m:r>
      </m:oMath>
      <w:r>
        <w:rPr/>
        <w:tab/>
        <w:t>Хдв</w:t>
      </w:r>
      <w:r>
        <w:rPr>
          <w:i w:val="false"/>
        </w:rPr>
        <w:t xml:space="preserve"> –перегрузочная способность двигателя, </w:t>
      </w:r>
      <w:r>
        <w:rPr/>
        <w:t>Хдв=2,5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Выбираем тиристорный преобразователь серии КТЭУ 600В, 5кА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Выбор трансформатора для питания тиристорного преобразователя производится по расчетным значениям фазных токов во вторичной (</w:t>
      </w:r>
      <w:r>
        <w:rPr>
          <w:i w:val="false"/>
          <w:lang w:val="en-US"/>
        </w:rPr>
        <w:t>I2</w:t>
      </w:r>
      <w:r>
        <w:rPr>
          <w:i w:val="false"/>
        </w:rPr>
        <w:t>ф) и первичной (</w:t>
      </w:r>
      <w:r>
        <w:rPr>
          <w:i w:val="false"/>
          <w:lang w:val="en-US"/>
        </w:rPr>
        <w:t>I</w:t>
      </w:r>
      <w:r>
        <w:rPr>
          <w:i w:val="false"/>
        </w:rPr>
        <w:t>1ф) обмотках, вторичной ЭДС и типовой мощности Sт.р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асчетное значение ЭДС (Е2ф) трансформатора при работе преобразователя в режиме непрерывного тока находится по требуемому выпрямленному напряжению с учетом необходимого запаса на падение напряжения в преобразователе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Е2ф=К</w:t>
      </w:r>
      <w:r>
        <w:rPr>
          <w:i w:val="false"/>
          <w:lang w:val="en-US"/>
        </w:rPr>
        <w:t>u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c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d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r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Ud</w:t>
      </w:r>
      <w:r>
        <w:rPr>
          <w:i w:val="false"/>
        </w:rPr>
        <w:t>,В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где К</w:t>
      </w:r>
      <w:r>
        <w:rPr>
          <w:i w:val="false"/>
          <w:lang w:val="en-US"/>
        </w:rPr>
        <w:t>u –</w:t>
      </w:r>
      <w:r>
        <w:rPr>
          <w:i w:val="false"/>
        </w:rPr>
        <w:t>коэффициент</w:t>
      </w:r>
      <w:r>
        <w:rPr>
          <w:i w:val="false"/>
          <w:lang w:val="en-US"/>
        </w:rPr>
        <w:t xml:space="preserve">, </w:t>
      </w:r>
      <w:r>
        <w:rPr>
          <w:i w:val="false"/>
        </w:rPr>
        <w:t>характеризующий соотношение Е2ф/Е</w:t>
      </w:r>
      <w:r>
        <w:rPr>
          <w:i w:val="false"/>
          <w:lang w:val="en-US"/>
        </w:rPr>
        <w:t>do</w:t>
      </w:r>
      <w:r>
        <w:rPr>
          <w:i w:val="false"/>
        </w:rPr>
        <w:t xml:space="preserve"> и зависящий от схемы выпрямления, 1/1,17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ab/>
        <w:t>К</w:t>
      </w:r>
      <w:r>
        <w:rPr>
          <w:i w:val="false"/>
          <w:lang w:val="en-US"/>
        </w:rPr>
        <w:t>c –</w:t>
      </w:r>
      <w:r>
        <w:rPr>
          <w:i w:val="false"/>
        </w:rPr>
        <w:t>коэффициент</w:t>
      </w:r>
      <w:r>
        <w:rPr>
          <w:i w:val="false"/>
          <w:lang w:val="en-US"/>
        </w:rPr>
        <w:t>,</w:t>
      </w:r>
      <w:r>
        <w:rPr>
          <w:i w:val="false"/>
        </w:rPr>
        <w:t xml:space="preserve"> учитывающий возможные снижения напряжения питающей сети, 1,05-1,0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ab/>
        <w:t>К</w:t>
      </w:r>
      <w:r>
        <w:rPr>
          <w:i w:val="false"/>
          <w:lang w:val="en-US"/>
        </w:rPr>
        <w:t>d –</w:t>
      </w:r>
      <w:r>
        <w:rPr>
          <w:i w:val="false"/>
        </w:rPr>
        <w:t>коэффициент</w:t>
      </w:r>
      <w:r>
        <w:rPr>
          <w:i w:val="false"/>
          <w:lang w:val="en-US"/>
        </w:rPr>
        <w:t xml:space="preserve">, </w:t>
      </w:r>
      <w:r>
        <w:rPr>
          <w:i w:val="false"/>
        </w:rPr>
        <w:t>учитывающий неполное открывание тиристоров при максимальном управляемом сигнале, 1-1,15, при согласованном управлении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ab/>
        <w:t>К</w:t>
      </w:r>
      <w:r>
        <w:rPr>
          <w:i w:val="false"/>
          <w:lang w:val="en-US"/>
        </w:rPr>
        <w:t>r –</w:t>
      </w:r>
      <w:r>
        <w:rPr>
          <w:i w:val="false"/>
        </w:rPr>
        <w:t>коэффициент</w:t>
      </w:r>
      <w:r>
        <w:rPr>
          <w:i w:val="false"/>
          <w:lang w:val="en-US"/>
        </w:rPr>
        <w:t xml:space="preserve">, </w:t>
      </w:r>
      <w:r>
        <w:rPr>
          <w:i w:val="false"/>
        </w:rPr>
        <w:t>учитывающий падение напряжения в преобразователе, 1,05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  <w:tab/>
        <w:t>Ud –</w:t>
      </w:r>
      <w:r>
        <w:rPr>
          <w:i w:val="false"/>
        </w:rPr>
        <w:t>напряжение тиристорного преобразователя 600В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Е2ф=1/1,17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1,05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1,15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1,05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600=650В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Расчетное действующее значение фазного тока вторичной обмотки определяется по выпрямленному току (</w:t>
      </w:r>
      <w:r>
        <w:rPr>
          <w:i w:val="false"/>
          <w:lang w:val="en-US"/>
        </w:rPr>
        <w:t xml:space="preserve">Id) с </w:t>
      </w:r>
      <w:r>
        <w:rPr>
          <w:i w:val="false"/>
        </w:rPr>
        <w:t>учетом схемы выпрямления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I</w:t>
      </w:r>
      <w:r>
        <w:rPr>
          <w:i w:val="false"/>
        </w:rPr>
        <w:t>2ф=К</w:t>
      </w:r>
      <w:r>
        <w:rPr>
          <w:i w:val="false"/>
          <w:lang w:val="en-US"/>
        </w:rPr>
        <w:t>i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I2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Id</w:t>
      </w:r>
      <w:r>
        <w:rPr>
          <w:i w:val="false"/>
        </w:rPr>
        <w:t>,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где К</w:t>
      </w:r>
      <w:r>
        <w:rPr>
          <w:i w:val="false"/>
          <w:lang w:val="en-US"/>
        </w:rPr>
        <w:t>i –</w:t>
      </w:r>
      <w:r>
        <w:rPr>
          <w:i w:val="false"/>
        </w:rPr>
        <w:t>коэффициент, 1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Кi2 –</w:t>
      </w:r>
      <w:r>
        <w:rPr>
          <w:i w:val="false"/>
        </w:rPr>
        <w:t xml:space="preserve">коэффициент, характеризующий отношение </w:t>
      </w:r>
      <w:r>
        <w:rPr>
          <w:i w:val="false"/>
          <w:lang w:val="en-US"/>
        </w:rPr>
        <w:t>I2ф/Id</w:t>
      </w:r>
      <w:r>
        <w:rPr>
          <w:i w:val="false"/>
        </w:rPr>
        <w:t xml:space="preserve"> и зависящий от схемы выпрямления, 0,577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I2</w:t>
      </w:r>
      <w:r>
        <w:rPr>
          <w:i w:val="false"/>
        </w:rPr>
        <w:t>ф=1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0,577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5000=2885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Необходимый коэффициент трансформации находится, Ктр,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Ктр=0,95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U</w:t>
      </w:r>
      <w:r>
        <w:rPr>
          <w:i w:val="false"/>
        </w:rPr>
        <w:t>1ф/</w:t>
      </w:r>
      <w:r>
        <w:rPr>
          <w:i w:val="false"/>
          <w:lang w:val="en-US"/>
        </w:rPr>
        <w:t>E</w:t>
      </w:r>
      <w:r>
        <w:rPr>
          <w:i w:val="false"/>
        </w:rPr>
        <w:t>2ф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 xml:space="preserve">где </w:t>
      </w:r>
      <w:r>
        <w:rPr>
          <w:i w:val="false"/>
          <w:lang w:val="en-US"/>
        </w:rPr>
        <w:t>U</w:t>
      </w:r>
      <w:r>
        <w:rPr>
          <w:i w:val="false"/>
        </w:rPr>
        <w:t>1ф –номинальное фазное напряжение сети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Ктр=0,95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600/650=0,88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 xml:space="preserve">Расчетное значение действующего фазного тока первичной обмотки трансформатора определяется по току </w:t>
      </w:r>
      <w:r>
        <w:rPr>
          <w:i w:val="false"/>
          <w:lang w:val="en-US"/>
        </w:rPr>
        <w:t>Id</w:t>
      </w:r>
      <w:r>
        <w:rPr>
          <w:i w:val="false"/>
        </w:rPr>
        <w:t xml:space="preserve"> с учетом коэффициента Ктр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I</w:t>
      </w:r>
      <w:r>
        <w:rPr>
          <w:i w:val="false"/>
        </w:rPr>
        <w:t>1ф</w:t>
      </w:r>
      <w:r>
        <w:rPr>
          <w:i w:val="false"/>
          <w:lang w:val="en-US"/>
        </w:rPr>
        <w:t>=</w:t>
      </w:r>
      <w:r>
        <w:rPr>
          <w:i w:val="false"/>
        </w:rPr>
        <w:t>К</w:t>
      </w:r>
      <w:r>
        <w:rPr>
          <w:i w:val="false"/>
          <w:lang w:val="en-US"/>
        </w:rPr>
        <w:t>i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I1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Id/</w:t>
      </w:r>
      <w:r>
        <w:rPr>
          <w:i w:val="false"/>
        </w:rPr>
        <w:t>Ктр, 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где К</w:t>
      </w:r>
      <w:r>
        <w:rPr>
          <w:i w:val="false"/>
          <w:lang w:val="en-US"/>
        </w:rPr>
        <w:t>I1 –</w:t>
      </w:r>
      <w:r>
        <w:rPr>
          <w:i w:val="false"/>
        </w:rPr>
        <w:t xml:space="preserve">коэффициент, характеризующий отношение </w:t>
      </w:r>
      <w:r>
        <w:rPr>
          <w:i w:val="false"/>
          <w:lang w:val="en-US"/>
        </w:rPr>
        <w:t>I</w:t>
      </w:r>
      <w:r>
        <w:rPr>
          <w:i w:val="false"/>
        </w:rPr>
        <w:t>1ф</w:t>
      </w:r>
      <w:r>
        <w:rPr>
          <w:i w:val="false"/>
          <w:lang w:val="en-US"/>
        </w:rPr>
        <w:t xml:space="preserve">/Id </w:t>
      </w:r>
      <w:r>
        <w:rPr>
          <w:i w:val="false"/>
        </w:rPr>
        <w:t>и зависит от схемы выпрямления, 0,471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I</w:t>
      </w:r>
      <w:r>
        <w:rPr>
          <w:i w:val="false"/>
        </w:rPr>
        <w:t>1ф=1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0,471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5000/0,88=2676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Расчетное значение типовой мощности, характеризующий расход активных материалов и габариты трансформатора, определяется как: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S</w:t>
      </w:r>
      <w:r>
        <w:rPr>
          <w:i w:val="false"/>
        </w:rPr>
        <w:t>тр=К</w:t>
      </w:r>
      <w:r>
        <w:rPr>
          <w:i w:val="false"/>
          <w:lang w:val="en-US"/>
        </w:rPr>
        <w:t>u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c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d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r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i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s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Ud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Id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3</w:t>
      </w:r>
      <w:r>
        <w:rPr>
          <w:i w:val="false"/>
        </w:rPr>
        <w:t>, В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где К</w:t>
      </w:r>
      <w:r>
        <w:rPr>
          <w:i w:val="false"/>
          <w:lang w:val="en-US"/>
        </w:rPr>
        <w:t>s</w:t>
      </w:r>
      <w:r>
        <w:rPr>
          <w:i w:val="false"/>
        </w:rPr>
        <w:t xml:space="preserve"> –коэффициент схемы, 1,345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S</w:t>
      </w:r>
      <w:r>
        <w:rPr>
          <w:i w:val="false"/>
        </w:rPr>
        <w:t>тр=1/1,17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1,05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1,15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1,05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1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1,375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600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500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3=1341кВ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А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ыбираем трансформатор типа ТСЗП-1600/10У3 Р=1615кВ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 xml:space="preserve">А, </w:t>
      </w:r>
      <w:r>
        <w:rPr>
          <w:i w:val="false"/>
          <w:lang w:val="en-US"/>
        </w:rPr>
        <w:t>U=6 (10)</w:t>
      </w:r>
      <w:r>
        <w:rPr>
          <w:i w:val="false"/>
        </w:rPr>
        <w:t>к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284" w:firstLine="850"/>
        <w:jc w:val="left"/>
        <w:rPr>
          <w:sz w:val="28"/>
        </w:rPr>
      </w:pPr>
      <w:bookmarkStart w:id="11" w:name="__RefHeading___Toc485479055"/>
      <w:bookmarkEnd w:id="11"/>
      <w:r>
        <w:rPr>
          <w:sz w:val="28"/>
        </w:rPr>
        <w:t>2.4 Система автоматического регулирования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2"/>
        <w:ind w:left="284" w:firstLine="850"/>
        <w:jc w:val="left"/>
        <w:rPr>
          <w:sz w:val="28"/>
        </w:rPr>
      </w:pPr>
      <w:r>
        <w:rPr>
          <w:sz w:val="28"/>
        </w:rPr>
        <w:t>2.4.1 Требования к системе автоматического регулир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истема управления электроприводом построена по принципу подчиненного регулирования. Главный параметр регулирования — скорость вращения приводного двигателя, все остальные параметры вспомогательные и подчинены главному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Конструкция САР должна удовлетворять следующим требования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spacing w:lineRule="exact" w:line="454"/>
        <w:ind w:left="1800" w:right="170" w:hanging="360"/>
        <w:rPr>
          <w:i w:val="false"/>
          <w:i w:val="false"/>
        </w:rPr>
      </w:pPr>
      <w:r>
        <w:rPr>
          <w:i w:val="false"/>
        </w:rPr>
        <w:t>взаимозаменяемость однотипных элемен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spacing w:lineRule="exact" w:line="454"/>
        <w:ind w:left="1800" w:right="170" w:hanging="360"/>
        <w:rPr>
          <w:i w:val="false"/>
          <w:i w:val="false"/>
        </w:rPr>
      </w:pPr>
      <w:r>
        <w:rPr>
          <w:i w:val="false"/>
        </w:rPr>
        <w:t>согласованность входных и выходных величин различных элемен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spacing w:lineRule="exact" w:line="454"/>
        <w:ind w:left="1800" w:right="170" w:hanging="360"/>
        <w:rPr>
          <w:i w:val="false"/>
          <w:i w:val="false"/>
        </w:rPr>
      </w:pPr>
      <w:r>
        <w:rPr>
          <w:i w:val="false"/>
        </w:rPr>
        <w:t>построение всех узлов на основе небольшого числа модулей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онструктивно САР летучих ножниц выполнена на основе блочной регулировочной системы «РЕГИСТОР». В ее состав входят все необходимые элементы: усилители, датчики регулируемых величин, задатчики (преобразователи) регулируемых величин, источники питания, вспомогательные элементы (узлы связи, ограничители, логические блоки и т. п.)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Основным элементом системы авторегулирования является операционный усилитель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r>
        <w:br w:type="page"/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истема «РЕГИСТОР» специально предназначена и оборудована для управления тиристорными преобразователями. Комплекты модулей разделяются по функциональным признакам на блоки. Модули САР ножниц размещаются в ваннах типа А, В и С, которые находятся в шкафу «УНИСТОР В»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анна А содержит модули СИФУ и модули контура ток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Ванна В состоит из модулей контура скорости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Ванна С содержит модули для обработки сигналов с технологических датчик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20"/>
          <w:tab w:val="left" w:pos="1843" w:leader="none"/>
        </w:tabs>
        <w:ind w:left="1843" w:hanging="709"/>
        <w:jc w:val="left"/>
        <w:rPr/>
      </w:pPr>
      <w:r>
        <w:rPr>
          <w:sz w:val="28"/>
        </w:rPr>
        <w:t>2.4.2 Описание элементов системы автоматического</w:t>
        <w:br/>
        <w:t>регулир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Якорь двигателя питается от двух групп тиристорного преобразователя. Система регулирования осуществляет скоростную регулировку и регулировку положения и выполнены по принципу подчиненного регулирования, т. е. параметр тока подчинен параметру скорост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ействительное значение скорости снимается с тахогенератора Е1 и через преобразователь 5 подается в виде сигнала обратной связи </w:t>
      </w:r>
      <w:r>
        <w:rPr>
          <w:i w:val="false"/>
          <w:lang w:val="en-US"/>
        </w:rPr>
        <w:t xml:space="preserve">w </w:t>
      </w:r>
      <w:r>
        <w:rPr>
          <w:i w:val="false"/>
        </w:rPr>
        <w:t>на один из входов регулятора скорости 4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ействительное значение положения ножей определяется сельсином-датчиком </w:t>
      </w:r>
      <w:r>
        <w:rPr>
          <w:i w:val="false"/>
          <w:lang w:val="en-US"/>
        </w:rPr>
        <w:t>Y1</w:t>
      </w:r>
      <w:r>
        <w:rPr>
          <w:i w:val="false"/>
        </w:rPr>
        <w:t xml:space="preserve">, один оборот которого соответствует одному обороту ножниц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начение скорости предыдущей клети обрабатывается в центральном цифровом технологическом регуляторе (ЦТЦР) 10 и  через частотно-аналоговый преобразователь 11 и задатчик интенсивности 12 подается на вход регулятора скорости 4 в виде требуемой величины скорости —</w:t>
      </w:r>
      <w:r>
        <w:rPr>
          <w:i w:val="false"/>
          <w:lang w:val="en-US"/>
        </w:rPr>
        <w:t>w</w:t>
      </w:r>
      <w:r>
        <w:rPr>
          <w:i w:val="false"/>
        </w:rPr>
        <w:t xml:space="preserve">*. На входах регулятора скорости задание </w:t>
      </w:r>
      <w:r>
        <w:rPr>
          <w:i w:val="false"/>
          <w:lang w:val="en-US"/>
        </w:rPr>
        <w:t>w*</w:t>
      </w:r>
      <w:r>
        <w:rPr>
          <w:i w:val="false"/>
        </w:rPr>
        <w:t xml:space="preserve"> сравнивается с сигналом обратной связи по скорости таким образом, что </w:t>
      </w:r>
      <w:r>
        <w:rPr>
          <w:i w:val="false"/>
          <w:lang w:val="en-US"/>
        </w:rPr>
        <w:t>Rw</w:t>
      </w:r>
      <w:r>
        <w:rPr>
          <w:i w:val="false"/>
        </w:rPr>
        <w:t xml:space="preserve"> управляется алгебраической суммой сигналов </w:t>
      </w:r>
      <w:r>
        <w:rPr>
          <w:i w:val="false"/>
          <w:lang w:val="en-US"/>
        </w:rPr>
        <w:t xml:space="preserve">w* </w:t>
      </w:r>
      <w:r>
        <w:rPr>
          <w:i w:val="false"/>
        </w:rPr>
        <w:t xml:space="preserve">и </w:t>
      </w:r>
      <w:r>
        <w:rPr>
          <w:i w:val="false"/>
          <w:lang w:val="en-US"/>
        </w:rPr>
        <w:t xml:space="preserve">w. </w:t>
      </w:r>
      <w:r>
        <w:rPr>
          <w:i w:val="false"/>
        </w:rPr>
        <w:t>Выход регулятора скорости является заданием для регулятора тока 2 (</w:t>
      </w:r>
      <w:r>
        <w:rPr>
          <w:i w:val="false"/>
          <w:lang w:val="en-US"/>
        </w:rPr>
        <w:t>Ri</w:t>
      </w:r>
      <w:r>
        <w:rPr>
          <w:i w:val="false"/>
          <w:vertAlign w:val="subscript"/>
        </w:rPr>
        <w:t>к</w:t>
      </w:r>
      <w:r>
        <w:rPr>
          <w:i w:val="false"/>
        </w:rPr>
        <w:t xml:space="preserve">) ведущего и ведомого приводов. Задание тока перед </w:t>
      </w:r>
      <w:r>
        <w:rPr>
          <w:i w:val="false"/>
          <w:lang w:val="en-US"/>
        </w:rPr>
        <w:t>Ri</w:t>
      </w:r>
      <w:r>
        <w:rPr>
          <w:i w:val="false"/>
          <w:vertAlign w:val="subscript"/>
        </w:rPr>
        <w:t>к</w:t>
      </w:r>
      <w:r>
        <w:rPr>
          <w:i w:val="false"/>
        </w:rPr>
        <w:t xml:space="preserve"> преобразуется задатчиком интенсивности тока 3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Кроме задания тока, схема регулирования ведущего привода формирует блокирующие сигналы для ведомого привода: Ф — запрещение работы привода и </w:t>
      </w:r>
      <w:r>
        <w:rPr>
          <w:i w:val="false"/>
          <w:lang w:val="en-US"/>
        </w:rPr>
        <w:t>S`</w:t>
      </w:r>
      <w:r>
        <w:rPr>
          <w:i w:val="false"/>
          <w:vertAlign w:val="subscript"/>
          <w:lang w:val="en-US"/>
        </w:rPr>
        <w:t>0</w:t>
      </w:r>
      <w:r>
        <w:rPr>
          <w:i w:val="false"/>
          <w:lang w:val="en-US"/>
        </w:rPr>
        <w:t xml:space="preserve"> — </w:t>
      </w:r>
      <w:r>
        <w:rPr>
          <w:i w:val="false"/>
        </w:rPr>
        <w:t xml:space="preserve">требование ограничения тока якоря до 10% </w:t>
      </w:r>
      <w:r>
        <w:rPr>
          <w:i w:val="false"/>
          <w:lang w:val="en-US"/>
        </w:rPr>
        <w:t>I</w:t>
      </w:r>
      <w:r>
        <w:rPr>
          <w:i w:val="false"/>
          <w:vertAlign w:val="subscript"/>
        </w:rPr>
        <w:t>н</w:t>
      </w:r>
      <w:r>
        <w:rPr>
          <w:i w:val="false"/>
        </w:rPr>
        <w:t xml:space="preserve">. На входах регулятора тока сравнивается требуемая величина тока якоря </w:t>
      </w:r>
      <w:r>
        <w:rPr>
          <w:i w:val="false"/>
          <w:lang w:val="en-US"/>
        </w:rPr>
        <w:t>i</w:t>
      </w:r>
      <w:r>
        <w:rPr>
          <w:i w:val="false"/>
          <w:vertAlign w:val="superscript"/>
          <w:lang w:val="en-US"/>
        </w:rPr>
        <w:t>*</w:t>
      </w:r>
      <w:r>
        <w:rPr>
          <w:i w:val="false"/>
          <w:vertAlign w:val="subscript"/>
        </w:rPr>
        <w:t>КА</w:t>
      </w:r>
      <w:r>
        <w:rPr>
          <w:i w:val="false"/>
        </w:rPr>
        <w:t xml:space="preserve">, </w:t>
      </w:r>
      <w:r>
        <w:rPr>
          <w:i w:val="false"/>
          <w:lang w:val="en-US"/>
        </w:rPr>
        <w:t>i</w:t>
      </w:r>
      <w:r>
        <w:rPr>
          <w:i w:val="false"/>
          <w:vertAlign w:val="superscript"/>
          <w:lang w:val="en-US"/>
        </w:rPr>
        <w:t>*</w:t>
      </w:r>
      <w:r>
        <w:rPr>
          <w:i w:val="false"/>
          <w:vertAlign w:val="subscript"/>
        </w:rPr>
        <w:t>КВ</w:t>
      </w:r>
      <w:r>
        <w:rPr>
          <w:i w:val="false"/>
        </w:rPr>
        <w:t xml:space="preserve"> с сигналом обратной связи по току </w:t>
      </w:r>
      <w:r>
        <w:rPr>
          <w:i w:val="false"/>
          <w:lang w:val="en-US"/>
        </w:rPr>
        <w:t>— i</w:t>
      </w:r>
      <w:r>
        <w:rPr>
          <w:i w:val="false"/>
          <w:vertAlign w:val="subscript"/>
          <w:lang w:val="en-US"/>
        </w:rPr>
        <w:t>KA</w:t>
      </w:r>
      <w:r>
        <w:rPr>
          <w:i w:val="false"/>
          <w:lang w:val="en-US"/>
        </w:rPr>
        <w:t>, i</w:t>
      </w:r>
      <w:r>
        <w:rPr>
          <w:i w:val="false"/>
          <w:vertAlign w:val="subscript"/>
          <w:lang w:val="en-US"/>
        </w:rPr>
        <w:t>KB</w:t>
      </w:r>
      <w:r>
        <w:rPr>
          <w:i w:val="false"/>
        </w:rPr>
        <w:t>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од действием алгебраической суммы этих сигналов регуляторы тока формируют управляющие сигналы для генератора импульсов </w:t>
      </w:r>
      <w:r>
        <w:rPr>
          <w:i w:val="false"/>
          <w:lang w:val="en-US"/>
        </w:rPr>
        <w:t>GI</w:t>
      </w:r>
      <w:r>
        <w:rPr>
          <w:i w:val="false"/>
        </w:rPr>
        <w:t xml:space="preserve"> — </w:t>
      </w:r>
      <w:r>
        <w:rPr>
          <w:rFonts w:cs="Symbol" w:ascii="Symbol" w:hAnsi="Symbol"/>
          <w:i w:val="false"/>
          <w:lang w:val="en-US"/>
        </w:rPr>
        <w:t></w:t>
      </w:r>
      <w:r>
        <w:rPr>
          <w:rFonts w:cs="Symbol" w:ascii="Symbol" w:hAnsi="Symbol"/>
          <w:i w:val="false"/>
          <w:vertAlign w:val="superscript"/>
          <w:lang w:val="en-US"/>
        </w:rPr>
        <w:t></w:t>
      </w:r>
      <w:r>
        <w:rPr>
          <w:rFonts w:cs="Symbol" w:ascii="Symbol" w:hAnsi="Symbol"/>
          <w:i w:val="false"/>
          <w:vertAlign w:val="subscript"/>
          <w:lang w:val="en-US"/>
        </w:rPr>
        <w:t></w:t>
      </w:r>
      <w:r>
        <w:rPr>
          <w:rFonts w:cs="Symbol" w:ascii="Symbol" w:hAnsi="Symbol"/>
          <w:i w:val="false"/>
        </w:rPr>
        <w:t></w:t>
      </w:r>
      <w:r>
        <w:rPr>
          <w:i w:val="false"/>
        </w:rPr>
        <w:t xml:space="preserve">и </w:t>
      </w:r>
      <w:r>
        <w:rPr>
          <w:rFonts w:cs="Symbol" w:ascii="Symbol" w:hAnsi="Symbol"/>
          <w:i w:val="false"/>
          <w:lang w:val="en-US"/>
        </w:rPr>
        <w:t></w:t>
      </w:r>
      <w:r>
        <w:rPr>
          <w:rFonts w:cs="Symbol" w:ascii="Symbol" w:hAnsi="Symbol"/>
          <w:i w:val="false"/>
          <w:vertAlign w:val="superscript"/>
          <w:lang w:val="en-US"/>
        </w:rPr>
        <w:t></w:t>
      </w:r>
      <w:r>
        <w:rPr>
          <w:rFonts w:cs="Symbol" w:ascii="Symbol" w:hAnsi="Symbol"/>
          <w:i w:val="false"/>
          <w:vertAlign w:val="subscript"/>
          <w:lang w:val="en-US"/>
        </w:rPr>
        <w:t></w:t>
      </w:r>
      <w:r>
        <w:rPr>
          <w:rFonts w:cs="Symbol" w:ascii="Symbol" w:hAnsi="Symbol"/>
          <w:i w:val="false"/>
        </w:rPr>
        <w:t>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игналы</w:t>
      </w:r>
      <w:r>
        <w:rPr>
          <w:rFonts w:cs="Symbol" w:ascii="Symbol" w:hAnsi="Symbol"/>
          <w:i w:val="false"/>
          <w:lang w:val="en-US"/>
        </w:rPr>
        <w:t></w:t>
      </w:r>
      <w:r>
        <w:rPr>
          <w:rFonts w:cs="Symbol" w:ascii="Symbol" w:hAnsi="Symbol"/>
          <w:i w:val="false"/>
          <w:vertAlign w:val="superscript"/>
          <w:lang w:val="en-US"/>
        </w:rPr>
        <w:t></w:t>
      </w:r>
      <w:r>
        <w:rPr>
          <w:rFonts w:cs="Symbol" w:ascii="Symbol" w:hAnsi="Symbol"/>
          <w:i w:val="false"/>
          <w:vertAlign w:val="subscript"/>
          <w:lang w:val="en-US"/>
        </w:rPr>
        <w:t></w:t>
      </w:r>
      <w:r>
        <w:rPr>
          <w:rFonts w:cs="Symbol" w:ascii="Symbol" w:hAnsi="Symbol"/>
          <w:i w:val="false"/>
        </w:rPr>
        <w:t></w:t>
      </w:r>
      <w:r>
        <w:rPr>
          <w:i w:val="false"/>
        </w:rPr>
        <w:t xml:space="preserve">и </w:t>
      </w:r>
      <w:r>
        <w:rPr>
          <w:rFonts w:cs="Symbol" w:ascii="Symbol" w:hAnsi="Symbol"/>
          <w:i w:val="false"/>
          <w:lang w:val="en-US"/>
        </w:rPr>
        <w:t></w:t>
      </w:r>
      <w:r>
        <w:rPr>
          <w:rFonts w:cs="Symbol" w:ascii="Symbol" w:hAnsi="Symbol"/>
          <w:i w:val="false"/>
          <w:vertAlign w:val="superscript"/>
          <w:lang w:val="en-US"/>
        </w:rPr>
        <w:t></w:t>
      </w:r>
      <w:r>
        <w:rPr>
          <w:rFonts w:cs="Symbol" w:ascii="Symbol" w:hAnsi="Symbol"/>
          <w:i w:val="false"/>
          <w:vertAlign w:val="subscript"/>
          <w:lang w:val="en-US"/>
        </w:rPr>
        <w:t></w:t>
      </w:r>
      <w:r>
        <w:rPr>
          <w:rFonts w:cs="Symbol" w:ascii="Symbol" w:hAnsi="Symbol"/>
          <w:i w:val="false"/>
        </w:rPr>
        <w:t></w:t>
      </w:r>
      <w:r>
        <w:rPr>
          <w:i w:val="false"/>
        </w:rPr>
        <w:t xml:space="preserve">преобразуются генератором импульсов в импульсы управления тиристорами </w:t>
      </w:r>
      <w:r>
        <w:rPr>
          <w:rFonts w:cs="Symbol" w:ascii="Symbol" w:hAnsi="Symbol"/>
          <w:i w:val="false"/>
          <w:lang w:val="en-US"/>
        </w:rPr>
        <w:t></w:t>
      </w:r>
      <w:r>
        <w:rPr>
          <w:rFonts w:cs="Symbol" w:ascii="Symbol" w:hAnsi="Symbol"/>
          <w:i w:val="false"/>
          <w:vertAlign w:val="subscript"/>
          <w:lang w:val="en-US"/>
        </w:rPr>
        <w:t></w:t>
      </w:r>
      <w:r>
        <w:rPr>
          <w:rFonts w:cs="Symbol" w:ascii="Symbol" w:hAnsi="Symbol"/>
          <w:i w:val="false"/>
          <w:lang w:val="en-US"/>
        </w:rPr>
        <w:t></w:t>
      </w:r>
      <w:r>
        <w:rPr>
          <w:i w:val="false"/>
        </w:rPr>
        <w:t xml:space="preserve">и </w:t>
      </w:r>
      <w:r>
        <w:rPr>
          <w:rFonts w:cs="Symbol" w:ascii="Symbol" w:hAnsi="Symbol"/>
          <w:i w:val="false"/>
          <w:lang w:val="en-US"/>
        </w:rPr>
        <w:t></w:t>
      </w:r>
      <w:r>
        <w:rPr>
          <w:rFonts w:cs="Symbol" w:ascii="Symbol" w:hAnsi="Symbol"/>
          <w:i w:val="false"/>
          <w:vertAlign w:val="subscript"/>
          <w:lang w:val="en-US"/>
        </w:rPr>
        <w:t></w:t>
      </w:r>
      <w:r>
        <w:rPr>
          <w:rFonts w:cs="Symbol" w:ascii="Symbol" w:hAnsi="Symbol"/>
          <w:i w:val="false"/>
        </w:rPr>
        <w:t></w:t>
      </w:r>
      <w:r>
        <w:rPr>
          <w:i w:val="false"/>
        </w:rPr>
        <w:tab/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ри выставлении ножей в исходное положение в работу включаются следующие блоки: блок 9 отменяет команду «старт» в ЦТЦРе. После отмены команды «старт» логика блока 18 блокирует тракт задания скорости сигналом </w:t>
      </w:r>
      <w:r>
        <w:rPr>
          <w:rFonts w:cs="Symbol" w:ascii="Symbol" w:hAnsi="Symbol"/>
          <w:i w:val="false"/>
          <w:lang w:val="en-US"/>
        </w:rPr>
        <w:t></w:t>
      </w:r>
      <w:r>
        <w:rPr>
          <w:i w:val="false"/>
          <w:lang w:val="en-US"/>
        </w:rPr>
        <w:t xml:space="preserve">. </w:t>
      </w:r>
      <w:r>
        <w:rPr>
          <w:i w:val="false"/>
        </w:rPr>
        <w:t>Направление вращения при доводке ножей в исходное положение и их скорость определяются блоками 6,7,8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осле достижения исходного (верхнего) положения ножей появляются сигналы: </w:t>
      </w:r>
      <w:r>
        <w:rPr>
          <w:i w:val="false"/>
          <w:lang w:val="en-US"/>
        </w:rPr>
        <w:t>S</w:t>
      </w:r>
      <w:r>
        <w:rPr>
          <w:i w:val="false"/>
          <w:vertAlign w:val="subscript"/>
          <w:lang w:val="en-US"/>
        </w:rPr>
        <w:t>0</w:t>
      </w:r>
      <w:r>
        <w:rPr>
          <w:i w:val="false"/>
          <w:lang w:val="en-US"/>
        </w:rPr>
        <w:t xml:space="preserve"> — </w:t>
      </w:r>
      <w:r>
        <w:rPr>
          <w:i w:val="false"/>
        </w:rPr>
        <w:t xml:space="preserve">из блока управления положением 7, </w:t>
      </w:r>
      <w:r>
        <w:rPr>
          <w:i w:val="false"/>
          <w:lang w:val="en-US"/>
        </w:rPr>
        <w:t>I</w:t>
      </w:r>
      <w:r>
        <w:rPr>
          <w:i w:val="false"/>
          <w:vertAlign w:val="subscript"/>
          <w:lang w:val="en-US"/>
        </w:rPr>
        <w:t>0</w:t>
      </w:r>
      <w:r>
        <w:rPr>
          <w:i w:val="false"/>
        </w:rPr>
        <w:t xml:space="preserve"> — из датчика нулевого тока 15, </w:t>
      </w:r>
      <w:r>
        <w:rPr>
          <w:rFonts w:cs="Symbol" w:ascii="Symbol" w:hAnsi="Symbol"/>
          <w:i w:val="false"/>
          <w:lang w:val="en-US"/>
        </w:rPr>
        <w:t></w:t>
      </w:r>
      <w:r>
        <w:rPr>
          <w:i w:val="false"/>
          <w:vertAlign w:val="subscript"/>
          <w:lang w:val="en-US"/>
        </w:rPr>
        <w:t>0</w:t>
      </w:r>
      <w:r>
        <w:rPr>
          <w:i w:val="false"/>
          <w:lang w:val="en-US"/>
        </w:rPr>
        <w:t xml:space="preserve"> —</w:t>
      </w:r>
      <w:r>
        <w:rPr>
          <w:i w:val="false"/>
        </w:rPr>
        <w:t xml:space="preserve"> из логического блока управления скоростью 13. Под действием этих сигналов блок ограничения тока 16 и 19 формирует команды на ограничение тока до 10% </w:t>
      </w:r>
      <w:r>
        <w:rPr>
          <w:i w:val="false"/>
          <w:lang w:val="en-US"/>
        </w:rPr>
        <w:t>I</w:t>
      </w:r>
      <w:r>
        <w:rPr>
          <w:i w:val="false"/>
          <w:vertAlign w:val="subscript"/>
        </w:rPr>
        <w:t>н</w:t>
      </w:r>
      <w:r>
        <w:rPr>
          <w:i w:val="false"/>
        </w:rPr>
        <w:t xml:space="preserve"> в ведущем и ведомом приводах. Привод подготовлен к новому «старту»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 xml:space="preserve">Блок аварийной логики </w:t>
      </w:r>
      <w:r>
        <w:rPr>
          <w:i w:val="false"/>
          <w:lang w:val="en-US"/>
        </w:rPr>
        <w:t xml:space="preserve">LOG </w:t>
      </w:r>
      <w:r>
        <w:rPr>
          <w:i w:val="false"/>
        </w:rPr>
        <w:t>при появлении сигналов: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 xml:space="preserve">а) сверхток преобразователя — </w:t>
      </w:r>
      <w:r>
        <w:rPr>
          <w:i w:val="false"/>
          <w:lang w:val="en-US"/>
        </w:rPr>
        <w:t>I</w:t>
      </w:r>
      <w:r>
        <w:rPr>
          <w:i w:val="false"/>
          <w:vertAlign w:val="subscript"/>
          <w:lang w:val="en-US"/>
        </w:rPr>
        <w:t>KM</w:t>
      </w:r>
      <w:r>
        <w:rPr>
          <w:i w:val="false"/>
        </w:rPr>
        <w:t>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 xml:space="preserve">б) потеря напряжения синхронизации — </w:t>
      </w:r>
      <w:r>
        <w:rPr>
          <w:i w:val="false"/>
          <w:lang w:val="en-US"/>
        </w:rPr>
        <w:t>U</w:t>
      </w:r>
      <w:r>
        <w:rPr>
          <w:i w:val="false"/>
          <w:vertAlign w:val="subscript"/>
          <w:lang w:val="en-US"/>
        </w:rPr>
        <w:t>0</w:t>
      </w:r>
      <w:r>
        <w:rPr>
          <w:i w:val="false"/>
        </w:rPr>
        <w:t>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 xml:space="preserve">в) превышение максимальной скорости </w:t>
      </w:r>
      <w:r>
        <w:rPr>
          <w:rFonts w:cs="Symbol" w:ascii="Symbol" w:hAnsi="Symbol"/>
          <w:i w:val="false"/>
          <w:lang w:val="en-US"/>
        </w:rPr>
        <w:t></w:t>
      </w:r>
      <w:r>
        <w:rPr>
          <w:i w:val="false"/>
          <w:vertAlign w:val="subscript"/>
          <w:lang w:val="en-US"/>
        </w:rPr>
        <w:t>M</w:t>
      </w:r>
      <w:r>
        <w:rPr>
          <w:i w:val="false"/>
        </w:rPr>
        <w:t>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 xml:space="preserve">г) превышение максимального значения задания скорости </w:t>
      </w:r>
      <w:r>
        <w:rPr>
          <w:rFonts w:cs="Symbol" w:ascii="Symbol" w:hAnsi="Symbol"/>
          <w:i w:val="false"/>
          <w:lang w:val="en-US"/>
        </w:rPr>
        <w:t></w:t>
      </w:r>
      <w:r>
        <w:rPr>
          <w:rFonts w:cs="Symbol" w:ascii="Symbol" w:hAnsi="Symbol"/>
          <w:i w:val="false"/>
          <w:vertAlign w:val="superscript"/>
        </w:rPr>
        <w:t></w:t>
      </w:r>
      <w:r>
        <w:rPr>
          <w:i w:val="false"/>
          <w:vertAlign w:val="subscript"/>
          <w:lang w:val="en-US"/>
        </w:rPr>
        <w:t>M</w:t>
      </w:r>
      <w:r>
        <w:rPr>
          <w:i w:val="false"/>
        </w:rPr>
        <w:t>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>д) авария в системе УНИСТОР</w:t>
      </w:r>
      <w:r>
        <w:rPr>
          <w:i w:val="false"/>
          <w:lang w:val="en-US"/>
        </w:rPr>
        <w:t xml:space="preserve">—Y2-50, </w:t>
      </w:r>
      <w:r>
        <w:rPr>
          <w:i w:val="false"/>
        </w:rPr>
        <w:t>блокирует регулятор тока, чем вызывает режим искусственного инвертора преобразователя и отключает преобразователь от питающей сети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ind w:left="1701" w:hanging="567"/>
        <w:jc w:val="left"/>
        <w:rPr>
          <w:i/>
          <w:i/>
        </w:rPr>
      </w:pPr>
      <w:bookmarkStart w:id="12" w:name="__RefHeading___Toc485479058"/>
      <w:bookmarkEnd w:id="12"/>
      <w:r>
        <w:rPr>
          <w:sz w:val="28"/>
        </w:rPr>
        <w:t>2.5 Выбор аппаратуры защиты и коммутации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1</w:t>
      </w:r>
      <w:r>
        <w:rPr>
          <w:i w:val="false"/>
        </w:rPr>
        <w:t xml:space="preserve"> </w:t>
      </w:r>
      <w:r>
        <w:rPr/>
        <w:t>–Уставки защиты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690"/>
        <w:gridCol w:w="2690"/>
        <w:gridCol w:w="2386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Название</w:t>
              <w:br/>
              <w:t>защит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став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 xml:space="preserve">Численное </w:t>
              <w:br/>
              <w:t>зна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ип аппарата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аксимальная токовая защи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 xml:space="preserve">1,25 </w:t>
            </w: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</w:rPr>
              <w:t>ном.д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43</w:t>
            </w:r>
            <w:r>
              <w:rPr>
                <w:i w:val="false"/>
                <w:lang w:val="en-US"/>
              </w:rPr>
              <w:t>75</w:t>
            </w:r>
            <w:r>
              <w:rPr>
                <w:i w:val="false"/>
              </w:rPr>
              <w:t>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Электронна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аксимальная токовая защита ВАБо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 xml:space="preserve">2,2 </w:t>
            </w: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</w:rPr>
              <w:t>ном.д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7</w:t>
            </w:r>
            <w:r>
              <w:rPr>
                <w:i w:val="false"/>
                <w:lang w:val="en-US"/>
              </w:rPr>
              <w:t>70</w:t>
            </w:r>
            <w:r>
              <w:rPr>
                <w:i w:val="false"/>
              </w:rPr>
              <w:t>0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АБ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оковая отсеч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 xml:space="preserve">2,5 </w:t>
            </w: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</w:rPr>
              <w:t>ном.д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8</w:t>
            </w:r>
            <w:r>
              <w:rPr>
                <w:i w:val="false"/>
                <w:lang w:val="en-US"/>
              </w:rPr>
              <w:t>75</w:t>
            </w:r>
            <w:r>
              <w:rPr>
                <w:i w:val="false"/>
              </w:rPr>
              <w:t>0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Электронная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САР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Защита от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брыва п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,7/11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ЭВ821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Защита от превышения оборот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 xml:space="preserve">1,1 </w:t>
            </w:r>
            <w:r>
              <w:rPr>
                <w:i w:val="false"/>
                <w:lang w:val="en-US"/>
              </w:rPr>
              <w:t>n</w:t>
            </w:r>
            <w:r>
              <w:rPr>
                <w:i w:val="false"/>
                <w:vertAlign w:val="subscript"/>
              </w:rPr>
              <w:t>ном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,25 </w:t>
            </w:r>
            <w:r>
              <w:rPr>
                <w:i w:val="false"/>
                <w:lang w:val="en-US"/>
              </w:rPr>
              <w:t>n</w:t>
            </w:r>
            <w:r>
              <w:rPr>
                <w:i w:val="false"/>
                <w:vertAlign w:val="subscript"/>
              </w:rPr>
              <w:t>но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95 об/мин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50 об/ми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Электронная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Центробежный выключатель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1701" w:hanging="567"/>
        <w:jc w:val="left"/>
        <w:rPr>
          <w:i/>
          <w:i/>
        </w:rPr>
      </w:pPr>
      <w:bookmarkStart w:id="13" w:name="__RefHeading___Toc485479059"/>
      <w:bookmarkEnd w:id="13"/>
      <w:r>
        <w:rPr>
          <w:sz w:val="28"/>
        </w:rPr>
        <w:t>2.6 Описание схемы управления, защиты и сигнализации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Назначение отдельных элементов схемы управле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1-50 – включает и отключает схему управле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2-50 – переводит схему управления из режима «Подготовка» в режим «Работа»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3-50 – фиксирует, что привод выведен из исходного состояния (наличие сигнала задания или обратной связи)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4-50 – регистрирует сигнал о повреждении и отключает преобразователь: немедленно в режиме «Подготовка» и с выдержкой времени в режиме «Работа»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5-50 – регистрирует сигнал авари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6-50 – реле времени, отключающее систему управления (реле В1-50) при повреждение в режиме «Работа»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азличают следующие виды шин: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Р/Р – подача сигнала о повреждении на вход </w:t>
      </w:r>
      <w:r>
        <w:rPr>
          <w:i w:val="false"/>
          <w:lang w:val="en-US"/>
        </w:rPr>
        <w:t>Y</w:t>
      </w:r>
      <w:r>
        <w:rPr>
          <w:i w:val="false"/>
        </w:rPr>
        <w:t xml:space="preserve"> 1-50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Н/Н – подача сигнала об аварии на вход </w:t>
      </w:r>
      <w:r>
        <w:rPr>
          <w:i w:val="false"/>
          <w:lang w:val="en-US"/>
        </w:rPr>
        <w:t>Y</w:t>
      </w:r>
      <w:r>
        <w:rPr>
          <w:i w:val="false"/>
        </w:rPr>
        <w:t xml:space="preserve"> 2-50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 xml:space="preserve">Р/Н \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/Н – шины, переключаемые при помощи контактов реле В2-50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Н/О /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  <w:t>Подготовка привода к работе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включения тиристорного преобразователя необходимо включить «автоматы цепей возбуждения двигателей Р4 и Р5 на щите 7в254, автоматы цепей управления Р1, Р2, Р7 на щите 7в252, автоматы Р1, Р1-8, Р2-8 для собственный нужд шкафов «Унистор» и автомата А2 в цепи управления ВАБ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 xml:space="preserve">При включении тиристорного преобразователя со щита дистанционного управления (ШДУ) ключом КУ в схеме управления  и сигнализации замыкается контакт В20, который включает В1-50. Замыкающий контакт реле В1-50 подает напряжение на сборные шины +5 и </w:t>
      </w:r>
      <w:r>
        <w:rPr>
          <w:i w:val="false"/>
          <w:lang w:val="en-US"/>
        </w:rPr>
        <w:t>Zv1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 xml:space="preserve">Включение ВАБов производится оператором с поста управления ПУ-5 </w:t>
        <w:br/>
        <w:t>ключом АН21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С этого же поста осуществляется выбор режима работы ножниц. Толчковый или рабочий режим оператор выбирает ключом АН27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ыбором режима работы заканчивается процесс подготовки привода ножниц к работе.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  <w:t>Отключение привода ножниц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тключение привода ножниц может быть осуществлено обслуживающим персоналом и аварийно в результате срабатывания защиты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отключении со ШДУ ключом КУ размыкаются контакт реле В21 – теряет питание реле В1-50, в результате чего снимается напряжение с шины +2 в узле релейного управления СО1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Аналогично происходит отключение кнопкой В2-51 на шкафу «Унистор В». При отключении привода с поста управления ПУ-5 ключом АН21 получает питание реле В31, размыкающий контакт которого в цепи реле В30 вызывает отключение ВАБ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а световом табло Н</w:t>
      </w:r>
      <w:r>
        <w:rPr>
          <w:i w:val="false"/>
          <w:lang w:val="en-US"/>
        </w:rPr>
        <w:t>D</w:t>
      </w:r>
      <w:r>
        <w:rPr>
          <w:i w:val="false"/>
        </w:rPr>
        <w:t>9К52 загорается лампочка сигнализирующая об отключении ВАБ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  <w:t>Защита привода ножниц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работе привода часть аварийных сигналов поступает на аварийно-отказные шины, которые обеспечивают отключение привода мгновенно или с выдержкой времени. Характер отключения зависит от режима работы привода («подготовка» или «работа») и от вида срабатывающей защиты.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b/>
          <w:i w:val="false"/>
        </w:rPr>
        <w:t>Защита трансформатора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рансформатор имеет две ступени защиты от повреждения. Защита первой ступени вступает в действие при срабатывании газовой и тепловой защит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ри этом в схеме управления приводом включается реле В40, через замыкающие контакты которого включается лампочка Н7 на световой панели </w:t>
      </w:r>
      <w:r>
        <w:rPr>
          <w:i w:val="false"/>
          <w:lang w:val="en-US"/>
        </w:rPr>
        <w:t xml:space="preserve">HDS-1 </w:t>
      </w:r>
      <w:r>
        <w:rPr>
          <w:i w:val="false"/>
        </w:rPr>
        <w:t>шкафа «Унистор В», и через промежуточное реле В64 посылается сигнал на ЩДУ о комплексном повреждение первой ступен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ащита второй ступени вступает в действие при аварийном срабатывании газовой или тепловой защит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этом в схеме управления приводом включается реле В41, через замыкающий контакт которого подается напряжение 48В на шину Н/Н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т перенапряжения трансформатор защищен разрядником Р1.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b/>
          <w:i w:val="false"/>
        </w:rPr>
        <w:t>Защита тиристорного преобразователя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Защита ТП от перенапряжения осуществляется разрядниками Р2, Р3 и блоками защит </w:t>
      </w:r>
      <w:r>
        <w:rPr>
          <w:i w:val="false"/>
          <w:lang w:val="en-US"/>
        </w:rPr>
        <w:t>PGU</w:t>
      </w:r>
      <w:r>
        <w:rPr>
          <w:i w:val="false"/>
        </w:rPr>
        <w:t xml:space="preserve">, кроме того каждый тиристор защищен от перенапряжения </w:t>
      </w:r>
      <w:r>
        <w:rPr>
          <w:i w:val="false"/>
          <w:lang w:val="en-US"/>
        </w:rPr>
        <w:t>RC</w:t>
      </w:r>
      <w:r>
        <w:rPr>
          <w:i w:val="false"/>
        </w:rPr>
        <w:t xml:space="preserve"> цепочко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ри срабатывании защиты от перенапряжения на блоках </w:t>
      </w:r>
      <w:r>
        <w:rPr>
          <w:i w:val="false"/>
          <w:lang w:val="en-US"/>
        </w:rPr>
        <w:t>PGU</w:t>
      </w:r>
      <w:r>
        <w:rPr>
          <w:i w:val="false"/>
        </w:rPr>
        <w:t xml:space="preserve"> через контакты реле В3,В1 подается напряжение 48В на шину Р/Н. На световой панели </w:t>
      </w:r>
      <w:r>
        <w:rPr>
          <w:i w:val="false"/>
          <w:lang w:val="en-US"/>
        </w:rPr>
        <w:t xml:space="preserve">HDS-1 </w:t>
      </w:r>
      <w:r>
        <w:rPr>
          <w:i w:val="false"/>
        </w:rPr>
        <w:t>загорается лампочка Н1, сигнализирующая о перенапряжении в цепи ТП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b/>
          <w:i w:val="false"/>
        </w:rPr>
        <w:t>Защита двигателя</w:t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Максимальная токовая защита</w:t>
      </w:r>
      <w:r>
        <w:rPr>
          <w:i w:val="false"/>
        </w:rPr>
        <w:t xml:space="preserve"> осуществляется системой регулирования и ВАБом. При превышении тока якоря уставки максимального расцепителя ВАБа происходит отключение. Через замыкающие контакты №2, №3 в схеме управления приводом отключается реле В8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В схеме управления и сигнализации напряжение 48В через замкнутые контакты В8 и В23 поступают на шину Н/Н – отключается реле </w:t>
      </w:r>
      <w:r>
        <w:rPr>
          <w:i w:val="false"/>
          <w:lang w:val="en-US"/>
        </w:rPr>
        <w:t xml:space="preserve">Y2-50 </w:t>
      </w:r>
      <w:r>
        <w:rPr>
          <w:i w:val="false"/>
        </w:rPr>
        <w:t xml:space="preserve">и загорается лампочка Н2 на световой панели </w:t>
      </w:r>
      <w:r>
        <w:rPr>
          <w:i w:val="false"/>
          <w:lang w:val="en-US"/>
        </w:rPr>
        <w:t>HDS-1</w:t>
      </w:r>
      <w:r>
        <w:rPr>
          <w:i w:val="false"/>
        </w:rPr>
        <w:t xml:space="preserve">.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Защита двигателя от превышения допустимой скорости</w:t>
      </w:r>
      <w:r>
        <w:rPr>
          <w:i w:val="false"/>
        </w:rPr>
        <w:t xml:space="preserve"> осуществляется с помощью центробежного выключателя К1 и системой регулирования. При срабатывании центробежного выключателя его контакт включает реле В2-3 в узле ВО2 и происходит отключени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При нетрогании двигателя</w:t>
      </w:r>
      <w:r>
        <w:rPr>
          <w:i w:val="false"/>
        </w:rPr>
        <w:t xml:space="preserve"> в схеме регулирования срабатывает реле В1-38, которое через промежуточное реле В51 в схеме управления приводом отключает ВАБы аналогично отключению при перенапряжении в цепи якоря, одновременно в блоке аварийной логики отключается реле В1-5, замыкающие контакты которого падают напряжение 48В на шину Н/Н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При потере возбуждения или при перенапряжении в цепи якоря двигателей</w:t>
      </w:r>
      <w:r>
        <w:rPr>
          <w:i w:val="false"/>
        </w:rPr>
        <w:t xml:space="preserve"> получает питание реле В32, размыкающий контакт которого вызывает отключение ВАБ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На световых панелях </w:t>
      </w:r>
      <w:r>
        <w:rPr>
          <w:i w:val="false"/>
          <w:lang w:val="en-US"/>
        </w:rPr>
        <w:t>HDS-1</w:t>
      </w:r>
      <w:r>
        <w:rPr>
          <w:i w:val="false"/>
        </w:rPr>
        <w:t xml:space="preserve"> загорается лампочка Н6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и срабатывании тепловой защиты двигателей в схеме управления приводом получает питание реле В34, а размыкающий отключает реле времени ВС2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Размыкающие контакты реле В34 блокируют включение толчковой подачи (через контакт реле В84), блокируют работу ножниц от ЦТЦРа и снимают напряжение с реле В1-6 в узле СО1, и включается узел регулирования – ножи возвращаются в исходное положени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о истечению выдержки времени от реле ВС2 происходит отключение привода ножниц, аналогичное отключению с поста ПУ-5 ключом АН21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Отключение вентиляции двигателей</w:t>
      </w:r>
      <w:r>
        <w:rPr>
          <w:i w:val="false"/>
        </w:rPr>
        <w:t xml:space="preserve"> вызывает отключения привода ножниц, аналогичное срабатыванию тепловой защиты, только реле В33 получает питание с выдержкой времени от реле ВС1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1701" w:hanging="567"/>
        <w:jc w:val="left"/>
        <w:rPr>
          <w:sz w:val="28"/>
        </w:rPr>
      </w:pPr>
      <w:bookmarkStart w:id="14" w:name="__RefHeading___Toc485479060"/>
      <w:bookmarkEnd w:id="14"/>
      <w:r>
        <w:rPr>
          <w:sz w:val="28"/>
        </w:rPr>
        <w:t>2.7 Возможные перспективы развития электропривода машины на базе достижения науки и техники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Релейно-контактные схемы (РКС) получили самое широкое распространение в автоматизированном электроприводе несколько десятков лет назад и, с различными дополнениями и усовершенствованиями, эксплуатируются до настоящего времени. Наряду с такими достоинствами, как наглядность и простота в обслуживании, они имеют несколько существенных недостатков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95" w:leader="none"/>
        </w:tabs>
        <w:spacing w:lineRule="exact" w:line="454"/>
        <w:ind w:left="1495" w:right="170" w:hanging="36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громоздкость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5" w:leader="none"/>
        </w:tabs>
        <w:spacing w:lineRule="exact" w:line="454"/>
        <w:ind w:left="1495" w:right="170" w:hanging="360"/>
        <w:rPr/>
      </w:pPr>
      <w:r>
        <w:rPr>
          <w:rFonts w:eastAsia="Arial"/>
          <w:i w:val="false"/>
        </w:rPr>
        <w:t xml:space="preserve"> </w:t>
      </w:r>
      <w:r>
        <w:rPr>
          <w:i w:val="false"/>
        </w:rPr>
        <w:t>невысокая надежность из-за быстрого износа контактов, особенно при частых включениях, и  выхода из строя коммутирующей аппаратуры, а также связанная с этим необходимость  содержать большой по численности оперативный и ремонтный персона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95" w:leader="none"/>
        </w:tabs>
        <w:spacing w:lineRule="exact" w:line="454"/>
        <w:ind w:left="1495" w:right="170" w:hanging="36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повышенное энергопотреблени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Наличие данных факторов вызывает необходимость искать пути замены РКС на новое, более совершенное оборудование, лишенное вышеперечисленных недостатков. Одним из таких устройств являются управляющие системы, построенные на базе микропроцессоров — программируемых контроллеров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 современном автоматизированном электроприводе получают широкое применение  программируемые микроконтроллеры (ПК), представляющие собой специализированные управляющие микроЭВМ, работающие в реальном масштабе времени по определенным рабочим программам, размещаемым в ПЗУ. По данным, приведенным в /3/, в мире выпускается свыше 150 типов ПК. Они используются примерно в 35% систем автоматизации технологических процессов и в большинстве случаев реализуют законы программно-логического управления или аналого-цифрового регулирования. Различают ПК трех тип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30" w:leader="none"/>
        </w:tabs>
        <w:spacing w:lineRule="exact" w:line="454"/>
        <w:ind w:left="1630" w:right="170" w:hanging="360"/>
        <w:rPr/>
      </w:pPr>
      <w:r>
        <w:rPr>
          <w:rFonts w:eastAsia="Arial"/>
          <w:i w:val="false"/>
        </w:rPr>
        <w:t xml:space="preserve"> </w:t>
      </w:r>
      <w:r>
        <w:rPr>
          <w:i w:val="false"/>
        </w:rPr>
        <w:t>программируемые логические контроллеры (ПЛК), ориентированные на реализацию алгоритмов логического управления, обеспечивающих замену релейных и бесконтактных схем электроавтома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30" w:leader="none"/>
        </w:tabs>
        <w:spacing w:lineRule="exact" w:line="454"/>
        <w:ind w:left="1630" w:right="170" w:hanging="360"/>
        <w:rPr/>
      </w:pPr>
      <w:r>
        <w:rPr>
          <w:rFonts w:eastAsia="Arial"/>
          <w:i w:val="false"/>
        </w:rPr>
        <w:t xml:space="preserve"> </w:t>
      </w:r>
      <w:r>
        <w:rPr>
          <w:i w:val="false"/>
        </w:rPr>
        <w:t>программируемые регулирующие микроконтроллеры, или ремиконты, ориентированные на реализацию алгоритмов автоматического регулирования аналоговых и аналого-дискретных технологических процессов, заменяющие различные аналоговые и цифровые регулятор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15" w:leader="none"/>
        </w:tabs>
        <w:spacing w:lineRule="exact" w:line="454"/>
        <w:ind w:left="1615" w:right="170" w:hanging="360"/>
        <w:rPr/>
      </w:pPr>
      <w:r>
        <w:rPr>
          <w:rFonts w:eastAsia="Arial"/>
          <w:i w:val="false"/>
        </w:rPr>
        <w:t xml:space="preserve"> </w:t>
      </w:r>
      <w:r>
        <w:rPr>
          <w:i w:val="false"/>
        </w:rPr>
        <w:t>микроконтроллеры, ориентированные на реализацию специальных алгоритмов управления контрольно-измерительной аппаратурой, бытовыми приборами, светофорами, транспортными механизмами и др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</w:rPr>
        <w:t>Программируемые логические контроллеры</w:t>
      </w:r>
      <w:r>
        <w:rPr>
          <w:i w:val="false"/>
        </w:rPr>
        <w:t xml:space="preserve"> осуществляют реализацию систем булевых функций в реальном масштабе времени и представляют собой програмнонастраиваемую модель цифрового управляющего автомата, ориентированного на определенную область применения.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284" w:firstLine="850"/>
        <w:jc w:val="left"/>
        <w:rPr>
          <w:sz w:val="28"/>
        </w:rPr>
      </w:pPr>
      <w:bookmarkStart w:id="15" w:name="__RefHeading___Toc485479061"/>
      <w:bookmarkEnd w:id="15"/>
      <w:r>
        <w:rPr>
          <w:sz w:val="28"/>
        </w:rPr>
        <w:t>2.8 Специальный вопрос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Возможно произвести перевод релейно-контактной части электропривода летучих ножниц 130 тонн стана "450" ЗСМК на микропроцессорное управлени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Чтобы осуществить выбор типа микропроцессорного управляющего устройства, опишем задачи, которые им будут выполняться. В данном случае, контроллер будет опрашивать входы, выполнять некоторые логические операции и выдавать полученные результаты на соответствующие выходы. Так как в схеме присутствуют реле времени, необходима реализация временной задержки. Поэтому нет необходимости использовать сложные и дорогие устройства, возможности которых перекрывают требуемые. Для выполнения  требуемых задач будет использоваться программируемый логический контроллер. 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В качестве управляющего устройства будет использоваться программируемый контроллер типа </w:t>
      </w:r>
      <w:r>
        <w:rPr/>
        <w:t>Б9601</w:t>
      </w:r>
      <w:r>
        <w:rPr>
          <w:i w:val="false"/>
        </w:rPr>
        <w:t>, разработанный ВНИИР г. Чебоксары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Исходным материалом для программирования послужит существующая релейно-контактная схема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 результате перевода релейной схемы на управление от программируемого контроллера повысится надежность системы, снизятся затраты на обслуживание установки, уменьшится расход электроэнерги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ограммируемый контроллер Б9601 предназначен для реализации логических, временных и счетных функций управления разнообразными механизмами и оборудованием по программам, записываемым в его запоминающее устройство на языке релейно-контактных символов (лестничных диаграмм) и уравнений алгебры Буля, и на языках программирования более высокого уровн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В соответствии с комбинацией сигналов, подаваемых на его входы, контроллер по записанной в него программе обеспечивает требуемую последовательность коммутации каналами выходов подключенных к ним внешних электрических цепей. 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онтроллер может управлять объектом или группой объектов автономно или в составе сложных иерархических систем. Он выполнен в блочно-унифицированных конструктивах и рассчитан на встраивание в типовые корпуса комплектных устройств управления низкого напряжения либо непосредственно в корпуса производственного оборудования и механизм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Контроллер способен заменить комплектные устройства управления низкого напряжения индивидуального изготовления, реализуемые на дискретных элементах автоматики, и характеризуется простотой программирования, компактностью, единой внутренней магистралью связи, позволяющей расширять возможности контроллера благодаря подключению к ней блоков различного функционального назначения.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 состав контроллера входят следующие устройст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и вв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и выв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и памя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 процесс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 пит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и связ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пульт управле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онтроллер выполнен в блочно-унифицированных конструктивах. В зависимости от числа входов, выходов необходимых для подключения контроллера к объекту управления, он может включать в себя одну или несколько  электрически связанных кассет с вдвижными типовыми блоками рисунок 2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/>
        <w:object w:dxaOrig="9354" w:dyaOrig="5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pt;height:262.45pt" filled="f" o:ole="">
            <v:imagedata r:id="rId5" o:title=""/>
          </v:shape>
          <o:OLEObject Type="Embed" ProgID="" ShapeID="ole_rId4" DrawAspect="Content" ObjectID="_1547912276" r:id="rId4"/>
        </w:object>
      </w:r>
    </w:p>
    <w:p>
      <w:pPr>
        <w:pStyle w:val="Style8"/>
        <w:ind w:left="284" w:hanging="0"/>
        <w:rPr/>
      </w:pPr>
      <w:r>
        <w:rPr>
          <w:b/>
        </w:rPr>
        <w:t>Рисунок 2</w:t>
      </w:r>
      <w:r>
        <w:rPr/>
        <w:t>. –</w:t>
      </w:r>
      <w:r>
        <w:rPr>
          <w:i/>
        </w:rPr>
        <w:t xml:space="preserve"> Структурная схема соединения составных частей контроллера Б960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одключение электрических цепей объекта управления ко входам, выходам контроллера осуществляется с помощью розеток разъемов ОНп-ВГ, входящих в комплект поставки соответствующих блоков ввода, вывод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Компоновка кассет контроллера в конструктивах низковольтных комплектных устройств управления должна производиться с учетом соблюдения допустимой длины межкассетной связи.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  <w:t>Программирование контроллера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Исходным документом для составления программы может служить любое точное описание процесса управления, которое можно выразить по операционно с использованием системы команд контроллер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  <w:t>Составление алгоритма работы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Алгоритм работы программы составляется в соответствии с принципом действия контроллера. ПК функционирует в циклическом режиме: процессор последовательно строка за строкой опрашивает ячейки памяти, которые содержат состояния входов, производит последовательное вычисление системы булевых функций, заданной в программе, и заносит вычисленные значения в память данных по окончании опроса всех ячеек. Далее обеспечивается срабатывание соответствующих выходов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оцессор будет производить опрос ячеек памяти в порядке возрастания их адресов; по записанным в них командам принимать и обрабатывать входные сигналы. Далее процесс опроса памяти и обмена данными периодически повторяется. Таким образом программа представляет собой замкнутый цикл. Алгоритм управляющей программы приведен на рисунке 3.</w:t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/>
        <w:object w:dxaOrig="8346" w:dyaOrig="12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7.3pt;height:602.1pt" filled="f" o:ole="">
            <v:imagedata r:id="rId7" o:title=""/>
          </v:shape>
          <o:OLEObject Type="Embed" ProgID="" ShapeID="ole_rId6" DrawAspect="Content" ObjectID="_553338703" r:id="rId6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b/>
          <w:i w:val="false"/>
        </w:rPr>
        <w:t>Рисунок 3</w:t>
      </w:r>
      <w:r>
        <w:rPr>
          <w:i w:val="false"/>
        </w:rPr>
        <w:t xml:space="preserve">. – </w:t>
      </w:r>
      <w:r>
        <w:rPr/>
        <w:t>Алгоритм программы для программируемого контроллер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>
          <w:sz w:val="28"/>
        </w:rPr>
      </w:pPr>
      <w:bookmarkStart w:id="16" w:name="__RefHeading___Toc485479062"/>
      <w:bookmarkEnd w:id="16"/>
      <w:r>
        <w:rPr>
          <w:sz w:val="28"/>
        </w:rPr>
        <w:t>3 Организация производства</w:t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bookmarkStart w:id="17" w:name="__RefHeading___Toc485479063"/>
      <w:bookmarkEnd w:id="17"/>
      <w:r>
        <w:rPr>
          <w:sz w:val="28"/>
        </w:rPr>
        <w:t>3.1 Организация обслуживания электрооборудования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 xml:space="preserve">При организации обслуживания электрооборудования необходимо исходить из следующих факторо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spacing w:lineRule="exact" w:line="454"/>
        <w:ind w:left="2127" w:right="170" w:hanging="709"/>
        <w:rPr>
          <w:i w:val="false"/>
          <w:i w:val="false"/>
        </w:rPr>
      </w:pPr>
      <w:r>
        <w:rPr>
          <w:i w:val="false"/>
        </w:rPr>
        <w:t>обеспечение безопасного режима работы электро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spacing w:lineRule="exact" w:line="454"/>
        <w:ind w:left="2127" w:right="170" w:hanging="709"/>
        <w:rPr>
          <w:i w:val="false"/>
          <w:i w:val="false"/>
        </w:rPr>
      </w:pPr>
      <w:r>
        <w:rPr>
          <w:i w:val="false"/>
        </w:rPr>
        <w:t>уменьшение простоев электро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spacing w:lineRule="exact" w:line="454"/>
        <w:ind w:left="2127" w:right="170" w:hanging="709"/>
        <w:rPr/>
      </w:pPr>
      <w:r>
        <w:rPr>
          <w:i w:val="false"/>
        </w:rPr>
        <w:t>повышение надежности и уменьшение затрат на ремонт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Обслуживание электрооборудования включает в себ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lineRule="exact" w:line="454"/>
        <w:ind w:left="1843" w:right="170" w:hanging="425"/>
        <w:rPr/>
      </w:pPr>
      <w:r>
        <w:rPr>
          <w:i w:val="false"/>
        </w:rPr>
        <w:t>устранение мелких и крупных неисправностей, внезапно возникающих в процессе работы электрооборуд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lineRule="exact" w:line="454"/>
        <w:ind w:left="1843" w:right="170" w:hanging="425"/>
        <w:rPr/>
      </w:pPr>
      <w:r>
        <w:rPr>
          <w:i w:val="false"/>
        </w:rPr>
        <w:t>техническое обслуживание, проводимое электротехническим персоналом по картам, обслуживание оборудования технологического процесса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Техническое обслуживание производственных механизмов, согласно графиков осмотра электрооборудования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Для определения причины неисправности применяется визуальный осмотр панели управления, всех элементов схемы, а также для определения наличия напряжения индикаторами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 xml:space="preserve">Для обслуживания электрооборудования привода ножниц электроперсонал должен иметь не менее </w:t>
      </w:r>
      <w:r>
        <w:rPr>
          <w:i w:val="false"/>
          <w:lang w:val="en-US"/>
        </w:rPr>
        <w:t xml:space="preserve">III </w:t>
      </w:r>
      <w:r>
        <w:rPr>
          <w:i w:val="false"/>
        </w:rPr>
        <w:t>группы допуск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Графики планового обслуживания электрооборудования ножниц электромонтеры во главе с бригадиром получают от мастера участк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3.1.1 Структура электрослужбы</w:t>
      </w:r>
    </w:p>
    <w:p>
      <w:pPr>
        <w:pStyle w:val="Normal"/>
        <w:spacing w:lineRule="exact" w:line="454"/>
        <w:ind w:left="284" w:right="170" w:firstLine="851"/>
        <w:rPr/>
      </w:pPr>
      <w:r>
        <w:object w:dxaOrig="8145" w:dyaOrig="53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.15pt;margin-top:6.55pt;width:450.35pt;height:292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5110609" r:id="rId8"/>
        </w:object>
      </w:r>
      <w:r>
        <w:rPr>
          <w:b/>
          <w:i w:val="false"/>
        </w:rPr>
        <w:t>Рисунок 4.</w:t>
      </w:r>
      <w:r>
        <w:rPr>
          <w:i w:val="false"/>
        </w:rPr>
        <w:t xml:space="preserve"> – </w:t>
      </w:r>
      <w:r>
        <w:rPr/>
        <w:t>Структура электрослужбы</w:t>
      </w:r>
      <w:r>
        <w:rPr>
          <w:i w:val="false"/>
        </w:rPr>
        <w:t>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3.1.2 Расчет трудоемкости обслуживания 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Трудоемкость обслуживания электрооборудования определяют по формуле:</w:t>
      </w:r>
    </w:p>
    <w:p>
      <w:pPr>
        <w:pStyle w:val="Normal"/>
        <w:spacing w:lineRule="exact" w:line="454"/>
        <w:ind w:left="284" w:right="170" w:firstLine="850"/>
        <w:rPr/>
      </w:pPr>
      <w:r>
        <w:rPr/>
        <w:t>Тоб=</w:t>
      </w:r>
      <w:r>
        <w:rPr>
          <w:lang w:val="en-US"/>
        </w:rPr>
        <w:t>N</w:t>
      </w:r>
      <w:r>
        <w:rPr/>
        <w:t>об</w:t>
      </w:r>
      <w:r>
        <w:rPr>
          <w:lang w:val="en-US"/>
        </w:rPr>
        <w:t>*n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i w:val="false"/>
        </w:rPr>
        <w:t xml:space="preserve">где </w:t>
      </w:r>
      <w:r>
        <w:rPr>
          <w:lang w:val="en-US"/>
        </w:rPr>
        <w:t>n</w:t>
      </w:r>
      <w:r>
        <w:rPr>
          <w:i w:val="false"/>
          <w:lang w:val="en-US"/>
        </w:rPr>
        <w:t xml:space="preserve">       -</w:t>
      </w:r>
      <w:r>
        <w:rPr>
          <w:i w:val="false"/>
        </w:rPr>
        <w:t>количество электрооборудования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i w:val="false"/>
          <w:lang w:val="en-US"/>
        </w:rPr>
        <w:tab/>
      </w:r>
      <w:r>
        <w:rPr>
          <w:lang w:val="en-US"/>
        </w:rPr>
        <w:t>N</w:t>
      </w:r>
      <w:r>
        <w:rPr/>
        <w:t>об</w:t>
      </w:r>
      <w:r>
        <w:rPr>
          <w:i w:val="false"/>
        </w:rPr>
        <w:t xml:space="preserve">  -норматив электрооборудования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i w:val="false"/>
        </w:rPr>
        <w:tab/>
      </w:r>
      <w:r>
        <w:rPr/>
        <w:t>Тоб</w:t>
      </w:r>
      <w:r>
        <w:rPr>
          <w:i w:val="false"/>
        </w:rPr>
        <w:t xml:space="preserve">   -трудоемкость обслуживания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/>
        <w:t>Тоб=29.08*4=116.32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Данные сводим в таблицу 2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b/>
          <w:i w:val="false"/>
        </w:rPr>
        <w:t>Таблица 2</w:t>
      </w:r>
      <w:r>
        <w:rPr>
          <w:i w:val="false"/>
        </w:rPr>
        <w:t xml:space="preserve"> –</w:t>
      </w:r>
      <w:r>
        <w:rPr/>
        <w:t>Трудоемкость обслуживания</w:t>
      </w:r>
      <w:r>
        <w:rPr>
          <w:i w:val="false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152"/>
        <w:gridCol w:w="2152"/>
        <w:gridCol w:w="2152"/>
        <w:gridCol w:w="1848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/>
            </w:pPr>
            <w:r>
              <w:rPr>
                <w:i w:val="false"/>
              </w:rPr>
              <w:t>Наименование оборуд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ш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ип, мар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/>
            </w:pPr>
            <w:r>
              <w:rPr>
                <w:i w:val="false"/>
              </w:rPr>
              <w:t>Норматив</w:t>
              <w:br/>
              <w:t>человек/ча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/>
            </w:pPr>
            <w:r>
              <w:rPr>
                <w:i w:val="false"/>
              </w:rPr>
              <w:t>Трудоемкость обслужива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вигатель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КН 6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6.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6.32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ля своевременного ремонта и обслуживания электропривода и оборудования, требуется три электромонтера для ремонта электропривода и один электромонтер для обслуживания электрооборудова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bookmarkStart w:id="18" w:name="__RefHeading___Toc485479066"/>
      <w:bookmarkEnd w:id="18"/>
      <w:r>
        <w:rPr>
          <w:sz w:val="28"/>
        </w:rPr>
        <w:t>3.2 Организация ремонта 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Система технического обслуживания и ремонта электрооборудования представляет собой совокупность взаимосвязанных средств, документации технического обслуживания и ремонта, необходимые для поддержания и восстановления качества электрооборудования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В эту систему входят:</w:t>
      </w:r>
    </w:p>
    <w:p>
      <w:pPr>
        <w:pStyle w:val="Normal"/>
        <w:spacing w:lineRule="exact" w:line="454"/>
        <w:ind w:left="284" w:right="170" w:firstLine="1417"/>
        <w:rPr>
          <w:i w:val="false"/>
          <w:i w:val="false"/>
        </w:rPr>
      </w:pPr>
      <w:r>
        <w:rPr>
          <w:i w:val="false"/>
        </w:rPr>
        <w:t>а) техническое обслуживание;</w:t>
      </w:r>
    </w:p>
    <w:p>
      <w:pPr>
        <w:pStyle w:val="Normal"/>
        <w:spacing w:lineRule="exact" w:line="454"/>
        <w:ind w:left="284" w:right="170" w:firstLine="1417"/>
        <w:rPr>
          <w:i w:val="false"/>
          <w:i w:val="false"/>
        </w:rPr>
      </w:pPr>
      <w:r>
        <w:rPr>
          <w:i w:val="false"/>
        </w:rPr>
        <w:t>б) текущие, средние и капитальные ремонты;</w:t>
      </w:r>
    </w:p>
    <w:p>
      <w:pPr>
        <w:pStyle w:val="Normal"/>
        <w:spacing w:lineRule="exact" w:line="454"/>
        <w:ind w:left="284" w:right="170" w:firstLine="1417"/>
        <w:rPr>
          <w:i w:val="false"/>
          <w:i w:val="false"/>
        </w:rPr>
      </w:pPr>
      <w:r>
        <w:rPr>
          <w:i w:val="false"/>
        </w:rPr>
        <w:t>в) модернизация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Система ТО и Р предусматривает:</w:t>
      </w:r>
    </w:p>
    <w:p>
      <w:pPr>
        <w:pStyle w:val="Normal"/>
        <w:spacing w:lineRule="exact" w:line="454"/>
        <w:ind w:left="1985" w:right="170" w:hanging="284"/>
        <w:rPr>
          <w:i w:val="false"/>
          <w:i w:val="false"/>
        </w:rPr>
      </w:pPr>
      <w:r>
        <w:rPr>
          <w:i w:val="false"/>
        </w:rPr>
        <w:t>а) классификация электрооборудования;</w:t>
      </w:r>
    </w:p>
    <w:p>
      <w:pPr>
        <w:pStyle w:val="Normal"/>
        <w:spacing w:lineRule="exact" w:line="454"/>
        <w:ind w:left="1985" w:right="170" w:hanging="284"/>
        <w:rPr/>
      </w:pPr>
      <w:r>
        <w:rPr>
          <w:i w:val="false"/>
        </w:rPr>
        <w:t>б) определение видов ремонтных работ, технического обслуживания и их содержания;</w:t>
      </w:r>
    </w:p>
    <w:p>
      <w:pPr>
        <w:pStyle w:val="Normal"/>
        <w:spacing w:lineRule="exact" w:line="454"/>
        <w:ind w:left="1985" w:right="170" w:hanging="284"/>
        <w:rPr/>
      </w:pPr>
      <w:r>
        <w:rPr>
          <w:i w:val="false"/>
        </w:rPr>
        <w:t>в) организацию планирования, учета и финансирования эл. ремонтных работ;</w:t>
      </w:r>
    </w:p>
    <w:p>
      <w:pPr>
        <w:pStyle w:val="Normal"/>
        <w:spacing w:lineRule="exact" w:line="454"/>
        <w:ind w:left="1985" w:right="170" w:hanging="284"/>
        <w:rPr/>
      </w:pPr>
      <w:r>
        <w:rPr>
          <w:i w:val="false"/>
          <w:lang w:val="en-US"/>
        </w:rPr>
        <w:t xml:space="preserve">г) </w:t>
      </w:r>
      <w:r>
        <w:rPr>
          <w:i w:val="false"/>
        </w:rPr>
        <w:t>организационную структуру эл. ремонтной службы;</w:t>
      </w:r>
    </w:p>
    <w:p>
      <w:pPr>
        <w:pStyle w:val="Normal"/>
        <w:spacing w:lineRule="exact" w:line="454"/>
        <w:ind w:left="1985" w:right="170" w:hanging="284"/>
        <w:rPr/>
      </w:pPr>
      <w:r>
        <w:rPr>
          <w:i w:val="false"/>
        </w:rPr>
        <w:t>д) контроль за выполнением всех правил и норм по техническому обслуживанию и ремонту, строгий учет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Текущий ремонт это ремонт, выполняемый для обеспечения или восстановления работоспособности электрооборудования, при котором чистя, ремонтируют или заменяют быстроизнашивающиеся детали, регулировкой узлов и механизмов обеспечивается без отказная работа электрооборудования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Текущий ремонт производится на месте установки электрооборудования, с его остановкой и отключение силами оперативного, ремонтного, электромеханического и электротехнического персонала обслуживающего данный агрегат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Средний ремонт более сложный вид ремонта, при котором производится полная или частичная разборка ЭО, ремонт и замена изношенных деталей и узлов, восстановление качества изоляции, регулировка и наладка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Средний ремонт ЭО производится в электроремонтных мастерских, а не транспортабельное ЭО на месте установки, силами бригад специализированных цехов и организаций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емонтный цикл –это наименьший интервал в течение которого выполняются в определенной последовательности в соответствии с требованиями, все установленные виды ремонт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1843" w:right="170" w:hanging="708"/>
        <w:jc w:val="left"/>
        <w:rPr>
          <w:i/>
          <w:i/>
        </w:rPr>
      </w:pPr>
      <w:r>
        <w:rPr>
          <w:sz w:val="28"/>
        </w:rPr>
        <w:t>3.2.1 Составление графика планово-предупредительного</w:t>
        <w:br/>
        <w:t>ремонт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3</w:t>
      </w:r>
      <w:r>
        <w:rPr>
          <w:i w:val="false"/>
        </w:rPr>
        <w:t xml:space="preserve"> –</w:t>
      </w:r>
      <w:r>
        <w:rPr/>
        <w:t>График ППР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559"/>
        <w:gridCol w:w="425"/>
        <w:gridCol w:w="426"/>
        <w:gridCol w:w="283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5"/>
        <w:gridCol w:w="284"/>
        <w:gridCol w:w="283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  <w:sz w:val="20"/>
              </w:rPr>
              <w:t>Наименование электрооборуд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ип, мар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  <w:sz w:val="20"/>
              </w:rPr>
              <w:t>Группа режима рабо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Межремонтный период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  <w:sz w:val="20"/>
              </w:rPr>
              <w:t>Количество ремонтов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Ф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К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  <w:sz w:val="20"/>
              </w:rPr>
              <w:t>Эл. двигатель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МКН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3.2.2 Трудоемкость ремонта 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рудоемкость ремонта ЭО зависит от его конструктивных и ремонтных особенностей, технического состояния, технологии ремонта и измеряется количеством затрат труда ремонтного персонала в человеко-часах, необходимых для выполнения данного вида ремонта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Трудоемкость ремонта определяется по формуле: чр=Тр/</w:t>
      </w:r>
      <w:r>
        <w:rPr>
          <w:i w:val="false"/>
          <w:lang w:val="en-US"/>
        </w:rPr>
        <w:t>t</w:t>
      </w:r>
      <w:r>
        <w:rPr>
          <w:i w:val="false"/>
        </w:rPr>
        <w:t>р, чел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чр=Тр/</w:t>
      </w:r>
      <w:r>
        <w:rPr>
          <w:i w:val="false"/>
          <w:lang w:val="en-US"/>
        </w:rPr>
        <w:t>t</w:t>
      </w:r>
      <w:r>
        <w:rPr>
          <w:i w:val="false"/>
        </w:rPr>
        <w:t>р, чел.,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где Тр –трудоемкость ремонта;</w:t>
      </w:r>
    </w:p>
    <w:p>
      <w:pPr>
        <w:pStyle w:val="Normal"/>
        <w:spacing w:lineRule="exact" w:line="454"/>
        <w:ind w:left="284" w:right="170" w:firstLine="850"/>
        <w:rPr/>
      </w:pPr>
      <w:r>
        <w:rPr>
          <w:rFonts w:eastAsia="Arial"/>
          <w:i w:val="false"/>
        </w:rPr>
        <w:t xml:space="preserve">       </w:t>
      </w:r>
      <w:r>
        <w:rPr>
          <w:i w:val="false"/>
          <w:lang w:val="en-US"/>
        </w:rPr>
        <w:t>t</w:t>
      </w:r>
      <w:r>
        <w:rPr>
          <w:i w:val="false"/>
        </w:rPr>
        <w:t>р –средний норматив времени на 1 ремонт;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rFonts w:eastAsia="Arial"/>
          <w:i w:val="false"/>
        </w:rPr>
        <w:t xml:space="preserve">       </w:t>
      </w:r>
      <w:r>
        <w:rPr>
          <w:i w:val="false"/>
        </w:rPr>
        <w:t>чр –численность ремонтного персонал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чр=2.6/1=2.6=3 человек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4</w:t>
      </w:r>
      <w:r>
        <w:rPr>
          <w:i w:val="false"/>
        </w:rPr>
        <w:t xml:space="preserve"> –</w:t>
      </w:r>
      <w:r>
        <w:rPr/>
        <w:t>Трудоемкость ремонт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037"/>
        <w:gridCol w:w="850"/>
        <w:gridCol w:w="992"/>
        <w:gridCol w:w="993"/>
        <w:gridCol w:w="992"/>
        <w:gridCol w:w="1090"/>
        <w:gridCol w:w="2126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</w:rPr>
              <w:t>Наименование оборудования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оличество ремонтов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</w:rPr>
              <w:t>Трудоемкость ремон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</w:rPr>
              <w:t>Общая трудоемкость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чел/ч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</w:rPr>
              <w:t>Электродвиг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6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Исходя из трудоемкости обслуживаемого оборудования, электрикам присваивают квалификационную группу допуска 4,5,6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3.2.3 Форма организации труда электрослужбы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В планировании организации труда следует исходить из обеспечения беспрерывной работы агрегатов, уменьшение простоев электрооборудования, повышение надежности и уменьшение затрат на ремонт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Гарантийный ремонт –комплекс организационно технических мероприятий и работ, направленных на повышение качества ремонта оборудования и обеспечение его безотказной работы. Его цель повышение надежности работы оборудования на основе высокого качества ремонтов и ответственности за эксплуатацию и техническое обслуживание отремонтированного оборудования. Организация гарантийных ремонтов предусматривает разработку и внедрение организационно-технических мероприятий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Оптимальная централизация ремонта с учетом специфических условий работы предприятий является основным условием повышения эффективности ремонта оборудования. Централизация ремонта позволяет обеспечить более высокое качество ремонта за счет специализации электроремонтного производства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В среднесортном цехе наиболее успешным является бригадный метод работы и по этому принята повременно-премиальная форма оплаты труда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Преимущество бригадного метода в том, что достигается наибольшая эффективность труда электроперсонала. И прежде всего преимущество бригадного метода работы позволяет в случае аварии быстро и эффективно устранить неполадки за короткий срок.</w:t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>
          <w:sz w:val="28"/>
        </w:rPr>
      </w:pPr>
      <w:bookmarkStart w:id="19" w:name="__RefHeading___Toc485479070"/>
      <w:bookmarkEnd w:id="19"/>
      <w:r>
        <w:rPr>
          <w:sz w:val="28"/>
        </w:rPr>
        <w:t>4 Экономика производства</w:t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bookmarkStart w:id="20" w:name="__RefHeading___Toc485479071"/>
      <w:bookmarkEnd w:id="20"/>
      <w:r>
        <w:rPr>
          <w:sz w:val="28"/>
        </w:rPr>
        <w:t>4.1 Форма оплаты труд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плата труда вводится с целью усиления материальной заинтересованности трудящихся и улучшения качества ремонтных работ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рганизация труда в бригаде основывается на взаимозаменяемости, совмещения профессий расширения зон обслуживания и увеличения объемов выполняемых работ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плата труда рабочих проводится по сдельно-премиальной системе оплаты труд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плата труда рабочих производится: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- рабочих-сдельщиков по утвержденным нормам времени и расценкам на ремонт. Начисление сдельного заработка производится по нарядам за выполненный объем работ, предписанный мастером, или нормировщико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- рабочих-повременщиков по присвоенным разрядам, тарифным ставкам за фактически отработанное время в отчетном месяц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- бригадирам из числа рабочих, не освобожденных от своих основных обязанностей, устанавливается доплата за руководство бригадой в соответствии с письмом по комбинату № 015167 от 15.07.91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роме сдельно-повременной оплаты труда рабочим устанавливается премирование за производство товарного проката и за снижение простоев по вине электрослужбы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bookmarkStart w:id="21" w:name="__RefHeading___Toc485479072"/>
      <w:bookmarkEnd w:id="21"/>
      <w:r>
        <w:rPr>
          <w:sz w:val="28"/>
        </w:rPr>
        <w:t>4.2 Расчет заработной платы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Расчет заработной платы для электромонтеров по ремонту и обслуживанию электроустановок цех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сновным документом для расчета заработной платы является табель за отчетный месяц, выходов рабочих и для начисления премии ПРБ о выполнении плана и о внеплановых простоях цеха по вине электрик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/>
      </w:pPr>
      <w:r>
        <w:rPr>
          <w:b/>
          <w:i w:val="false"/>
        </w:rPr>
        <w:t>Таблица 5</w:t>
      </w:r>
      <w:r>
        <w:rPr>
          <w:i w:val="false"/>
        </w:rPr>
        <w:t xml:space="preserve"> –</w:t>
      </w:r>
      <w:r>
        <w:rPr/>
        <w:t>Выходов за месяц февраль 2000 года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81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299"/>
        <w:gridCol w:w="1"/>
        <w:gridCol w:w="255"/>
        <w:gridCol w:w="490"/>
      </w:tblGrid>
      <w:tr>
        <w:trPr/>
        <w:tc>
          <w:tcPr>
            <w:tcW w:w="8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рофессия</w:t>
            </w:r>
          </w:p>
        </w:tc>
        <w:tc>
          <w:tcPr>
            <w:tcW w:w="8682" w:type="dxa"/>
            <w:gridSpan w:val="5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ни месяца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</w:rPr>
              <w:t>Часов</w:t>
            </w:r>
          </w:p>
        </w:tc>
      </w:tr>
      <w:tr>
        <w:trPr>
          <w:trHeight w:val="335" w:hRule="atLeast"/>
        </w:trPr>
        <w:tc>
          <w:tcPr>
            <w:tcW w:w="8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5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7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9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1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2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3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4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5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6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7</w:t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8</w:t>
            </w:r>
          </w:p>
        </w:tc>
        <w:tc>
          <w:tcPr>
            <w:tcW w:w="255" w:type="dxa"/>
            <w:tcBorders>
              <w:left w:val="single" w:sz="8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29</w:t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Эл.монтер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8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Эл.монтер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8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Эл.монтер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8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Электрик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8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При повременно-премиальной системе оплаты труда заработок по тарифу вычисляется по формуле:</w:t>
      </w:r>
    </w:p>
    <w:p>
      <w:pPr>
        <w:pStyle w:val="Normal"/>
        <w:spacing w:lineRule="exact" w:line="454"/>
        <w:ind w:left="284" w:right="170" w:firstLine="850"/>
        <w:jc w:val="center"/>
        <w:rPr/>
      </w:pPr>
      <w:r>
        <w:rPr>
          <w:i w:val="false"/>
        </w:rPr>
        <w:t>Зт=Тч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Тот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где Зт –зарплата по тарифу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590" w:right="170" w:firstLine="850"/>
        <w:rPr>
          <w:i w:val="false"/>
          <w:i w:val="false"/>
        </w:rPr>
      </w:pPr>
      <w:r>
        <w:rPr>
          <w:i w:val="false"/>
        </w:rPr>
        <w:tab/>
        <w:t>Тч –часовая тарифная ставка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590" w:right="170" w:firstLine="850"/>
        <w:rPr>
          <w:i w:val="false"/>
          <w:i w:val="false"/>
        </w:rPr>
      </w:pPr>
      <w:r>
        <w:rPr>
          <w:i w:val="false"/>
        </w:rPr>
        <w:tab/>
        <w:t>Тот –фактически отработанное время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Премия определяется по формуле П=Зт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n</w:t>
      </w:r>
      <w:r>
        <w:rPr>
          <w:i w:val="false"/>
        </w:rPr>
        <w:t>/100;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 xml:space="preserve">где </w:t>
      </w:r>
      <w:r>
        <w:rPr>
          <w:i w:val="false"/>
          <w:lang w:val="en-US"/>
        </w:rPr>
        <w:t>n</w:t>
      </w:r>
      <w:r>
        <w:rPr>
          <w:i w:val="false"/>
        </w:rPr>
        <w:t xml:space="preserve"> –процент премии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Сумма общего заработка вычисляется: Зобщ=Зт+П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Общий заработок с учетом районного коэффициента Кр=0,3 определяется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Зобщ</w:t>
      </w:r>
      <w:r>
        <w:rPr>
          <w:i w:val="false"/>
          <w:lang w:val="en-US"/>
        </w:rPr>
        <w:t>`=</w:t>
      </w:r>
      <w:r>
        <w:rPr>
          <w:i w:val="false"/>
        </w:rPr>
        <w:t>Зобщ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Кр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В феврале месяце среднесортный цех выполнил план на 100%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Часовая тарифная ставка электромонтеров среднесортного цеха: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5 разряд – 5,92 р/ч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6 разряд – 6,82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7 разряд – 7,81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езультаты расчетов заработной платы электромонтеров среднесортного цеха в таблице 6.</w:t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6</w:t>
      </w:r>
      <w:r>
        <w:rPr>
          <w:i w:val="false"/>
        </w:rPr>
        <w:t xml:space="preserve"> –</w:t>
      </w:r>
      <w:r>
        <w:rPr/>
        <w:t>Результат расчета зарплаты за февраль 2000 год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134"/>
        <w:gridCol w:w="850"/>
        <w:gridCol w:w="1276"/>
        <w:gridCol w:w="1134"/>
        <w:gridCol w:w="1276"/>
        <w:gridCol w:w="1134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Проф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Тарифная 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раб.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Процент пре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Пре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lang w:val="en-US"/>
              </w:rPr>
              <w:t>К</w:t>
            </w:r>
            <w:r>
              <w:rPr>
                <w:i w:val="false"/>
                <w:sz w:val="20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Эл. Мон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87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3411,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6"/>
              </w:rPr>
              <w:t>Эл. Мон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8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78,9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6"/>
              </w:rPr>
              <w:t>Эл. Мон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9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9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9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85,8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Электр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8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78,97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Для электромонтеров в среднесортном цехе установлена повременно-тарифная система оплаты труда. Согласно «Положению о премировании электрослужбы (ремонтный персонал)» применяется месячный план по производству товарного проката в тоннах и и наличия внепланового простоя оборудова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снованием для начисления премии является справочник ПРБ о выполнении плана по товарному прокату и о внеплановых простоях цеха по вине электрослужбы, таблица 7.</w:t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7</w:t>
      </w:r>
      <w:r>
        <w:rPr>
          <w:i w:val="false"/>
        </w:rPr>
        <w:t xml:space="preserve"> –</w:t>
      </w:r>
      <w:r>
        <w:rPr/>
        <w:t>Показатели размеров премир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690"/>
        <w:gridCol w:w="2690"/>
        <w:gridCol w:w="2386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профессии</w:t>
            </w:r>
          </w:p>
        </w:tc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змер премирования в % к сдельному за план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За выполнение плана за месяц, стана в целом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ри наличии внеплановых простоев по вине электрослужбы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т 1 до 1,5 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выше 1,5 ч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</w:rPr>
              <w:t>Эл. монтер по ремонту и обслуживани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%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%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bookmarkStart w:id="22" w:name="__RefHeading___Toc485479073"/>
      <w:bookmarkEnd w:id="22"/>
      <w:r>
        <w:rPr>
          <w:sz w:val="28"/>
        </w:rPr>
        <w:t>4.3 Определение затрат на содержание электрооборудования</w:t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4.3.1 Затраты на приобретение и монтаж 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8</w:t>
      </w:r>
      <w:r>
        <w:rPr>
          <w:i w:val="false"/>
        </w:rPr>
        <w:t xml:space="preserve"> –</w:t>
      </w:r>
      <w:r>
        <w:rPr/>
        <w:t>Смета затрат на приобретение и монтаж 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776"/>
        <w:gridCol w:w="1276"/>
        <w:gridCol w:w="2404"/>
        <w:gridCol w:w="1848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именование Э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ол-в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метная стоимость</w:t>
            </w:r>
          </w:p>
        </w:tc>
      </w:tr>
      <w:tr>
        <w:trPr/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за единиц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бщая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Эл. двиг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00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р-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00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ир. преобразов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000</w:t>
            </w:r>
          </w:p>
        </w:tc>
      </w:tr>
      <w:tr>
        <w:trPr/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7800</w:t>
            </w:r>
          </w:p>
        </w:tc>
      </w:tr>
      <w:tr>
        <w:trPr/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ранспортные расхода составляют 10% от стоимости Э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780</w:t>
            </w:r>
          </w:p>
        </w:tc>
      </w:tr>
      <w:tr>
        <w:trPr/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того стоимость Э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1580</w:t>
            </w:r>
          </w:p>
        </w:tc>
      </w:tr>
      <w:tr>
        <w:trPr/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но-монтажные работы составляют 2% от стоимости Э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31,6</w:t>
            </w:r>
          </w:p>
        </w:tc>
      </w:tr>
      <w:tr>
        <w:trPr/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Заготовительно-складские расходы составляют 1,2% от стоимост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98,96</w:t>
            </w:r>
          </w:p>
        </w:tc>
      </w:tr>
      <w:tr>
        <w:trPr/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лановые наложения от строительно-монтажных работ составляют 6% от стоимости Э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94,8</w:t>
            </w:r>
          </w:p>
        </w:tc>
      </w:tr>
      <w:tr>
        <w:trPr/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 капитальные затраты составляют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5403,36</w:t>
            </w:r>
          </w:p>
        </w:tc>
      </w:tr>
    </w:tbl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br w:type="page"/>
      </w:r>
      <w:r>
        <w:rPr>
          <w:sz w:val="28"/>
        </w:rPr>
        <w:t>4.3.2 Расчет амортизационных отчислений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го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 w:val="false"/>
        </w:rPr>
        <w:t>Годовые амортизационные отчисления рассчитываются по формуле: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где К –сумма затрат на приобретение и монтаж электрооборудования, руб.;</w:t>
      </w:r>
    </w:p>
    <w:p>
      <w:pPr>
        <w:pStyle w:val="Normal"/>
        <w:spacing w:lineRule="exact" w:line="454"/>
        <w:ind w:left="720" w:right="170" w:firstLine="850"/>
        <w:rPr>
          <w:i w:val="false"/>
          <w:i w:val="false"/>
        </w:rPr>
      </w:pPr>
      <w:r>
        <w:rPr>
          <w:i w:val="false"/>
        </w:rPr>
        <w:t>Нв –общая норма амортизационных отчислений для двигателя Нв=10,9, для трансформатора Нв=6,3, для тиристорного преобразователя Нв=19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г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 w:val="false"/>
        </w:rPr>
        <w:t>Годовые амортизационные отчисления для двигателя: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г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 w:val="false"/>
        </w:rPr>
        <w:t>Годовые амортизационные отчисления для трансформатора: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Годовые амортизационные отчисления для тиристорного преобразователя: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г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5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4.3.3 Расчет расхода и стоимости электроэнергии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Рассчитываем годовой расход активной электроэнергии по агрегату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  <w:lang w:val="en-US"/>
        </w:rPr>
        <w:t>Wn=P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T</w:t>
      </w:r>
      <w:r>
        <w:rPr>
          <w:i w:val="false"/>
        </w:rPr>
        <w:t>г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Ku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i w:val="false"/>
        </w:rPr>
        <w:t xml:space="preserve">где </w:t>
      </w:r>
      <w:r>
        <w:rPr>
          <w:i w:val="false"/>
          <w:lang w:val="en-US"/>
        </w:rPr>
        <w:t>P –</w:t>
      </w:r>
      <w:r>
        <w:rPr>
          <w:i w:val="false"/>
        </w:rPr>
        <w:t>активная мощность, кВт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i w:val="false"/>
          <w:lang w:val="en-US"/>
        </w:rPr>
        <w:tab/>
        <w:t>T</w:t>
      </w:r>
      <w:r>
        <w:rPr>
          <w:i w:val="false"/>
        </w:rPr>
        <w:t>г –число часов работы в год, ч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1134" w:right="170" w:hanging="0"/>
        <w:rPr/>
      </w:pPr>
      <w:r>
        <w:rPr>
          <w:i w:val="false"/>
          <w:lang w:val="en-US"/>
        </w:rPr>
        <w:tab/>
        <w:t>Ku –</w:t>
      </w:r>
      <w:r>
        <w:rPr>
          <w:i w:val="false"/>
        </w:rPr>
        <w:t>коэффициент использования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1134" w:right="170" w:hanging="0"/>
        <w:rPr/>
      </w:pPr>
      <w:r>
        <w:rPr>
          <w:i w:val="false"/>
          <w:lang w:val="en-US"/>
        </w:rPr>
        <w:t>T</w:t>
      </w:r>
      <w:r>
        <w:rPr>
          <w:i w:val="false"/>
        </w:rPr>
        <w:t>г=(Вср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24) –часы на ремонт из таблицы 4 трудоемкости ремонт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1134" w:right="170" w:hanging="0"/>
        <w:rPr/>
      </w:pPr>
      <w:r>
        <w:rPr>
          <w:i w:val="false"/>
        </w:rPr>
        <w:t>Тг=(219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</w:rPr>
        <w:t>24)-61,2=5194,8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  <w:lang w:val="en-US"/>
        </w:rPr>
        <w:t>Wn=1120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>5194,8</w:t>
      </w:r>
      <w:r>
        <w:rPr>
          <w:rFonts w:cs="Symbol" w:ascii="Symbol" w:hAnsi="Symbol"/>
          <w:i w:val="false"/>
          <w:lang w:eastAsia="ru-RU"/>
        </w:rPr>
        <w:t></w:t>
      </w:r>
      <w:r>
        <w:rPr>
          <w:i w:val="false"/>
          <w:lang w:val="en-US"/>
        </w:rPr>
        <w:t xml:space="preserve">0,8=4654541 </w:t>
      </w:r>
      <w:r>
        <w:rPr>
          <w:i w:val="false"/>
        </w:rPr>
        <w:t>кВт/ч год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bookmarkStart w:id="23" w:name="__RefHeading___Toc485479077"/>
      <w:bookmarkEnd w:id="23"/>
      <w:r>
        <w:rPr>
          <w:sz w:val="28"/>
        </w:rPr>
        <w:t>4.4 Технико-экономические показатели дипломного проект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Перечень технико-экономических показателей дипломного проекта сводим в таблицу 9.</w:t>
      </w:r>
    </w:p>
    <w:p>
      <w:pPr>
        <w:pStyle w:val="Normal"/>
        <w:spacing w:lineRule="exact" w:line="454"/>
        <w:ind w:left="284" w:right="170" w:firstLine="850"/>
        <w:rPr/>
      </w:pPr>
      <w:r>
        <w:rPr>
          <w:b/>
          <w:i w:val="false"/>
        </w:rPr>
        <w:t>Таблица 9</w:t>
      </w:r>
      <w:r>
        <w:rPr>
          <w:i w:val="false"/>
        </w:rPr>
        <w:t xml:space="preserve"> –</w:t>
      </w:r>
      <w:r>
        <w:rPr/>
        <w:t>Технико-экономические показатели дипломного проекта</w:t>
      </w:r>
      <w:r>
        <w:rPr>
          <w:i w:val="false"/>
        </w:rPr>
        <w:t>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показ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Единицы измер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Электродвигатель</w:t>
            </w:r>
          </w:p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Трансформатор</w:t>
            </w:r>
          </w:p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Тиристорный преобразо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КН 622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СЗП-1600/10У3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КТЭ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Сумма затрат на приобретение и монтаж электро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5403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/>
            </w:pPr>
            <w:r>
              <w:rPr>
                <w:i w:val="false"/>
              </w:rPr>
              <w:t>Трудоемкость обслуживания и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6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е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Расход электроэнер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6545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Вт ч/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/>
            </w:pPr>
            <w:r>
              <w:rPr>
                <w:i w:val="false"/>
              </w:rPr>
              <w:t>Среднемесячный заработок электромон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88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уб.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>
          <w:sz w:val="28"/>
        </w:rPr>
      </w:pPr>
      <w:bookmarkStart w:id="24" w:name="__RefHeading___Toc485479078"/>
      <w:bookmarkEnd w:id="24"/>
      <w:r>
        <w:rPr>
          <w:sz w:val="28"/>
        </w:rPr>
        <w:t>5 Охрана труда</w:t>
      </w:r>
    </w:p>
    <w:p>
      <w:pPr>
        <w:pStyle w:val="Heading2"/>
        <w:ind w:left="284" w:firstLine="850"/>
        <w:jc w:val="left"/>
        <w:rPr>
          <w:sz w:val="28"/>
        </w:rPr>
      </w:pPr>
      <w:bookmarkStart w:id="25" w:name="__RefHeading___Toc485479079"/>
      <w:bookmarkEnd w:id="25"/>
      <w:r>
        <w:rPr>
          <w:sz w:val="28"/>
        </w:rPr>
        <w:t>5.1 Общие правила охраны труд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ападно-Сибирский металлургический комбинат ( ЗСМК )  расположен на правом берегу реки Томь, в северо-восточной части  города Новокузнецка. Место постройки ЗСМК выбиралось с учетом близости к энерго - сырьевым источникам, а также с учетом удаления от жилых массив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Современные прокатные цехи являются сложными производственными комплексами, оснащенными разнообразным механическим, электрическим и подъемно-транспортным оборудованием, обслуживание которого требует четкого соблюдения правил безопасности и норм производственной санитарии. Прокатное производство отличается от других металлургических производств высокой скоростью технологических операций, интенсивностью грузопотоков и разнообразием метеорологических условий на различных участках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епрерывность технологического процесса требует одновременного выполнения различных по характеру операций, таких как нагрев, прокатка, транспортировка и складирование металла. Выполнение этих операций строго регламентировано по времени как графиком выполнения производственного плана, так и условиями безопасности. Так, недостаточный нагрев заготовки перед прокаткой может привести к поломке валков и аварии на стан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 аналогичным последствиям может привести и преждевременная подача заготовки к стану, ее охлаждение на приемном рольганге. К травмированию обслуживающего персонала может привести увеличение скорости прокатки на одной клети, так как это приведет к обрыву раската или образованию петл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ысокая интенсивность производства обуславливает и высокую интенсивность труда персонала прокатных цехов. В течение рабочей смены операторы прокатных станов, режущих устройств, а также машинисты кранов производят по несколько тысяч однообразных движений, получая при этом информацию о работе нескольких производственных операций. Это приводит к большому умственному утомлению, что сопряжено с ошибками в управлении механизмами и возникновению опасных ситуаци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тдельные участки прокатного цеха резко отличаются друг от друга по метеорологическим условиям. На участках нагрева, прокатки и транспортировки горячего металла тепловые излучения намного превышают санитарные нормы, имеет место пониженная влажность воздуха, в то время как на остальных участках температурные условия соответствуют наружны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прокатных цехов характерна также большая протяженность и разбросанность обслуживаемых механизмов, имеющих дистанционное управление и расположенных на высоте и в подвальных помещениях, что снижает видимость и слышимость световой и звуковой сигнализации, затрудняет прием предупредительных сигнал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center"/>
        <w:rPr>
          <w:u w:val="single"/>
        </w:rPr>
      </w:pPr>
      <w:r>
        <w:rPr>
          <w:u w:val="single"/>
        </w:rPr>
        <w:t>Безопасные пути подхода к цеху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оставка работников среднесортного цеха к месту работы осуществляется городским общественным и железнодорожным транспортом. Для безопасного передвижения  рабочих  по территории комбината имеются специальные пешеходные дорожки.  Безопасный маршрут движения  рабочих к среднесортному цеху показан на рисунке 4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4905</wp:posOffset>
            </wp:positionH>
            <wp:positionV relativeFrom="paragraph">
              <wp:posOffset>450215</wp:posOffset>
            </wp:positionV>
            <wp:extent cx="4250690" cy="425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b/>
          <w:i w:val="false"/>
        </w:rPr>
        <w:t>Рисунок 4.</w:t>
      </w:r>
      <w:r>
        <w:rPr>
          <w:i w:val="false"/>
        </w:rPr>
        <w:t xml:space="preserve"> –</w:t>
      </w:r>
      <w:r>
        <w:rPr/>
        <w:t xml:space="preserve"> Схема движения трудящихся среднесортного цеха</w:t>
      </w:r>
    </w:p>
    <w:p>
      <w:pPr>
        <w:pStyle w:val="Heading2"/>
        <w:tabs>
          <w:tab w:val="clear" w:pos="720"/>
          <w:tab w:val="left" w:pos="1560" w:leader="none"/>
        </w:tabs>
        <w:ind w:left="1560" w:hanging="426"/>
        <w:jc w:val="left"/>
        <w:rPr/>
      </w:pPr>
      <w:bookmarkStart w:id="26" w:name="__RefHeading___Toc485479080"/>
      <w:bookmarkEnd w:id="26"/>
      <w:r>
        <w:rPr>
          <w:sz w:val="28"/>
        </w:rPr>
        <w:t>5.2 Правила ТБ при техническом обслуживании и ремонте</w:t>
        <w:br/>
        <w:t>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огласно правилам ТБ работы в действующих электроустановках проводятся по наряду допуска, форма наряда и указания по его оформлению приведены в этих же правилах.</w:t>
      </w:r>
    </w:p>
    <w:p>
      <w:pPr>
        <w:pStyle w:val="Normal"/>
        <w:spacing w:lineRule="exact" w:line="454"/>
        <w:ind w:left="284" w:right="170" w:firstLine="851"/>
        <w:rPr/>
      </w:pPr>
      <w:r>
        <w:rPr/>
        <w:t>Запрещается самовольное выполнение работ</w:t>
      </w:r>
      <w:r>
        <w:rPr>
          <w:i w:val="false"/>
        </w:rPr>
        <w:t>, а также расширение рабочих мест и объемов заданий, определенных нарядом или распоряжением на выполнение любых работ в электроустановках. В зоне действия другого наряда, работа должно согласовываться с лицом, выдающим наряд или работающим по этому наряду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апитальный ремонт в электроустановках напряжением выше 1000В должно выполнятся по техническим картам и планово-предупредительный ремонто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 электроустановках до 1000В подстанций и на кабельных линиях при работе под напряжением необходимо: оградить расположенные в близи рабочего места другие токоведущие части, находящиеся под напряжением, к которым возможно случайное прикосновение. Работать необходимо с применением электрозащитных средств и инструмента с изолированными рукоятками.</w:t>
      </w:r>
    </w:p>
    <w:p>
      <w:pPr>
        <w:pStyle w:val="Normal"/>
        <w:spacing w:lineRule="exact" w:line="454"/>
        <w:ind w:left="284" w:right="170" w:firstLine="851"/>
        <w:rPr/>
      </w:pPr>
      <w:r>
        <w:rPr/>
        <w:t>Запрещается работать в электроустановках в одежде с короткими рукавами</w:t>
      </w:r>
      <w:r>
        <w:rPr>
          <w:i w:val="false"/>
        </w:rPr>
        <w:t>, в согнутом положении, прикасаться без применения электрозащитных средств к изоляторам, оборудованию, находящимся под напряжение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бслуживающему персоналу следует помнить, что после исчезновения напряжения в электроустановки, оно может быть подано без предупреждения. В темное время суток участки работ, подъезды и подходы должны быть освещены. Освещенность должна быть равномерной. Запрещается проведение работ в неосвещенных местах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Осмотр электрооборудования может выполнять один рабочий в электроустановках до 1000В с группой допуска </w:t>
      </w:r>
      <w:r>
        <w:rPr>
          <w:i w:val="false"/>
          <w:lang w:val="en-US"/>
        </w:rPr>
        <w:t>III</w:t>
      </w:r>
      <w:r>
        <w:rPr>
          <w:i w:val="false"/>
        </w:rPr>
        <w:t xml:space="preserve">, и в электроустановках выше 1000В с </w:t>
      </w:r>
      <w:r>
        <w:rPr>
          <w:i w:val="false"/>
          <w:lang w:val="en-US"/>
        </w:rPr>
        <w:t xml:space="preserve">IV </w:t>
      </w:r>
      <w:r>
        <w:rPr>
          <w:i w:val="false"/>
        </w:rPr>
        <w:t>группой. Запрещается в электроустановках выше 1000В при осмотрах входить в помещения, камеры необорудованные ограждениями или барьерами препятствующие приближению к токоведущим частя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ри несчастных случаях, для освобождения пострадавшего от воздействия электрического тока, </w:t>
      </w:r>
      <w:r>
        <w:rPr/>
        <w:t>напряжение должно быть</w:t>
      </w:r>
      <w:r>
        <w:rPr>
          <w:i w:val="false"/>
        </w:rPr>
        <w:t xml:space="preserve"> </w:t>
      </w:r>
      <w:r>
        <w:rPr/>
        <w:t>снято немедленно</w:t>
      </w:r>
      <w:r>
        <w:rPr>
          <w:i w:val="false"/>
        </w:rPr>
        <w:t xml:space="preserve"> без предварительного разрешения.</w:t>
      </w:r>
    </w:p>
    <w:p>
      <w:pPr>
        <w:pStyle w:val="Heading2"/>
        <w:ind w:left="284" w:firstLine="850"/>
        <w:jc w:val="left"/>
        <w:rPr>
          <w:sz w:val="28"/>
        </w:rPr>
      </w:pPr>
      <w:bookmarkStart w:id="27" w:name="__RefHeading___Toc485479081"/>
      <w:bookmarkEnd w:id="27"/>
      <w:r>
        <w:rPr>
          <w:sz w:val="28"/>
        </w:rPr>
        <w:t>5.3 Противопожарные мероприят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атегория пожарной опасности производства «Г», т.к. в среднесортном цехе осуществляется обработка горячего металла и применяется коксодоменная смесь для отопления нагревательных пече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обственно стан с машинным залом № 1 представляет собой трех пролетное каркасное здание (каркас металлический). Покрытие выполнено из комплексных панелей со стальным оцинкованным профилированным настилом и эффективным утеплителем. Кровля рулонная четырехслойная с гравийным защитным слоем. В становом пролете на участке холодильника и в печном пролете покрытие выполнено из не утепленных металлических щитов. Ограждающие конструкции стен состоят из сборных железо и керамзитобетонных панелей. Оконные панели металлические одинарные. Аэрационные металлические фонари утеплены промывными минераловатными материалами. В машинном зале № 1 предусмотрены встроенные помещения в сборном железобетонном и металлическом каркасе. Таким образом, здания и сооружения среднесортного цеха относятся ко II-му классу огнестойкост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 пожароопасных помещениях установлены установки автоматического пожаротушения. В помещениях АСУ при автоматическом пожаротушении огнегасящим веществом является фреон, в остальных пожароопасных помещениях — высоко кратная воздушно-механическая пена. Действуют две станции пожаротушения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ля автоматического обнаружения очага пожара и запуска систем пожаротушения используются тепловые извещатели. Кроме автоматического их запуска предусмотрен дистанционный и местный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а всех постах управления и во всех рабочих помещениях имеются огнетушители ОП-10. Также в цехе имеются другие средства пожаротушения — ящики с песком, пожарные гидранты, водопроводные краны и проче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/>
        <w:t>Тушение пожара, возникшего от загорания электрических проводов</w:t>
      </w:r>
      <w:r>
        <w:rPr>
          <w:i w:val="false"/>
        </w:rPr>
        <w:t xml:space="preserve">.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Загоранию подвержена изоляция проводов, которая может быть очагом пожара или авари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тушении загоревшихся проводов необходимо отключить горящие провода от источника питания с помощью коммутационного аппарата, съема предохранителей или путем прерывания (перерубания) каждого из проводов в отдельности изолированным инструментом. Тушить загоревшуюся изоляцию проводов можно всеми средствами пожаротушения при условии, что приняты все меры по отключению горящего участк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/>
        <w:t>Тушение пожара в щитах (шкафах) управления напряжением до 0,4 к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Щиты управления являются наиболее ответственной частью электрической установки, поэтому наибольшее внимание при тушении пожара должно уделяться сохранению целостности установленной на них аппаратуре. При загорании кабелей, проводов и аппаратуры на панелях управления оперативный персонал должен по возможности снять напряжение с панелей, на которых возник пожар, и приступить к тушению пожара, не допуская перехода огня на соседние панели. При этом применяются углекислотные и порошковые огнетушители.</w:t>
      </w:r>
    </w:p>
    <w:p>
      <w:pPr>
        <w:pStyle w:val="Normal"/>
        <w:spacing w:lineRule="exact" w:line="454"/>
        <w:ind w:left="284" w:right="170" w:firstLine="851"/>
        <w:rPr>
          <w:rFonts w:ascii="Times New Roman" w:hAnsi="Times New Roman" w:cs="Times New Roman"/>
          <w:i w:val="false"/>
          <w:i w:val="false"/>
        </w:rPr>
      </w:pPr>
      <w:r>
        <w:rPr>
          <w:i w:val="false"/>
        </w:rPr>
        <w:t>В случае пожара без снятия напряжения при применении углекислотных огнетушителей не допускается прикосновение к кабелям, проводам и аппаратуре.</w:t>
      </w:r>
    </w:p>
    <w:p>
      <w:pPr>
        <w:pStyle w:val="Normal"/>
        <w:spacing w:lineRule="exact" w:line="454"/>
        <w:ind w:left="284" w:right="170" w:firstLine="85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b w:val="false"/>
          <w:b w:val="false"/>
          <w:i/>
          <w:i/>
          <w:sz w:val="28"/>
        </w:rPr>
      </w:pPr>
      <w:bookmarkStart w:id="28" w:name="__RefHeading___Toc485479082"/>
      <w:bookmarkEnd w:id="28"/>
      <w:r>
        <w:rPr>
          <w:sz w:val="28"/>
        </w:rPr>
        <w:t>5.4 Техническое обслуживание двигателей постоянного тока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о время эксплуатации двигателя необходимо вести его техническое обслуживание, которое по видам и периодичности делится на 3 групп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5" w:leader="none"/>
        </w:tabs>
        <w:spacing w:lineRule="exact" w:line="454"/>
        <w:ind w:left="1495" w:right="170" w:firstLine="65"/>
        <w:rPr>
          <w:i w:val="false"/>
          <w:i w:val="false"/>
        </w:rPr>
      </w:pPr>
      <w:r>
        <w:rPr>
          <w:i w:val="false"/>
        </w:rPr>
        <w:t>Общее наблюде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5" w:leader="none"/>
        </w:tabs>
        <w:spacing w:lineRule="exact" w:line="454"/>
        <w:ind w:left="1495" w:right="170" w:firstLine="65"/>
        <w:rPr>
          <w:i w:val="false"/>
          <w:i w:val="false"/>
        </w:rPr>
      </w:pPr>
      <w:r>
        <w:rPr>
          <w:i w:val="false"/>
        </w:rPr>
        <w:t>Технический осмотр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5" w:leader="none"/>
        </w:tabs>
        <w:spacing w:lineRule="exact" w:line="454"/>
        <w:ind w:left="1495" w:right="170" w:firstLine="65"/>
        <w:rPr>
          <w:i w:val="false"/>
          <w:i w:val="false"/>
        </w:rPr>
      </w:pPr>
      <w:r>
        <w:rPr>
          <w:i w:val="false"/>
        </w:rPr>
        <w:t>Профилактический ремонт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бщее наблюдение заключается в периодическом контроле режима работы, состояния контактов, нагрева, чистоты двигателя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ехнический осмотр проводить не реже одного раза в два месяца. При техническом осмотре нужно очистить двигатель от пыли и грязи, проверить надежность заземления и соединения с приводным механизмо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офилактический ремонт двигателя производить в зависимости от производственных условий, но не реже одного раза в год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профилактическом ремонте производить разборку двигателя, продувку, обтирку, внутреннюю очистку, замену смазки, подшипников, проверку надежности заземления и всех соединений, проверку состояния вводных конц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азборка двигателя производится в следующем порядке: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а) отсоединяются от двигателя токоподводящие провода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б) отсоединяют двигатель от приводного механизма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в) снимается полумуфта с вала при помощи съемного приспособления, отвернуть болты, крепящие кожух двигателя и снять кожух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г) снять наружное кольцо вала, запирающее вентилятор. Снять вентилятор с помощью отжимных болтов, вынуть шпонку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) отвернуть болты, крепящие крышку подшипников к переднему и заднему подшипниковым щитам, и снять крышки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е) отвернуть болты, крепящие передний щит, расположенный со стороны привода, и задний щит, расположенный с обратной стороны привода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ж) вывести задний щит из замка станины, подать ротор легкими толчками в сторону заднего щита и поддерживая его вывести осторожно из статора, чтобы не повредить лобовые части обмотки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) положить вынутый ротор с задним щитом на деревянную подставку во избежании его поврежде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одшипники снимают только в случае их замены, для этого: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а) снять пружинные кольца, фиксирующие положение подшипника на валу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б) снять смазочный диск и подшипник с помощью съемника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) очистить и тщательно промыть бензином или керосином поверхности под подшипник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г) нагреть подшипник в чистом минеральном масле до температуры 70-80</w:t>
      </w:r>
      <w:r>
        <w:rPr>
          <w:i w:val="false"/>
          <w:vertAlign w:val="superscript"/>
        </w:rPr>
        <w:t>0</w:t>
      </w:r>
      <w:r>
        <w:rPr>
          <w:i w:val="false"/>
        </w:rPr>
        <w:t xml:space="preserve"> С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) насадить нагретый подшипник на вал до упора внутреннего кольца вал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Собирают двигатель в последовательности обратной разборк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насадке муфты на вал нагреть его до температуры 80-100</w:t>
      </w:r>
      <w:r>
        <w:rPr>
          <w:i w:val="false"/>
          <w:vertAlign w:val="superscript"/>
        </w:rPr>
        <w:t>0</w:t>
      </w:r>
      <w:r>
        <w:rPr>
          <w:i w:val="false"/>
        </w:rPr>
        <w:t>С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оверить рукой свободно ли вращается ротор после сборки двигателя. Ротор должен вращаться без особых усилий, шума, стука, и заеданий и в конечном итоге проверяют сопротивление изоляции обмотки относительно корпус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/>
      </w:pPr>
      <w:bookmarkStart w:id="29" w:name="__RefHeading___Toc485479083"/>
      <w:bookmarkEnd w:id="29"/>
      <w:r>
        <w:rPr>
          <w:sz w:val="28"/>
          <w:lang w:val="en-US"/>
        </w:rPr>
        <w:t xml:space="preserve">6 </w:t>
      </w:r>
      <w:r>
        <w:rPr>
          <w:sz w:val="28"/>
        </w:rPr>
        <w:t>Охрана окружающей среды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Процесс производства проката сопровождается образованием больших количеств отходов в виде вредных газов и пыли, сточных вод, содержащих различные химические компоненты, окалины, боя огнеупора, мусора и других выбросов, которые загрязняют атмосферу, воду и поверхность земли.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 xml:space="preserve">По сравнению с другими переделами черной металлургии в прокатном производстве образуется меньше пыли и газов.  Основными </w:t>
      </w:r>
      <w:r>
        <w:rPr>
          <w:b/>
          <w:i w:val="false"/>
        </w:rPr>
        <w:t>источниками</w:t>
      </w:r>
      <w:r>
        <w:rPr>
          <w:i w:val="false"/>
        </w:rPr>
        <w:t xml:space="preserve"> </w:t>
      </w:r>
      <w:r>
        <w:rPr>
          <w:b/>
          <w:i w:val="false"/>
        </w:rPr>
        <w:t>загрязнения</w:t>
      </w:r>
      <w:r>
        <w:rPr>
          <w:i w:val="false"/>
        </w:rPr>
        <w:t xml:space="preserve"> </w:t>
      </w:r>
      <w:r>
        <w:rPr>
          <w:b/>
          <w:i w:val="false"/>
        </w:rPr>
        <w:t>атмосферного воздуха</w:t>
      </w:r>
      <w:r>
        <w:rPr>
          <w:i w:val="false"/>
        </w:rPr>
        <w:t xml:space="preserve"> в среднесортном цехе являются нагревательные печи, машины огневой зачистки, а также непосредственно стан, над которым образуются пыле выбросы, содержащие окалину (оксиды железа) и другие металлы в зависимости от степени легирования стали и сплавов. Эти выбросы поступают через аэрационный фонарь в атмосферу.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Выбросы нагревательных печей содержат оксиды азота. Из машин огневой зачистки с отсасываемым через их укрытия газом выносится пыль, которая содержит до 90% оксидов железа.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Для очистки дымовых газов нагревательных печей среднесортного цеха от оксидов азота применяются высокие дымовые трубы, при этом обеспечивается приземная концентрация в пределах ПДК. Для очистки газов машин огневой зачистки применяются электрофильтры.</w:t>
      </w:r>
    </w:p>
    <w:p>
      <w:pPr>
        <w:pStyle w:val="Normal"/>
        <w:spacing w:lineRule="exact" w:line="454"/>
        <w:ind w:left="284" w:right="170" w:firstLine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both"/>
        <w:rPr>
          <w:i w:val="false"/>
          <w:i w:val="false"/>
        </w:rPr>
      </w:pPr>
      <w:r>
        <w:rPr>
          <w:i w:val="false"/>
        </w:rPr>
        <w:t>Размеры вредных выбросов среднесортного цеха в 1997-1998 гг. приведены в таблице 10.</w:t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i w:val="false"/>
        </w:rPr>
        <w:t>Таблица 10</w:t>
      </w:r>
      <w:r>
        <w:rPr>
          <w:i w:val="false"/>
        </w:rPr>
        <w:t xml:space="preserve"> –</w:t>
      </w:r>
      <w:r>
        <w:rPr/>
        <w:t>Распределение временно согласованных выбросов в атмосферу</w:t>
      </w:r>
    </w:p>
    <w:p>
      <w:pPr>
        <w:pStyle w:val="Normal"/>
        <w:spacing w:lineRule="auto" w:line="360"/>
        <w:ind w:left="284" w:hanging="0"/>
        <w:rPr>
          <w:i w:val="false"/>
          <w:i w:val="false"/>
        </w:rPr>
      </w:pPr>
      <w:r>
        <w:rPr>
          <w:i w:val="false"/>
        </w:rPr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276"/>
        <w:gridCol w:w="1418"/>
        <w:gridCol w:w="1417"/>
        <w:gridCol w:w="1276"/>
        <w:gridCol w:w="1701"/>
      </w:tblGrid>
      <w:tr>
        <w:trPr/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/>
            </w:pPr>
            <w:r>
              <w:rPr>
                <w:rFonts w:cs="Arial" w:ascii="Arial" w:hAnsi="Arial"/>
              </w:rPr>
              <w:t>Величина показател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ыль, т/год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i w:val="false"/>
              </w:rPr>
              <w:t>Сернистый ангидрид,</w:t>
            </w:r>
          </w:p>
          <w:p>
            <w:pPr>
              <w:pStyle w:val="Normal"/>
              <w:ind w:left="-70" w:firstLine="7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/год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кись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глерода, т/год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ислы азота, т/год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, т/год</w:t>
            </w:r>
          </w:p>
        </w:tc>
      </w:tr>
      <w:tr>
        <w:trPr/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ормативна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2.6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.4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.1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.74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6.019</w:t>
            </w:r>
          </w:p>
        </w:tc>
      </w:tr>
      <w:tr>
        <w:trPr/>
        <w:tc>
          <w:tcPr>
            <w:tcW w:w="19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фактическая в 1997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1,3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,1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4,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,2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0,3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фактическая в 1998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2.7</w:t>
            </w:r>
          </w:p>
        </w:tc>
      </w:tr>
    </w:tbl>
    <w:p>
      <w:pPr>
        <w:pStyle w:val="Normal"/>
        <w:spacing w:lineRule="exact" w:line="454"/>
        <w:ind w:left="284" w:right="170" w:firstLine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Данные таблицы 10 свидетельствуют о значительном превышении нормативной величины выбросов как в 1997 г., так и в 1998 г. Уменьшение выбросов в 1998 г. произошло в основном за счет сокращения выбросов окислов азота и окиси углерода, что, однако, сопровождалось ростом выбросов пыли и сернистого ангидрида.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 xml:space="preserve">Поступающие в атмосферу оксиды углерода, азота, пыль и т.д. оказывают различное токсичное воздействие на организм человека. Так, оксиды азота воздействуют на органы дыхания, приводят к отеку легких. Превышение нормативной величины окислов азота практически в 2 раза внушает опасение, т.к. в черте города окислы азота, взаимодействуя с углеводородами выхлопных газов, образуют фотохимический туман - смог. Оксид углерода воздействует на нервную и сердечно-сосудистую системы. Величина окиси углерода в атмосферном воздухе в 1998 г. находится в пределах ПДК, однако токсичность ее возрастает из-за наличия в воздухе оксидов азота. Источником  атмосферной пыли является зола, образующаяся при сгорании топлива. Сажа обладает большой адсорбционной способностью по отношению к тяжелым углеводородам и в том числе к бенз(а)пирену, что делает сажу весьма опасной для человека. Отрицательной оценки заслуживает тенденция увеличения в атмосферных выбросах сернистого ангидрида, который оказывает общетоксическое, раздражающее, эмбриотоксическое действие. 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 xml:space="preserve">Образующиеся в прокатном производстве </w:t>
      </w:r>
      <w:r>
        <w:rPr>
          <w:b/>
          <w:i w:val="false"/>
        </w:rPr>
        <w:t>сточные воды</w:t>
      </w:r>
      <w:r>
        <w:rPr>
          <w:i w:val="false"/>
        </w:rPr>
        <w:t xml:space="preserve"> составляют от 30 до 50% общего их количества по предприятию в целом. Сточные воды формируются при охлаждении валков, подшипников, смыве и транспортировке окалины, а также при охлаждении пил и других вспомогательных механизмов. 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Сточные воды содержат окалину, масло, эмульсию, кислоты, токсичные вещества. Вода загрязняется окалиной при гидросбиве и гидросмыве. Однако сточные воды среднесортного цеха не попадают непосредственно в водоем, а собираются в отстойниках и затем пускаются в оборотный цикл.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В среднесортном цехе вопросы охраны окружающей среды неразрывно связаны с производственными процессами, оборудованием, организацией производства. Определяющими факторами являются: точное ведение технологического процесса; систематический контроль за основными параметрами нагревательных печей и прокатного оборудования; устройство систем оперативной сигнализации об экстремальных условиях технологических процессов и о состоянии агрегатов и оборудования.  В связи с этим большая роль в решении вопросов точного ведения технологического процесса и предотвращении аварийных ситуаций, выбросов вредных веществ принадлежит рабочим основных профессий цеха: нагревальщикам металла, вальцовщикам-операторам, резчикам металла.</w:t>
      </w:r>
      <w:r>
        <w:br w:type="page"/>
      </w:r>
    </w:p>
    <w:p>
      <w:pPr>
        <w:pStyle w:val="Heading2"/>
        <w:ind w:left="284" w:firstLine="850"/>
        <w:rPr>
          <w:sz w:val="28"/>
        </w:rPr>
      </w:pPr>
      <w:bookmarkStart w:id="30" w:name="__RefHeading___Toc485479084"/>
      <w:bookmarkEnd w:id="30"/>
      <w:r>
        <w:rPr>
          <w:sz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5" w:leader="none"/>
        </w:tabs>
        <w:spacing w:lineRule="exact" w:line="454"/>
        <w:ind w:left="1495" w:right="170" w:hanging="361"/>
        <w:rPr/>
      </w:pPr>
      <w:r>
        <w:rPr>
          <w:i w:val="false"/>
        </w:rPr>
        <w:t>Инструкция по эксплуатации тиристорного электропривода ножниц 130 т. Издание ЗСМК 1976 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5" w:leader="none"/>
        </w:tabs>
        <w:spacing w:lineRule="exact" w:line="454"/>
        <w:ind w:left="1495" w:right="170" w:hanging="361"/>
        <w:rPr>
          <w:i w:val="false"/>
          <w:i w:val="false"/>
        </w:rPr>
      </w:pPr>
      <w:r>
        <w:rPr>
          <w:i w:val="false"/>
        </w:rPr>
        <w:t>А.А Королев Конструкция и расчет машин и механизмов прокатных станов</w:t>
        <w:br/>
        <w:t>М.: Издательство «Металлургия» 1969 г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5" w:leader="none"/>
        </w:tabs>
        <w:spacing w:lineRule="exact" w:line="454"/>
        <w:ind w:left="1495" w:right="170" w:hanging="361"/>
        <w:rPr/>
      </w:pPr>
      <w:r>
        <w:rPr>
          <w:i w:val="false"/>
        </w:rPr>
        <w:t>Вершинин О.Е. Применение микропроцессоров для автоматизации технологических процессов. — Л.: Энергоатомиздат, 198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5" w:leader="none"/>
        </w:tabs>
        <w:spacing w:lineRule="exact" w:line="454"/>
        <w:ind w:left="1495" w:right="170" w:hanging="361"/>
        <w:rPr/>
      </w:pPr>
      <w:r>
        <w:rPr>
          <w:i w:val="false"/>
        </w:rPr>
        <w:t>Правила устройства электроустановок</w:t>
      </w:r>
      <w:r>
        <w:rPr>
          <w:i w:val="false"/>
          <w:lang w:val="en-US"/>
        </w:rPr>
        <w:t>/</w:t>
      </w:r>
      <w:r>
        <w:rPr>
          <w:i w:val="false"/>
        </w:rPr>
        <w:t>Минэнерго СССР.— 6-е изд., перераб. и доп.— М.: Энергоатомиздат, 198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5" w:leader="none"/>
        </w:tabs>
        <w:spacing w:lineRule="exact" w:line="454"/>
        <w:ind w:left="1495" w:right="170" w:hanging="361"/>
        <w:rPr/>
      </w:pPr>
      <w:r>
        <w:rPr>
          <w:i w:val="false"/>
        </w:rPr>
        <w:t>Молчанова З.В. Охрана труда в прокатном производстве. Москва,   «Металлургия», 1973.</w:t>
      </w:r>
      <w:r>
        <w:br w:type="page"/>
      </w:r>
    </w:p>
    <w:p>
      <w:pPr>
        <w:pStyle w:val="Heading2"/>
        <w:spacing w:lineRule="exact" w:line="454"/>
        <w:ind w:left="284" w:firstLine="851"/>
        <w:jc w:val="left"/>
        <w:rPr>
          <w:sz w:val="28"/>
        </w:rPr>
      </w:pPr>
      <w:r>
        <w:rPr>
          <w:sz w:val="28"/>
        </w:rPr>
        <w:t>Приложение В</w:t>
      </w:r>
    </w:p>
    <w:p>
      <w:pPr>
        <w:pStyle w:val="Normal"/>
        <w:spacing w:lineRule="exact" w:line="454"/>
        <w:ind w:left="284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firstLine="851"/>
        <w:jc w:val="center"/>
        <w:rPr>
          <w:lang w:val="en-US"/>
        </w:rPr>
      </w:pPr>
      <w:r>
        <w:rPr/>
        <w:t>Обозначения на функциональной схеме</w:t>
      </w:r>
    </w:p>
    <w:p>
      <w:pPr>
        <w:pStyle w:val="Normal"/>
        <w:spacing w:lineRule="exact" w:line="454"/>
        <w:ind w:left="284" w:firstLine="851"/>
        <w:jc w:val="center"/>
        <w:rPr>
          <w:lang w:val="en-US"/>
        </w:rPr>
      </w:pPr>
      <w:r>
        <w:rPr>
          <w:lang w:val="en-US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38"/>
        <w:gridCol w:w="965"/>
        <w:gridCol w:w="411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оз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ИФУ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  <w:lang w:val="en-US"/>
              </w:rPr>
              <w:t></w:t>
            </w:r>
            <w:r>
              <w:rPr>
                <w:rFonts w:cs="Symbol" w:ascii="Symbol" w:hAnsi="Symbol"/>
                <w:i w:val="false"/>
                <w:vertAlign w:val="subscript"/>
                <w:lang w:val="en-US"/>
              </w:rPr>
              <w:t></w:t>
            </w:r>
            <w:r>
              <w:rPr>
                <w:rFonts w:cs="Symbol" w:ascii="Symbol" w:hAnsi="Symbol"/>
                <w:lang w:val="en-US"/>
              </w:rPr>
              <w:t></w:t>
            </w:r>
            <w:r>
              <w:rPr>
                <w:rFonts w:cs="Symbol" w:ascii="Symbol" w:hAnsi="Symbol"/>
                <w:i w:val="false"/>
                <w:vertAlign w:val="subscript"/>
                <w:lang w:val="en-US"/>
              </w:rPr>
              <w:t>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мпульсы зажигания тиристор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егулятор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  <w:lang w:val="en-US"/>
              </w:rPr>
              <w:t></w:t>
            </w:r>
            <w:r>
              <w:rPr>
                <w:rFonts w:cs="Symbol" w:ascii="Symbol" w:hAnsi="Symbol"/>
                <w:i w:val="false"/>
                <w:vertAlign w:val="superscript"/>
                <w:lang w:val="en-US"/>
              </w:rPr>
              <w:t></w:t>
            </w:r>
            <w:r>
              <w:rPr>
                <w:rFonts w:cs="Symbol" w:ascii="Symbol" w:hAnsi="Symbol"/>
                <w:i w:val="false"/>
                <w:vertAlign w:val="subscript"/>
                <w:lang w:val="en-US"/>
              </w:rPr>
              <w:t>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управляющий сигнал для генератора импульс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Задатчик интенсивности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  <w:vertAlign w:val="superscript"/>
                <w:lang w:val="en-US"/>
              </w:rPr>
              <w:t>*</w:t>
            </w:r>
            <w:r>
              <w:rPr>
                <w:i w:val="false"/>
                <w:vertAlign w:val="subscript"/>
              </w:rPr>
              <w:t>КА</w:t>
            </w:r>
            <w:r>
              <w:rPr>
                <w:i w:val="false"/>
              </w:rPr>
              <w:t>,</w:t>
            </w:r>
            <w:r>
              <w:rPr>
                <w:i w:val="false"/>
                <w:vertAlign w:val="subscript"/>
              </w:rPr>
              <w:t>К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ребуемая величина то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егулятор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  <w:vertAlign w:val="subscript"/>
                <w:lang w:val="en-US"/>
              </w:rPr>
              <w:t>KA</w:t>
            </w:r>
            <w:r>
              <w:rPr>
                <w:i w:val="false"/>
                <w:lang w:val="en-US"/>
              </w:rPr>
              <w:t>,</w:t>
            </w:r>
            <w:r>
              <w:rPr>
                <w:i w:val="false"/>
                <w:vertAlign w:val="subscript"/>
                <w:lang w:val="en-US"/>
              </w:rPr>
              <w:t>KB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ок якор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еобразователь действительной величины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 xml:space="preserve">I </w:t>
            </w:r>
            <w:r>
              <w:rPr>
                <w:i w:val="false"/>
                <w:vertAlign w:val="subscript"/>
              </w:rPr>
              <w:t>К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евышение максимального значения </w:t>
            </w: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  <w:vertAlign w:val="subscript"/>
              </w:rPr>
              <w:t>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Преобразователь датчика положения ноже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I </w:t>
            </w:r>
            <w:r>
              <w:rPr>
                <w:i w:val="false"/>
                <w:vertAlign w:val="subscript"/>
                <w:lang w:val="en-US"/>
              </w:rPr>
              <w:t>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лок управления положением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игнал скор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лок направления вращения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*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ребуемая величина скор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 xml:space="preserve">Логико-частотный преобразователь 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  <w:lang w:val="en-US"/>
              </w:rPr>
              <w:t></w:t>
            </w:r>
            <w:r>
              <w:rPr>
                <w:i w:val="false"/>
                <w:vertAlign w:val="subscript"/>
              </w:rPr>
              <w:t>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превышение макс. значения скор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ЦТЦР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 w:val="false"/>
                <w:lang w:val="en-US"/>
              </w:rPr>
              <w:t></w:t>
            </w:r>
            <w:r>
              <w:rPr>
                <w:rFonts w:cs="Times New Roman" w:ascii="Times New Roman" w:hAnsi="Times New Roman"/>
                <w:i w:val="false"/>
                <w:vertAlign w:val="subscript"/>
              </w:rPr>
              <w:t>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превышение макс. значения требуемой скор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Частотно-аналоговый преобразователь задания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игнал датчика скор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Задатчик интенсивности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</w:t>
            </w:r>
            <w:r>
              <w:rPr>
                <w:i w:val="false"/>
                <w:vertAlign w:val="subscript"/>
                <w:lang w:val="en-US"/>
              </w:rPr>
              <w:t>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Логический блок управления скоростью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W(2098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корость матерьяла с последней кле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лок аварийной логик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 w:val="false"/>
                <w:lang w:val="en-US"/>
              </w:rPr>
              <w:t></w:t>
            </w:r>
            <w:r>
              <w:rPr>
                <w:i w:val="false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*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атчик нулевого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Частотно-аналоговый преобразователь для ограничения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*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егулятор ведомого привод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</w:t>
            </w:r>
            <w:r>
              <w:rPr>
                <w:i w:val="false"/>
                <w:vertAlign w:val="subscript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Логический блок задания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lang w:val="en-US"/>
              </w:rPr>
              <w:t>S</w:t>
            </w:r>
            <w:r>
              <w:rPr>
                <w:i w:val="false"/>
                <w:vertAlign w:val="subscript"/>
                <w:lang w:val="en-US"/>
              </w:rPr>
              <w:t>0</w:t>
            </w:r>
            <w:r>
              <w:rPr>
                <w:i w:val="false"/>
                <w:lang w:val="en-US"/>
              </w:rPr>
              <w:t>’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 xml:space="preserve">требование понижения </w:t>
            </w: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  <w:vertAlign w:val="subscript"/>
              </w:rPr>
              <w:t>К</w:t>
            </w:r>
            <w:r>
              <w:rPr>
                <w:i w:val="false"/>
              </w:rPr>
              <w:t xml:space="preserve"> на 10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Ограничение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</w:t>
            </w:r>
            <w:r>
              <w:rPr>
                <w:i w:val="false"/>
                <w:vertAlign w:val="subscript"/>
                <w:lang w:val="en-US"/>
              </w:rPr>
              <w:t>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егулирование положения включ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Е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атчик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игнал для положения уровня компора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Y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атчик положения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Y2-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 xml:space="preserve">авария в системе </w:t>
            </w:r>
            <w:r>
              <w:rPr>
                <w:i w:val="false"/>
                <w:lang w:val="en-US"/>
              </w:rPr>
              <w:t>unisto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J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атчик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HDS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 xml:space="preserve">сигнал аварии в системе </w:t>
            </w:r>
            <w:r>
              <w:rPr>
                <w:i w:val="false"/>
                <w:lang w:val="en-US"/>
              </w:rPr>
              <w:t>unistor</w:t>
            </w:r>
          </w:p>
        </w:tc>
      </w:tr>
    </w:tbl>
    <w:p>
      <w:pPr>
        <w:pStyle w:val="Normal"/>
        <w:spacing w:lineRule="exact" w:line="454"/>
        <w:ind w:left="284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firstLine="851"/>
        <w:jc w:val="center"/>
        <w:rPr/>
      </w:pPr>
      <w:r>
        <w:rPr/>
        <w:t>Назначение контактов</w:t>
      </w:r>
    </w:p>
    <w:p>
      <w:pPr>
        <w:pStyle w:val="Normal"/>
        <w:spacing w:lineRule="exact" w:line="454"/>
        <w:ind w:left="284" w:firstLine="851"/>
        <w:rPr>
          <w:i w:val="false"/>
          <w:i w:val="false"/>
        </w:rPr>
      </w:pPr>
      <w:r>
        <w:rPr>
          <w:i w:val="false"/>
        </w:rPr>
        <w:t>В2-5 – толчковая подача налево</w:t>
      </w:r>
    </w:p>
    <w:p>
      <w:pPr>
        <w:pStyle w:val="Normal"/>
        <w:spacing w:lineRule="exact" w:line="454"/>
        <w:ind w:left="284" w:firstLine="851"/>
        <w:rPr>
          <w:i w:val="false"/>
          <w:i w:val="false"/>
        </w:rPr>
      </w:pPr>
      <w:r>
        <w:rPr>
          <w:i w:val="false"/>
        </w:rPr>
        <w:t>В1-5 – толчковая подача направо</w:t>
      </w:r>
    </w:p>
    <w:p>
      <w:pPr>
        <w:pStyle w:val="Normal"/>
        <w:spacing w:lineRule="exact" w:line="454"/>
        <w:ind w:left="284" w:firstLine="851"/>
        <w:rPr>
          <w:i w:val="false"/>
          <w:i w:val="false"/>
        </w:rPr>
      </w:pPr>
      <w:r>
        <w:rPr>
          <w:i w:val="false"/>
        </w:rPr>
        <w:t>В2-3 – разрешение толчковой подачи</w:t>
      </w:r>
    </w:p>
    <w:p>
      <w:pPr>
        <w:pStyle w:val="Normal"/>
        <w:spacing w:lineRule="exact" w:line="454"/>
        <w:ind w:left="284" w:firstLine="851"/>
        <w:rPr>
          <w:i w:val="false"/>
          <w:i w:val="false"/>
        </w:rPr>
      </w:pPr>
      <w:r>
        <w:rPr>
          <w:i w:val="false"/>
        </w:rPr>
        <w:t>В1-7 – стоп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077" w:right="284" w:gutter="0" w:header="0" w:top="56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"/>
      <w:gridCol w:w="567"/>
      <w:gridCol w:w="1276"/>
      <w:gridCol w:w="851"/>
      <w:gridCol w:w="567"/>
      <w:gridCol w:w="6237"/>
      <w:gridCol w:w="567"/>
    </w:tblGrid>
    <w:tr>
      <w:trPr/>
      <w:tc>
        <w:tcPr>
          <w:tcW w:w="425" w:type="dxa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276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7" w:type="dxa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40"/>
            </w:rPr>
          </w:pPr>
          <w:r>
            <w:rPr>
              <w:sz w:val="40"/>
            </w:rPr>
            <w:t>ДП.20.00.00.ПЗ</w:t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/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8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2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42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276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</w:rPr>
            <w:t>№</w:t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докум</w:t>
          </w:r>
          <w:r>
            <w:rPr/>
            <w:t>.</w:t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"/>
      <w:gridCol w:w="567"/>
      <w:gridCol w:w="1276"/>
      <w:gridCol w:w="851"/>
      <w:gridCol w:w="567"/>
      <w:gridCol w:w="4110"/>
      <w:gridCol w:w="284"/>
      <w:gridCol w:w="283"/>
      <w:gridCol w:w="283"/>
      <w:gridCol w:w="992"/>
      <w:gridCol w:w="852"/>
    </w:tblGrid>
    <w:tr>
      <w:trPr/>
      <w:tc>
        <w:tcPr>
          <w:tcW w:w="425" w:type="dxa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4" w:type="dxa"/>
          <w:gridSpan w:val="6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40"/>
            </w:rPr>
          </w:pPr>
          <w:r>
            <w:rPr>
              <w:sz w:val="40"/>
            </w:rPr>
            <w:t>ДП.20.00.00.ПЗ</w:t>
          </w:r>
        </w:p>
      </w:tc>
    </w:tr>
    <w:tr>
      <w:trPr/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4" w:type="dxa"/>
          <w:gridSpan w:val="6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42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276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0"/>
            </w:rPr>
            <w:t>№</w:t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докум</w:t>
          </w:r>
          <w:r>
            <w:rPr/>
            <w:t>.</w:t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18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69" w:hRule="atLeast"/>
      </w:trPr>
      <w:tc>
        <w:tcPr>
          <w:tcW w:w="992" w:type="dxa"/>
          <w:gridSpan w:val="2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Разраб.</w:t>
          </w:r>
        </w:p>
      </w:tc>
      <w:tc>
        <w:tcPr>
          <w:tcW w:w="1276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УДОД К.В.</w:t>
          </w:r>
        </w:p>
      </w:tc>
      <w:tc>
        <w:tcPr>
          <w:tcW w:w="851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10" w:type="dxa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Электропривод ножниц стана 450</w:t>
          </w:r>
        </w:p>
      </w:tc>
      <w:tc>
        <w:tcPr>
          <w:tcW w:w="850" w:type="dxa"/>
          <w:gridSpan w:val="3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т.</w:t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  <w:tc>
        <w:tcPr>
          <w:tcW w:w="85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/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Провер.</w:t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Колганов К.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10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Т.конт</w:t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Петров В.В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10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694" w:type="dxa"/>
          <w:gridSpan w:val="5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КИК</w:t>
          </w:r>
        </w:p>
        <w:p>
          <w:pPr>
            <w:pStyle w:val="Footer"/>
            <w:jc w:val="center"/>
            <w:rPr/>
          </w:pPr>
          <w:r>
            <w:rPr/>
            <w:t>Э-96-2</w:t>
          </w:r>
        </w:p>
      </w:tc>
    </w:tr>
    <w:tr>
      <w:trPr/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Н.конт.</w:t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Шаповалова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10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694" w:type="dxa"/>
          <w:gridSpan w:val="5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12" w:hRule="atLeast"/>
      </w:trPr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Утв.</w:t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Кафанова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10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694" w:type="dxa"/>
          <w:gridSpan w:val="5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810</wp:posOffset>
              </wp:positionH>
              <wp:positionV relativeFrom="paragraph">
                <wp:posOffset>180975</wp:posOffset>
              </wp:positionV>
              <wp:extent cx="6659880" cy="1031557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1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3pt;margin-top:14.25pt;width:524.35pt;height:812.2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217170</wp:posOffset>
              </wp:positionV>
              <wp:extent cx="6696075" cy="10279380"/>
              <wp:effectExtent l="15240" t="14605" r="1397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10279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.55pt;margin-top:17.1pt;width:527.2pt;height:809.35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6"/>
        </w:tabs>
        <w:ind w:left="1086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i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right="281" w:firstLine="425"/>
      <w:outlineLvl w:val="0"/>
    </w:pPr>
    <w:rPr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54"/>
      <w:ind w:right="57" w:hanging="0"/>
      <w:jc w:val="center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54"/>
      <w:ind w:left="57" w:right="57" w:hanging="0"/>
      <w:jc w:val="center"/>
      <w:outlineLvl w:val="3"/>
    </w:pPr>
    <w:rPr>
      <w:b/>
      <w:i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54"/>
      <w:ind w:left="57" w:right="57" w:firstLine="425"/>
      <w:jc w:val="center"/>
      <w:outlineLvl w:val="4"/>
    </w:pPr>
    <w:rPr>
      <w:b/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931" w:leader="none"/>
      </w:tabs>
      <w:spacing w:lineRule="exact" w:line="454"/>
      <w:ind w:right="57" w:firstLine="426"/>
      <w:outlineLvl w:val="5"/>
    </w:pPr>
    <w:rPr>
      <w:b/>
      <w:i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560" w:leader="none"/>
      </w:tabs>
      <w:spacing w:lineRule="exact" w:line="454"/>
      <w:ind w:left="284" w:right="170" w:firstLine="851"/>
      <w:outlineLvl w:val="6"/>
    </w:pPr>
    <w:rPr>
      <w:b/>
      <w:i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spacing w:lineRule="exact" w:line="454"/>
      <w:ind w:left="284" w:right="170" w:firstLine="851"/>
      <w:outlineLvl w:val="8"/>
    </w:pPr>
    <w:rPr/>
  </w:style>
  <w:style w:type="character" w:styleId="WW8Num2z0">
    <w:name w:val="WW8Num2z0"/>
    <w:qFormat/>
    <w:rPr>
      <w:rFonts w:ascii="Symbol" w:hAnsi="Symbol" w:cs="Symbol"/>
      <w:b w:val="false"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/>
      <w:sz w:val="24"/>
    </w:rPr>
  </w:style>
  <w:style w:type="character" w:styleId="WW8Num9z0">
    <w:name w:val="WW8Num9z0"/>
    <w:qFormat/>
    <w:rPr>
      <w:rFonts w:ascii="Symbol" w:hAnsi="Symbol" w:cs="Symbol"/>
      <w:b w:val="false"/>
      <w:i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 w:val="false"/>
      <w:i/>
      <w:sz w:val="24"/>
    </w:rPr>
  </w:style>
  <w:style w:type="character" w:styleId="WW8Num13z0">
    <w:name w:val="WW8Num13z0"/>
    <w:qFormat/>
    <w:rPr>
      <w:rFonts w:ascii="Symbol" w:hAnsi="Symbol" w:cs="Symbol"/>
      <w:b w:val="false"/>
      <w:i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b w:val="false"/>
      <w:i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/>
      <w:sz w:val="24"/>
    </w:rPr>
  </w:style>
  <w:style w:type="character" w:styleId="WW8Num39z0">
    <w:name w:val="WW8Num39z0"/>
    <w:qFormat/>
    <w:rPr>
      <w:rFonts w:ascii="Symbol" w:hAnsi="Symbol" w:cs="Symbol"/>
      <w:b w:val="false"/>
      <w:i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  <w:i/>
      <w:sz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b w:val="false"/>
      <w:i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i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b w:val="false"/>
      <w:i/>
      <w:sz w:val="24"/>
    </w:rPr>
  </w:style>
  <w:style w:type="character" w:styleId="WW8Num56z0">
    <w:name w:val="WW8Num56z0"/>
    <w:qFormat/>
    <w:rPr>
      <w:rFonts w:ascii="Symbol" w:hAnsi="Symbol" w:cs="Symbol"/>
      <w:b w:val="false"/>
      <w:i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 w:val="false"/>
      <w:i/>
      <w:sz w:val="24"/>
    </w:rPr>
  </w:style>
  <w:style w:type="character" w:styleId="WW8Num61z0">
    <w:name w:val="WW8Num61z0"/>
    <w:qFormat/>
    <w:rPr>
      <w:rFonts w:ascii="Symbol" w:hAnsi="Symbol" w:cs="Symbol"/>
      <w:b w:val="false"/>
      <w:i/>
      <w:sz w:val="24"/>
    </w:rPr>
  </w:style>
  <w:style w:type="character" w:styleId="WW8Num62z0">
    <w:name w:val="WW8Num62z0"/>
    <w:qFormat/>
    <w:rPr>
      <w:rFonts w:ascii="Symbol" w:hAnsi="Symbol" w:cs="Symbol"/>
      <w:b w:val="false"/>
      <w:i/>
      <w:sz w:val="24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0"/>
    </w:pPr>
    <w:rPr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left="284" w:firstLine="425"/>
    </w:pPr>
    <w:rPr>
      <w:lang w:eastAsia="ru-RU"/>
    </w:rPr>
  </w:style>
  <w:style w:type="paragraph" w:styleId="Style7">
    <w:name w:val="Цитата"/>
    <w:basedOn w:val="Normal"/>
    <w:qFormat/>
    <w:pPr>
      <w:widowControl w:val="false"/>
      <w:ind w:left="851" w:right="281" w:hanging="284"/>
    </w:pPr>
    <w:rPr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left="284" w:firstLine="142"/>
    </w:pPr>
    <w:rPr>
      <w:lang w:eastAsia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none"/>
      </w:tabs>
      <w:spacing w:lineRule="exact" w:line="454" w:before="120" w:after="0"/>
      <w:ind w:left="284" w:right="284" w:hanging="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none"/>
      </w:tabs>
      <w:spacing w:lineRule="exact" w:line="454" w:before="120" w:after="0"/>
      <w:ind w:left="709" w:right="339" w:hanging="425"/>
    </w:pPr>
    <w:rPr>
      <w:rFonts w:ascii="Times New Roman" w:hAnsi="Times New Roman" w:cs="Times New Roman"/>
      <w:i w:val="false"/>
      <w:sz w:val="28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 w:val="false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i w:val="false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i w:val="false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i w:val="false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i w:val="false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i w:val="false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i w:val="false"/>
      <w:sz w:val="20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lineRule="exact" w:line="454"/>
      <w:ind w:right="170" w:hanging="0"/>
    </w:pPr>
    <w:rPr>
      <w:i w:val="false"/>
    </w:rPr>
  </w:style>
  <w:style w:type="paragraph" w:styleId="Style8">
    <w:name w:val="Рисунок"/>
    <w:basedOn w:val="Normal"/>
    <w:next w:val="Normal"/>
    <w:qFormat/>
    <w:pPr>
      <w:suppressAutoHyphens w:val="true"/>
      <w:spacing w:lineRule="auto" w:line="420"/>
      <w:jc w:val="center"/>
    </w:pPr>
    <w:rPr>
      <w:rFonts w:ascii="Antiqua;Times New Roman" w:hAnsi="Antiqua;Times New Roman" w:cs="Antiqua;Times New Roman"/>
      <w:i w:val="false"/>
    </w:rPr>
  </w:style>
  <w:style w:type="paragraph" w:styleId="PlainText">
    <w:name w:val="Plain Text"/>
    <w:basedOn w:val="Normal"/>
    <w:qFormat/>
    <w:pPr>
      <w:widowControl w:val="false"/>
      <w:spacing w:lineRule="auto" w:line="420"/>
      <w:ind w:firstLine="567"/>
    </w:pPr>
    <w:rPr>
      <w:rFonts w:ascii="Times New Roman" w:hAnsi="Times New Roman" w:cs="Times New Roman"/>
      <w:i w:val="false"/>
      <w:sz w:val="22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текст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3:18:00Z</dcterms:created>
  <dc:creator>Удод Константин Валерьевич ukv@nvkz.net</dc:creator>
  <dc:description>Все уставки реле и другие значения реальные.</dc:description>
  <dc:language>en-US</dc:language>
  <cp:lastModifiedBy>Удод</cp:lastModifiedBy>
  <cp:lastPrinted>2000-06-15T23:17:00Z</cp:lastPrinted>
  <dcterms:modified xsi:type="dcterms:W3CDTF">2002-02-28T18:51:00Z</dcterms:modified>
  <cp:revision>101</cp:revision>
  <dc:subject>Летучие ножницы 130т стана 450 ЗСМК</dc:subject>
  <dc:title>Дипломны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значение">
    <vt:lpwstr>Диплом</vt:lpwstr>
  </property>
  <property fmtid="{D5CDD505-2E9C-101B-9397-08002B2CF9AE}" pid="3" name="Направить">
    <vt:lpwstr>в КИК</vt:lpwstr>
  </property>
  <property fmtid="{D5CDD505-2E9C-101B-9397-08002B2CF9AE}" pid="4" name="Проверено">
    <vt:lpwstr>Колганов К.Д.</vt:lpwstr>
  </property>
  <property fmtid="{D5CDD505-2E9C-101B-9397-08002B2CF9AE}" pid="5" name="Состояние">
    <vt:lpwstr>Разработка закончена</vt:lpwstr>
  </property>
  <property fmtid="{D5CDD505-2E9C-101B-9397-08002B2CF9AE}" pid="6" name="Язык">
    <vt:lpwstr>Русский</vt:lpwstr>
  </property>
</Properties>
</file>