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lotter" w:hAnsi="Plotter" w:cs="Plotter"/>
          <w:sz w:val="28"/>
        </w:rPr>
      </w:pPr>
      <w:r>
        <w:rPr>
          <w:rFonts w:cs="Plotter" w:ascii="Plotter" w:hAnsi="Plotter"/>
          <w:sz w:val="28"/>
        </w:rPr>
      </w:r>
    </w:p>
    <w:p>
      <w:pPr>
        <w:pStyle w:val="Normal"/>
        <w:jc w:val="center"/>
        <w:rPr>
          <w:rFonts w:ascii="Plotter" w:hAnsi="Plotter" w:cs="Plotter"/>
          <w:sz w:val="28"/>
        </w:rPr>
      </w:pPr>
      <w:r>
        <w:rPr>
          <w:rFonts w:cs="Plotter" w:ascii="Plotter" w:hAnsi="Plotter"/>
          <w:sz w:val="28"/>
        </w:rPr>
      </w:r>
    </w:p>
    <w:p>
      <w:pPr>
        <w:pStyle w:val="Normal"/>
        <w:jc w:val="center"/>
        <w:rPr>
          <w:rFonts w:ascii="Plotter" w:hAnsi="Plotter" w:cs="Plotter"/>
          <w:sz w:val="28"/>
        </w:rPr>
      </w:pPr>
      <w:r>
        <w:rPr>
          <w:rFonts w:cs="Plotter" w:ascii="Plotter" w:hAnsi="Plotter"/>
          <w:sz w:val="28"/>
        </w:rPr>
      </w:r>
    </w:p>
    <w:p>
      <w:pPr>
        <w:pStyle w:val="Normal"/>
        <w:jc w:val="center"/>
        <w:rPr>
          <w:rFonts w:ascii="Plotter" w:hAnsi="Plotter" w:cs="Plotter"/>
          <w:sz w:val="28"/>
        </w:rPr>
      </w:pPr>
      <w:r>
        <w:rPr>
          <w:rFonts w:cs="Plotter" w:ascii="Plotter" w:hAnsi="Plotter"/>
          <w:sz w:val="28"/>
        </w:rPr>
      </w:r>
    </w:p>
    <w:p>
      <w:pPr>
        <w:pStyle w:val="Normal"/>
        <w:jc w:val="center"/>
        <w:rPr>
          <w:rFonts w:ascii="Plotter" w:hAnsi="Plotter" w:cs="Plotter"/>
          <w:sz w:val="28"/>
        </w:rPr>
      </w:pPr>
      <w:r>
        <w:rPr>
          <w:rFonts w:cs="Plotter" w:ascii="Plotter" w:hAnsi="Plotter"/>
          <w:sz w:val="28"/>
        </w:rPr>
      </w:r>
    </w:p>
    <w:p>
      <w:pPr>
        <w:pStyle w:val="Heading3"/>
        <w:rPr>
          <w:sz w:val="56"/>
        </w:rPr>
      </w:pPr>
      <w:r>
        <w:rPr>
          <w:sz w:val="56"/>
        </w:rPr>
        <w:t>Реферат по москвоведению</w:t>
      </w:r>
    </w:p>
    <w:p>
      <w:pPr>
        <w:pStyle w:val="Normal"/>
        <w:rPr>
          <w:rFonts w:ascii="Plotter" w:hAnsi="Plotter" w:cs="Plotter"/>
          <w:sz w:val="28"/>
        </w:rPr>
      </w:pPr>
      <w:r>
        <w:rPr>
          <w:rFonts w:cs="Plotter" w:ascii="Plotter" w:hAnsi="Plotter"/>
          <w:sz w:val="28"/>
        </w:rPr>
      </w:r>
    </w:p>
    <w:p>
      <w:pPr>
        <w:pStyle w:val="Normal"/>
        <w:jc w:val="center"/>
        <w:rPr>
          <w:rFonts w:ascii="Plotter" w:hAnsi="Plotter" w:cs="Plotter"/>
          <w:b/>
          <w:b/>
          <w:sz w:val="48"/>
        </w:rPr>
      </w:pPr>
      <w:r>
        <w:rPr>
          <w:rFonts w:cs="Plotter" w:ascii="Plotter" w:hAnsi="Plotter"/>
          <w:b/>
          <w:sz w:val="48"/>
        </w:rPr>
        <w:t>«Немного о Таганке»</w:t>
      </w:r>
    </w:p>
    <w:p>
      <w:pPr>
        <w:pStyle w:val="Normal"/>
        <w:rPr>
          <w:rFonts w:ascii="Plotter" w:hAnsi="Plotter" w:cs="Plotter"/>
          <w:b/>
          <w:b/>
          <w:sz w:val="28"/>
        </w:rPr>
      </w:pPr>
      <w:r>
        <w:rPr>
          <w:rFonts w:cs="Plotter" w:ascii="Plotter" w:hAnsi="Plotter"/>
          <w:b/>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jc w:val="right"/>
        <w:rPr>
          <w:rFonts w:ascii="Plotter" w:hAnsi="Plotter" w:cs="Plotter"/>
          <w:sz w:val="32"/>
        </w:rPr>
      </w:pPr>
      <w:r>
        <w:rPr>
          <w:rFonts w:cs="Plotter" w:ascii="Plotter" w:hAnsi="Plotter"/>
          <w:sz w:val="32"/>
        </w:rPr>
        <w:t>Ученик 11 «Г» класса</w:t>
      </w:r>
    </w:p>
    <w:p>
      <w:pPr>
        <w:pStyle w:val="Normal"/>
        <w:jc w:val="right"/>
        <w:rPr>
          <w:rFonts w:ascii="Plotter" w:hAnsi="Plotter" w:cs="Plotter"/>
          <w:sz w:val="32"/>
        </w:rPr>
      </w:pPr>
      <w:r>
        <w:rPr>
          <w:rFonts w:cs="Plotter" w:ascii="Plotter" w:hAnsi="Plotter"/>
          <w:sz w:val="32"/>
        </w:rPr>
        <w:t>Школа-Лицей № 243</w:t>
      </w:r>
    </w:p>
    <w:p>
      <w:pPr>
        <w:pStyle w:val="Normal"/>
        <w:jc w:val="right"/>
        <w:rPr>
          <w:rFonts w:ascii="Plotter" w:hAnsi="Plotter" w:cs="Plotter"/>
          <w:sz w:val="32"/>
        </w:rPr>
      </w:pPr>
      <w:r>
        <w:rPr>
          <w:rFonts w:cs="Plotter" w:ascii="Plotter" w:hAnsi="Plotter"/>
          <w:sz w:val="32"/>
        </w:rPr>
        <w:t>Евсеев Валерий А.</w:t>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2"/>
        <w:rPr>
          <w:rFonts w:ascii="Plotter" w:hAnsi="Plotter" w:cs="Plotter"/>
          <w:sz w:val="28"/>
        </w:rPr>
      </w:pPr>
      <w:r>
        <w:rPr>
          <w:rFonts w:cs="Plotter" w:ascii="Plotter" w:hAnsi="Plotter"/>
          <w:sz w:val="28"/>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jc w:val="center"/>
        <w:rPr>
          <w:rFonts w:ascii="Times New Roman" w:hAnsi="Times New Roman" w:cs="Times New Roman"/>
          <w:sz w:val="48"/>
        </w:rPr>
      </w:pPr>
      <w:r>
        <w:rPr>
          <w:rFonts w:cs="Times New Roman" w:ascii="Times New Roman" w:hAnsi="Times New Roman"/>
          <w:sz w:val="48"/>
        </w:rPr>
        <w:t>Содержание:</w:t>
      </w:r>
    </w:p>
    <w:p>
      <w:pPr>
        <w:pStyle w:val="2"/>
        <w:jc w:val="center"/>
        <w:rPr>
          <w:rFonts w:ascii="Times New Roman" w:hAnsi="Times New Roman" w:cs="Times New Roman"/>
          <w:sz w:val="44"/>
        </w:rPr>
      </w:pPr>
      <w:r>
        <w:rPr>
          <w:rFonts w:cs="Times New Roman" w:ascii="Times New Roman" w:hAnsi="Times New Roman"/>
          <w:sz w:val="44"/>
        </w:rPr>
        <w:t>История Таганского района…3</w:t>
      </w:r>
    </w:p>
    <w:p>
      <w:pPr>
        <w:pStyle w:val="2"/>
        <w:jc w:val="center"/>
        <w:rPr>
          <w:rFonts w:ascii="Times New Roman" w:hAnsi="Times New Roman" w:cs="Times New Roman"/>
          <w:sz w:val="44"/>
        </w:rPr>
      </w:pPr>
      <w:r>
        <w:rPr>
          <w:rFonts w:cs="Times New Roman" w:ascii="Times New Roman" w:hAnsi="Times New Roman"/>
          <w:sz w:val="44"/>
        </w:rPr>
        <w:t>Станции Метро…21</w:t>
      </w:r>
    </w:p>
    <w:p>
      <w:pPr>
        <w:pStyle w:val="2"/>
        <w:rPr>
          <w:rFonts w:ascii="Plotter" w:hAnsi="Plotter" w:cs="Plotter"/>
          <w:sz w:val="44"/>
        </w:rPr>
      </w:pPr>
      <w:r>
        <w:rPr>
          <w:rFonts w:cs="Plotter" w:ascii="Plotter" w:hAnsi="Plotter"/>
          <w:sz w:val="44"/>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rPr>
          <w:rFonts w:ascii="Plotter" w:hAnsi="Plotter" w:cs="Plotter"/>
        </w:rPr>
      </w:pPr>
      <w:r>
        <w:rPr>
          <w:rFonts w:cs="Plotter" w:ascii="Plotter" w:hAnsi="Plotter"/>
        </w:rPr>
      </w:r>
    </w:p>
    <w:p>
      <w:pPr>
        <w:pStyle w:val="2"/>
        <w:jc w:val="center"/>
        <w:rPr>
          <w:rFonts w:ascii="Plotter" w:hAnsi="Plotter" w:cs="Plotter"/>
          <w:sz w:val="36"/>
        </w:rPr>
      </w:pPr>
      <w:r>
        <w:rPr>
          <w:rFonts w:cs="Plotter" w:ascii="Plotter" w:hAnsi="Plotter"/>
          <w:sz w:val="36"/>
        </w:rPr>
        <w:t>История Таганского Района</w:t>
      </w:r>
    </w:p>
    <w:p>
      <w:pPr>
        <w:pStyle w:val="2"/>
        <w:rPr>
          <w:rFonts w:ascii="Plotter" w:hAnsi="Plotter" w:cs="Plotter"/>
          <w:sz w:val="36"/>
        </w:rPr>
      </w:pPr>
      <w:r>
        <w:rPr>
          <w:rFonts w:cs="Plotter" w:ascii="Plotter" w:hAnsi="Plotter"/>
          <w:sz w:val="36"/>
        </w:rPr>
      </w:r>
    </w:p>
    <w:p>
      <w:pPr>
        <w:pStyle w:val="2"/>
        <w:rPr/>
      </w:pPr>
      <w:r>
        <w:rPr>
          <w:rFonts w:cs="Plotter" w:ascii="Plotter" w:hAnsi="Plotter"/>
        </w:rPr>
        <w:t>Таганский район охватывает юго-восточную часть города, которая в далеком прошлом именовалась Заяузьем.</w:t>
      </w:r>
    </w:p>
    <w:p>
      <w:pPr>
        <w:pStyle w:val="2"/>
        <w:rPr>
          <w:rFonts w:ascii="Plotter" w:hAnsi="Plotter" w:cs="Plotter"/>
        </w:rPr>
      </w:pPr>
      <w:r>
        <w:rPr>
          <w:rFonts w:cs="Plotter" w:ascii="Plotter" w:hAnsi="Plotter"/>
        </w:rPr>
        <w:t>Район Заяузья заселялся и рос по мере роста и развития основного ядра города. Начало Москвы было положено селением на Боровицком холме, где затем вырос Московский Кремль. Позже к Кремлю примкнули Китай-город и Белый-город.</w:t>
      </w:r>
    </w:p>
    <w:p>
      <w:pPr>
        <w:pStyle w:val="Normal"/>
        <w:rPr/>
      </w:pPr>
      <w:r>
        <w:rPr>
          <w:rFonts w:cs="Plotter" w:ascii="Plotter" w:hAnsi="Plotter"/>
          <w:sz w:val="28"/>
        </w:rPr>
        <w:t xml:space="preserve">Год от года всё большая часть горожан расселялась вне Кремля, в самом низу холма – на посаде. Так постепенно в </w:t>
      </w:r>
      <w:r>
        <w:rPr>
          <w:rFonts w:cs="Plotter" w:ascii="Plotter" w:hAnsi="Plotter"/>
          <w:sz w:val="28"/>
          <w:lang w:val="en-US"/>
        </w:rPr>
        <w:t>XI-XVI</w:t>
      </w:r>
      <w:r>
        <w:rPr>
          <w:rFonts w:cs="Plotter" w:ascii="Plotter" w:hAnsi="Plotter"/>
          <w:sz w:val="28"/>
        </w:rPr>
        <w:t xml:space="preserve"> веках складывался Большой или Великий посад. В </w:t>
      </w:r>
      <w:r>
        <w:rPr>
          <w:rFonts w:cs="Plotter" w:ascii="Plotter" w:hAnsi="Plotter"/>
          <w:sz w:val="28"/>
          <w:lang w:val="en-US"/>
        </w:rPr>
        <w:t xml:space="preserve">XIV </w:t>
      </w:r>
      <w:r>
        <w:rPr>
          <w:rFonts w:cs="Plotter" w:ascii="Plotter" w:hAnsi="Plotter"/>
          <w:sz w:val="28"/>
        </w:rPr>
        <w:t>веке его обнесли валом, а 1534 году – рвом и деревянно-земляными укреплениями, а позже – 1538 году на их месте построили стену. Эту стену назвали – Китай-городом. По версии, название «Китай» произошло от слова «Кита», которое означало деревянную изгородь, первоначально окружавшую посад. Поселения, окружавшие Москву, снабжали город съестными продуктами, предметами ремесленного производства.</w:t>
      </w:r>
    </w:p>
    <w:p>
      <w:pPr>
        <w:pStyle w:val="Normal"/>
        <w:rPr/>
      </w:pPr>
      <w:r>
        <w:rPr>
          <w:rFonts w:cs="Plotter" w:ascii="Plotter" w:hAnsi="Plotter"/>
          <w:sz w:val="28"/>
        </w:rPr>
        <w:t xml:space="preserve">В </w:t>
      </w:r>
      <w:r>
        <w:rPr>
          <w:rFonts w:cs="Plotter" w:ascii="Plotter" w:hAnsi="Plotter"/>
          <w:sz w:val="28"/>
          <w:lang w:val="en-US"/>
        </w:rPr>
        <w:t xml:space="preserve">XIII-XIV </w:t>
      </w:r>
      <w:r>
        <w:rPr>
          <w:rFonts w:cs="Plotter" w:ascii="Plotter" w:hAnsi="Plotter"/>
          <w:sz w:val="28"/>
        </w:rPr>
        <w:t xml:space="preserve">веках посад был заселен торговцами и ремесленниками, но в конце </w:t>
      </w:r>
      <w:r>
        <w:rPr>
          <w:rFonts w:cs="Plotter" w:ascii="Plotter" w:hAnsi="Plotter"/>
          <w:sz w:val="28"/>
          <w:lang w:val="en-US"/>
        </w:rPr>
        <w:t xml:space="preserve">XV </w:t>
      </w:r>
      <w:r>
        <w:rPr>
          <w:rFonts w:cs="Plotter" w:ascii="Plotter" w:hAnsi="Plotter"/>
          <w:sz w:val="28"/>
        </w:rPr>
        <w:t xml:space="preserve">века, в начале </w:t>
      </w:r>
      <w:r>
        <w:rPr>
          <w:rFonts w:cs="Plotter" w:ascii="Plotter" w:hAnsi="Plotter"/>
          <w:sz w:val="28"/>
          <w:lang w:val="en-US"/>
        </w:rPr>
        <w:t xml:space="preserve">XVI </w:t>
      </w:r>
      <w:r>
        <w:rPr>
          <w:rFonts w:cs="Plotter" w:ascii="Plotter" w:hAnsi="Plotter"/>
          <w:sz w:val="28"/>
        </w:rPr>
        <w:t>здесь уже селились бояре, дворяне, духовенство. Они начали вытеснять из посада купцов, ремесленников. Купцам пришлось переносить свои дворы за реку, в Замоскворечье, а ремесленники были вынуждены расселяться более плотно и тесно в Зарядье – низменной части Большого посада, которая была рядом с лавками, где они работали. Купцы же теперь приходил на посад утром, торговали, а вечером возвращались домой в Замоскворечье.</w:t>
      </w:r>
    </w:p>
    <w:p>
      <w:pPr>
        <w:pStyle w:val="Normal"/>
        <w:rPr>
          <w:rFonts w:ascii="Plotter" w:hAnsi="Plotter" w:cs="Plotter"/>
          <w:sz w:val="28"/>
          <w:lang w:val="en-US"/>
        </w:rPr>
      </w:pPr>
      <w:r>
        <w:rPr>
          <w:rFonts w:cs="Plotter" w:ascii="Plotter" w:hAnsi="Plotter"/>
          <w:sz w:val="28"/>
        </w:rPr>
        <w:t xml:space="preserve">Земляным городом в </w:t>
      </w:r>
      <w:r>
        <w:rPr>
          <w:rFonts w:cs="Plotter" w:ascii="Plotter" w:hAnsi="Plotter"/>
          <w:sz w:val="28"/>
          <w:lang w:val="en-US"/>
        </w:rPr>
        <w:t xml:space="preserve">XVII-XVIII </w:t>
      </w:r>
      <w:r>
        <w:rPr>
          <w:rFonts w:cs="Plotter" w:ascii="Plotter" w:hAnsi="Plotter"/>
          <w:sz w:val="28"/>
        </w:rPr>
        <w:t>веках называли часть Москвы между современным Бульварным и Садовым кольцами.</w:t>
      </w:r>
    </w:p>
    <w:p>
      <w:pPr>
        <w:pStyle w:val="Normal"/>
        <w:rPr>
          <w:rFonts w:ascii="Plotter" w:hAnsi="Plotter" w:cs="Plotter"/>
          <w:sz w:val="28"/>
          <w:lang w:val="en-US"/>
        </w:rPr>
      </w:pPr>
      <w:r>
        <w:rPr>
          <w:rFonts w:cs="Plotter" w:ascii="Plotter" w:hAnsi="Plotter"/>
          <w:sz w:val="28"/>
        </w:rPr>
        <w:t>В 1683 – 1743 годах Земляной вал был таможенной границей Москвы.</w:t>
      </w:r>
    </w:p>
    <w:p>
      <w:pPr>
        <w:pStyle w:val="Normal"/>
        <w:rPr/>
      </w:pPr>
      <w:r>
        <w:rPr>
          <w:rFonts w:cs="Plotter" w:ascii="Plotter" w:hAnsi="Plotter"/>
          <w:sz w:val="28"/>
        </w:rPr>
        <w:t>В 1830 году его срыли и устроили широкую кольцевую улицу, вдоль которой против каждого дома разбили сады. Так появилось Садовое кольцо.</w:t>
      </w:r>
      <w:r>
        <w:rPr>
          <w:rFonts w:cs="Plotter" w:ascii="Plotter" w:hAnsi="Plotter"/>
          <w:sz w:val="28"/>
          <w:lang w:val="en-US"/>
        </w:rPr>
        <w:t xml:space="preserve"> </w:t>
      </w:r>
      <w:r>
        <w:rPr>
          <w:rFonts w:cs="Plotter" w:ascii="Plotter" w:hAnsi="Plotter"/>
          <w:sz w:val="28"/>
        </w:rPr>
        <w:t>В 1742 году силами Камер-коллегии, ведавшей государственными доходами и контролировавшей ввоз товаров, в Москве был построен Камер-коллежский вал. Он был таможенной границей Москвы, а с 1806 года стал официальной полицейской границей. В 1864 году заставы ликвидировали. Названия застав и валов перешли к улицам (Рогожский вал, Рогожская застава, Крестьянская и Покровская заставы).</w:t>
      </w:r>
    </w:p>
    <w:p>
      <w:pPr>
        <w:pStyle w:val="Normal"/>
        <w:rPr/>
      </w:pPr>
      <w:r>
        <w:rPr>
          <w:rFonts w:cs="Plotter" w:ascii="Plotter" w:hAnsi="Plotter"/>
          <w:sz w:val="28"/>
        </w:rPr>
        <w:t xml:space="preserve">Во второй половине </w:t>
      </w:r>
      <w:r>
        <w:rPr>
          <w:rFonts w:cs="Plotter" w:ascii="Plotter" w:hAnsi="Plotter"/>
          <w:sz w:val="28"/>
          <w:lang w:val="en-US"/>
        </w:rPr>
        <w:t>XVII</w:t>
      </w:r>
      <w:r>
        <w:rPr>
          <w:rFonts w:cs="Plotter" w:ascii="Plotter" w:hAnsi="Plotter"/>
          <w:sz w:val="28"/>
        </w:rPr>
        <w:t xml:space="preserve"> века на территории Земляного города расселялись стрельцы, здесь также были дворцовые монастырские и «черные» (ремесленные и торговые) слободы, но здесь были и загородные дворы знатных людей.</w:t>
      </w:r>
    </w:p>
    <w:p>
      <w:pPr>
        <w:pStyle w:val="Normal"/>
        <w:rPr/>
      </w:pPr>
      <w:r>
        <w:rPr>
          <w:rFonts w:cs="Plotter" w:ascii="Plotter" w:hAnsi="Plotter"/>
          <w:sz w:val="28"/>
        </w:rPr>
        <w:t>По важнейшим дорогам, идущим из Москвы, были поселены ямщики. Это были крестьяне, обязанные возить из Москвы грузы до ближайшего «Яма» – постоялого двора. «Ямы» обычно находились в 60-70 км один от другого. Ямщики были освобождены от государственных налогов и других повинностей за «Ямскую гоньбу» по верстные» - плату с версты. Система «Ямов» была заимствована русскими у татар.</w:t>
      </w:r>
    </w:p>
    <w:p>
      <w:pPr>
        <w:pStyle w:val="Normal"/>
        <w:rPr/>
      </w:pPr>
      <w:r>
        <w:rPr>
          <w:rFonts w:cs="Plotter" w:ascii="Plotter" w:hAnsi="Plotter"/>
          <w:sz w:val="28"/>
        </w:rPr>
        <w:t>Ямщик не только перевозил, но и обязан был принять на постой своего ездока. Словом, ямщицкий двор был одновременно и гостиницей. Это, как правило, 2-х этажный дом с арочными воротами посередине длинным внутренним двором, где устраивали конюшни, сараи, колодцы. После пожара 1792 года дома слободы были восстановлены в камне, и до наших дней сохранилась планировка улиц и дворов именно этого периода. На нынешней Николоямской и Школьной улицах находилась Рогожско-Ямская слобода, о которой сохраняют память Рогожский вал, Николоямская набережная и переулок. Отсюда ямщики доставляли пассажиров в древнее село Рогожь (позднее город Богородск, ныне Ногинск Московской области). Так возникло название района Рогожский, который с 1936 года носит название Таганский.</w:t>
      </w:r>
    </w:p>
    <w:p>
      <w:pPr>
        <w:pStyle w:val="Normal"/>
        <w:rPr/>
      </w:pPr>
      <w:r>
        <w:rPr>
          <w:rFonts w:cs="Plotter" w:ascii="Plotter" w:hAnsi="Plotter"/>
          <w:sz w:val="28"/>
        </w:rPr>
        <w:t xml:space="preserve">Развитие ремесла привело к образованию в Заяузье территориально-обособленных поселковых слобод, в которых жили люди одного типа занятий. Это были слободы: Котельная, Таганская, Гончарная, Серебряная, Греческая и другие. Так, за Воронцовым полем на берегу Яузы в </w:t>
      </w:r>
      <w:r>
        <w:rPr>
          <w:rFonts w:cs="Plotter" w:ascii="Plotter" w:hAnsi="Plotter"/>
          <w:sz w:val="28"/>
          <w:lang w:val="en-US"/>
        </w:rPr>
        <w:t xml:space="preserve">XVII </w:t>
      </w:r>
      <w:r>
        <w:rPr>
          <w:rFonts w:cs="Plotter" w:ascii="Plotter" w:hAnsi="Plotter"/>
          <w:sz w:val="28"/>
        </w:rPr>
        <w:t>веке жили в слободе «Серебряники» – мастера царского серебряного двора, чеканившие монеты, изготовлявшие кубки и другие изделия из серебра. Память о слободе отразилась в названии Серебрянической набережной и переулке.</w:t>
      </w:r>
    </w:p>
    <w:p>
      <w:pPr>
        <w:pStyle w:val="Normal"/>
        <w:rPr>
          <w:rFonts w:ascii="Plotter" w:hAnsi="Plotter" w:cs="Plotter"/>
          <w:sz w:val="28"/>
        </w:rPr>
      </w:pPr>
      <w:r>
        <w:rPr>
          <w:rFonts w:cs="Plotter" w:ascii="Plotter" w:hAnsi="Plotter"/>
          <w:sz w:val="28"/>
        </w:rPr>
        <w:t>В районе Таганской площади располагалась Таганская слобода. Здесь жили и работали кузнецы, выделывавшие таганы – железные треножники, с обручем наверху, на которые ставили котлы и горшки для варки пищи. Эти таганы с котлами возили за собой стрелецкие войска во время походов. Слободы, имевшие дело с огнем, были сосредоточены здесь для того, чтобы дующие в Москве по преимуществу северо-восточные (зимой) и юго-западные (летом) ветры не несли искры пожаров в сторону Кремля.</w:t>
      </w:r>
    </w:p>
    <w:p>
      <w:pPr>
        <w:pStyle w:val="Normal"/>
        <w:rPr>
          <w:rFonts w:ascii="Plotter" w:hAnsi="Plotter" w:cs="Plotter"/>
          <w:sz w:val="28"/>
        </w:rPr>
      </w:pPr>
      <w:r>
        <w:rPr>
          <w:rFonts w:cs="Plotter" w:ascii="Plotter" w:hAnsi="Plotter"/>
          <w:sz w:val="28"/>
        </w:rPr>
        <w:t>Котельная и Гончарная слободы изготовляли домашнюю утварь.</w:t>
      </w:r>
    </w:p>
    <w:p>
      <w:pPr>
        <w:pStyle w:val="Normal"/>
        <w:rPr/>
      </w:pPr>
      <w:r>
        <w:rPr>
          <w:rFonts w:cs="Plotter" w:ascii="Plotter" w:hAnsi="Plotter"/>
          <w:sz w:val="28"/>
        </w:rPr>
        <w:t>При князе Иване Калите (1325 ÷ 1340 гг.) была начата большая перестройка Кремля, а в Заяузье были поставлены печи для обжига кирпича. Глину для кирпича брали из грунта здесь же. Место производства кирпича находилось на землях Калиты и именовалось «Калитники» или «Калитниково». Так возникали и закреплялись названия той или иной местности Москвы.</w:t>
      </w:r>
    </w:p>
    <w:p>
      <w:pPr>
        <w:pStyle w:val="Normal"/>
        <w:rPr/>
      </w:pPr>
      <w:r>
        <w:rPr>
          <w:rFonts w:cs="Plotter" w:ascii="Plotter" w:hAnsi="Plotter"/>
          <w:sz w:val="28"/>
        </w:rPr>
        <w:t xml:space="preserve">В связи с наличием дорог большого торгового значения, в Заяузье селились как торговые люди и иностранцы, так и ремесленное население. Заяузье пополняется иноземцами, возникает Греческая слобода. В районе Николоямской улицы в </w:t>
      </w:r>
      <w:r>
        <w:rPr>
          <w:rFonts w:cs="Plotter" w:ascii="Plotter" w:hAnsi="Plotter"/>
          <w:sz w:val="28"/>
          <w:lang w:val="en-US"/>
        </w:rPr>
        <w:t>XVII</w:t>
      </w:r>
      <w:r>
        <w:rPr>
          <w:rFonts w:cs="Plotter" w:ascii="Plotter" w:hAnsi="Plotter"/>
          <w:sz w:val="28"/>
        </w:rPr>
        <w:t xml:space="preserve"> веке появляется новая Воронцовская слобода. Здесь жили землепашцы, ремесленники, торговцы. Земляной вал, потерявший в конце </w:t>
      </w:r>
      <w:r>
        <w:rPr>
          <w:rFonts w:cs="Plotter" w:ascii="Plotter" w:hAnsi="Plotter"/>
          <w:sz w:val="28"/>
          <w:lang w:val="en-US"/>
        </w:rPr>
        <w:t>XVIII</w:t>
      </w:r>
      <w:r>
        <w:rPr>
          <w:rFonts w:cs="Plotter" w:ascii="Plotter" w:hAnsi="Plotter"/>
          <w:sz w:val="28"/>
        </w:rPr>
        <w:t xml:space="preserve"> века крепостное значение, стал таможенной границей Москвы.</w:t>
      </w:r>
    </w:p>
    <w:p>
      <w:pPr>
        <w:pStyle w:val="Normal"/>
        <w:rPr/>
      </w:pPr>
      <w:r>
        <w:rPr>
          <w:rFonts w:cs="Plotter" w:ascii="Plotter" w:hAnsi="Plotter"/>
          <w:sz w:val="28"/>
        </w:rPr>
        <w:t>Продавцы сена, дров и других товаров старались переложить уплату пошлины на покупателей, для чего, останавливались у ворот Земляного города, не въезжая в него, и здесь продавали горожанам свои товары, а уж те, провозя товар через ворота, платили пошлину. Это привело к тому, что воз</w:t>
        <w:softHyphen/>
        <w:t>ле ворот образовались рынки сена, дров, древесного угля и поэтому площади у ворот не застраивались. Об этом напоми</w:t>
        <w:softHyphen/>
        <w:t>нают Б. и М. Дровяные переулки.</w:t>
      </w:r>
    </w:p>
    <w:p>
      <w:pPr>
        <w:pStyle w:val="Normal"/>
        <w:rPr/>
      </w:pPr>
      <w:r>
        <w:rPr>
          <w:rFonts w:cs="Plotter" w:ascii="Plotter" w:hAnsi="Plotter"/>
          <w:sz w:val="28"/>
        </w:rPr>
        <w:t>Москва в</w:t>
      </w:r>
      <w:r>
        <w:rPr>
          <w:rFonts w:cs="Plotter" w:ascii="Plotter" w:hAnsi="Plotter"/>
          <w:sz w:val="28"/>
          <w:lang w:val="en-US"/>
        </w:rPr>
        <w:t xml:space="preserve"> XVII</w:t>
      </w:r>
      <w:r>
        <w:rPr>
          <w:rFonts w:cs="Plotter" w:ascii="Plotter" w:hAnsi="Plotter"/>
          <w:sz w:val="28"/>
        </w:rPr>
        <w:t xml:space="preserve"> в. становится важным центром ремесла и торговли. Город разрастается за линию застав Рогожской (пл. Ильича), Покровской (Абельмановской), Спасской (Крестьян</w:t>
        <w:softHyphen/>
        <w:t>ской заставы), где селится городская беднота.</w:t>
      </w:r>
    </w:p>
    <w:p>
      <w:pPr>
        <w:pStyle w:val="Normal"/>
        <w:rPr/>
      </w:pPr>
      <w:r>
        <w:rPr>
          <w:rFonts w:cs="Plotter" w:ascii="Plotter" w:hAnsi="Plotter"/>
          <w:sz w:val="28"/>
        </w:rPr>
        <w:t>А Таганская площадь, которая получила свое название по стоявшим здесь в конце</w:t>
      </w:r>
      <w:r>
        <w:rPr>
          <w:rFonts w:cs="Plotter" w:ascii="Plotter" w:hAnsi="Plotter"/>
          <w:sz w:val="28"/>
          <w:lang w:val="en-US"/>
        </w:rPr>
        <w:t xml:space="preserve"> XVI</w:t>
      </w:r>
      <w:r>
        <w:rPr>
          <w:rFonts w:cs="Plotter" w:ascii="Plotter" w:hAnsi="Plotter"/>
          <w:sz w:val="28"/>
        </w:rPr>
        <w:t xml:space="preserve"> века Таганским воротам земляно</w:t>
        <w:softHyphen/>
        <w:t>го вала, становится центральной площадью всего Заяузья.</w:t>
      </w:r>
    </w:p>
    <w:p>
      <w:pPr>
        <w:pStyle w:val="Normal"/>
        <w:rPr/>
      </w:pPr>
      <w:r>
        <w:rPr>
          <w:rFonts w:cs="Plotter" w:ascii="Plotter" w:hAnsi="Plotter"/>
          <w:sz w:val="28"/>
        </w:rPr>
        <w:t>Развивается торговля, за Таганскими воротами возникает привозной рынок продуктов и припасов, особенно расширив</w:t>
        <w:softHyphen/>
        <w:t>шийся с</w:t>
      </w:r>
      <w:r>
        <w:rPr>
          <w:rFonts w:cs="Plotter" w:ascii="Plotter" w:hAnsi="Plotter"/>
          <w:sz w:val="28"/>
          <w:lang w:val="en-US"/>
        </w:rPr>
        <w:t xml:space="preserve"> 1742</w:t>
      </w:r>
      <w:r>
        <w:rPr>
          <w:rFonts w:cs="Plotter" w:ascii="Plotter" w:hAnsi="Plotter"/>
          <w:sz w:val="28"/>
        </w:rPr>
        <w:t xml:space="preserve"> года.</w:t>
      </w:r>
    </w:p>
    <w:p>
      <w:pPr>
        <w:pStyle w:val="Normal"/>
        <w:rPr/>
      </w:pPr>
      <w:r>
        <w:rPr>
          <w:rFonts w:cs="Plotter" w:ascii="Plotter" w:hAnsi="Plotter"/>
          <w:sz w:val="28"/>
        </w:rPr>
        <w:t>Таганская площадь с деревянными домишками и лавками часто горела, но мгновенно отстраивалась заново. После по</w:t>
        <w:softHyphen/>
        <w:t>жара</w:t>
      </w:r>
      <w:r>
        <w:rPr>
          <w:rFonts w:cs="Plotter" w:ascii="Plotter" w:hAnsi="Plotter"/>
          <w:sz w:val="28"/>
          <w:lang w:val="en-US"/>
        </w:rPr>
        <w:t xml:space="preserve"> 1812</w:t>
      </w:r>
      <w:r>
        <w:rPr>
          <w:rFonts w:cs="Plotter" w:ascii="Plotter" w:hAnsi="Plotter"/>
          <w:sz w:val="28"/>
        </w:rPr>
        <w:t xml:space="preserve"> года на месте сгоревших деревянных лавок пост</w:t>
        <w:softHyphen/>
        <w:t>роены новые каменные торговые ряды с мясными, рыбными и мучными лавками, богатейших купцов И. Павлова и М. Гу-сятникова. Строил ряды архитектор О. И. Бове.</w:t>
      </w:r>
    </w:p>
    <w:p>
      <w:pPr>
        <w:pStyle w:val="Normal"/>
        <w:rPr/>
      </w:pPr>
      <w:r>
        <w:rPr>
          <w:rFonts w:cs="Plotter" w:ascii="Plotter" w:hAnsi="Plotter"/>
          <w:sz w:val="28"/>
        </w:rPr>
        <w:t>В</w:t>
      </w:r>
      <w:r>
        <w:rPr>
          <w:rFonts w:cs="Plotter" w:ascii="Plotter" w:hAnsi="Plotter"/>
          <w:sz w:val="28"/>
          <w:lang w:val="en-US"/>
        </w:rPr>
        <w:t xml:space="preserve"> XIX</w:t>
      </w:r>
      <w:r>
        <w:rPr>
          <w:rFonts w:cs="Plotter" w:ascii="Plotter" w:hAnsi="Plotter"/>
          <w:sz w:val="28"/>
        </w:rPr>
        <w:t xml:space="preserve"> веке Таганка наряду с Замоскворечьем стала тверды</w:t>
        <w:softHyphen/>
        <w:t>ней Московского купечества, даже само ее название зазву</w:t>
        <w:softHyphen/>
        <w:t>чало символически.</w:t>
      </w:r>
    </w:p>
    <w:p>
      <w:pPr>
        <w:pStyle w:val="Normal"/>
        <w:rPr/>
      </w:pPr>
      <w:r>
        <w:rPr>
          <w:rFonts w:cs="Plotter" w:ascii="Plotter" w:hAnsi="Plotter"/>
          <w:sz w:val="28"/>
        </w:rPr>
        <w:t>«Таганка.</w:t>
      </w:r>
      <w:r>
        <w:rPr>
          <w:rFonts w:cs="Plotter" w:ascii="Plotter" w:hAnsi="Plotter"/>
          <w:sz w:val="28"/>
          <w:lang w:val="en-US"/>
        </w:rPr>
        <w:t xml:space="preserve"> —</w:t>
      </w:r>
      <w:r>
        <w:rPr>
          <w:rFonts w:cs="Plotter" w:ascii="Plotter" w:hAnsi="Plotter"/>
          <w:sz w:val="28"/>
        </w:rPr>
        <w:t xml:space="preserve"> писал в 1900-х годах знаток Московского быта П. И. Богатырев,</w:t>
      </w:r>
      <w:r>
        <w:rPr>
          <w:rFonts w:cs="Plotter" w:ascii="Plotter" w:hAnsi="Plotter"/>
          <w:sz w:val="28"/>
          <w:lang w:val="en-US"/>
        </w:rPr>
        <w:t xml:space="preserve"> —</w:t>
      </w:r>
      <w:r>
        <w:rPr>
          <w:rFonts w:cs="Plotter" w:ascii="Plotter" w:hAnsi="Plotter"/>
          <w:sz w:val="28"/>
        </w:rPr>
        <w:t xml:space="preserve"> представляла из себя большой богатый рынок, мало чем уступающий известным Московским рын</w:t>
        <w:softHyphen/>
        <w:t>кам</w:t>
      </w:r>
      <w:r>
        <w:rPr>
          <w:rFonts w:cs="Plotter" w:ascii="Plotter" w:hAnsi="Plotter"/>
          <w:sz w:val="28"/>
          <w:lang w:val="en-US"/>
        </w:rPr>
        <w:t xml:space="preserve"> —</w:t>
      </w:r>
      <w:r>
        <w:rPr>
          <w:rFonts w:cs="Plotter" w:ascii="Plotter" w:hAnsi="Plotter"/>
          <w:sz w:val="28"/>
        </w:rPr>
        <w:t xml:space="preserve"> Немецкому и Смоленскому и далеко превосходивший все остальные. Тут были богатые мясные, рыбные, мучные лавки, где можно было найти все, что могло удовлетворить самый тонкий гастрономический вкус. Народ кругом жил бо</w:t>
        <w:softHyphen/>
        <w:t>гатый, видавший виды, водивший торговлю с иноземцами и пе</w:t>
        <w:softHyphen/>
        <w:t>ренимавший у них внешнюю «образованность».</w:t>
      </w:r>
    </w:p>
    <w:p>
      <w:pPr>
        <w:pStyle w:val="Normal"/>
        <w:rPr/>
      </w:pPr>
      <w:r>
        <w:rPr>
          <w:rFonts w:cs="Plotter" w:ascii="Plotter" w:hAnsi="Plotter"/>
          <w:sz w:val="28"/>
        </w:rPr>
        <w:t>Над Таганкой смеялись в комедиях, в юмористических жур</w:t>
        <w:softHyphen/>
        <w:t>налах и даже в песенках. А в Таганке жили-поживали да де</w:t>
        <w:softHyphen/>
        <w:t>нежки наживали и втихомолку посмеивались над своими «надсмешниками».</w:t>
      </w:r>
    </w:p>
    <w:p>
      <w:pPr>
        <w:pStyle w:val="Normal"/>
        <w:rPr/>
      </w:pPr>
      <w:r>
        <w:rPr>
          <w:rFonts w:cs="Plotter" w:ascii="Plotter" w:hAnsi="Plotter"/>
          <w:sz w:val="28"/>
        </w:rPr>
        <w:t>В середине прошлого века в Рогожской и примыкающей к ней Яузской частях было много промышленных, в частности текстильных предприятий. В районе Яузы пользовались изве</w:t>
        <w:softHyphen/>
        <w:t>стностью хлопчатобумажная фабрика И. Гюбнера и шелко</w:t>
        <w:softHyphen/>
        <w:t>вая Н. Полякова. А самым крупным предприятием позумент</w:t>
        <w:softHyphen/>
        <w:t>ной промышленности было заведение С. Алексеева в Рогож</w:t>
        <w:softHyphen/>
        <w:t>ской части, где производилось товаров на полмиллиона руб</w:t>
        <w:softHyphen/>
        <w:t>лей, а сбывали производимый товар в странах Востока, где большим спросом пользовались мишурные, золотопрядиль-ные и позументные изделия.</w:t>
      </w:r>
    </w:p>
    <w:p>
      <w:pPr>
        <w:pStyle w:val="Normal"/>
        <w:rPr/>
      </w:pPr>
      <w:r>
        <w:rPr>
          <w:rFonts w:cs="Plotter" w:ascii="Plotter" w:hAnsi="Plotter"/>
          <w:sz w:val="28"/>
        </w:rPr>
        <w:t>К концу</w:t>
      </w:r>
      <w:r>
        <w:rPr>
          <w:rFonts w:cs="Plotter" w:ascii="Plotter" w:hAnsi="Plotter"/>
          <w:sz w:val="28"/>
          <w:lang w:val="en-US"/>
        </w:rPr>
        <w:t xml:space="preserve"> XIX</w:t>
      </w:r>
      <w:r>
        <w:rPr>
          <w:rFonts w:cs="Plotter" w:ascii="Plotter" w:hAnsi="Plotter"/>
          <w:sz w:val="28"/>
        </w:rPr>
        <w:t xml:space="preserve"> века район из торгово-ремесленного превра</w:t>
        <w:softHyphen/>
        <w:t>тился в индустриальный, стал заселяться рабочим классом.</w:t>
      </w:r>
    </w:p>
    <w:p>
      <w:pPr>
        <w:pStyle w:val="Normal"/>
        <w:rPr/>
      </w:pPr>
      <w:r>
        <w:rPr>
          <w:rFonts w:cs="Plotter" w:ascii="Plotter" w:hAnsi="Plotter"/>
          <w:sz w:val="28"/>
        </w:rPr>
        <w:t>С</w:t>
      </w:r>
      <w:r>
        <w:rPr>
          <w:rFonts w:cs="Plotter" w:ascii="Plotter" w:hAnsi="Plotter"/>
          <w:sz w:val="28"/>
          <w:lang w:val="en-US"/>
        </w:rPr>
        <w:t xml:space="preserve"> 1917-1936</w:t>
      </w:r>
      <w:r>
        <w:rPr>
          <w:rFonts w:cs="Plotter" w:ascii="Plotter" w:hAnsi="Plotter"/>
          <w:sz w:val="28"/>
        </w:rPr>
        <w:t xml:space="preserve"> гг. район носил название Рогожско-Симоновского района (рабочие его сыграли немаловажную роль во всех трех революциях), район помнит бурные митинги и пере</w:t>
        <w:softHyphen/>
        <w:t>стрелки</w:t>
      </w:r>
      <w:r>
        <w:rPr>
          <w:rFonts w:cs="Plotter" w:ascii="Plotter" w:hAnsi="Plotter"/>
          <w:sz w:val="28"/>
          <w:lang w:val="en-US"/>
        </w:rPr>
        <w:t xml:space="preserve"> 1905</w:t>
      </w:r>
      <w:r>
        <w:rPr>
          <w:rFonts w:cs="Plotter" w:ascii="Plotter" w:hAnsi="Plotter"/>
          <w:sz w:val="28"/>
        </w:rPr>
        <w:t xml:space="preserve"> года, забастовки и демонстрации. В октябре </w:t>
      </w:r>
      <w:r>
        <w:rPr>
          <w:rFonts w:cs="Plotter" w:ascii="Plotter" w:hAnsi="Plotter"/>
          <w:sz w:val="28"/>
          <w:lang w:val="en-US"/>
        </w:rPr>
        <w:t>1917</w:t>
      </w:r>
      <w:r>
        <w:rPr>
          <w:rFonts w:cs="Plotter" w:ascii="Plotter" w:hAnsi="Plotter"/>
          <w:sz w:val="28"/>
        </w:rPr>
        <w:t xml:space="preserve"> года отряды Красной гвардии шли через площадь к цен</w:t>
        <w:softHyphen/>
        <w:t>тру на штурм бастионов контрреволюции.</w:t>
      </w:r>
    </w:p>
    <w:p>
      <w:pPr>
        <w:pStyle w:val="Normal"/>
        <w:rPr/>
      </w:pPr>
      <w:r>
        <w:rPr>
          <w:rFonts w:cs="Plotter" w:ascii="Plotter" w:hAnsi="Plotter"/>
          <w:sz w:val="28"/>
        </w:rPr>
        <w:t>В</w:t>
      </w:r>
      <w:r>
        <w:rPr>
          <w:rFonts w:cs="Plotter" w:ascii="Plotter" w:hAnsi="Plotter"/>
          <w:sz w:val="28"/>
          <w:lang w:val="en-US"/>
        </w:rPr>
        <w:t xml:space="preserve"> 1936</w:t>
      </w:r>
      <w:r>
        <w:rPr>
          <w:rFonts w:cs="Plotter" w:ascii="Plotter" w:hAnsi="Plotter"/>
          <w:sz w:val="28"/>
        </w:rPr>
        <w:t xml:space="preserve"> г. в Москве произошло разукрупнение районов. В связи с реорганизацией основная часть Заяузья перешла во вновь образованный район Таганский</w:t>
      </w:r>
      <w:r>
        <w:rPr>
          <w:rFonts w:cs="Plotter" w:ascii="Plotter" w:hAnsi="Plotter"/>
          <w:sz w:val="28"/>
          <w:lang w:val="en-US"/>
        </w:rPr>
        <w:t xml:space="preserve"> (14</w:t>
      </w:r>
      <w:r>
        <w:rPr>
          <w:rFonts w:cs="Plotter" w:ascii="Plotter" w:hAnsi="Plotter"/>
          <w:sz w:val="28"/>
        </w:rPr>
        <w:t xml:space="preserve"> апреля</w:t>
      </w:r>
      <w:r>
        <w:rPr>
          <w:rFonts w:cs="Plotter" w:ascii="Plotter" w:hAnsi="Plotter"/>
          <w:sz w:val="28"/>
          <w:lang w:val="en-US"/>
        </w:rPr>
        <w:t xml:space="preserve"> 1936</w:t>
      </w:r>
      <w:r>
        <w:rPr>
          <w:rFonts w:cs="Plotter" w:ascii="Plotter" w:hAnsi="Plotter"/>
          <w:sz w:val="28"/>
        </w:rPr>
        <w:t xml:space="preserve"> г.) В</w:t>
      </w:r>
      <w:r>
        <w:rPr>
          <w:rFonts w:cs="Plotter" w:ascii="Plotter" w:hAnsi="Plotter"/>
          <w:sz w:val="28"/>
          <w:lang w:val="en-US"/>
        </w:rPr>
        <w:t xml:space="preserve"> 1948</w:t>
      </w:r>
      <w:r>
        <w:rPr>
          <w:rFonts w:cs="Plotter" w:ascii="Plotter" w:hAnsi="Plotter"/>
          <w:sz w:val="28"/>
        </w:rPr>
        <w:t xml:space="preserve"> г. умер секретарь ВКП(б) Жданов А. А., в октябре </w:t>
      </w:r>
      <w:r>
        <w:rPr>
          <w:rFonts w:cs="Plotter" w:ascii="Plotter" w:hAnsi="Plotter"/>
          <w:sz w:val="28"/>
          <w:lang w:val="en-US"/>
        </w:rPr>
        <w:t>1948</w:t>
      </w:r>
      <w:r>
        <w:rPr>
          <w:rFonts w:cs="Plotter" w:ascii="Plotter" w:hAnsi="Plotter"/>
          <w:sz w:val="28"/>
        </w:rPr>
        <w:t xml:space="preserve"> г. район получил название</w:t>
      </w:r>
      <w:r>
        <w:rPr>
          <w:rFonts w:cs="Plotter" w:ascii="Plotter" w:hAnsi="Plotter"/>
          <w:sz w:val="28"/>
          <w:lang w:val="en-US"/>
        </w:rPr>
        <w:t xml:space="preserve"> —</w:t>
      </w:r>
      <w:r>
        <w:rPr>
          <w:rFonts w:cs="Plotter" w:ascii="Plotter" w:hAnsi="Plotter"/>
          <w:sz w:val="28"/>
        </w:rPr>
        <w:t xml:space="preserve"> Ждановский.</w:t>
      </w:r>
    </w:p>
    <w:p>
      <w:pPr>
        <w:pStyle w:val="Normal"/>
        <w:rPr/>
      </w:pPr>
      <w:r>
        <w:rPr>
          <w:rFonts w:cs="Plotter" w:ascii="Plotter" w:hAnsi="Plotter"/>
          <w:sz w:val="28"/>
        </w:rPr>
        <w:t>В</w:t>
      </w:r>
      <w:r>
        <w:rPr>
          <w:rFonts w:cs="Plotter" w:ascii="Plotter" w:hAnsi="Plotter"/>
          <w:sz w:val="28"/>
          <w:lang w:val="en-US"/>
        </w:rPr>
        <w:t xml:space="preserve"> 1989</w:t>
      </w:r>
      <w:r>
        <w:rPr>
          <w:rFonts w:cs="Plotter" w:ascii="Plotter" w:hAnsi="Plotter"/>
          <w:sz w:val="28"/>
        </w:rPr>
        <w:t xml:space="preserve"> г. району вернули старое название</w:t>
      </w:r>
      <w:r>
        <w:rPr>
          <w:rFonts w:cs="Plotter" w:ascii="Plotter" w:hAnsi="Plotter"/>
          <w:sz w:val="28"/>
          <w:lang w:val="en-US"/>
        </w:rPr>
        <w:t xml:space="preserve"> —</w:t>
      </w:r>
      <w:r>
        <w:rPr>
          <w:rFonts w:cs="Plotter" w:ascii="Plotter" w:hAnsi="Plotter"/>
          <w:sz w:val="28"/>
        </w:rPr>
        <w:t xml:space="preserve"> Таганский.</w:t>
      </w:r>
    </w:p>
    <w:p>
      <w:pPr>
        <w:pStyle w:val="Normal"/>
        <w:rPr/>
      </w:pPr>
      <w:r>
        <w:rPr>
          <w:rFonts w:cs="Plotter" w:ascii="Plotter" w:hAnsi="Plotter"/>
          <w:sz w:val="28"/>
        </w:rPr>
        <w:t>После</w:t>
      </w:r>
      <w:r>
        <w:rPr>
          <w:rFonts w:cs="Plotter" w:ascii="Plotter" w:hAnsi="Plotter"/>
          <w:sz w:val="28"/>
          <w:lang w:val="en-US"/>
        </w:rPr>
        <w:t xml:space="preserve"> 1945</w:t>
      </w:r>
      <w:r>
        <w:rPr>
          <w:rFonts w:cs="Plotter" w:ascii="Plotter" w:hAnsi="Plotter"/>
          <w:sz w:val="28"/>
        </w:rPr>
        <w:t xml:space="preserve"> года облик Таганской площади начал разитель</w:t>
        <w:softHyphen/>
        <w:t>но меняться. В</w:t>
      </w:r>
      <w:r>
        <w:rPr>
          <w:rFonts w:cs="Plotter" w:ascii="Plotter" w:hAnsi="Plotter"/>
          <w:sz w:val="28"/>
          <w:lang w:val="en-US"/>
        </w:rPr>
        <w:t xml:space="preserve"> 1950</w:t>
      </w:r>
      <w:r>
        <w:rPr>
          <w:rFonts w:cs="Plotter" w:ascii="Plotter" w:hAnsi="Plotter"/>
          <w:sz w:val="28"/>
        </w:rPr>
        <w:t xml:space="preserve"> году на углу с В. Радищевской улицей от</w:t>
        <w:softHyphen/>
        <w:t>крылся павильон станции метро «Таганская» (архитекторы А. А. Медведев и К. С. Рыжков). В</w:t>
      </w:r>
      <w:r>
        <w:rPr>
          <w:rFonts w:cs="Plotter" w:ascii="Plotter" w:hAnsi="Plotter"/>
          <w:sz w:val="28"/>
          <w:lang w:val="en-US"/>
        </w:rPr>
        <w:t xml:space="preserve"> 1962-63</w:t>
      </w:r>
      <w:r>
        <w:rPr>
          <w:rFonts w:cs="Plotter" w:ascii="Plotter" w:hAnsi="Plotter"/>
          <w:sz w:val="28"/>
        </w:rPr>
        <w:t xml:space="preserve"> годах под Таган</w:t>
        <w:softHyphen/>
        <w:t>ской площадью проложили транспортный тоннель длиной</w:t>
      </w:r>
      <w:r>
        <w:rPr>
          <w:rFonts w:cs="Plotter" w:ascii="Plotter" w:hAnsi="Plotter"/>
          <w:sz w:val="28"/>
          <w:lang w:val="en-US"/>
        </w:rPr>
        <w:t xml:space="preserve"> 600 </w:t>
      </w:r>
      <w:r>
        <w:rPr>
          <w:rFonts w:cs="Plotter" w:ascii="Plotter" w:hAnsi="Plotter"/>
          <w:sz w:val="28"/>
        </w:rPr>
        <w:t>метров. С северной стороны тоннель непосредственно пере</w:t>
        <w:softHyphen/>
        <w:t>ходит в Ульяновскую эстакаду, с Южной</w:t>
      </w:r>
      <w:r>
        <w:rPr>
          <w:rFonts w:cs="Plotter" w:ascii="Plotter" w:hAnsi="Plotter"/>
          <w:sz w:val="28"/>
          <w:lang w:val="en-US"/>
        </w:rPr>
        <w:t xml:space="preserve"> —</w:t>
      </w:r>
      <w:r>
        <w:rPr>
          <w:rFonts w:cs="Plotter" w:ascii="Plotter" w:hAnsi="Plotter"/>
          <w:sz w:val="28"/>
        </w:rPr>
        <w:t xml:space="preserve"> в Большой Крас</w:t>
        <w:softHyphen/>
        <w:t>нохолмский мост. В</w:t>
      </w:r>
      <w:r>
        <w:rPr>
          <w:rFonts w:cs="Plotter" w:ascii="Plotter" w:hAnsi="Plotter"/>
          <w:sz w:val="28"/>
          <w:lang w:val="en-US"/>
        </w:rPr>
        <w:t xml:space="preserve"> 1966</w:t>
      </w:r>
      <w:r>
        <w:rPr>
          <w:rFonts w:cs="Plotter" w:ascii="Plotter" w:hAnsi="Plotter"/>
          <w:sz w:val="28"/>
        </w:rPr>
        <w:t xml:space="preserve"> году открылся наземный павильон типовой конструкции станции метро «Таганская» Таганско-Краснопресненской линии (архитекторы Н. А. Алешина и Ю. В. Вдовин).</w:t>
      </w:r>
    </w:p>
    <w:p>
      <w:pPr>
        <w:pStyle w:val="Normal"/>
        <w:rPr/>
      </w:pPr>
      <w:r>
        <w:rPr>
          <w:rFonts w:cs="Plotter" w:ascii="Plotter" w:hAnsi="Plotter"/>
          <w:sz w:val="28"/>
        </w:rPr>
        <w:t>Наступивший</w:t>
      </w:r>
      <w:r>
        <w:rPr>
          <w:rFonts w:cs="Plotter" w:ascii="Plotter" w:hAnsi="Plotter"/>
          <w:sz w:val="28"/>
          <w:lang w:val="en-US"/>
        </w:rPr>
        <w:t xml:space="preserve"> XX</w:t>
      </w:r>
      <w:r>
        <w:rPr>
          <w:rFonts w:cs="Plotter" w:ascii="Plotter" w:hAnsi="Plotter"/>
          <w:sz w:val="28"/>
        </w:rPr>
        <w:t xml:space="preserve"> век внес коррективы в облик района. Ря</w:t>
        <w:softHyphen/>
        <w:t>дом со старыми невысокими домами выросли</w:t>
      </w:r>
      <w:r>
        <w:rPr>
          <w:rFonts w:cs="Plotter" w:ascii="Plotter" w:hAnsi="Plotter"/>
          <w:sz w:val="28"/>
          <w:lang w:val="en-US"/>
        </w:rPr>
        <w:t xml:space="preserve"> 1</w:t>
      </w:r>
      <w:r>
        <w:rPr>
          <w:rFonts w:cs="Plotter" w:ascii="Plotter" w:hAnsi="Plotter"/>
          <w:sz w:val="28"/>
        </w:rPr>
        <w:t>6-этажные жи</w:t>
        <w:softHyphen/>
        <w:t>лые дома. В 1970-е годы Таганская площадь превратилась в широкую современную магистраль, по которой потоки транс</w:t>
        <w:softHyphen/>
        <w:t>порта устремляются от центра к Волгоградскому проспекту, Рязанскому шоссе, главной дороге из столице в Рязань.</w:t>
      </w:r>
    </w:p>
    <w:p>
      <w:pPr>
        <w:pStyle w:val="Normal"/>
        <w:rPr>
          <w:rFonts w:ascii="Plotter" w:hAnsi="Plotter" w:cs="Plotter"/>
          <w:sz w:val="28"/>
        </w:rPr>
      </w:pPr>
      <w:r>
        <w:rPr>
          <w:rFonts w:cs="Plotter" w:ascii="Plotter" w:hAnsi="Plotter"/>
          <w:sz w:val="28"/>
        </w:rPr>
      </w:r>
    </w:p>
    <w:p>
      <w:pPr>
        <w:pStyle w:val="Normal"/>
        <w:ind w:firstLine="1134"/>
        <w:rPr/>
      </w:pPr>
      <w:r>
        <w:rPr>
          <w:rFonts w:cs="Plotter" w:ascii="Plotter" w:hAnsi="Plotter"/>
          <w:i/>
          <w:sz w:val="28"/>
        </w:rPr>
        <w:t>Мы любим Родину, Москву</w:t>
      </w:r>
      <w:r>
        <w:rPr>
          <w:rFonts w:cs="Plotter" w:ascii="Plotter" w:hAnsi="Plotter"/>
          <w:i/>
          <w:sz w:val="28"/>
          <w:lang w:val="en-US"/>
        </w:rPr>
        <w:t xml:space="preserve"> —</w:t>
      </w:r>
      <w:r>
        <w:rPr>
          <w:rFonts w:cs="Plotter" w:ascii="Plotter" w:hAnsi="Plotter"/>
          <w:i/>
          <w:sz w:val="28"/>
        </w:rPr>
        <w:t xml:space="preserve"> ее столицу</w:t>
      </w:r>
    </w:p>
    <w:p>
      <w:pPr>
        <w:pStyle w:val="Normal"/>
        <w:ind w:firstLine="1134"/>
        <w:rPr>
          <w:rFonts w:ascii="Plotter" w:hAnsi="Plotter" w:cs="Plotter"/>
          <w:i/>
          <w:i/>
          <w:sz w:val="28"/>
        </w:rPr>
      </w:pPr>
      <w:r>
        <w:rPr>
          <w:rFonts w:cs="Plotter" w:ascii="Plotter" w:hAnsi="Plotter"/>
          <w:i/>
          <w:sz w:val="28"/>
        </w:rPr>
        <w:t>И наш прекрасный Таганский район,</w:t>
      </w:r>
    </w:p>
    <w:p>
      <w:pPr>
        <w:pStyle w:val="Normal"/>
        <w:ind w:firstLine="1134"/>
        <w:rPr/>
      </w:pPr>
      <w:r>
        <w:rPr>
          <w:rFonts w:cs="Plotter" w:ascii="Plotter" w:hAnsi="Plotter"/>
          <w:i/>
          <w:sz w:val="28"/>
        </w:rPr>
        <w:t>Здесь, что ни улица</w:t>
      </w:r>
      <w:r>
        <w:rPr>
          <w:rFonts w:cs="Plotter" w:ascii="Plotter" w:hAnsi="Plotter"/>
          <w:i/>
          <w:sz w:val="28"/>
          <w:lang w:val="en-US"/>
        </w:rPr>
        <w:t xml:space="preserve"> —</w:t>
      </w:r>
      <w:r>
        <w:rPr>
          <w:rFonts w:cs="Plotter" w:ascii="Plotter" w:hAnsi="Plotter"/>
          <w:i/>
          <w:sz w:val="28"/>
        </w:rPr>
        <w:t xml:space="preserve"> то новая страница</w:t>
      </w:r>
    </w:p>
    <w:p>
      <w:pPr>
        <w:pStyle w:val="Normal"/>
        <w:ind w:firstLine="1134"/>
        <w:rPr/>
      </w:pPr>
      <w:r>
        <w:rPr>
          <w:rFonts w:cs="Plotter" w:ascii="Plotter" w:hAnsi="Plotter"/>
          <w:i/>
          <w:sz w:val="28"/>
        </w:rPr>
        <w:t>История живая</w:t>
      </w:r>
      <w:r>
        <w:rPr>
          <w:rFonts w:cs="Plotter" w:ascii="Plotter" w:hAnsi="Plotter"/>
          <w:i/>
          <w:sz w:val="28"/>
          <w:lang w:val="en-US"/>
        </w:rPr>
        <w:t xml:space="preserve"> —</w:t>
      </w:r>
      <w:r>
        <w:rPr>
          <w:rFonts w:cs="Plotter" w:ascii="Plotter" w:hAnsi="Plotter"/>
          <w:i/>
          <w:sz w:val="28"/>
        </w:rPr>
        <w:t xml:space="preserve"> каждый дом.</w:t>
      </w:r>
    </w:p>
    <w:p>
      <w:pPr>
        <w:pStyle w:val="Normal"/>
        <w:ind w:firstLine="1134"/>
        <w:rPr>
          <w:rFonts w:ascii="Plotter" w:hAnsi="Plotter" w:cs="Plotter"/>
          <w:i/>
          <w:i/>
          <w:sz w:val="28"/>
        </w:rPr>
      </w:pPr>
      <w:r>
        <w:rPr>
          <w:rFonts w:cs="Plotter" w:ascii="Plotter" w:hAnsi="Plotter"/>
          <w:i/>
          <w:sz w:val="28"/>
        </w:rPr>
      </w:r>
    </w:p>
    <w:p>
      <w:pPr>
        <w:pStyle w:val="Normal"/>
        <w:rPr/>
      </w:pPr>
      <w:r>
        <w:rPr>
          <w:rFonts w:cs="Plotter" w:ascii="Plotter" w:hAnsi="Plotter"/>
          <w:sz w:val="28"/>
        </w:rPr>
        <w:t>Забыть дела и поступки тех, кто жил до нас, предать забве</w:t>
        <w:softHyphen/>
        <w:t>нию культурное наследие десятков поколений,</w:t>
      </w:r>
      <w:r>
        <w:rPr>
          <w:rFonts w:cs="Plotter" w:ascii="Plotter" w:hAnsi="Plotter"/>
          <w:sz w:val="28"/>
          <w:lang w:val="en-US"/>
        </w:rPr>
        <w:t xml:space="preserve"> —</w:t>
      </w:r>
      <w:r>
        <w:rPr>
          <w:rFonts w:cs="Plotter" w:ascii="Plotter" w:hAnsi="Plotter"/>
          <w:sz w:val="28"/>
        </w:rPr>
        <w:t xml:space="preserve"> это значит потерять себя, Родину.</w:t>
      </w:r>
    </w:p>
    <w:p>
      <w:pPr>
        <w:pStyle w:val="Normal"/>
        <w:rPr/>
      </w:pPr>
      <w:r>
        <w:rPr>
          <w:rFonts w:cs="Plotter" w:ascii="Plotter" w:hAnsi="Plotter"/>
          <w:sz w:val="28"/>
        </w:rPr>
        <w:t>Сберечь и сохранить память о прошлом</w:t>
      </w:r>
      <w:r>
        <w:rPr>
          <w:rFonts w:cs="Plotter" w:ascii="Plotter" w:hAnsi="Plotter"/>
          <w:sz w:val="28"/>
          <w:lang w:val="en-US"/>
        </w:rPr>
        <w:t xml:space="preserve"> —</w:t>
      </w:r>
      <w:r>
        <w:rPr>
          <w:rFonts w:cs="Plotter" w:ascii="Plotter" w:hAnsi="Plotter"/>
          <w:sz w:val="28"/>
        </w:rPr>
        <w:t xml:space="preserve"> значит обеспе</w:t>
        <w:softHyphen/>
        <w:t>чить будущее: страны, района, народа.</w:t>
      </w:r>
    </w:p>
    <w:p>
      <w:pPr>
        <w:pStyle w:val="Normal"/>
        <w:rPr/>
      </w:pPr>
      <w:r>
        <w:rPr>
          <w:rFonts w:cs="Plotter" w:ascii="Plotter" w:hAnsi="Plotter"/>
          <w:sz w:val="28"/>
        </w:rPr>
        <w:t>Мы видим, как строятся новые здания и, что не менее ин</w:t>
        <w:softHyphen/>
        <w:t>тересно, а иногда производит даже впечатление чуда, как возрождаются и возвращаются к жизни десятки памятников прошлого.</w:t>
      </w:r>
    </w:p>
    <w:p>
      <w:pPr>
        <w:pStyle w:val="Normal"/>
        <w:rPr>
          <w:rFonts w:ascii="Plotter" w:hAnsi="Plotter" w:cs="Plotter"/>
          <w:sz w:val="28"/>
        </w:rPr>
      </w:pPr>
      <w:r>
        <w:rPr>
          <w:rFonts w:cs="Plotter" w:ascii="Plotter" w:hAnsi="Plotter"/>
          <w:sz w:val="28"/>
        </w:rPr>
        <w:t>Таганский район богат своеобразной историей и памятни</w:t>
        <w:softHyphen/>
        <w:t>ками архитектуры различных эпох.</w:t>
      </w:r>
    </w:p>
    <w:p>
      <w:pPr>
        <w:pStyle w:val="Normal"/>
        <w:ind w:firstLine="1276"/>
        <w:rPr>
          <w:rFonts w:ascii="Plotter" w:hAnsi="Plotter" w:cs="Plotter"/>
          <w:i/>
          <w:i/>
          <w:sz w:val="28"/>
        </w:rPr>
      </w:pPr>
      <w:r>
        <w:rPr>
          <w:rFonts w:cs="Plotter" w:ascii="Plotter" w:hAnsi="Plotter"/>
          <w:i/>
          <w:sz w:val="28"/>
        </w:rPr>
        <w:t>На площади Славянской, в уголке церквушка.</w:t>
      </w:r>
    </w:p>
    <w:p>
      <w:pPr>
        <w:pStyle w:val="Normal"/>
        <w:ind w:firstLine="1276"/>
        <w:rPr>
          <w:rFonts w:ascii="Plotter" w:hAnsi="Plotter" w:cs="Plotter"/>
          <w:i/>
          <w:i/>
          <w:sz w:val="28"/>
        </w:rPr>
      </w:pPr>
      <w:r>
        <w:rPr>
          <w:rFonts w:cs="Plotter" w:ascii="Plotter" w:hAnsi="Plotter"/>
          <w:i/>
          <w:sz w:val="28"/>
        </w:rPr>
        <w:t>Известна-ль вам она?</w:t>
      </w:r>
    </w:p>
    <w:p>
      <w:pPr>
        <w:pStyle w:val="Normal"/>
        <w:ind w:firstLine="1276"/>
        <w:rPr>
          <w:rFonts w:ascii="Plotter" w:hAnsi="Plotter" w:cs="Plotter"/>
          <w:i/>
          <w:i/>
          <w:sz w:val="28"/>
        </w:rPr>
      </w:pPr>
      <w:r>
        <w:rPr>
          <w:rFonts w:cs="Plotter" w:ascii="Plotter" w:hAnsi="Plotter"/>
          <w:i/>
          <w:sz w:val="28"/>
        </w:rPr>
        <w:t>Так знайте: эта древняя старушка</w:t>
      </w:r>
    </w:p>
    <w:p>
      <w:pPr>
        <w:pStyle w:val="Normal"/>
        <w:ind w:firstLine="1276"/>
        <w:rPr>
          <w:rFonts w:ascii="Plotter" w:hAnsi="Plotter" w:cs="Plotter"/>
          <w:i/>
          <w:i/>
          <w:sz w:val="28"/>
        </w:rPr>
      </w:pPr>
      <w:r>
        <w:rPr>
          <w:rFonts w:cs="Plotter" w:ascii="Plotter" w:hAnsi="Plotter"/>
          <w:i/>
          <w:sz w:val="28"/>
        </w:rPr>
        <w:t>Дмитрием Донским возведена.</w:t>
      </w:r>
    </w:p>
    <w:p>
      <w:pPr>
        <w:pStyle w:val="Normal"/>
        <w:ind w:firstLine="1276"/>
        <w:rPr>
          <w:rFonts w:ascii="Plotter" w:hAnsi="Plotter" w:cs="Plotter"/>
          <w:i/>
          <w:i/>
          <w:sz w:val="28"/>
        </w:rPr>
      </w:pPr>
      <w:r>
        <w:rPr>
          <w:rFonts w:cs="Plotter" w:ascii="Plotter" w:hAnsi="Plotter"/>
          <w:i/>
          <w:sz w:val="28"/>
        </w:rPr>
        <w:t>Сюда привез он с поля Куликова</w:t>
      </w:r>
    </w:p>
    <w:p>
      <w:pPr>
        <w:pStyle w:val="Normal"/>
        <w:ind w:firstLine="1276"/>
        <w:rPr>
          <w:rFonts w:ascii="Plotter" w:hAnsi="Plotter" w:cs="Plotter"/>
          <w:i/>
          <w:i/>
          <w:sz w:val="28"/>
        </w:rPr>
      </w:pPr>
      <w:r>
        <w:rPr>
          <w:rFonts w:cs="Plotter" w:ascii="Plotter" w:hAnsi="Plotter"/>
          <w:i/>
          <w:sz w:val="28"/>
        </w:rPr>
        <w:t>Погибших в том бою богатырей,</w:t>
      </w:r>
    </w:p>
    <w:p>
      <w:pPr>
        <w:pStyle w:val="Normal"/>
        <w:ind w:firstLine="1276"/>
        <w:rPr>
          <w:rFonts w:ascii="Plotter" w:hAnsi="Plotter" w:cs="Plotter"/>
          <w:i/>
          <w:i/>
          <w:sz w:val="28"/>
        </w:rPr>
      </w:pPr>
      <w:r>
        <w:rPr>
          <w:rFonts w:cs="Plotter" w:ascii="Plotter" w:hAnsi="Plotter"/>
          <w:i/>
          <w:sz w:val="28"/>
        </w:rPr>
        <w:t>Построил храм в честь войска удалого,</w:t>
      </w:r>
    </w:p>
    <w:p>
      <w:pPr>
        <w:pStyle w:val="Normal"/>
        <w:ind w:firstLine="1276"/>
        <w:rPr>
          <w:rFonts w:ascii="Plotter" w:hAnsi="Plotter" w:cs="Plotter"/>
          <w:i/>
          <w:i/>
          <w:sz w:val="28"/>
        </w:rPr>
      </w:pPr>
      <w:r>
        <w:rPr>
          <w:rFonts w:cs="Plotter" w:ascii="Plotter" w:hAnsi="Plotter"/>
          <w:i/>
          <w:sz w:val="28"/>
        </w:rPr>
        <w:t>Что выгнало врагов с родной земли своей!</w:t>
      </w:r>
    </w:p>
    <w:p>
      <w:pPr>
        <w:pStyle w:val="Normal"/>
        <w:ind w:firstLine="1276"/>
        <w:rPr>
          <w:rFonts w:ascii="Plotter" w:hAnsi="Plotter" w:cs="Plotter"/>
          <w:i/>
          <w:i/>
          <w:sz w:val="28"/>
        </w:rPr>
      </w:pPr>
      <w:r>
        <w:rPr>
          <w:rFonts w:cs="Plotter" w:ascii="Plotter" w:hAnsi="Plotter"/>
          <w:i/>
          <w:sz w:val="28"/>
        </w:rPr>
      </w:r>
    </w:p>
    <w:p>
      <w:pPr>
        <w:pStyle w:val="Normal"/>
        <w:rPr/>
      </w:pPr>
      <w:r>
        <w:rPr>
          <w:rFonts w:cs="Plotter" w:ascii="Plotter" w:hAnsi="Plotter"/>
          <w:sz w:val="28"/>
        </w:rPr>
        <w:t>В</w:t>
      </w:r>
      <w:r>
        <w:rPr>
          <w:rFonts w:cs="Plotter" w:ascii="Plotter" w:hAnsi="Plotter"/>
          <w:sz w:val="28"/>
          <w:lang w:val="en-US"/>
        </w:rPr>
        <w:t xml:space="preserve"> 1380</w:t>
      </w:r>
      <w:r>
        <w:rPr>
          <w:rFonts w:cs="Plotter" w:ascii="Plotter" w:hAnsi="Plotter"/>
          <w:sz w:val="28"/>
        </w:rPr>
        <w:t xml:space="preserve"> году внук Ивана Калиты Дмитрий Донской, получив благословение игумена Троицкого монастыря</w:t>
      </w:r>
      <w:r>
        <w:rPr>
          <w:rFonts w:cs="Plotter" w:ascii="Plotter" w:hAnsi="Plotter"/>
          <w:sz w:val="28"/>
          <w:lang w:val="en-US"/>
        </w:rPr>
        <w:t xml:space="preserve"> —</w:t>
      </w:r>
      <w:r>
        <w:rPr>
          <w:rFonts w:cs="Plotter" w:ascii="Plotter" w:hAnsi="Plotter"/>
          <w:sz w:val="28"/>
        </w:rPr>
        <w:t xml:space="preserve"> Сергия Ра</w:t>
        <w:softHyphen/>
        <w:t>донежского, сторонника единения Руси, вышел с дружиной на бой с</w:t>
      </w:r>
      <w:r>
        <w:rPr>
          <w:rFonts w:cs="Plotter" w:ascii="Plotter" w:hAnsi="Plotter"/>
          <w:sz w:val="28"/>
          <w:lang w:val="en-US"/>
        </w:rPr>
        <w:t xml:space="preserve"> 200</w:t>
      </w:r>
      <w:r>
        <w:rPr>
          <w:rFonts w:cs="Plotter" w:ascii="Plotter" w:hAnsi="Plotter"/>
          <w:sz w:val="28"/>
        </w:rPr>
        <w:t xml:space="preserve"> тысячным войском татарского хана Мамая за осво</w:t>
        <w:softHyphen/>
        <w:t>бождение Руси. Одержав победу на Куликовом поле, сбро</w:t>
        <w:softHyphen/>
        <w:t>сив навсегда татарское иго, русские дружины возвратились в Москву. Тогда в</w:t>
      </w:r>
      <w:r>
        <w:rPr>
          <w:rFonts w:cs="Plotter" w:ascii="Plotter" w:hAnsi="Plotter"/>
          <w:sz w:val="28"/>
          <w:lang w:val="en-US"/>
        </w:rPr>
        <w:t xml:space="preserve"> 1380</w:t>
      </w:r>
      <w:r>
        <w:rPr>
          <w:rFonts w:cs="Plotter" w:ascii="Plotter" w:hAnsi="Plotter"/>
          <w:sz w:val="28"/>
        </w:rPr>
        <w:t xml:space="preserve"> году в честь славной победы и в память погибших на бывшей Варварской площади (ныне Славянской) была заложена деревянная церковь. Погибших было такое множество, что перечислять приходилось бы все известные имена, поэтому церковь назвали «Всех святых на Кулишках (сенокосное угодье в старину называли Кулишками). Во вре</w:t>
        <w:softHyphen/>
        <w:t>мя пожара деревянная церковь сгорела и на ее месте постро</w:t>
        <w:softHyphen/>
        <w:t>или каменную с колокольней и приделом.</w:t>
      </w:r>
    </w:p>
    <w:p>
      <w:pPr>
        <w:pStyle w:val="Normal"/>
        <w:rPr/>
      </w:pPr>
      <w:r>
        <w:rPr>
          <w:rFonts w:cs="Plotter" w:ascii="Plotter" w:hAnsi="Plotter"/>
          <w:sz w:val="28"/>
        </w:rPr>
        <w:t>Редчайший памятник привлекал особое внимание археоло</w:t>
        <w:softHyphen/>
        <w:t>гов и архитекторов. В</w:t>
      </w:r>
      <w:r>
        <w:rPr>
          <w:rFonts w:cs="Plotter" w:ascii="Plotter" w:hAnsi="Plotter"/>
          <w:sz w:val="28"/>
          <w:lang w:val="en-US"/>
        </w:rPr>
        <w:t xml:space="preserve"> 1977</w:t>
      </w:r>
      <w:r>
        <w:rPr>
          <w:rFonts w:cs="Plotter" w:ascii="Plotter" w:hAnsi="Plotter"/>
          <w:sz w:val="28"/>
        </w:rPr>
        <w:t xml:space="preserve"> году начались реставрационные работы, которые велись по проекту 7-й мастерской института «Моспроект-3». Ведя археологические раскопки сотрудникам музея и реконструкции Москвы были найдены многоцвет</w:t>
        <w:softHyphen/>
        <w:t>ные поливные изразцы конца</w:t>
      </w:r>
      <w:r>
        <w:rPr>
          <w:rFonts w:cs="Plotter" w:ascii="Plotter" w:hAnsi="Plotter"/>
          <w:sz w:val="28"/>
          <w:lang w:val="en-US"/>
        </w:rPr>
        <w:t xml:space="preserve"> XVI</w:t>
      </w:r>
      <w:r>
        <w:rPr>
          <w:rFonts w:cs="Plotter" w:ascii="Plotter" w:hAnsi="Plotter"/>
          <w:sz w:val="28"/>
        </w:rPr>
        <w:t xml:space="preserve"> века, кувшины разбитые и целехонькие, кубышки для хранения денег...</w:t>
      </w:r>
    </w:p>
    <w:p>
      <w:pPr>
        <w:pStyle w:val="Normal"/>
        <w:rPr/>
      </w:pPr>
      <w:r>
        <w:rPr>
          <w:rFonts w:cs="Plotter" w:ascii="Plotter" w:hAnsi="Plotter"/>
          <w:sz w:val="28"/>
        </w:rPr>
        <w:t>На уровне белокаменного цоколя исследователи наткну</w:t>
        <w:softHyphen/>
        <w:t>лись на древние захоронения (надгробия</w:t>
      </w:r>
      <w:r>
        <w:rPr>
          <w:rFonts w:cs="Plotter" w:ascii="Plotter" w:hAnsi="Plotter"/>
          <w:sz w:val="28"/>
          <w:lang w:val="en-US"/>
        </w:rPr>
        <w:t xml:space="preserve"> 15-18</w:t>
      </w:r>
      <w:r>
        <w:rPr>
          <w:rFonts w:cs="Plotter" w:ascii="Plotter" w:hAnsi="Plotter"/>
          <w:sz w:val="28"/>
        </w:rPr>
        <w:t xml:space="preserve"> веков).</w:t>
      </w:r>
    </w:p>
    <w:p>
      <w:pPr>
        <w:pStyle w:val="Normal"/>
        <w:rPr/>
      </w:pPr>
      <w:r>
        <w:rPr>
          <w:rFonts w:cs="Plotter" w:ascii="Plotter" w:hAnsi="Plotter"/>
          <w:sz w:val="28"/>
        </w:rPr>
        <w:t>Восстановлены многие детали, первоначальная кровля, выявлено декоративное убранство фасадов. Внутри здания специалистами «Росреставрация» приведены в порядок кир</w:t>
        <w:softHyphen/>
        <w:t xml:space="preserve">пичные стены и своды, восстановлены фрагменты живописи </w:t>
      </w:r>
      <w:r>
        <w:rPr>
          <w:rFonts w:cs="Plotter" w:ascii="Plotter" w:hAnsi="Plotter"/>
          <w:sz w:val="28"/>
          <w:lang w:val="en-US"/>
        </w:rPr>
        <w:t>18-19</w:t>
      </w:r>
      <w:r>
        <w:rPr>
          <w:rFonts w:cs="Plotter" w:ascii="Plotter" w:hAnsi="Plotter"/>
          <w:sz w:val="28"/>
        </w:rPr>
        <w:t xml:space="preserve"> веков, сохранился портал с белокаменными деталями.</w:t>
      </w:r>
    </w:p>
    <w:p>
      <w:pPr>
        <w:pStyle w:val="Normal"/>
        <w:rPr/>
      </w:pPr>
      <w:r>
        <w:rPr>
          <w:rFonts w:cs="Plotter" w:ascii="Plotter" w:hAnsi="Plotter"/>
          <w:sz w:val="28"/>
        </w:rPr>
        <w:t>Большая работа была проведена архитектором-художни</w:t>
        <w:softHyphen/>
        <w:t>ком О. Збровской по восстановлению красок фасадной час</w:t>
        <w:softHyphen/>
        <w:t xml:space="preserve">ти. Только сличив и исследовав все слои, она пришла к выводу, что детали фасадов были ярко-зелеными и белыми, а сами стены красными. Полностью работы были завершины в </w:t>
      </w:r>
      <w:r>
        <w:rPr>
          <w:rFonts w:cs="Plotter" w:ascii="Plotter" w:hAnsi="Plotter"/>
          <w:sz w:val="28"/>
          <w:lang w:val="en-US"/>
        </w:rPr>
        <w:t>1991</w:t>
      </w:r>
      <w:r>
        <w:rPr>
          <w:rFonts w:cs="Plotter" w:ascii="Plotter" w:hAnsi="Plotter"/>
          <w:sz w:val="28"/>
        </w:rPr>
        <w:t xml:space="preserve"> году. Здание-памятник передано православной церкви.</w:t>
      </w:r>
    </w:p>
    <w:p>
      <w:pPr>
        <w:pStyle w:val="Normal"/>
        <w:rPr>
          <w:rFonts w:ascii="Plotter" w:hAnsi="Plotter" w:cs="Plotter"/>
          <w:sz w:val="28"/>
        </w:rPr>
      </w:pPr>
      <w:r>
        <w:rPr>
          <w:rFonts w:cs="Plotter" w:ascii="Plotter" w:hAnsi="Plotter"/>
          <w:sz w:val="28"/>
        </w:rPr>
      </w:r>
    </w:p>
    <w:p>
      <w:pPr>
        <w:pStyle w:val="Normal"/>
        <w:rPr/>
      </w:pPr>
      <w:r>
        <w:rPr>
          <w:rFonts w:cs="Plotter" w:ascii="Plotter" w:hAnsi="Plotter"/>
          <w:i/>
          <w:sz w:val="28"/>
        </w:rPr>
        <w:t>Славянская площадь</w:t>
      </w:r>
      <w:r>
        <w:rPr>
          <w:rFonts w:cs="Plotter" w:ascii="Plotter" w:hAnsi="Plotter"/>
          <w:sz w:val="28"/>
        </w:rPr>
        <w:t xml:space="preserve"> (б. Варварская, которая свое древнее название получила в</w:t>
      </w:r>
      <w:r>
        <w:rPr>
          <w:rFonts w:cs="Plotter" w:ascii="Plotter" w:hAnsi="Plotter"/>
          <w:sz w:val="28"/>
          <w:lang w:val="en-US"/>
        </w:rPr>
        <w:t xml:space="preserve"> 1820</w:t>
      </w:r>
      <w:r>
        <w:rPr>
          <w:rFonts w:cs="Plotter" w:ascii="Plotter" w:hAnsi="Plotter"/>
          <w:sz w:val="28"/>
        </w:rPr>
        <w:t xml:space="preserve"> году по имени церкви Св. Варвары).</w:t>
      </w:r>
    </w:p>
    <w:p>
      <w:pPr>
        <w:pStyle w:val="Normal"/>
        <w:rPr/>
      </w:pPr>
      <w:r>
        <w:rPr>
          <w:rFonts w:cs="Plotter" w:ascii="Plotter" w:hAnsi="Plotter"/>
          <w:sz w:val="28"/>
        </w:rPr>
        <w:t>В Петровские времена на Варварской площади стояли не</w:t>
        <w:softHyphen/>
        <w:t>большие строения «Бражные тюрьмы» для пьяниц, подбирае</w:t>
        <w:softHyphen/>
        <w:t>мых на улицах Москвы. В</w:t>
      </w:r>
      <w:r>
        <w:rPr>
          <w:rFonts w:cs="Plotter" w:ascii="Plotter" w:hAnsi="Plotter"/>
          <w:sz w:val="28"/>
          <w:lang w:val="en-US"/>
        </w:rPr>
        <w:t xml:space="preserve"> 1872</w:t>
      </w:r>
      <w:r>
        <w:rPr>
          <w:rFonts w:cs="Plotter" w:ascii="Plotter" w:hAnsi="Plotter"/>
          <w:sz w:val="28"/>
        </w:rPr>
        <w:t xml:space="preserve"> году здесь был открыт Народ</w:t>
        <w:softHyphen/>
        <w:t>ный театр на</w:t>
      </w:r>
      <w:r>
        <w:rPr>
          <w:rFonts w:cs="Plotter" w:ascii="Plotter" w:hAnsi="Plotter"/>
          <w:sz w:val="28"/>
          <w:lang w:val="en-US"/>
        </w:rPr>
        <w:t xml:space="preserve"> 1800</w:t>
      </w:r>
      <w:r>
        <w:rPr>
          <w:rFonts w:cs="Plotter" w:ascii="Plotter" w:hAnsi="Plotter"/>
          <w:sz w:val="28"/>
        </w:rPr>
        <w:t xml:space="preserve"> мест, где играли провинциальные артисты. Театр открылся спектаклем «Ревизор» Н. В. Гоголя. Просу</w:t>
        <w:softHyphen/>
        <w:t>ществовал театр недолго, был закрыт, т. к. пользовался боль</w:t>
        <w:softHyphen/>
        <w:t>шой популярностью у простого люда. С</w:t>
      </w:r>
      <w:r>
        <w:rPr>
          <w:rFonts w:cs="Plotter" w:ascii="Plotter" w:hAnsi="Plotter"/>
          <w:sz w:val="28"/>
          <w:lang w:val="en-US"/>
        </w:rPr>
        <w:t xml:space="preserve"> 1830</w:t>
      </w:r>
      <w:r>
        <w:rPr>
          <w:rFonts w:cs="Plotter" w:ascii="Plotter" w:hAnsi="Plotter"/>
          <w:sz w:val="28"/>
        </w:rPr>
        <w:t xml:space="preserve"> года до конца </w:t>
      </w:r>
      <w:r>
        <w:rPr>
          <w:rFonts w:cs="Plotter" w:ascii="Plotter" w:hAnsi="Plotter"/>
          <w:sz w:val="28"/>
          <w:lang w:val="en-US"/>
        </w:rPr>
        <w:t>XIX</w:t>
      </w:r>
      <w:r>
        <w:rPr>
          <w:rFonts w:cs="Plotter" w:ascii="Plotter" w:hAnsi="Plotter"/>
          <w:sz w:val="28"/>
        </w:rPr>
        <w:t xml:space="preserve"> века на площади действовал водоразборный фонтан.</w:t>
      </w:r>
    </w:p>
    <w:p>
      <w:pPr>
        <w:pStyle w:val="Normal"/>
        <w:rPr>
          <w:rFonts w:ascii="Plotter" w:hAnsi="Plotter" w:cs="Plotter"/>
          <w:sz w:val="28"/>
        </w:rPr>
      </w:pPr>
      <w:r>
        <w:rPr>
          <w:rFonts w:cs="Plotter" w:ascii="Plotter" w:hAnsi="Plotter"/>
          <w:sz w:val="28"/>
        </w:rPr>
        <w:t>Не менее древнюю историю имеет микрорайон улиц Со</w:t>
        <w:softHyphen/>
        <w:t>лянки и Яузской.</w:t>
      </w:r>
    </w:p>
    <w:p>
      <w:pPr>
        <w:pStyle w:val="Normal"/>
        <w:rPr/>
      </w:pPr>
      <w:r>
        <w:rPr>
          <w:rFonts w:cs="Plotter" w:ascii="Plotter" w:hAnsi="Plotter"/>
          <w:sz w:val="28"/>
        </w:rPr>
        <w:t>Рядом с Китай-городом расположена одна из старейших улиц района Солянка. Свое название она получила по разме</w:t>
        <w:softHyphen/>
        <w:t>щавшемуся здесь в</w:t>
      </w:r>
      <w:r>
        <w:rPr>
          <w:rFonts w:cs="Plotter" w:ascii="Plotter" w:hAnsi="Plotter"/>
          <w:sz w:val="28"/>
          <w:lang w:val="en-US"/>
        </w:rPr>
        <w:t xml:space="preserve"> XVII</w:t>
      </w:r>
      <w:r>
        <w:rPr>
          <w:rFonts w:cs="Plotter" w:ascii="Plotter" w:hAnsi="Plotter"/>
          <w:sz w:val="28"/>
        </w:rPr>
        <w:t xml:space="preserve"> веке (между Б. Ивановским и Подколокольным переулками) Казенному соляному двору, в амбарах которого хранилась соль, составляющая значительную часть богатства царской казны.</w:t>
      </w:r>
    </w:p>
    <w:p>
      <w:pPr>
        <w:pStyle w:val="Normal"/>
        <w:rPr/>
      </w:pPr>
      <w:r>
        <w:rPr>
          <w:rFonts w:cs="Plotter" w:ascii="Plotter" w:hAnsi="Plotter"/>
          <w:sz w:val="28"/>
        </w:rPr>
        <w:t>Торговля солью вплоть до</w:t>
      </w:r>
      <w:r>
        <w:rPr>
          <w:rFonts w:cs="Plotter" w:ascii="Plotter" w:hAnsi="Plotter"/>
          <w:sz w:val="28"/>
          <w:lang w:val="en-US"/>
        </w:rPr>
        <w:t xml:space="preserve"> XVIII</w:t>
      </w:r>
      <w:r>
        <w:rPr>
          <w:rFonts w:cs="Plotter" w:ascii="Plotter" w:hAnsi="Plotter"/>
          <w:sz w:val="28"/>
        </w:rPr>
        <w:t xml:space="preserve"> века была царской монополией и продавалась по ценам установленным царем, часто не доступным трудовому народу. Интересна улица Солянка архитектурными памятниками:</w:t>
      </w:r>
    </w:p>
    <w:p>
      <w:pPr>
        <w:pStyle w:val="Normal"/>
        <w:rPr>
          <w:rFonts w:ascii="Plotter" w:hAnsi="Plotter" w:cs="Plotter"/>
          <w:sz w:val="28"/>
        </w:rPr>
      </w:pPr>
      <w:r>
        <w:rPr>
          <w:rFonts w:cs="Plotter" w:ascii="Plotter" w:hAnsi="Plotter"/>
          <w:sz w:val="28"/>
        </w:rPr>
      </w:r>
    </w:p>
    <w:p>
      <w:pPr>
        <w:pStyle w:val="Normal"/>
        <w:rPr>
          <w:rFonts w:ascii="Plotter" w:hAnsi="Plotter" w:cs="Plotter"/>
          <w:i/>
          <w:i/>
          <w:sz w:val="28"/>
        </w:rPr>
      </w:pPr>
      <w:r>
        <w:rPr>
          <w:rFonts w:cs="Plotter" w:ascii="Plotter" w:hAnsi="Plotter"/>
          <w:i/>
          <w:sz w:val="28"/>
        </w:rPr>
        <w:t>Солянка,</w:t>
      </w:r>
      <w:r>
        <w:rPr>
          <w:rFonts w:cs="Plotter" w:ascii="Plotter" w:hAnsi="Plotter"/>
          <w:i/>
          <w:sz w:val="28"/>
          <w:lang w:val="en-US"/>
        </w:rPr>
        <w:t xml:space="preserve"> 14</w:t>
      </w:r>
    </w:p>
    <w:p>
      <w:pPr>
        <w:pStyle w:val="Normal"/>
        <w:rPr/>
      </w:pPr>
      <w:r>
        <w:rPr>
          <w:rFonts w:cs="Plotter" w:ascii="Plotter" w:hAnsi="Plotter"/>
          <w:sz w:val="28"/>
        </w:rPr>
        <w:t>В старину здесь находился большой «Васильевский сад» устроенный царем Василием</w:t>
      </w:r>
      <w:r>
        <w:rPr>
          <w:rFonts w:cs="Plotter" w:ascii="Plotter" w:hAnsi="Plotter"/>
          <w:sz w:val="28"/>
          <w:lang w:val="en-US"/>
        </w:rPr>
        <w:t xml:space="preserve"> III.</w:t>
      </w:r>
      <w:r>
        <w:rPr>
          <w:rFonts w:cs="Plotter" w:ascii="Plotter" w:hAnsi="Plotter"/>
          <w:sz w:val="28"/>
        </w:rPr>
        <w:t xml:space="preserve"> Позже здесь был построен Воспитательный дом (ныне академия им. Петра Великого). Мысль основать на этом месте дом для незаконнорожденных детей принадлежала одному из Екатерининских вельмож И. И. Бецкому.</w:t>
      </w:r>
    </w:p>
    <w:p>
      <w:pPr>
        <w:pStyle w:val="Normal"/>
        <w:rPr/>
      </w:pPr>
      <w:r>
        <w:rPr>
          <w:rFonts w:cs="Plotter" w:ascii="Plotter" w:hAnsi="Plotter"/>
          <w:sz w:val="28"/>
        </w:rPr>
        <w:t>В</w:t>
      </w:r>
      <w:r>
        <w:rPr>
          <w:rFonts w:cs="Plotter" w:ascii="Plotter" w:hAnsi="Plotter"/>
          <w:sz w:val="28"/>
          <w:lang w:val="en-US"/>
        </w:rPr>
        <w:t xml:space="preserve"> 1763</w:t>
      </w:r>
      <w:r>
        <w:rPr>
          <w:rFonts w:cs="Plotter" w:ascii="Plotter" w:hAnsi="Plotter"/>
          <w:sz w:val="28"/>
        </w:rPr>
        <w:t xml:space="preserve"> году он обратился к Екатерине</w:t>
      </w:r>
      <w:r>
        <w:rPr>
          <w:rFonts w:cs="Plotter" w:ascii="Plotter" w:hAnsi="Plotter"/>
          <w:sz w:val="28"/>
          <w:lang w:val="en-US"/>
        </w:rPr>
        <w:t xml:space="preserve"> II</w:t>
      </w:r>
      <w:r>
        <w:rPr>
          <w:rFonts w:cs="Plotter" w:ascii="Plotter" w:hAnsi="Plotter"/>
          <w:sz w:val="28"/>
        </w:rPr>
        <w:t xml:space="preserve"> с проектом создания этого дома, а в</w:t>
      </w:r>
      <w:r>
        <w:rPr>
          <w:rFonts w:cs="Plotter" w:ascii="Plotter" w:hAnsi="Plotter"/>
          <w:sz w:val="28"/>
          <w:lang w:val="en-US"/>
        </w:rPr>
        <w:t xml:space="preserve"> 1764-1772</w:t>
      </w:r>
      <w:r>
        <w:rPr>
          <w:rFonts w:cs="Plotter" w:ascii="Plotter" w:hAnsi="Plotter"/>
          <w:sz w:val="28"/>
        </w:rPr>
        <w:t xml:space="preserve"> годах монументальное здание было сооружено по проекту архитектора К. И. Бланка, при участии М. Ф. Казакова.</w:t>
      </w:r>
    </w:p>
    <w:p>
      <w:pPr>
        <w:pStyle w:val="Normal"/>
        <w:rPr/>
      </w:pPr>
      <w:r>
        <w:rPr>
          <w:rFonts w:cs="Plotter" w:ascii="Plotter" w:hAnsi="Plotter"/>
          <w:sz w:val="28"/>
        </w:rPr>
        <w:t>Здесь воспитывались безродные дети, подкидыши, которых бросали у ворот Воспитательного дома, на папертях церквей, монастырей. Из этих безродных вышло много известных людей, хороших мастеров.</w:t>
      </w:r>
    </w:p>
    <w:p>
      <w:pPr>
        <w:pStyle w:val="Normal"/>
        <w:rPr/>
      </w:pPr>
      <w:r>
        <w:rPr>
          <w:rFonts w:cs="Plotter" w:ascii="Plotter" w:hAnsi="Plotter"/>
          <w:sz w:val="28"/>
        </w:rPr>
        <w:t>Дети, попавшие в Воспитательный дом, если они были крепостными, становились при выходе</w:t>
      </w:r>
      <w:r>
        <w:rPr>
          <w:rFonts w:cs="Plotter" w:ascii="Plotter" w:hAnsi="Plotter"/>
          <w:sz w:val="28"/>
          <w:lang w:val="en-US"/>
        </w:rPr>
        <w:t xml:space="preserve"> —</w:t>
      </w:r>
      <w:r>
        <w:rPr>
          <w:rFonts w:cs="Plotter" w:ascii="Plotter" w:hAnsi="Plotter"/>
          <w:sz w:val="28"/>
        </w:rPr>
        <w:t xml:space="preserve"> свободными людьми,</w:t>
      </w:r>
      <w:r>
        <w:rPr>
          <w:rFonts w:cs="Plotter" w:ascii="Plotter" w:hAnsi="Plotter"/>
          <w:sz w:val="28"/>
          <w:lang w:val="en-US"/>
        </w:rPr>
        <w:t xml:space="preserve"> </w:t>
      </w:r>
      <w:r>
        <w:rPr>
          <w:rFonts w:cs="Plotter" w:ascii="Plotter" w:hAnsi="Plotter"/>
          <w:sz w:val="28"/>
        </w:rPr>
        <w:t>если женились или выходили за крепостного, то тот, также освобождался от крепостной зависимости.</w:t>
      </w:r>
    </w:p>
    <w:p>
      <w:pPr>
        <w:pStyle w:val="Normal"/>
        <w:rPr/>
      </w:pPr>
      <w:r>
        <w:rPr>
          <w:rFonts w:cs="Plotter" w:ascii="Plotter" w:hAnsi="Plotter"/>
          <w:sz w:val="28"/>
        </w:rPr>
        <w:t>После постройки Воспитательного дома Екатерина</w:t>
      </w:r>
      <w:r>
        <w:rPr>
          <w:rFonts w:cs="Plotter" w:ascii="Plotter" w:hAnsi="Plotter"/>
          <w:sz w:val="28"/>
          <w:lang w:val="en-US"/>
        </w:rPr>
        <w:t xml:space="preserve"> II</w:t>
      </w:r>
      <w:r>
        <w:rPr>
          <w:rFonts w:cs="Plotter" w:ascii="Plotter" w:hAnsi="Plotter"/>
          <w:sz w:val="28"/>
        </w:rPr>
        <w:t xml:space="preserve"> не тратила на него ни копейки. Он существовал на взносы благотворителей, богатых купцов, промышленников, за что они получали большие льготы, а также на средства от налогов игорных и питейных заведений. Галерея благотворителей висела в актовом зале и это считалось большим почетом. Просуществовал дом до</w:t>
      </w:r>
      <w:r>
        <w:rPr>
          <w:rFonts w:cs="Plotter" w:ascii="Plotter" w:hAnsi="Plotter"/>
          <w:sz w:val="28"/>
          <w:lang w:val="en-US"/>
        </w:rPr>
        <w:t xml:space="preserve"> 1917</w:t>
      </w:r>
      <w:r>
        <w:rPr>
          <w:rFonts w:cs="Plotter" w:ascii="Plotter" w:hAnsi="Plotter"/>
          <w:sz w:val="28"/>
        </w:rPr>
        <w:t xml:space="preserve"> года, а потом здание перешло в ве</w:t>
        <w:softHyphen/>
        <w:t>дение государства.</w:t>
      </w:r>
    </w:p>
    <w:p>
      <w:pPr>
        <w:pStyle w:val="Normal"/>
        <w:rPr/>
      </w:pPr>
      <w:r>
        <w:rPr>
          <w:rFonts w:cs="Plotter" w:ascii="Plotter" w:hAnsi="Plotter"/>
          <w:sz w:val="28"/>
        </w:rPr>
        <w:t>В</w:t>
      </w:r>
      <w:r>
        <w:rPr>
          <w:rFonts w:cs="Plotter" w:ascii="Plotter" w:hAnsi="Plotter"/>
          <w:sz w:val="28"/>
          <w:lang w:val="en-US"/>
        </w:rPr>
        <w:t xml:space="preserve"> 1826</w:t>
      </w:r>
      <w:r>
        <w:rPr>
          <w:rFonts w:cs="Plotter" w:ascii="Plotter" w:hAnsi="Plotter"/>
          <w:sz w:val="28"/>
        </w:rPr>
        <w:t xml:space="preserve"> году для управления Воспитательным домом был со</w:t>
        <w:softHyphen/>
        <w:t>здан Опекунский Совет (архитекторы Д. И. Жилярди и А. Г. Григорьев)</w:t>
      </w:r>
      <w:r>
        <w:rPr>
          <w:rFonts w:cs="Plotter" w:ascii="Plotter" w:hAnsi="Plotter"/>
          <w:sz w:val="28"/>
          <w:lang w:val="en-US"/>
        </w:rPr>
        <w:t xml:space="preserve"> —</w:t>
      </w:r>
      <w:r>
        <w:rPr>
          <w:rFonts w:cs="Plotter" w:ascii="Plotter" w:hAnsi="Plotter"/>
          <w:sz w:val="28"/>
        </w:rPr>
        <w:t xml:space="preserve"> Солянка 14а.</w:t>
      </w:r>
    </w:p>
    <w:p>
      <w:pPr>
        <w:pStyle w:val="Normal"/>
        <w:rPr/>
      </w:pPr>
      <w:r>
        <w:rPr>
          <w:rFonts w:cs="Plotter" w:ascii="Plotter" w:hAnsi="Plotter"/>
          <w:sz w:val="28"/>
        </w:rPr>
        <w:t>Ансамбль зданий Опекунского Совета был одним из круп</w:t>
        <w:softHyphen/>
        <w:t>нейших произведений Московского ампира. Он имел боль</w:t>
        <w:softHyphen/>
        <w:t>шое градостроительное значение: его монументальная ком</w:t>
        <w:softHyphen/>
        <w:t>позиция была одним из определяющих факторов в застрой</w:t>
        <w:softHyphen/>
        <w:t>ке улицы.</w:t>
      </w:r>
    </w:p>
    <w:p>
      <w:pPr>
        <w:pStyle w:val="Normal"/>
        <w:rPr/>
      </w:pPr>
      <w:r>
        <w:rPr>
          <w:rFonts w:cs="Plotter" w:ascii="Plotter" w:hAnsi="Plotter"/>
          <w:sz w:val="28"/>
        </w:rPr>
        <w:t>Слева от Солянки наш район проходит по Подколокольному переулку, ведущему к бывшему Хитрову рынку, в ноч</w:t>
        <w:softHyphen/>
        <w:t>лежках которого ежедневно ночевало</w:t>
      </w:r>
      <w:r>
        <w:rPr>
          <w:rFonts w:cs="Plotter" w:ascii="Plotter" w:hAnsi="Plotter"/>
          <w:sz w:val="28"/>
          <w:lang w:val="en-US"/>
        </w:rPr>
        <w:t xml:space="preserve"> 5-6</w:t>
      </w:r>
      <w:r>
        <w:rPr>
          <w:rFonts w:cs="Plotter" w:ascii="Plotter" w:hAnsi="Plotter"/>
          <w:sz w:val="28"/>
        </w:rPr>
        <w:t xml:space="preserve"> тысяч нищих, во</w:t>
        <w:softHyphen/>
        <w:t>ров, личностей, скрывавшихся от полиции.</w:t>
      </w:r>
    </w:p>
    <w:p>
      <w:pPr>
        <w:pStyle w:val="Normal"/>
        <w:rPr/>
      </w:pPr>
      <w:r>
        <w:rPr>
          <w:rFonts w:cs="Plotter" w:ascii="Plotter" w:hAnsi="Plotter"/>
          <w:sz w:val="28"/>
        </w:rPr>
        <w:t>Сюда в</w:t>
      </w:r>
      <w:r>
        <w:rPr>
          <w:rFonts w:cs="Plotter" w:ascii="Plotter" w:hAnsi="Plotter"/>
          <w:sz w:val="28"/>
          <w:lang w:val="en-US"/>
        </w:rPr>
        <w:t xml:space="preserve"> 1881</w:t>
      </w:r>
      <w:r>
        <w:rPr>
          <w:rFonts w:cs="Plotter" w:ascii="Plotter" w:hAnsi="Plotter"/>
          <w:sz w:val="28"/>
        </w:rPr>
        <w:t xml:space="preserve"> году приходил из Хамовников Лев Николаевич Толстой, чтобы увидеть воочию картины столичной нищеты. Живой натурой для изучения «Московского дна» были обита</w:t>
        <w:softHyphen/>
        <w:t>тели Хитровки для Станиславского, работавшего над поста</w:t>
        <w:softHyphen/>
        <w:t>новкой пьесы М. Горького «На дне».</w:t>
      </w:r>
    </w:p>
    <w:p>
      <w:pPr>
        <w:pStyle w:val="Normal"/>
        <w:rPr>
          <w:rFonts w:ascii="Plotter" w:hAnsi="Plotter" w:cs="Plotter"/>
          <w:sz w:val="28"/>
        </w:rPr>
      </w:pPr>
      <w:r>
        <w:rPr>
          <w:rFonts w:cs="Plotter" w:ascii="Plotter" w:hAnsi="Plotter"/>
          <w:sz w:val="28"/>
        </w:rPr>
        <w:t>Рынок был своеобразной биржей труда. Здесь производил</w:t>
        <w:softHyphen/>
        <w:t>ся наем поденных, сезонных и постоянных рабочих. Сотни лю</w:t>
        <w:softHyphen/>
        <w:t>дей целыми днями толкались на площади в ожидании удачи.</w:t>
      </w:r>
    </w:p>
    <w:p>
      <w:pPr>
        <w:pStyle w:val="Normal"/>
        <w:rPr/>
      </w:pPr>
      <w:r>
        <w:rPr>
          <w:rFonts w:cs="Plotter" w:ascii="Plotter" w:hAnsi="Plotter"/>
          <w:sz w:val="28"/>
        </w:rPr>
        <w:t>Применительно к населению вокруг рынка вырос комплекс хищнических промыслов. Явные и тайные кабаки, игорные при</w:t>
        <w:softHyphen/>
        <w:t>тоны, жалкие и мрачные ночлежки</w:t>
      </w:r>
      <w:r>
        <w:rPr>
          <w:rFonts w:cs="Plotter" w:ascii="Plotter" w:hAnsi="Plotter"/>
          <w:sz w:val="28"/>
          <w:lang w:val="en-US"/>
        </w:rPr>
        <w:t xml:space="preserve"> —</w:t>
      </w:r>
      <w:r>
        <w:rPr>
          <w:rFonts w:cs="Plotter" w:ascii="Plotter" w:hAnsi="Plotter"/>
          <w:sz w:val="28"/>
        </w:rPr>
        <w:t xml:space="preserve"> способствовали нравст</w:t>
        <w:softHyphen/>
        <w:t>венному разложению попавшего сюда бедняка и создавали питательную среду для уголовщины. Особой известностью пользовался «Поляков-трактир», где собирались воры, граби</w:t>
        <w:softHyphen/>
        <w:t>тели, делили награбленное и продавали его скупщикам.</w:t>
      </w:r>
    </w:p>
    <w:p>
      <w:pPr>
        <w:pStyle w:val="Normal"/>
        <w:rPr/>
      </w:pPr>
      <w:r>
        <w:rPr>
          <w:rFonts w:cs="Plotter" w:ascii="Plotter" w:hAnsi="Plotter"/>
          <w:sz w:val="28"/>
        </w:rPr>
        <w:t>Городские власти дореволюционной Москвы упорно не хо</w:t>
        <w:softHyphen/>
        <w:t>тели видеть социальных причин, породивших это явление.</w:t>
      </w:r>
    </w:p>
    <w:p>
      <w:pPr>
        <w:pStyle w:val="Normal"/>
        <w:rPr/>
      </w:pPr>
      <w:r>
        <w:rPr>
          <w:rFonts w:cs="Plotter" w:ascii="Plotter" w:hAnsi="Plotter"/>
          <w:sz w:val="28"/>
        </w:rPr>
        <w:t>Только после свершившейся революции</w:t>
      </w:r>
      <w:r>
        <w:rPr>
          <w:rFonts w:cs="Plotter" w:ascii="Plotter" w:hAnsi="Plotter"/>
          <w:sz w:val="28"/>
          <w:lang w:val="en-US"/>
        </w:rPr>
        <w:t xml:space="preserve"> 1917</w:t>
      </w:r>
      <w:r>
        <w:rPr>
          <w:rFonts w:cs="Plotter" w:ascii="Plotter" w:hAnsi="Plotter"/>
          <w:sz w:val="28"/>
        </w:rPr>
        <w:t xml:space="preserve"> года Хитровка исчезла. Рынок был снесен, площадь и улица застроена каменными домами. По берегу Яузы тянется Серебряническая набережная, где в</w:t>
      </w:r>
      <w:r>
        <w:rPr>
          <w:rFonts w:cs="Plotter" w:ascii="Plotter" w:hAnsi="Plotter"/>
          <w:sz w:val="28"/>
          <w:lang w:val="en-US"/>
        </w:rPr>
        <w:t xml:space="preserve"> XII</w:t>
      </w:r>
      <w:r>
        <w:rPr>
          <w:rFonts w:cs="Plotter" w:ascii="Plotter" w:hAnsi="Plotter"/>
          <w:sz w:val="28"/>
        </w:rPr>
        <w:t xml:space="preserve"> веке находился Монетный двор, на котором чеканили серебряную монету, а в переулках жили серебряных дел мастера. На углу Серебрянического переулка в</w:t>
      </w:r>
      <w:r>
        <w:rPr>
          <w:rFonts w:cs="Plotter" w:ascii="Plotter" w:hAnsi="Plotter"/>
          <w:sz w:val="28"/>
          <w:lang w:val="en-US"/>
        </w:rPr>
        <w:t xml:space="preserve"> XVII</w:t>
      </w:r>
      <w:r>
        <w:rPr>
          <w:rFonts w:cs="Plotter" w:ascii="Plotter" w:hAnsi="Plotter"/>
          <w:sz w:val="28"/>
        </w:rPr>
        <w:t xml:space="preserve"> веке была сооружена церковь каменная с деревянным куполом и названа «в старых денежных мастерах». Из этой церкви священник Троицин день ходил к царю в Кремль со святой водой, за что был жалован на три алтына.</w:t>
      </w:r>
    </w:p>
    <w:p>
      <w:pPr>
        <w:pStyle w:val="Normal"/>
        <w:rPr/>
      </w:pPr>
      <w:r>
        <w:rPr>
          <w:rFonts w:cs="Plotter" w:ascii="Plotter" w:hAnsi="Plotter"/>
          <w:sz w:val="28"/>
        </w:rPr>
        <w:t>В</w:t>
      </w:r>
      <w:r>
        <w:rPr>
          <w:rFonts w:cs="Plotter" w:ascii="Plotter" w:hAnsi="Plotter"/>
          <w:sz w:val="28"/>
          <w:lang w:val="en-US"/>
        </w:rPr>
        <w:t xml:space="preserve"> 1812</w:t>
      </w:r>
      <w:r>
        <w:rPr>
          <w:rFonts w:cs="Plotter" w:ascii="Plotter" w:hAnsi="Plotter"/>
          <w:sz w:val="28"/>
        </w:rPr>
        <w:t xml:space="preserve"> году во время нашествия французов церковь горела, но внутри ее сохранилась ниша на стене которой был написан образ Усекновения (отсечения) главы Св. Ионна Предтечи. На этом месте была построена колокольня и образ бы признан Чудотворным. Церковь стала называться Св. Ионна Предтечи (в древних книгах), позже церковь была переименована в «Храм Троицы в Серебряниках».</w:t>
      </w:r>
    </w:p>
    <w:p>
      <w:pPr>
        <w:pStyle w:val="Normal"/>
        <w:rPr/>
      </w:pPr>
      <w:r>
        <w:rPr>
          <w:rFonts w:cs="Plotter" w:ascii="Plotter" w:hAnsi="Plotter"/>
          <w:sz w:val="28"/>
        </w:rPr>
        <w:t>Недалеко от Яузы начинается Яузский бульвар. Это одно из звеньев бульварного кольца, на месте которого был Белый город, стена, окружавшая Москву с ее Кремлем, Китай-городом, посадами. Стена Белого города имела</w:t>
      </w:r>
      <w:r>
        <w:rPr>
          <w:rFonts w:cs="Plotter" w:ascii="Plotter" w:hAnsi="Plotter"/>
          <w:sz w:val="28"/>
          <w:lang w:val="en-US"/>
        </w:rPr>
        <w:t xml:space="preserve"> 28</w:t>
      </w:r>
      <w:r>
        <w:rPr>
          <w:rFonts w:cs="Plotter" w:ascii="Plotter" w:hAnsi="Plotter"/>
          <w:sz w:val="28"/>
        </w:rPr>
        <w:t xml:space="preserve"> башен </w:t>
      </w:r>
      <w:r>
        <w:rPr>
          <w:rFonts w:cs="Plotter" w:ascii="Plotter" w:hAnsi="Plotter"/>
          <w:sz w:val="28"/>
          <w:lang w:val="en-US"/>
        </w:rPr>
        <w:t>9</w:t>
      </w:r>
      <w:r>
        <w:rPr>
          <w:rFonts w:cs="Plotter" w:ascii="Plotter" w:hAnsi="Plotter"/>
          <w:sz w:val="28"/>
        </w:rPr>
        <w:t xml:space="preserve"> ворот. У входа теперешнего Яузского бульвара находились Яузские ворота, существовавшие до царствования Елизаветы Петровны.</w:t>
      </w:r>
    </w:p>
    <w:p>
      <w:pPr>
        <w:pStyle w:val="Normal"/>
        <w:rPr/>
      </w:pPr>
      <w:r>
        <w:rPr>
          <w:rFonts w:cs="Plotter" w:ascii="Plotter" w:hAnsi="Plotter"/>
          <w:sz w:val="28"/>
        </w:rPr>
        <w:t>Яузский бульвар, свое название получил от реки Яузы расположенной рядом. Это самый тихий, узкий и укромный уголок Садового кольца. Особенности рельефа и изгибы придают бульвару своеобразную живописность, хотя флорой о| небогат</w:t>
      </w:r>
      <w:r>
        <w:rPr>
          <w:rFonts w:cs="Plotter" w:ascii="Plotter" w:hAnsi="Plotter"/>
          <w:sz w:val="28"/>
          <w:lang w:val="en-US"/>
        </w:rPr>
        <w:t xml:space="preserve"> —</w:t>
      </w:r>
      <w:r>
        <w:rPr>
          <w:rFonts w:cs="Plotter" w:ascii="Plotter" w:hAnsi="Plotter"/>
          <w:sz w:val="28"/>
        </w:rPr>
        <w:t xml:space="preserve"> одни клены, тополя и ряды акаций.</w:t>
      </w:r>
    </w:p>
    <w:p>
      <w:pPr>
        <w:pStyle w:val="Normal"/>
        <w:rPr/>
      </w:pPr>
      <w:r>
        <w:rPr>
          <w:rFonts w:cs="Plotter" w:ascii="Plotter" w:hAnsi="Plotter"/>
          <w:sz w:val="28"/>
        </w:rPr>
        <w:t xml:space="preserve">Местность, окружающая бульвар, очень древняя. По преданию, в </w:t>
      </w:r>
      <w:r>
        <w:rPr>
          <w:rFonts w:cs="Plotter" w:ascii="Plotter" w:hAnsi="Plotter"/>
          <w:sz w:val="28"/>
          <w:lang w:val="en-US"/>
        </w:rPr>
        <w:t>I</w:t>
      </w:r>
      <w:r>
        <w:rPr>
          <w:rFonts w:cs="Plotter" w:ascii="Plotter" w:hAnsi="Plotter"/>
          <w:sz w:val="28"/>
        </w:rPr>
        <w:t>Х-Х</w:t>
      </w:r>
      <w:r>
        <w:rPr>
          <w:rFonts w:cs="Plotter" w:ascii="Plotter" w:hAnsi="Plotter"/>
          <w:sz w:val="28"/>
          <w:lang w:val="en-US"/>
        </w:rPr>
        <w:t>II</w:t>
      </w:r>
      <w:r>
        <w:rPr>
          <w:rFonts w:cs="Plotter" w:ascii="Plotter" w:hAnsi="Plotter"/>
          <w:sz w:val="28"/>
        </w:rPr>
        <w:t xml:space="preserve"> веках, еще до основания Москвы, вблизи по реке Яузе проходила торговая речная дорога, и между Яузой современным бульваром, на «Гостине-горе», находили» склады купеческих товаров.</w:t>
      </w:r>
      <w:r>
        <w:rPr>
          <w:rFonts w:cs="Plotter" w:ascii="Plotter" w:hAnsi="Plotter"/>
          <w:sz w:val="28"/>
          <w:lang w:val="en-US"/>
        </w:rPr>
        <w:t xml:space="preserve"> </w:t>
      </w:r>
      <w:r>
        <w:rPr>
          <w:rFonts w:cs="Plotter" w:ascii="Plotter" w:hAnsi="Plotter"/>
          <w:sz w:val="28"/>
        </w:rPr>
        <w:t>В Х</w:t>
      </w:r>
      <w:r>
        <w:rPr>
          <w:rFonts w:cs="Plotter" w:ascii="Plotter" w:hAnsi="Plotter"/>
          <w:sz w:val="28"/>
          <w:lang w:val="en-US"/>
        </w:rPr>
        <w:t>IV</w:t>
      </w:r>
      <w:r>
        <w:rPr>
          <w:rFonts w:cs="Plotter" w:ascii="Plotter" w:hAnsi="Plotter"/>
          <w:sz w:val="28"/>
        </w:rPr>
        <w:t>-Х</w:t>
      </w:r>
      <w:r>
        <w:rPr>
          <w:rFonts w:cs="Plotter" w:ascii="Plotter" w:hAnsi="Plotter"/>
          <w:sz w:val="28"/>
          <w:lang w:val="en-US"/>
        </w:rPr>
        <w:t>V</w:t>
      </w:r>
      <w:r>
        <w:rPr>
          <w:rFonts w:cs="Plotter" w:ascii="Plotter" w:hAnsi="Plotter"/>
          <w:sz w:val="28"/>
        </w:rPr>
        <w:t xml:space="preserve"> веках через Яузские ворота проходила большая сухопутная дорога в Коломну. Рязань и другие города, а севернее ее тянулись к реке Яузе большие великокняжеские са</w:t>
        <w:softHyphen/>
        <w:t>пы Ивана</w:t>
      </w:r>
      <w:r>
        <w:rPr>
          <w:rFonts w:cs="Plotter" w:ascii="Plotter" w:hAnsi="Plotter"/>
          <w:sz w:val="28"/>
          <w:lang w:val="en-US"/>
        </w:rPr>
        <w:t xml:space="preserve"> III.</w:t>
      </w:r>
      <w:r>
        <w:rPr>
          <w:rFonts w:cs="Plotter" w:ascii="Plotter" w:hAnsi="Plotter"/>
          <w:sz w:val="28"/>
        </w:rPr>
        <w:t xml:space="preserve"> Среди них, возле нынешнего бульвара лежала в </w:t>
      </w:r>
      <w:r>
        <w:rPr>
          <w:rFonts w:cs="Plotter" w:ascii="Plotter" w:hAnsi="Plotter"/>
          <w:sz w:val="28"/>
          <w:lang w:val="en-US"/>
        </w:rPr>
        <w:t>XVII</w:t>
      </w:r>
      <w:r>
        <w:rPr>
          <w:rFonts w:cs="Plotter" w:ascii="Plotter" w:hAnsi="Plotter"/>
          <w:sz w:val="28"/>
        </w:rPr>
        <w:t xml:space="preserve"> веке Стрелецкая слобода полка Воробина. При изучении этого бульвара было выявлено, что в конце</w:t>
      </w:r>
      <w:r>
        <w:rPr>
          <w:rFonts w:cs="Plotter" w:ascii="Plotter" w:hAnsi="Plotter"/>
          <w:sz w:val="28"/>
          <w:lang w:val="en-US"/>
        </w:rPr>
        <w:t xml:space="preserve"> XVIII</w:t>
      </w:r>
      <w:r>
        <w:rPr>
          <w:rFonts w:cs="Plotter" w:ascii="Plotter" w:hAnsi="Plotter"/>
          <w:sz w:val="28"/>
        </w:rPr>
        <w:t xml:space="preserve"> века здесь стояли дворы светлейшего князя Г. А. Потемкина-Таврическо</w:t>
        <w:softHyphen/>
        <w:t>го генерала-майора М. Г. Спиридова и другие.</w:t>
      </w:r>
    </w:p>
    <w:p>
      <w:pPr>
        <w:pStyle w:val="Normal"/>
        <w:rPr/>
      </w:pPr>
      <w:r>
        <w:rPr>
          <w:rFonts w:cs="Plotter" w:ascii="Plotter" w:hAnsi="Plotter"/>
          <w:sz w:val="28"/>
        </w:rPr>
        <w:t>До революции весь квартал Яузского бульвара принадле</w:t>
        <w:softHyphen/>
        <w:t>жал чаеторговцу Филипову, который построил очарователь</w:t>
        <w:softHyphen/>
        <w:t>ный особняк радующий глаз пропорциями и деталями для профессора Московского университета С. А. Смирнова (Яузская улица, дом</w:t>
      </w:r>
      <w:r>
        <w:rPr>
          <w:rFonts w:cs="Plotter" w:ascii="Plotter" w:hAnsi="Plotter"/>
          <w:sz w:val="28"/>
          <w:lang w:val="en-US"/>
        </w:rPr>
        <w:t xml:space="preserve"> 1).</w:t>
      </w:r>
      <w:r>
        <w:rPr>
          <w:rFonts w:cs="Plotter" w:ascii="Plotter" w:hAnsi="Plotter"/>
          <w:sz w:val="28"/>
        </w:rPr>
        <w:t xml:space="preserve"> В</w:t>
      </w:r>
      <w:r>
        <w:rPr>
          <w:rFonts w:cs="Plotter" w:ascii="Plotter" w:hAnsi="Plotter"/>
          <w:sz w:val="28"/>
          <w:lang w:val="en-US"/>
        </w:rPr>
        <w:t xml:space="preserve"> 1900</w:t>
      </w:r>
      <w:r>
        <w:rPr>
          <w:rFonts w:cs="Plotter" w:ascii="Plotter" w:hAnsi="Plotter"/>
          <w:sz w:val="28"/>
        </w:rPr>
        <w:t xml:space="preserve"> году он воздвиг на бульваре для своей семьи миниатюрный «романский замок» с угловой башенкой, итальянскими окнами и большим, украшенным мозаикой кокошником (архитектор С. В. Красильников),</w:t>
      </w:r>
    </w:p>
    <w:p>
      <w:pPr>
        <w:pStyle w:val="Normal"/>
        <w:rPr/>
      </w:pPr>
      <w:r>
        <w:rPr>
          <w:rFonts w:cs="Plotter" w:ascii="Plotter" w:hAnsi="Plotter"/>
          <w:sz w:val="28"/>
        </w:rPr>
        <w:t>Интересны своей архитектурой дворянские усадьбы кон</w:t>
        <w:softHyphen/>
        <w:t>ца</w:t>
      </w:r>
      <w:r>
        <w:rPr>
          <w:rFonts w:cs="Plotter" w:ascii="Plotter" w:hAnsi="Plotter"/>
          <w:sz w:val="28"/>
          <w:lang w:val="en-US"/>
        </w:rPr>
        <w:t xml:space="preserve"> XVIII</w:t>
      </w:r>
      <w:r>
        <w:rPr>
          <w:rFonts w:cs="Plotter" w:ascii="Plotter" w:hAnsi="Plotter"/>
          <w:sz w:val="28"/>
        </w:rPr>
        <w:t xml:space="preserve"> века (дома</w:t>
      </w:r>
      <w:r>
        <w:rPr>
          <w:rFonts w:cs="Plotter" w:ascii="Plotter" w:hAnsi="Plotter"/>
          <w:sz w:val="28"/>
          <w:lang w:val="en-US"/>
        </w:rPr>
        <w:t xml:space="preserve"> 10</w:t>
      </w:r>
      <w:r>
        <w:rPr>
          <w:rFonts w:cs="Plotter" w:ascii="Plotter" w:hAnsi="Plotter"/>
          <w:sz w:val="28"/>
        </w:rPr>
        <w:t xml:space="preserve"> и</w:t>
      </w:r>
      <w:r>
        <w:rPr>
          <w:rFonts w:cs="Plotter" w:ascii="Plotter" w:hAnsi="Plotter"/>
          <w:sz w:val="28"/>
          <w:lang w:val="en-US"/>
        </w:rPr>
        <w:t xml:space="preserve"> 16).</w:t>
      </w:r>
      <w:r>
        <w:rPr>
          <w:rFonts w:cs="Plotter" w:ascii="Plotter" w:hAnsi="Plotter"/>
          <w:sz w:val="28"/>
        </w:rPr>
        <w:t xml:space="preserve"> В доме</w:t>
      </w:r>
      <w:r>
        <w:rPr>
          <w:rFonts w:cs="Plotter" w:ascii="Plotter" w:hAnsi="Plotter"/>
          <w:sz w:val="28"/>
          <w:lang w:val="en-US"/>
        </w:rPr>
        <w:t xml:space="preserve"> 10</w:t>
      </w:r>
      <w:r>
        <w:rPr>
          <w:rFonts w:cs="Plotter" w:ascii="Plotter" w:hAnsi="Plotter"/>
          <w:sz w:val="28"/>
        </w:rPr>
        <w:t xml:space="preserve"> в</w:t>
      </w:r>
      <w:r>
        <w:rPr>
          <w:rFonts w:cs="Plotter" w:ascii="Plotter" w:hAnsi="Plotter"/>
          <w:sz w:val="28"/>
          <w:lang w:val="en-US"/>
        </w:rPr>
        <w:t xml:space="preserve"> 1880</w:t>
      </w:r>
      <w:r>
        <w:rPr>
          <w:rFonts w:cs="Plotter" w:ascii="Plotter" w:hAnsi="Plotter"/>
          <w:sz w:val="28"/>
        </w:rPr>
        <w:t xml:space="preserve"> году снимала квартиру семья Брюсовых, где провел свое детство поэт</w:t>
      </w:r>
    </w:p>
    <w:p>
      <w:pPr>
        <w:pStyle w:val="Normal"/>
        <w:rPr>
          <w:rFonts w:ascii="Plotter" w:hAnsi="Plotter" w:cs="Plotter"/>
          <w:sz w:val="28"/>
        </w:rPr>
      </w:pPr>
      <w:r>
        <w:rPr>
          <w:rFonts w:cs="Plotter" w:ascii="Plotter" w:hAnsi="Plotter"/>
          <w:sz w:val="28"/>
        </w:rPr>
        <w:t>В. Я. Брюсов.</w:t>
      </w:r>
    </w:p>
    <w:p>
      <w:pPr>
        <w:pStyle w:val="Normal"/>
        <w:rPr>
          <w:rFonts w:ascii="Plotter" w:hAnsi="Plotter" w:cs="Plotter"/>
          <w:sz w:val="28"/>
        </w:rPr>
      </w:pPr>
      <w:r>
        <w:rPr>
          <w:rFonts w:cs="Plotter" w:ascii="Plotter" w:hAnsi="Plotter"/>
          <w:sz w:val="28"/>
        </w:rPr>
        <w:t>С бульвара хорошо виден памятник архитектуры, обра</w:t>
        <w:softHyphen/>
        <w:t>зец нарышкинского барокко начала</w:t>
      </w:r>
      <w:r>
        <w:rPr>
          <w:rFonts w:cs="Plotter" w:ascii="Plotter" w:hAnsi="Plotter"/>
          <w:sz w:val="28"/>
          <w:lang w:val="en-US"/>
        </w:rPr>
        <w:t xml:space="preserve"> XVIII</w:t>
      </w:r>
      <w:r>
        <w:rPr>
          <w:rFonts w:cs="Plotter" w:ascii="Plotter" w:hAnsi="Plotter"/>
          <w:sz w:val="28"/>
        </w:rPr>
        <w:t xml:space="preserve"> века</w:t>
      </w:r>
      <w:r>
        <w:rPr>
          <w:rFonts w:cs="Plotter" w:ascii="Plotter" w:hAnsi="Plotter"/>
          <w:sz w:val="28"/>
          <w:lang w:val="en-US"/>
        </w:rPr>
        <w:t xml:space="preserve"> —</w:t>
      </w:r>
      <w:r>
        <w:rPr>
          <w:rFonts w:cs="Plotter" w:ascii="Plotter" w:hAnsi="Plotter"/>
          <w:sz w:val="28"/>
        </w:rPr>
        <w:t xml:space="preserve"> церковь Пе</w:t>
        <w:softHyphen/>
        <w:t>тра и Павла, с колокольней</w:t>
      </w:r>
      <w:r>
        <w:rPr>
          <w:rFonts w:cs="Plotter" w:ascii="Plotter" w:hAnsi="Plotter"/>
          <w:sz w:val="28"/>
          <w:lang w:val="en-US"/>
        </w:rPr>
        <w:t xml:space="preserve"> 1771</w:t>
      </w:r>
      <w:r>
        <w:rPr>
          <w:rFonts w:cs="Plotter" w:ascii="Plotter" w:hAnsi="Plotter"/>
          <w:sz w:val="28"/>
        </w:rPr>
        <w:t xml:space="preserve"> года</w:t>
      </w:r>
      <w:r>
        <w:rPr>
          <w:rFonts w:cs="Plotter" w:ascii="Plotter" w:hAnsi="Plotter"/>
          <w:sz w:val="28"/>
          <w:lang w:val="en-US"/>
        </w:rPr>
        <w:t xml:space="preserve"> —</w:t>
      </w:r>
      <w:r>
        <w:rPr>
          <w:rFonts w:cs="Plotter" w:ascii="Plotter" w:hAnsi="Plotter"/>
          <w:sz w:val="28"/>
        </w:rPr>
        <w:t xml:space="preserve"> Певческий (б. Петропавловский) переулок,</w:t>
      </w:r>
      <w:r>
        <w:rPr>
          <w:rFonts w:cs="Plotter" w:ascii="Plotter" w:hAnsi="Plotter"/>
          <w:sz w:val="28"/>
          <w:lang w:val="en-US"/>
        </w:rPr>
        <w:t xml:space="preserve"> 4.</w:t>
      </w:r>
    </w:p>
    <w:p>
      <w:pPr>
        <w:pStyle w:val="Normal"/>
        <w:rPr/>
      </w:pPr>
      <w:r>
        <w:rPr>
          <w:rFonts w:cs="Plotter" w:ascii="Plotter" w:hAnsi="Plotter"/>
          <w:sz w:val="28"/>
        </w:rPr>
        <w:t>В наше время застройка Яузского бульвара начинается мас</w:t>
        <w:softHyphen/>
        <w:t>сивным корпусом</w:t>
      </w:r>
      <w:r>
        <w:rPr>
          <w:rFonts w:cs="Plotter" w:ascii="Plotter" w:hAnsi="Plotter"/>
          <w:sz w:val="28"/>
          <w:lang w:val="en-US"/>
        </w:rPr>
        <w:t xml:space="preserve"> N</w:t>
      </w:r>
      <w:r>
        <w:rPr>
          <w:rFonts w:cs="Plotter" w:ascii="Plotter" w:hAnsi="Plotter"/>
          <w:sz w:val="28"/>
        </w:rPr>
        <w:t xml:space="preserve"> 2/</w:t>
      </w:r>
      <w:r>
        <w:rPr>
          <w:rFonts w:cs="Plotter" w:ascii="Plotter" w:hAnsi="Plotter"/>
          <w:sz w:val="28"/>
          <w:lang w:val="en-US"/>
        </w:rPr>
        <w:t>16,</w:t>
      </w:r>
      <w:r>
        <w:rPr>
          <w:rFonts w:cs="Plotter" w:ascii="Plotter" w:hAnsi="Plotter"/>
          <w:sz w:val="28"/>
        </w:rPr>
        <w:t xml:space="preserve"> прорезанного с угла большой аркой. Это жилой дом построенный в</w:t>
      </w:r>
      <w:r>
        <w:rPr>
          <w:rFonts w:cs="Plotter" w:ascii="Plotter" w:hAnsi="Plotter"/>
          <w:sz w:val="28"/>
          <w:lang w:val="en-US"/>
        </w:rPr>
        <w:t xml:space="preserve"> 1936</w:t>
      </w:r>
      <w:r>
        <w:rPr>
          <w:rFonts w:cs="Plotter" w:ascii="Plotter" w:hAnsi="Plotter"/>
          <w:sz w:val="28"/>
        </w:rPr>
        <w:t xml:space="preserve"> году по проекту советско</w:t>
        <w:softHyphen/>
        <w:t>го зодчего профессора И. А. Голосова. По сторонам арки</w:t>
      </w:r>
      <w:r>
        <w:rPr>
          <w:rFonts w:cs="Plotter" w:ascii="Plotter" w:hAnsi="Plotter"/>
          <w:sz w:val="28"/>
          <w:lang w:val="en-US"/>
        </w:rPr>
        <w:t xml:space="preserve"> — </w:t>
      </w:r>
      <w:r>
        <w:rPr>
          <w:rFonts w:cs="Plotter" w:ascii="Plotter" w:hAnsi="Plotter"/>
          <w:sz w:val="28"/>
        </w:rPr>
        <w:t>статуи рабочего с отбойным молотком и колхозницы со сно</w:t>
        <w:softHyphen/>
        <w:t>пом и винтовкой работы скульптора А. М. Лавинского. Вто</w:t>
        <w:softHyphen/>
        <w:t>рая секция возведена в</w:t>
      </w:r>
      <w:r>
        <w:rPr>
          <w:rFonts w:cs="Plotter" w:ascii="Plotter" w:hAnsi="Plotter"/>
          <w:sz w:val="28"/>
          <w:lang w:val="en-US"/>
        </w:rPr>
        <w:t xml:space="preserve"> 1941</w:t>
      </w:r>
      <w:r>
        <w:rPr>
          <w:rFonts w:cs="Plotter" w:ascii="Plotter" w:hAnsi="Plotter"/>
          <w:sz w:val="28"/>
        </w:rPr>
        <w:t xml:space="preserve"> году, облицована в</w:t>
      </w:r>
      <w:r>
        <w:rPr>
          <w:rFonts w:cs="Plotter" w:ascii="Plotter" w:hAnsi="Plotter"/>
          <w:sz w:val="28"/>
          <w:lang w:val="en-US"/>
        </w:rPr>
        <w:t xml:space="preserve"> 1958</w:t>
      </w:r>
      <w:r>
        <w:rPr>
          <w:rFonts w:cs="Plotter" w:ascii="Plotter" w:hAnsi="Plotter"/>
          <w:sz w:val="28"/>
        </w:rPr>
        <w:t xml:space="preserve"> году.</w:t>
      </w:r>
    </w:p>
    <w:p>
      <w:pPr>
        <w:pStyle w:val="Normal"/>
        <w:rPr/>
      </w:pPr>
      <w:r>
        <w:rPr>
          <w:rFonts w:cs="Plotter" w:ascii="Plotter" w:hAnsi="Plotter"/>
          <w:sz w:val="28"/>
        </w:rPr>
        <w:t>С Яузского бульвара попадаем на улицу Воронцово поле (быв. ул. Обуха), которая свое название получила в</w:t>
      </w:r>
      <w:r>
        <w:rPr>
          <w:rFonts w:cs="Plotter" w:ascii="Plotter" w:hAnsi="Plotter"/>
          <w:sz w:val="28"/>
          <w:lang w:val="en-US"/>
        </w:rPr>
        <w:t xml:space="preserve"> 1935</w:t>
      </w:r>
      <w:r>
        <w:rPr>
          <w:rFonts w:cs="Plotter" w:ascii="Plotter" w:hAnsi="Plotter"/>
          <w:sz w:val="28"/>
        </w:rPr>
        <w:t xml:space="preserve"> году в память о выдающемся деятеле Советского здравоохране</w:t>
        <w:softHyphen/>
        <w:t>ния В. А. Обухе). Название</w:t>
      </w:r>
      <w:r>
        <w:rPr>
          <w:rFonts w:cs="Plotter" w:ascii="Plotter" w:hAnsi="Plotter"/>
          <w:sz w:val="28"/>
          <w:lang w:val="en-US"/>
        </w:rPr>
        <w:t xml:space="preserve"> —</w:t>
      </w:r>
      <w:r>
        <w:rPr>
          <w:rFonts w:cs="Plotter" w:ascii="Plotter" w:hAnsi="Plotter"/>
          <w:sz w:val="28"/>
        </w:rPr>
        <w:t xml:space="preserve"> Воронцово поле</w:t>
      </w:r>
      <w:r>
        <w:rPr>
          <w:rFonts w:cs="Plotter" w:ascii="Plotter" w:hAnsi="Plotter"/>
          <w:sz w:val="28"/>
          <w:lang w:val="en-US"/>
        </w:rPr>
        <w:t xml:space="preserve"> —</w:t>
      </w:r>
      <w:r>
        <w:rPr>
          <w:rFonts w:cs="Plotter" w:ascii="Plotter" w:hAnsi="Plotter"/>
          <w:sz w:val="28"/>
        </w:rPr>
        <w:t xml:space="preserve"> связано с именем боярина Воронцова-Вельяминова, которому принад</w:t>
        <w:softHyphen/>
        <w:t>лежали обширные земли от Москвы реки по Солянке, Яузско</w:t>
        <w:softHyphen/>
        <w:t>му бульвару, берегу Яузы до Сыромятников.</w:t>
      </w:r>
    </w:p>
    <w:p>
      <w:pPr>
        <w:pStyle w:val="Normal"/>
        <w:rPr/>
      </w:pPr>
      <w:r>
        <w:rPr>
          <w:rFonts w:cs="Plotter" w:ascii="Plotter" w:hAnsi="Plotter"/>
          <w:sz w:val="28"/>
        </w:rPr>
        <w:t>В конце улицы Воронцова поля сохранилась старинная цер</w:t>
        <w:softHyphen/>
        <w:t>ковь Святого Ильи Пророка, построенная в</w:t>
      </w:r>
      <w:r>
        <w:rPr>
          <w:rFonts w:cs="Plotter" w:ascii="Plotter" w:hAnsi="Plotter"/>
          <w:sz w:val="28"/>
          <w:lang w:val="en-US"/>
        </w:rPr>
        <w:t xml:space="preserve"> 1514</w:t>
      </w:r>
      <w:r>
        <w:rPr>
          <w:rFonts w:cs="Plotter" w:ascii="Plotter" w:hAnsi="Plotter"/>
          <w:sz w:val="28"/>
        </w:rPr>
        <w:t xml:space="preserve"> году Алевизом Фрязиным (прежде именовалась под сосенками, пото</w:t>
        <w:softHyphen/>
        <w:t>му, что около церкви росли громадные сосны), перестроена в</w:t>
      </w:r>
      <w:r>
        <w:rPr>
          <w:rFonts w:cs="Plotter" w:ascii="Plotter" w:hAnsi="Plotter"/>
          <w:sz w:val="28"/>
          <w:lang w:val="en-US"/>
        </w:rPr>
        <w:t xml:space="preserve"> 1702</w:t>
      </w:r>
      <w:r>
        <w:rPr>
          <w:rFonts w:cs="Plotter" w:ascii="Plotter" w:hAnsi="Plotter"/>
          <w:sz w:val="28"/>
        </w:rPr>
        <w:t xml:space="preserve"> году. Церковь замечательна своей красивой архитек</w:t>
        <w:softHyphen/>
        <w:t>турой, в особенности колокольней. В храме два придела:</w:t>
      </w:r>
    </w:p>
    <w:p>
      <w:pPr>
        <w:pStyle w:val="Normal"/>
        <w:rPr/>
      </w:pPr>
      <w:r>
        <w:rPr>
          <w:rFonts w:cs="Plotter" w:ascii="Plotter" w:hAnsi="Plotter"/>
          <w:sz w:val="28"/>
        </w:rPr>
        <w:t>Пророк Илья (в честь коего и названа церковь) и мученицы Параскевы Пятницы. При церкви некогда были погребены</w:t>
      </w:r>
      <w:r>
        <w:rPr>
          <w:rFonts w:cs="Plotter" w:ascii="Plotter" w:hAnsi="Plotter"/>
          <w:sz w:val="28"/>
          <w:lang w:val="en-US"/>
        </w:rPr>
        <w:t xml:space="preserve"> — </w:t>
      </w:r>
      <w:r>
        <w:rPr>
          <w:rFonts w:cs="Plotter" w:ascii="Plotter" w:hAnsi="Plotter"/>
          <w:sz w:val="28"/>
        </w:rPr>
        <w:t>Прокофий Ляпунов и Иван Ржевский (убиты при освобожде</w:t>
        <w:softHyphen/>
        <w:t>нии Москвы в</w:t>
      </w:r>
      <w:r>
        <w:rPr>
          <w:rFonts w:cs="Plotter" w:ascii="Plotter" w:hAnsi="Plotter"/>
          <w:sz w:val="28"/>
          <w:lang w:val="en-US"/>
        </w:rPr>
        <w:t xml:space="preserve"> 1671</w:t>
      </w:r>
      <w:r>
        <w:rPr>
          <w:rFonts w:cs="Plotter" w:ascii="Plotter" w:hAnsi="Plotter"/>
          <w:sz w:val="28"/>
        </w:rPr>
        <w:t xml:space="preserve"> году. Тела их потом были перенесены в Троицкую Лавру).</w:t>
      </w:r>
    </w:p>
    <w:p>
      <w:pPr>
        <w:pStyle w:val="Normal"/>
        <w:rPr>
          <w:rFonts w:ascii="Plotter" w:hAnsi="Plotter" w:cs="Plotter"/>
          <w:sz w:val="28"/>
        </w:rPr>
      </w:pPr>
      <w:r>
        <w:rPr>
          <w:rFonts w:cs="Plotter" w:ascii="Plotter" w:hAnsi="Plotter"/>
          <w:sz w:val="28"/>
        </w:rPr>
        <w:t>Долгое время здесь размещался музей искусств народов Востока, сейчас он переехал, но запасники музея хранятся в помещении церкви.</w:t>
      </w:r>
    </w:p>
    <w:p>
      <w:pPr>
        <w:pStyle w:val="Normal"/>
        <w:rPr/>
      </w:pPr>
      <w:r>
        <w:rPr>
          <w:rFonts w:cs="Plotter" w:ascii="Plotter" w:hAnsi="Plotter"/>
          <w:sz w:val="28"/>
        </w:rPr>
        <w:t>На этой улице находились дома, в которых родились заме</w:t>
        <w:softHyphen/>
        <w:t>чательный русский трагический актер Н. С. Мочалов и компо</w:t>
        <w:softHyphen/>
        <w:t>зитор С. И. Танеев, в</w:t>
      </w:r>
      <w:r>
        <w:rPr>
          <w:rFonts w:cs="Plotter" w:ascii="Plotter" w:hAnsi="Plotter"/>
          <w:sz w:val="28"/>
          <w:lang w:val="en-US"/>
        </w:rPr>
        <w:t xml:space="preserve"> 1775</w:t>
      </w:r>
      <w:r>
        <w:rPr>
          <w:rFonts w:cs="Plotter" w:ascii="Plotter" w:hAnsi="Plotter"/>
          <w:sz w:val="28"/>
        </w:rPr>
        <w:t xml:space="preserve"> году находился дом и двор велико</w:t>
        <w:softHyphen/>
        <w:t>го русского зодчего В. И. Баженова, а в середине</w:t>
      </w:r>
      <w:r>
        <w:rPr>
          <w:rFonts w:cs="Plotter" w:ascii="Plotter" w:hAnsi="Plotter"/>
          <w:sz w:val="28"/>
          <w:lang w:val="en-US"/>
        </w:rPr>
        <w:t xml:space="preserve"> 19</w:t>
      </w:r>
      <w:r>
        <w:rPr>
          <w:rFonts w:cs="Plotter" w:ascii="Plotter" w:hAnsi="Plotter"/>
          <w:sz w:val="28"/>
        </w:rPr>
        <w:t xml:space="preserve"> века бы</w:t>
        <w:softHyphen/>
        <w:t>ла усадьба русского драматурга А. И. Островского.</w:t>
      </w:r>
    </w:p>
    <w:p>
      <w:pPr>
        <w:pStyle w:val="Normal"/>
        <w:rPr/>
      </w:pPr>
      <w:r>
        <w:rPr>
          <w:rFonts w:cs="Plotter" w:ascii="Plotter" w:hAnsi="Plotter"/>
          <w:sz w:val="28"/>
        </w:rPr>
        <w:t>Улица Воронцово поле выводит нас на улицу Земляной вал. В старину Земляной вал служил таможенной границей Моск</w:t>
        <w:softHyphen/>
        <w:t>вы, а его ворота</w:t>
      </w:r>
      <w:r>
        <w:rPr>
          <w:rFonts w:cs="Plotter" w:ascii="Plotter" w:hAnsi="Plotter"/>
          <w:sz w:val="28"/>
          <w:lang w:val="en-US"/>
        </w:rPr>
        <w:t xml:space="preserve"> -</w:t>
      </w:r>
      <w:r>
        <w:rPr>
          <w:rFonts w:cs="Plotter" w:ascii="Plotter" w:hAnsi="Plotter"/>
          <w:sz w:val="28"/>
        </w:rPr>
        <w:t xml:space="preserve"> заставами, на которых осматривали товары, привозили в Москву.</w:t>
      </w:r>
    </w:p>
    <w:p>
      <w:pPr>
        <w:pStyle w:val="Normal"/>
        <w:rPr>
          <w:rFonts w:ascii="Plotter" w:hAnsi="Plotter" w:cs="Plotter"/>
          <w:sz w:val="28"/>
        </w:rPr>
      </w:pPr>
      <w:r>
        <w:rPr>
          <w:rFonts w:cs="Plotter" w:ascii="Plotter" w:hAnsi="Plotter"/>
          <w:sz w:val="28"/>
        </w:rPr>
      </w:r>
    </w:p>
    <w:p>
      <w:pPr>
        <w:pStyle w:val="Normal"/>
        <w:rPr>
          <w:rFonts w:ascii="Plotter" w:hAnsi="Plotter" w:cs="Plotter"/>
          <w:i/>
          <w:i/>
          <w:sz w:val="28"/>
        </w:rPr>
      </w:pPr>
      <w:r>
        <w:rPr>
          <w:rFonts w:cs="Plotter" w:ascii="Plotter" w:hAnsi="Plotter"/>
          <w:i/>
          <w:sz w:val="28"/>
        </w:rPr>
        <w:t>Там на горке, что над Яузой рекою,</w:t>
      </w:r>
    </w:p>
    <w:p>
      <w:pPr>
        <w:pStyle w:val="Normal"/>
        <w:rPr>
          <w:rFonts w:ascii="Plotter" w:hAnsi="Plotter" w:cs="Plotter"/>
          <w:i/>
          <w:i/>
          <w:sz w:val="28"/>
        </w:rPr>
      </w:pPr>
      <w:r>
        <w:rPr>
          <w:rFonts w:cs="Plotter" w:ascii="Plotter" w:hAnsi="Plotter"/>
          <w:i/>
          <w:sz w:val="28"/>
        </w:rPr>
        <w:t>Обширный парк, красивый дом.</w:t>
      </w:r>
    </w:p>
    <w:p>
      <w:pPr>
        <w:pStyle w:val="Normal"/>
        <w:rPr>
          <w:rFonts w:ascii="Plotter" w:hAnsi="Plotter" w:cs="Plotter"/>
          <w:i/>
          <w:i/>
          <w:sz w:val="28"/>
        </w:rPr>
      </w:pPr>
      <w:r>
        <w:rPr>
          <w:rFonts w:cs="Plotter" w:ascii="Plotter" w:hAnsi="Plotter"/>
          <w:i/>
          <w:sz w:val="28"/>
        </w:rPr>
        <w:t>Раскинулось поместье здесь такое,</w:t>
      </w:r>
    </w:p>
    <w:p>
      <w:pPr>
        <w:pStyle w:val="Normal"/>
        <w:rPr>
          <w:rFonts w:ascii="Plotter" w:hAnsi="Plotter" w:cs="Plotter"/>
          <w:i/>
          <w:i/>
          <w:sz w:val="28"/>
        </w:rPr>
      </w:pPr>
      <w:r>
        <w:rPr>
          <w:rFonts w:cs="Plotter" w:ascii="Plotter" w:hAnsi="Plotter"/>
          <w:i/>
          <w:sz w:val="28"/>
        </w:rPr>
        <w:t>Что каждый взор задержится на нем.</w:t>
      </w:r>
    </w:p>
    <w:p>
      <w:pPr>
        <w:pStyle w:val="Normal"/>
        <w:rPr>
          <w:rFonts w:ascii="Plotter" w:hAnsi="Plotter" w:cs="Plotter"/>
          <w:i/>
          <w:i/>
          <w:sz w:val="28"/>
        </w:rPr>
      </w:pPr>
      <w:r>
        <w:rPr>
          <w:rFonts w:cs="Plotter" w:ascii="Plotter" w:hAnsi="Plotter"/>
          <w:i/>
          <w:sz w:val="28"/>
        </w:rPr>
        <w:t>Здесь классицизм российский, строгий</w:t>
      </w:r>
    </w:p>
    <w:p>
      <w:pPr>
        <w:pStyle w:val="Normal"/>
        <w:rPr>
          <w:rFonts w:ascii="Plotter" w:hAnsi="Plotter" w:cs="Plotter"/>
          <w:i/>
          <w:i/>
          <w:sz w:val="28"/>
        </w:rPr>
      </w:pPr>
      <w:r>
        <w:rPr>
          <w:rFonts w:cs="Plotter" w:ascii="Plotter" w:hAnsi="Plotter"/>
          <w:i/>
          <w:sz w:val="28"/>
        </w:rPr>
        <w:t>Воздвиг Жилярди, для заяузских купцов.</w:t>
      </w:r>
    </w:p>
    <w:p>
      <w:pPr>
        <w:pStyle w:val="Normal"/>
        <w:rPr>
          <w:rFonts w:ascii="Plotter" w:hAnsi="Plotter" w:cs="Plotter"/>
          <w:i/>
          <w:i/>
          <w:sz w:val="28"/>
        </w:rPr>
      </w:pPr>
      <w:r>
        <w:rPr>
          <w:rFonts w:cs="Plotter" w:ascii="Plotter" w:hAnsi="Plotter"/>
          <w:i/>
          <w:sz w:val="28"/>
        </w:rPr>
        <w:t>Он украшает этот холм отлогий,</w:t>
      </w:r>
    </w:p>
    <w:p>
      <w:pPr>
        <w:pStyle w:val="Normal"/>
        <w:rPr>
          <w:rFonts w:ascii="Plotter" w:hAnsi="Plotter" w:cs="Plotter"/>
          <w:i/>
          <w:i/>
          <w:sz w:val="28"/>
        </w:rPr>
      </w:pPr>
      <w:r>
        <w:rPr>
          <w:rFonts w:cs="Plotter" w:ascii="Plotter" w:hAnsi="Plotter"/>
          <w:i/>
          <w:sz w:val="28"/>
        </w:rPr>
        <w:t>И всем понятна красота без слов.</w:t>
      </w:r>
    </w:p>
    <w:p>
      <w:pPr>
        <w:pStyle w:val="Normal"/>
        <w:rPr>
          <w:rFonts w:ascii="Plotter" w:hAnsi="Plotter" w:cs="Plotter"/>
          <w:i/>
          <w:i/>
          <w:sz w:val="28"/>
        </w:rPr>
      </w:pPr>
      <w:r>
        <w:rPr>
          <w:rFonts w:cs="Plotter" w:ascii="Plotter" w:hAnsi="Plotter"/>
          <w:i/>
          <w:sz w:val="28"/>
        </w:rPr>
      </w:r>
    </w:p>
    <w:p>
      <w:pPr>
        <w:pStyle w:val="Normal"/>
        <w:rPr/>
      </w:pPr>
      <w:r>
        <w:rPr>
          <w:rFonts w:cs="Plotter" w:ascii="Plotter" w:hAnsi="Plotter"/>
          <w:sz w:val="28"/>
        </w:rPr>
        <w:t>В доме</w:t>
      </w:r>
      <w:r>
        <w:rPr>
          <w:rFonts w:cs="Plotter" w:ascii="Plotter" w:hAnsi="Plotter"/>
          <w:sz w:val="28"/>
          <w:lang w:val="en-US"/>
        </w:rPr>
        <w:t xml:space="preserve"> 53</w:t>
      </w:r>
      <w:r>
        <w:rPr>
          <w:rFonts w:cs="Plotter" w:ascii="Plotter" w:hAnsi="Plotter"/>
          <w:sz w:val="28"/>
        </w:rPr>
        <w:t xml:space="preserve"> на улице Земляной вал расположена усадьба, которая представляет собой образец русской садово-парковой архитектуры. Местность же, где расположена усадьба, известна еще с</w:t>
      </w:r>
      <w:r>
        <w:rPr>
          <w:rFonts w:cs="Plotter" w:ascii="Plotter" w:hAnsi="Plotter"/>
          <w:sz w:val="28"/>
          <w:lang w:val="en-US"/>
        </w:rPr>
        <w:t xml:space="preserve"> XIV</w:t>
      </w:r>
      <w:r>
        <w:rPr>
          <w:rFonts w:cs="Plotter" w:ascii="Plotter" w:hAnsi="Plotter"/>
          <w:sz w:val="28"/>
        </w:rPr>
        <w:t xml:space="preserve"> века, когда здесь, возле Яузы шумел еще сосновый лес и на высоком берегу находилось село, принад</w:t>
        <w:softHyphen/>
        <w:t>лежавшее знатным боярам Воронцовым-Вильяминовым, ок</w:t>
        <w:softHyphen/>
        <w:t>руженное полем. Вот почему, вся местность долгое время называлась «Воронцово поле».</w:t>
      </w:r>
    </w:p>
    <w:p>
      <w:pPr>
        <w:pStyle w:val="Normal"/>
        <w:rPr/>
      </w:pPr>
      <w:r>
        <w:rPr>
          <w:rFonts w:cs="Plotter" w:ascii="Plotter" w:hAnsi="Plotter"/>
          <w:sz w:val="28"/>
        </w:rPr>
        <w:t>Здесь же при царе Иване</w:t>
      </w:r>
      <w:r>
        <w:rPr>
          <w:rFonts w:cs="Plotter" w:ascii="Plotter" w:hAnsi="Plotter"/>
          <w:sz w:val="28"/>
          <w:lang w:val="en-US"/>
        </w:rPr>
        <w:t xml:space="preserve"> III</w:t>
      </w:r>
      <w:r>
        <w:rPr>
          <w:rFonts w:cs="Plotter" w:ascii="Plotter" w:hAnsi="Plotter"/>
          <w:sz w:val="28"/>
        </w:rPr>
        <w:t xml:space="preserve"> были разведены великокняже</w:t>
        <w:softHyphen/>
        <w:t>ские сады и поставлен его загородный дом, в котором он жил с</w:t>
      </w:r>
      <w:r>
        <w:rPr>
          <w:rFonts w:cs="Plotter" w:ascii="Plotter" w:hAnsi="Plotter"/>
          <w:sz w:val="28"/>
          <w:lang w:val="en-US"/>
        </w:rPr>
        <w:t xml:space="preserve"> 1493-1504</w:t>
      </w:r>
      <w:r>
        <w:rPr>
          <w:rFonts w:cs="Plotter" w:ascii="Plotter" w:hAnsi="Plotter"/>
          <w:sz w:val="28"/>
        </w:rPr>
        <w:t xml:space="preserve"> гг. Район Воронцово поле и окружающие его ле</w:t>
        <w:softHyphen/>
        <w:t>са всегда были охотничьими угодьями великокняжеского и царского двора.</w:t>
      </w:r>
    </w:p>
    <w:p>
      <w:pPr>
        <w:pStyle w:val="Normal"/>
        <w:rPr/>
      </w:pPr>
      <w:r>
        <w:rPr>
          <w:rFonts w:cs="Plotter" w:ascii="Plotter" w:hAnsi="Plotter"/>
          <w:sz w:val="28"/>
        </w:rPr>
        <w:t>Пожар</w:t>
      </w:r>
      <w:r>
        <w:rPr>
          <w:rFonts w:cs="Plotter" w:ascii="Plotter" w:hAnsi="Plotter"/>
          <w:sz w:val="28"/>
          <w:lang w:val="en-US"/>
        </w:rPr>
        <w:t xml:space="preserve"> 1547</w:t>
      </w:r>
      <w:r>
        <w:rPr>
          <w:rFonts w:cs="Plotter" w:ascii="Plotter" w:hAnsi="Plotter"/>
          <w:sz w:val="28"/>
        </w:rPr>
        <w:t xml:space="preserve"> года уничтожил дворец.</w:t>
      </w:r>
    </w:p>
    <w:p>
      <w:pPr>
        <w:pStyle w:val="Normal"/>
        <w:rPr/>
      </w:pPr>
      <w:r>
        <w:rPr>
          <w:rFonts w:cs="Plotter" w:ascii="Plotter" w:hAnsi="Plotter"/>
          <w:sz w:val="28"/>
        </w:rPr>
        <w:t>В</w:t>
      </w:r>
      <w:r>
        <w:rPr>
          <w:rFonts w:cs="Plotter" w:ascii="Plotter" w:hAnsi="Plotter"/>
          <w:sz w:val="28"/>
          <w:lang w:val="en-US"/>
        </w:rPr>
        <w:t xml:space="preserve"> XVII</w:t>
      </w:r>
      <w:r>
        <w:rPr>
          <w:rFonts w:cs="Plotter" w:ascii="Plotter" w:hAnsi="Plotter"/>
          <w:sz w:val="28"/>
        </w:rPr>
        <w:t xml:space="preserve"> веке здесь был загородный дом «дядьки» царя Алек</w:t>
        <w:softHyphen/>
        <w:t>сея Михайловича</w:t>
      </w:r>
      <w:r>
        <w:rPr>
          <w:rFonts w:cs="Plotter" w:ascii="Plotter" w:hAnsi="Plotter"/>
          <w:sz w:val="28"/>
          <w:lang w:val="en-US"/>
        </w:rPr>
        <w:t xml:space="preserve"> —</w:t>
      </w:r>
      <w:r>
        <w:rPr>
          <w:rFonts w:cs="Plotter" w:ascii="Plotter" w:hAnsi="Plotter"/>
          <w:sz w:val="28"/>
        </w:rPr>
        <w:t xml:space="preserve"> боярина В. И. Морозова. В начале</w:t>
      </w:r>
      <w:r>
        <w:rPr>
          <w:rFonts w:cs="Plotter" w:ascii="Plotter" w:hAnsi="Plotter"/>
          <w:sz w:val="28"/>
          <w:lang w:val="en-US"/>
        </w:rPr>
        <w:t xml:space="preserve"> XVII</w:t>
      </w:r>
      <w:r>
        <w:rPr>
          <w:rFonts w:cs="Plotter" w:ascii="Plotter" w:hAnsi="Plotter"/>
          <w:sz w:val="28"/>
          <w:lang w:val="en-US"/>
        </w:rPr>
        <w:t>I</w:t>
      </w:r>
      <w:r>
        <w:rPr>
          <w:rFonts w:cs="Plotter" w:ascii="Plotter" w:hAnsi="Plotter"/>
          <w:sz w:val="28"/>
        </w:rPr>
        <w:t xml:space="preserve"> ве</w:t>
        <w:softHyphen/>
        <w:t>ка дом перешел к князьям Гагариным, затем к Ф. К. Лопухину.</w:t>
      </w:r>
    </w:p>
    <w:p>
      <w:pPr>
        <w:pStyle w:val="Normal"/>
        <w:rPr/>
      </w:pPr>
      <w:r>
        <w:rPr>
          <w:rFonts w:cs="Plotter" w:ascii="Plotter" w:hAnsi="Plotter"/>
          <w:sz w:val="28"/>
        </w:rPr>
        <w:t>После пожара</w:t>
      </w:r>
      <w:r>
        <w:rPr>
          <w:rFonts w:cs="Plotter" w:ascii="Plotter" w:hAnsi="Plotter"/>
          <w:sz w:val="28"/>
          <w:lang w:val="en-US"/>
        </w:rPr>
        <w:t xml:space="preserve"> 1812</w:t>
      </w:r>
      <w:r>
        <w:rPr>
          <w:rFonts w:cs="Plotter" w:ascii="Plotter" w:hAnsi="Plotter"/>
          <w:sz w:val="28"/>
        </w:rPr>
        <w:t xml:space="preserve"> года богатый купец</w:t>
      </w:r>
      <w:r>
        <w:rPr>
          <w:rFonts w:cs="Plotter" w:ascii="Plotter" w:hAnsi="Plotter"/>
          <w:sz w:val="28"/>
          <w:lang w:val="en-US"/>
        </w:rPr>
        <w:t>—</w:t>
      </w:r>
      <w:r>
        <w:rPr>
          <w:rFonts w:cs="Plotter" w:ascii="Plotter" w:hAnsi="Plotter"/>
          <w:sz w:val="28"/>
        </w:rPr>
        <w:t xml:space="preserve"> чаеторговец Уса</w:t>
        <w:softHyphen/>
        <w:t>чев скупил участки на высоком берегу Яузы. Здесь в</w:t>
      </w:r>
      <w:r>
        <w:rPr>
          <w:rFonts w:cs="Plotter" w:ascii="Plotter" w:hAnsi="Plotter"/>
          <w:sz w:val="28"/>
          <w:lang w:val="en-US"/>
        </w:rPr>
        <w:t xml:space="preserve"> 1829-1831 </w:t>
      </w:r>
      <w:r>
        <w:rPr>
          <w:rFonts w:cs="Plotter" w:ascii="Plotter" w:hAnsi="Plotter"/>
          <w:sz w:val="28"/>
        </w:rPr>
        <w:t>годах была построена обширная усадьба с прекрасным пар</w:t>
        <w:softHyphen/>
        <w:t>ком, спускающимся к Яузе, беседками, ротондами, знамени</w:t>
        <w:softHyphen/>
        <w:t>тым зодчим Д. И. Жилярди, для купца Усачева.</w:t>
      </w:r>
    </w:p>
    <w:p>
      <w:pPr>
        <w:pStyle w:val="Normal"/>
        <w:rPr/>
      </w:pPr>
      <w:r>
        <w:rPr>
          <w:rFonts w:cs="Plotter" w:ascii="Plotter" w:hAnsi="Plotter"/>
          <w:sz w:val="28"/>
        </w:rPr>
        <w:t>В</w:t>
      </w:r>
      <w:r>
        <w:rPr>
          <w:rFonts w:cs="Plotter" w:ascii="Plotter" w:hAnsi="Plotter"/>
          <w:sz w:val="28"/>
          <w:lang w:val="en-US"/>
        </w:rPr>
        <w:t xml:space="preserve"> 1840</w:t>
      </w:r>
      <w:r>
        <w:rPr>
          <w:rFonts w:cs="Plotter" w:ascii="Plotter" w:hAnsi="Plotter"/>
          <w:sz w:val="28"/>
        </w:rPr>
        <w:t xml:space="preserve"> году участок переходит к купцу Хлудову, который оставил его в наследство трем своим дочерям, одна из кото</w:t>
        <w:softHyphen/>
        <w:t>рых была замужем за Н. А. Найденовым.</w:t>
      </w:r>
    </w:p>
    <w:p>
      <w:pPr>
        <w:pStyle w:val="Normal"/>
        <w:rPr/>
      </w:pPr>
      <w:r>
        <w:rPr>
          <w:rFonts w:cs="Plotter" w:ascii="Plotter" w:hAnsi="Plotter"/>
          <w:sz w:val="28"/>
        </w:rPr>
        <w:t>После национализации в усадьбе был организован санато</w:t>
        <w:softHyphen/>
        <w:t>рий «Высокие горы». А с</w:t>
      </w:r>
      <w:r>
        <w:rPr>
          <w:rFonts w:cs="Plotter" w:ascii="Plotter" w:hAnsi="Plotter"/>
          <w:sz w:val="28"/>
          <w:lang w:val="en-US"/>
        </w:rPr>
        <w:t xml:space="preserve"> 1964</w:t>
      </w:r>
      <w:r>
        <w:rPr>
          <w:rFonts w:cs="Plotter" w:ascii="Plotter" w:hAnsi="Plotter"/>
          <w:sz w:val="28"/>
        </w:rPr>
        <w:t xml:space="preserve"> года в нем разместился Мос</w:t>
        <w:softHyphen/>
        <w:t>ковский городской врачебно-физкультурный диспансер</w:t>
      </w:r>
      <w:r>
        <w:rPr>
          <w:rFonts w:cs="Plotter" w:ascii="Plotter" w:hAnsi="Plotter"/>
          <w:sz w:val="28"/>
          <w:lang w:val="en-US"/>
        </w:rPr>
        <w:t xml:space="preserve"> №1.</w:t>
      </w:r>
      <w:r>
        <w:rPr>
          <w:rFonts w:cs="Plotter" w:ascii="Plotter" w:hAnsi="Plotter"/>
          <w:sz w:val="28"/>
        </w:rPr>
        <w:t>Расположенный на одном из самых красивых мест Москвы» парк усачевской усадьбы можно почесть за один из лучших городских парков. Он не отворачивается от города, наоборот, всячески обращается к нему. Автору усадьбы с огромной силой удалось показать красоту родного города, величие его новых и древних памятников.</w:t>
      </w:r>
    </w:p>
    <w:p>
      <w:pPr>
        <w:pStyle w:val="Normal"/>
        <w:rPr/>
      </w:pPr>
      <w:r>
        <w:rPr>
          <w:rFonts w:cs="Plotter" w:ascii="Plotter" w:hAnsi="Plotter"/>
          <w:sz w:val="28"/>
        </w:rPr>
        <w:t>В конце</w:t>
      </w:r>
      <w:r>
        <w:rPr>
          <w:rFonts w:cs="Plotter" w:ascii="Plotter" w:hAnsi="Plotter"/>
          <w:sz w:val="28"/>
          <w:lang w:val="en-US"/>
        </w:rPr>
        <w:t xml:space="preserve"> XVII</w:t>
      </w:r>
      <w:r>
        <w:rPr>
          <w:rFonts w:cs="Plotter" w:ascii="Plotter" w:hAnsi="Plotter"/>
          <w:sz w:val="28"/>
        </w:rPr>
        <w:t xml:space="preserve"> века Москва из центра ремесленного произ</w:t>
        <w:softHyphen/>
        <w:t>водства стала местом возникновения первых мануфактур. Москва была уже большим городом. В обширном богатом городе были и «посады, деревни, палаты, дворцы». Иностранцы, послы и путешественники, оставившие свои записки о Москве, считали ее по пространству и населению городом, превосходящим Лондон, Париж. Но это был по преимуществу деревянный город. Среди деревянной Москвы выделялись немногие каменные здания, большей частью церкви. Но, на</w:t>
        <w:softHyphen/>
        <w:t>конец, на рубеже</w:t>
      </w:r>
      <w:r>
        <w:rPr>
          <w:rFonts w:cs="Plotter" w:ascii="Plotter" w:hAnsi="Plotter"/>
          <w:sz w:val="28"/>
          <w:lang w:val="en-US"/>
        </w:rPr>
        <w:t xml:space="preserve"> XVIII</w:t>
      </w:r>
      <w:r>
        <w:rPr>
          <w:rFonts w:cs="Plotter" w:ascii="Plotter" w:hAnsi="Plotter"/>
          <w:sz w:val="28"/>
        </w:rPr>
        <w:t xml:space="preserve"> и</w:t>
      </w:r>
      <w:r>
        <w:rPr>
          <w:rFonts w:cs="Plotter" w:ascii="Plotter" w:hAnsi="Plotter"/>
          <w:sz w:val="28"/>
          <w:lang w:val="en-US"/>
        </w:rPr>
        <w:t xml:space="preserve"> XIX</w:t>
      </w:r>
      <w:r>
        <w:rPr>
          <w:rFonts w:cs="Plotter" w:ascii="Plotter" w:hAnsi="Plotter"/>
          <w:sz w:val="28"/>
        </w:rPr>
        <w:t xml:space="preserve"> веков градостроительные указы о каменном строительстве в Москве, начали достигать свои цели. Началось строительство усадеб, дворцов, домов купцов и промышленников.</w:t>
      </w:r>
    </w:p>
    <w:p>
      <w:pPr>
        <w:pStyle w:val="Normal"/>
        <w:rPr>
          <w:rFonts w:ascii="Plotter" w:hAnsi="Plotter" w:cs="Plotter"/>
          <w:sz w:val="28"/>
        </w:rPr>
      </w:pPr>
      <w:r>
        <w:rPr>
          <w:rFonts w:cs="Plotter" w:ascii="Plotter" w:hAnsi="Plotter"/>
          <w:sz w:val="28"/>
        </w:rPr>
      </w:r>
    </w:p>
    <w:p>
      <w:pPr>
        <w:pStyle w:val="Normal"/>
        <w:rPr>
          <w:rFonts w:ascii="Plotter" w:hAnsi="Plotter" w:cs="Plotter"/>
          <w:i/>
          <w:i/>
          <w:sz w:val="28"/>
        </w:rPr>
      </w:pPr>
      <w:r>
        <w:rPr>
          <w:rFonts w:cs="Plotter" w:ascii="Plotter" w:hAnsi="Plotter"/>
          <w:i/>
          <w:sz w:val="28"/>
        </w:rPr>
        <w:t>Пройдем по улицам района,</w:t>
      </w:r>
    </w:p>
    <w:p>
      <w:pPr>
        <w:pStyle w:val="Normal"/>
        <w:rPr>
          <w:rFonts w:ascii="Plotter" w:hAnsi="Plotter" w:cs="Plotter"/>
          <w:i/>
          <w:i/>
          <w:sz w:val="28"/>
        </w:rPr>
      </w:pPr>
      <w:r>
        <w:rPr>
          <w:rFonts w:cs="Plotter" w:ascii="Plotter" w:hAnsi="Plotter"/>
          <w:i/>
          <w:sz w:val="28"/>
        </w:rPr>
        <w:t>Мы много встретим здесь чудес:</w:t>
      </w:r>
    </w:p>
    <w:p>
      <w:pPr>
        <w:pStyle w:val="Normal"/>
        <w:rPr/>
      </w:pPr>
      <w:r>
        <w:rPr>
          <w:rFonts w:cs="Plotter" w:ascii="Plotter" w:hAnsi="Plotter"/>
          <w:i/>
          <w:sz w:val="28"/>
        </w:rPr>
        <w:t>Вот дом</w:t>
      </w:r>
      <w:r>
        <w:rPr>
          <w:rFonts w:cs="Plotter" w:ascii="Plotter" w:hAnsi="Plotter"/>
          <w:i/>
          <w:sz w:val="28"/>
          <w:lang w:val="en-US"/>
        </w:rPr>
        <w:t xml:space="preserve"> —</w:t>
      </w:r>
      <w:r>
        <w:rPr>
          <w:rFonts w:cs="Plotter" w:ascii="Plotter" w:hAnsi="Plotter"/>
          <w:i/>
          <w:sz w:val="28"/>
        </w:rPr>
        <w:t xml:space="preserve"> старинный и огромный,</w:t>
      </w:r>
    </w:p>
    <w:p>
      <w:pPr>
        <w:pStyle w:val="Normal"/>
        <w:rPr>
          <w:rFonts w:ascii="Plotter" w:hAnsi="Plotter" w:cs="Plotter"/>
          <w:i/>
          <w:i/>
          <w:sz w:val="28"/>
        </w:rPr>
      </w:pPr>
      <w:r>
        <w:rPr>
          <w:rFonts w:cs="Plotter" w:ascii="Plotter" w:hAnsi="Plotter"/>
          <w:i/>
          <w:sz w:val="28"/>
        </w:rPr>
        <w:t>Здесь раньше пышный был дворец.</w:t>
      </w:r>
    </w:p>
    <w:p>
      <w:pPr>
        <w:pStyle w:val="Normal"/>
        <w:rPr>
          <w:rFonts w:ascii="Plotter" w:hAnsi="Plotter" w:cs="Plotter"/>
          <w:i/>
          <w:i/>
          <w:sz w:val="28"/>
        </w:rPr>
      </w:pPr>
      <w:r>
        <w:rPr>
          <w:rFonts w:cs="Plotter" w:ascii="Plotter" w:hAnsi="Plotter"/>
          <w:i/>
          <w:sz w:val="28"/>
        </w:rPr>
        <w:t>Миллионеры знатно жили</w:t>
      </w:r>
    </w:p>
    <w:p>
      <w:pPr>
        <w:pStyle w:val="Normal"/>
        <w:rPr>
          <w:rFonts w:ascii="Plotter" w:hAnsi="Plotter" w:cs="Plotter"/>
          <w:i/>
          <w:i/>
          <w:sz w:val="28"/>
        </w:rPr>
      </w:pPr>
      <w:r>
        <w:rPr>
          <w:rFonts w:cs="Plotter" w:ascii="Plotter" w:hAnsi="Plotter"/>
          <w:i/>
          <w:sz w:val="28"/>
        </w:rPr>
        <w:t>И крепостные им служили,</w:t>
      </w:r>
    </w:p>
    <w:p>
      <w:pPr>
        <w:pStyle w:val="Normal"/>
        <w:rPr>
          <w:rFonts w:ascii="Plotter" w:hAnsi="Plotter" w:cs="Plotter"/>
          <w:i/>
          <w:i/>
          <w:sz w:val="28"/>
        </w:rPr>
      </w:pPr>
      <w:r>
        <w:rPr>
          <w:rFonts w:cs="Plotter" w:ascii="Plotter" w:hAnsi="Plotter"/>
          <w:i/>
          <w:sz w:val="28"/>
        </w:rPr>
        <w:t>Когда пришел Наполеон,</w:t>
      </w:r>
    </w:p>
    <w:p>
      <w:pPr>
        <w:pStyle w:val="Normal"/>
        <w:rPr>
          <w:rFonts w:ascii="Plotter" w:hAnsi="Plotter" w:cs="Plotter"/>
          <w:i/>
          <w:i/>
          <w:sz w:val="28"/>
        </w:rPr>
      </w:pPr>
      <w:r>
        <w:rPr>
          <w:rFonts w:cs="Plotter" w:ascii="Plotter" w:hAnsi="Plotter"/>
          <w:i/>
          <w:sz w:val="28"/>
        </w:rPr>
        <w:t>Был штаб французский размещен.</w:t>
      </w:r>
    </w:p>
    <w:p>
      <w:pPr>
        <w:pStyle w:val="Normal"/>
        <w:rPr/>
      </w:pPr>
      <w:r>
        <w:rPr>
          <w:rFonts w:cs="Plotter" w:ascii="Plotter" w:hAnsi="Plotter"/>
          <w:i/>
          <w:sz w:val="28"/>
        </w:rPr>
        <w:t>И вот уж более</w:t>
      </w:r>
      <w:r>
        <w:rPr>
          <w:rFonts w:cs="Plotter" w:ascii="Plotter" w:hAnsi="Plotter"/>
          <w:i/>
          <w:sz w:val="28"/>
          <w:lang w:val="en-US"/>
        </w:rPr>
        <w:t xml:space="preserve"> 100</w:t>
      </w:r>
      <w:r>
        <w:rPr>
          <w:rFonts w:cs="Plotter" w:ascii="Plotter" w:hAnsi="Plotter"/>
          <w:i/>
          <w:sz w:val="28"/>
        </w:rPr>
        <w:t xml:space="preserve"> лет,</w:t>
      </w:r>
    </w:p>
    <w:p>
      <w:pPr>
        <w:pStyle w:val="Normal"/>
        <w:rPr>
          <w:rFonts w:ascii="Plotter" w:hAnsi="Plotter" w:cs="Plotter"/>
          <w:i/>
          <w:i/>
          <w:sz w:val="28"/>
        </w:rPr>
      </w:pPr>
      <w:r>
        <w:rPr>
          <w:rFonts w:cs="Plotter" w:ascii="Plotter" w:hAnsi="Plotter"/>
          <w:i/>
          <w:sz w:val="28"/>
        </w:rPr>
        <w:t>Вельмож в усадьбе больше нет.</w:t>
      </w:r>
    </w:p>
    <w:p>
      <w:pPr>
        <w:pStyle w:val="Normal"/>
        <w:rPr>
          <w:rFonts w:ascii="Plotter" w:hAnsi="Plotter" w:cs="Plotter"/>
          <w:i/>
          <w:i/>
          <w:sz w:val="28"/>
        </w:rPr>
      </w:pPr>
      <w:r>
        <w:rPr>
          <w:rFonts w:cs="Plotter" w:ascii="Plotter" w:hAnsi="Plotter"/>
          <w:i/>
          <w:sz w:val="28"/>
        </w:rPr>
        <w:t>Она народу отдана,</w:t>
      </w:r>
    </w:p>
    <w:p>
      <w:pPr>
        <w:pStyle w:val="Normal"/>
        <w:rPr>
          <w:rFonts w:ascii="Plotter" w:hAnsi="Plotter" w:cs="Plotter"/>
          <w:i/>
          <w:i/>
          <w:sz w:val="28"/>
        </w:rPr>
      </w:pPr>
      <w:r>
        <w:rPr>
          <w:rFonts w:cs="Plotter" w:ascii="Plotter" w:hAnsi="Plotter"/>
          <w:i/>
          <w:sz w:val="28"/>
        </w:rPr>
        <w:t>Больница в ней размещена.</w:t>
      </w:r>
    </w:p>
    <w:p>
      <w:pPr>
        <w:pStyle w:val="Normal"/>
        <w:rPr>
          <w:rFonts w:ascii="Plotter" w:hAnsi="Plotter" w:cs="Plotter"/>
          <w:i/>
          <w:i/>
          <w:sz w:val="28"/>
        </w:rPr>
      </w:pPr>
      <w:r>
        <w:rPr>
          <w:rFonts w:cs="Plotter" w:ascii="Plotter" w:hAnsi="Plotter"/>
          <w:i/>
          <w:sz w:val="28"/>
        </w:rPr>
      </w:r>
    </w:p>
    <w:p>
      <w:pPr>
        <w:pStyle w:val="Normal"/>
        <w:rPr/>
      </w:pPr>
      <w:r>
        <w:rPr>
          <w:rFonts w:cs="Plotter" w:ascii="Plotter" w:hAnsi="Plotter"/>
          <w:sz w:val="28"/>
        </w:rPr>
        <w:t>В</w:t>
      </w:r>
      <w:r>
        <w:rPr>
          <w:rFonts w:cs="Plotter" w:ascii="Plotter" w:hAnsi="Plotter"/>
          <w:sz w:val="28"/>
          <w:lang w:val="en-US"/>
        </w:rPr>
        <w:t xml:space="preserve"> 1798</w:t>
      </w:r>
      <w:r>
        <w:rPr>
          <w:rFonts w:cs="Plotter" w:ascii="Plotter" w:hAnsi="Plotter"/>
          <w:sz w:val="28"/>
        </w:rPr>
        <w:t xml:space="preserve"> году на бывшей Николо-Болвановской (ныне Интер</w:t>
        <w:softHyphen/>
        <w:t>национальной) улице в обширном владении богатейшего за</w:t>
        <w:softHyphen/>
        <w:t>водчика того времени Ивана Родионовича Баташова, на терри</w:t>
        <w:softHyphen/>
        <w:t>тории около</w:t>
      </w:r>
      <w:r>
        <w:rPr>
          <w:rFonts w:cs="Plotter" w:ascii="Plotter" w:hAnsi="Plotter"/>
          <w:sz w:val="28"/>
          <w:lang w:val="en-US"/>
        </w:rPr>
        <w:t xml:space="preserve"> 3-х</w:t>
      </w:r>
      <w:r>
        <w:rPr>
          <w:rFonts w:cs="Plotter" w:ascii="Plotter" w:hAnsi="Plotter"/>
          <w:sz w:val="28"/>
        </w:rPr>
        <w:t xml:space="preserve"> гектар, был построен великолепный дворец, до сих пор являющийся архитектурным украшением не только Интернациональной улицы, но и всей Москвы.</w:t>
      </w:r>
    </w:p>
    <w:p>
      <w:pPr>
        <w:pStyle w:val="Normal"/>
        <w:rPr/>
      </w:pPr>
      <w:r>
        <w:rPr>
          <w:rFonts w:cs="Plotter" w:ascii="Plotter" w:hAnsi="Plotter"/>
          <w:sz w:val="28"/>
        </w:rPr>
        <w:t>В создании замечательного памятника русской архитекту</w:t>
        <w:softHyphen/>
        <w:t>ры принимал участие крепостной архитектор М. Кисельников по проекту выдающегося зодчего Р. Казакова, построенный в стиле классицизма. Главное здание усадьбы, боковые фли</w:t>
        <w:softHyphen/>
        <w:t>гели, ограда, ворота со львами поражают своей гармонично</w:t>
        <w:softHyphen/>
        <w:t>стью, строения оформлены лепными украшениями, роскош</w:t>
        <w:softHyphen/>
        <w:t>ным тонким орнаментом. Особое внимание обращает на се</w:t>
        <w:softHyphen/>
        <w:t>бя стилевое разнообразие элементов декора. Так, напри</w:t>
        <w:softHyphen/>
        <w:t>мер, маски под окнами главного фасада второго этажа и женская головка несут типично русские черты, тогда как в рельефах, фигурах</w:t>
      </w:r>
      <w:r>
        <w:rPr>
          <w:rFonts w:cs="Plotter" w:ascii="Plotter" w:hAnsi="Plotter"/>
          <w:sz w:val="28"/>
          <w:lang w:val="en-US"/>
        </w:rPr>
        <w:t xml:space="preserve"> </w:t>
      </w:r>
      <w:r>
        <w:rPr>
          <w:rFonts w:cs="Plotter" w:ascii="Plotter" w:hAnsi="Plotter"/>
          <w:sz w:val="28"/>
        </w:rPr>
        <w:t>черты римских патрициев. Чем это вы</w:t>
        <w:softHyphen/>
        <w:t>звано? Известно, что на заводах Баташова широко поощря</w:t>
        <w:softHyphen/>
        <w:t>лось создание своих кадров художников. Имелась своя худо</w:t>
        <w:softHyphen/>
        <w:t>жественная школа, по окончании которой, ученики посыла</w:t>
        <w:softHyphen/>
        <w:t>лись в Италию для продолжения образования и, таким обра</w:t>
        <w:softHyphen/>
        <w:t>зом создавались кадры лепщиков-скульпторов, вносивших при выполнении работ в классические сюжеты чисто русские элементы.</w:t>
      </w:r>
    </w:p>
    <w:p>
      <w:pPr>
        <w:pStyle w:val="Normal"/>
        <w:rPr/>
      </w:pPr>
      <w:r>
        <w:rPr>
          <w:rFonts w:cs="Plotter" w:ascii="Plotter" w:hAnsi="Plotter"/>
          <w:sz w:val="28"/>
        </w:rPr>
        <w:t xml:space="preserve">Во время оккупации Москвы наполеоновским войском в </w:t>
      </w:r>
      <w:r>
        <w:rPr>
          <w:rFonts w:cs="Plotter" w:ascii="Plotter" w:hAnsi="Plotter"/>
          <w:sz w:val="28"/>
          <w:lang w:val="en-US"/>
        </w:rPr>
        <w:t>1812</w:t>
      </w:r>
      <w:r>
        <w:rPr>
          <w:rFonts w:cs="Plotter" w:ascii="Plotter" w:hAnsi="Plotter"/>
          <w:sz w:val="28"/>
        </w:rPr>
        <w:t xml:space="preserve"> году, дворец сильно пострадал, т. к. в нем расположил</w:t>
        <w:softHyphen/>
        <w:t>ся Маршал Мюрат со своим штабом.</w:t>
      </w:r>
    </w:p>
    <w:p>
      <w:pPr>
        <w:pStyle w:val="Normal"/>
        <w:rPr/>
      </w:pPr>
      <w:r>
        <w:rPr>
          <w:rFonts w:cs="Plotter" w:ascii="Plotter" w:hAnsi="Plotter"/>
          <w:sz w:val="28"/>
        </w:rPr>
        <w:t>На восстановление усадьбы было потрачено</w:t>
      </w:r>
      <w:r>
        <w:rPr>
          <w:rFonts w:cs="Plotter" w:ascii="Plotter" w:hAnsi="Plotter"/>
          <w:sz w:val="28"/>
          <w:lang w:val="en-US"/>
        </w:rPr>
        <w:t xml:space="preserve"> 300</w:t>
      </w:r>
      <w:r>
        <w:rPr>
          <w:rFonts w:cs="Plotter" w:ascii="Plotter" w:hAnsi="Plotter"/>
          <w:sz w:val="28"/>
        </w:rPr>
        <w:t xml:space="preserve"> тысяч, по тем временам сумма огромная.</w:t>
      </w:r>
    </w:p>
    <w:p>
      <w:pPr>
        <w:pStyle w:val="Normal"/>
        <w:rPr/>
      </w:pPr>
      <w:r>
        <w:rPr>
          <w:rFonts w:cs="Plotter" w:ascii="Plotter" w:hAnsi="Plotter"/>
          <w:sz w:val="28"/>
        </w:rPr>
        <w:t>В</w:t>
      </w:r>
      <w:r>
        <w:rPr>
          <w:rFonts w:cs="Plotter" w:ascii="Plotter" w:hAnsi="Plotter"/>
          <w:sz w:val="28"/>
          <w:lang w:val="en-US"/>
        </w:rPr>
        <w:t xml:space="preserve"> 1818</w:t>
      </w:r>
      <w:r>
        <w:rPr>
          <w:rFonts w:cs="Plotter" w:ascii="Plotter" w:hAnsi="Plotter"/>
          <w:sz w:val="28"/>
        </w:rPr>
        <w:t xml:space="preserve"> году (единственная наследница) внучка Баташова вы</w:t>
        <w:softHyphen/>
        <w:t>шла замуж за генерала Д. Шепелева, получив в приданое дворец, который в архивных делах первой половины</w:t>
      </w:r>
      <w:r>
        <w:rPr>
          <w:rFonts w:cs="Plotter" w:ascii="Plotter" w:hAnsi="Plotter"/>
          <w:sz w:val="28"/>
          <w:lang w:val="en-US"/>
        </w:rPr>
        <w:t xml:space="preserve"> XIX</w:t>
      </w:r>
      <w:r>
        <w:rPr>
          <w:rFonts w:cs="Plotter" w:ascii="Plotter" w:hAnsi="Plotter"/>
          <w:sz w:val="28"/>
        </w:rPr>
        <w:t xml:space="preserve"> века стал называться «Шепелевским дворцом».</w:t>
      </w:r>
    </w:p>
    <w:p>
      <w:pPr>
        <w:pStyle w:val="Normal"/>
        <w:rPr/>
      </w:pPr>
      <w:r>
        <w:rPr>
          <w:rFonts w:cs="Plotter" w:ascii="Plotter" w:hAnsi="Plotter"/>
          <w:sz w:val="28"/>
        </w:rPr>
        <w:t>Дочь Шепелевых Анна вышла замуж за Льва Голицина и этой усадьбой они владели до</w:t>
      </w:r>
      <w:r>
        <w:rPr>
          <w:rFonts w:cs="Plotter" w:ascii="Plotter" w:hAnsi="Plotter"/>
          <w:sz w:val="28"/>
          <w:lang w:val="en-US"/>
        </w:rPr>
        <w:t xml:space="preserve"> 1876</w:t>
      </w:r>
      <w:r>
        <w:rPr>
          <w:rFonts w:cs="Plotter" w:ascii="Plotter" w:hAnsi="Plotter"/>
          <w:sz w:val="28"/>
        </w:rPr>
        <w:t xml:space="preserve"> года, потом усадьба Голициным была передана Совету общественного призрения, «который преобразовал усадьбу в Яузскую больницу, а в</w:t>
      </w:r>
      <w:r>
        <w:rPr>
          <w:rFonts w:cs="Plotter" w:ascii="Plotter" w:hAnsi="Plotter"/>
          <w:sz w:val="28"/>
          <w:lang w:val="en-US"/>
        </w:rPr>
        <w:t xml:space="preserve"> 191 </w:t>
      </w:r>
      <w:r>
        <w:rPr>
          <w:rFonts w:cs="Plotter" w:ascii="Plotter" w:hAnsi="Plotter"/>
          <w:sz w:val="28"/>
        </w:rPr>
        <w:t>году переименовали в «Медсантруд» (название профсоюз медицинских работников того времени).</w:t>
      </w:r>
    </w:p>
    <w:p>
      <w:pPr>
        <w:pStyle w:val="Normal"/>
        <w:rPr>
          <w:rFonts w:ascii="Plotter" w:hAnsi="Plotter" w:cs="Plotter"/>
          <w:sz w:val="28"/>
        </w:rPr>
      </w:pPr>
      <w:r>
        <w:rPr>
          <w:rFonts w:cs="Plotter" w:ascii="Plotter" w:hAnsi="Plotter"/>
          <w:sz w:val="28"/>
        </w:rPr>
        <w:t>С первых дней своего существования больница оказывав помощь бедному населению Москвы.</w:t>
      </w:r>
    </w:p>
    <w:p>
      <w:pPr>
        <w:pStyle w:val="Normal"/>
        <w:rPr/>
      </w:pPr>
      <w:r>
        <w:rPr>
          <w:rFonts w:cs="Plotter" w:ascii="Plotter" w:hAnsi="Plotter"/>
          <w:sz w:val="28"/>
        </w:rPr>
        <w:t>В конце</w:t>
      </w:r>
      <w:r>
        <w:rPr>
          <w:rFonts w:cs="Plotter" w:ascii="Plotter" w:hAnsi="Plotter"/>
          <w:sz w:val="28"/>
          <w:lang w:val="en-US"/>
        </w:rPr>
        <w:t xml:space="preserve"> XIX</w:t>
      </w:r>
      <w:r>
        <w:rPr>
          <w:rFonts w:cs="Plotter" w:ascii="Plotter" w:hAnsi="Plotter"/>
          <w:sz w:val="28"/>
        </w:rPr>
        <w:t xml:space="preserve"> века отмечалась высокая заболеваемость особенно инфекционными болезнями, это заставило в</w:t>
      </w:r>
      <w:r>
        <w:rPr>
          <w:rFonts w:cs="Plotter" w:ascii="Plotter" w:hAnsi="Plotter"/>
          <w:sz w:val="28"/>
          <w:lang w:val="en-US"/>
        </w:rPr>
        <w:t xml:space="preserve"> 1882</w:t>
      </w:r>
      <w:r>
        <w:rPr>
          <w:rFonts w:cs="Plotter" w:ascii="Plotter" w:hAnsi="Plotter"/>
          <w:sz w:val="28"/>
        </w:rPr>
        <w:t xml:space="preserve"> год на территории больницы построить три двухэтажных корпус для «эпидемических больных».</w:t>
      </w:r>
    </w:p>
    <w:p>
      <w:pPr>
        <w:pStyle w:val="Normal"/>
        <w:rPr/>
      </w:pPr>
      <w:r>
        <w:rPr>
          <w:rFonts w:cs="Plotter" w:ascii="Plotter" w:hAnsi="Plotter"/>
          <w:sz w:val="28"/>
        </w:rPr>
        <w:t>История больницы сохранила имя блестящего организатора больничного дела врача Ф. И. Березкина, который в</w:t>
      </w:r>
      <w:r>
        <w:rPr>
          <w:rFonts w:cs="Plotter" w:ascii="Plotter" w:hAnsi="Plotter"/>
          <w:sz w:val="28"/>
          <w:lang w:val="en-US"/>
        </w:rPr>
        <w:t xml:space="preserve"> 190. </w:t>
      </w:r>
      <w:r>
        <w:rPr>
          <w:rFonts w:cs="Plotter" w:ascii="Plotter" w:hAnsi="Plotter"/>
          <w:sz w:val="28"/>
        </w:rPr>
        <w:t>году в течение многих лет был основным хирургом и главным врачом Яузской больницы. По его инициативе на деньги, пожертвованные миллионером Неокладновым А. В., в</w:t>
      </w:r>
      <w:r>
        <w:rPr>
          <w:rFonts w:cs="Plotter" w:ascii="Plotter" w:hAnsi="Plotter"/>
          <w:sz w:val="28"/>
          <w:lang w:val="en-US"/>
        </w:rPr>
        <w:t xml:space="preserve"> 1911</w:t>
      </w:r>
      <w:r>
        <w:rPr>
          <w:rFonts w:cs="Plotter" w:ascii="Plotter" w:hAnsi="Plotter"/>
          <w:sz w:val="28"/>
        </w:rPr>
        <w:t xml:space="preserve"> году была выстроена амбулатория, а в</w:t>
      </w:r>
      <w:r>
        <w:rPr>
          <w:rFonts w:cs="Plotter" w:ascii="Plotter" w:hAnsi="Plotter"/>
          <w:sz w:val="28"/>
          <w:lang w:val="en-US"/>
        </w:rPr>
        <w:t xml:space="preserve"> 1913</w:t>
      </w:r>
      <w:r>
        <w:rPr>
          <w:rFonts w:cs="Plotter" w:ascii="Plotter" w:hAnsi="Plotter"/>
          <w:sz w:val="28"/>
        </w:rPr>
        <w:t xml:space="preserve"> году открыто хирургическое отделение и операционная в</w:t>
      </w:r>
      <w:r>
        <w:rPr>
          <w:rFonts w:cs="Plotter" w:ascii="Plotter" w:hAnsi="Plotter"/>
          <w:sz w:val="28"/>
          <w:lang w:val="en-US"/>
        </w:rPr>
        <w:t xml:space="preserve"> 3-х</w:t>
      </w:r>
      <w:r>
        <w:rPr>
          <w:rFonts w:cs="Plotter" w:ascii="Plotter" w:hAnsi="Plotter"/>
          <w:sz w:val="28"/>
        </w:rPr>
        <w:t xml:space="preserve"> этажном здании, пристроенном к главному корпусу. В том же году открыли паталого-анатомическое отделение.</w:t>
      </w:r>
    </w:p>
    <w:p>
      <w:pPr>
        <w:pStyle w:val="Normal"/>
        <w:rPr/>
      </w:pPr>
      <w:r>
        <w:rPr>
          <w:rFonts w:cs="Plotter" w:ascii="Plotter" w:hAnsi="Plotter"/>
          <w:sz w:val="28"/>
        </w:rPr>
        <w:t>Необходимо вспомнить и о том, какую роль сыграла больница в годы Великой Отечественной войны. В тяжелые годы больница стала передовым хирургическим госпиталем площадью</w:t>
      </w:r>
      <w:r>
        <w:rPr>
          <w:rFonts w:cs="Plotter" w:ascii="Plotter" w:hAnsi="Plotter"/>
          <w:sz w:val="28"/>
          <w:lang w:val="en-US"/>
        </w:rPr>
        <w:t xml:space="preserve"> 1000</w:t>
      </w:r>
      <w:r>
        <w:rPr>
          <w:rFonts w:cs="Plotter" w:ascii="Plotter" w:hAnsi="Plotter"/>
          <w:sz w:val="28"/>
        </w:rPr>
        <w:t xml:space="preserve"> коек.</w:t>
      </w:r>
    </w:p>
    <w:p>
      <w:pPr>
        <w:pStyle w:val="Normal"/>
        <w:rPr/>
      </w:pPr>
      <w:r>
        <w:rPr>
          <w:rFonts w:cs="Plotter" w:ascii="Plotter" w:hAnsi="Plotter"/>
          <w:sz w:val="28"/>
        </w:rPr>
        <w:t>В</w:t>
      </w:r>
      <w:r>
        <w:rPr>
          <w:rFonts w:cs="Plotter" w:ascii="Plotter" w:hAnsi="Plotter"/>
          <w:sz w:val="28"/>
          <w:lang w:val="en-US"/>
        </w:rPr>
        <w:t xml:space="preserve"> 1943</w:t>
      </w:r>
      <w:r>
        <w:rPr>
          <w:rFonts w:cs="Plotter" w:ascii="Plotter" w:hAnsi="Plotter"/>
          <w:sz w:val="28"/>
        </w:rPr>
        <w:t xml:space="preserve"> году в госпитале впервые в Советском Союзе начали применять пеницилин для лечения раненых, изучалось действие его при различных видах ранений на органы больного.</w:t>
      </w:r>
    </w:p>
    <w:p>
      <w:pPr>
        <w:pStyle w:val="Normal"/>
        <w:rPr/>
      </w:pPr>
      <w:r>
        <w:rPr>
          <w:rFonts w:cs="Plotter" w:ascii="Plotter" w:hAnsi="Plotter"/>
          <w:sz w:val="28"/>
        </w:rPr>
        <w:t>Больница и сейчас продолжает строиться, построен терапевтический корпус, в</w:t>
      </w:r>
      <w:r>
        <w:rPr>
          <w:rFonts w:cs="Plotter" w:ascii="Plotter" w:hAnsi="Plotter"/>
          <w:sz w:val="28"/>
          <w:lang w:val="en-US"/>
        </w:rPr>
        <w:t xml:space="preserve"> 1972</w:t>
      </w:r>
      <w:r>
        <w:rPr>
          <w:rFonts w:cs="Plotter" w:ascii="Plotter" w:hAnsi="Plotter"/>
          <w:sz w:val="28"/>
        </w:rPr>
        <w:t xml:space="preserve"> году</w:t>
      </w:r>
      <w:r>
        <w:rPr>
          <w:rFonts w:cs="Plotter" w:ascii="Plotter" w:hAnsi="Plotter"/>
          <w:sz w:val="28"/>
          <w:lang w:val="en-US"/>
        </w:rPr>
        <w:t xml:space="preserve"> —</w:t>
      </w:r>
      <w:r>
        <w:rPr>
          <w:rFonts w:cs="Plotter" w:ascii="Plotter" w:hAnsi="Plotter"/>
          <w:sz w:val="28"/>
        </w:rPr>
        <w:t xml:space="preserve"> неврологический.</w:t>
      </w:r>
    </w:p>
    <w:p>
      <w:pPr>
        <w:pStyle w:val="2"/>
        <w:rPr/>
      </w:pPr>
      <w:r>
        <w:rPr>
          <w:rFonts w:cs="Plotter" w:ascii="Plotter" w:hAnsi="Plotter"/>
        </w:rPr>
        <w:t>В настоящее время больница оснащена новейшим оборудованием, врачи используют при лечении больных самые последние достижения медицинской науки.</w:t>
      </w:r>
    </w:p>
    <w:p>
      <w:pPr>
        <w:pStyle w:val="Normal"/>
        <w:rPr>
          <w:rFonts w:ascii="Plotter" w:hAnsi="Plotter" w:cs="Plotter"/>
          <w:i/>
          <w:i/>
          <w:sz w:val="28"/>
        </w:rPr>
      </w:pPr>
      <w:r>
        <w:rPr>
          <w:rFonts w:cs="Plotter" w:ascii="Plotter" w:hAnsi="Plotter"/>
          <w:i/>
          <w:sz w:val="28"/>
        </w:rPr>
        <w:t>На улице домов старинных ряд,</w:t>
      </w:r>
    </w:p>
    <w:p>
      <w:pPr>
        <w:pStyle w:val="Normal"/>
        <w:rPr>
          <w:rFonts w:ascii="Plotter" w:hAnsi="Plotter" w:cs="Plotter"/>
          <w:i/>
          <w:i/>
          <w:sz w:val="28"/>
        </w:rPr>
      </w:pPr>
      <w:r>
        <w:rPr>
          <w:rFonts w:cs="Plotter" w:ascii="Plotter" w:hAnsi="Plotter"/>
          <w:i/>
          <w:sz w:val="28"/>
        </w:rPr>
        <w:t>Как памятники прошлого они стоят.</w:t>
      </w:r>
    </w:p>
    <w:p>
      <w:pPr>
        <w:pStyle w:val="Normal"/>
        <w:rPr>
          <w:rFonts w:ascii="Plotter" w:hAnsi="Plotter" w:cs="Plotter"/>
          <w:i/>
          <w:i/>
          <w:sz w:val="28"/>
        </w:rPr>
      </w:pPr>
      <w:r>
        <w:rPr>
          <w:rFonts w:cs="Plotter" w:ascii="Plotter" w:hAnsi="Plotter"/>
          <w:i/>
          <w:sz w:val="28"/>
        </w:rPr>
        <w:t>Всю улицу заветной зоной объявили</w:t>
      </w:r>
    </w:p>
    <w:p>
      <w:pPr>
        <w:pStyle w:val="Normal"/>
        <w:rPr>
          <w:rFonts w:ascii="Plotter" w:hAnsi="Plotter" w:cs="Plotter"/>
          <w:i/>
          <w:i/>
          <w:sz w:val="28"/>
        </w:rPr>
      </w:pPr>
      <w:r>
        <w:rPr>
          <w:rFonts w:cs="Plotter" w:ascii="Plotter" w:hAnsi="Plotter"/>
          <w:i/>
          <w:sz w:val="28"/>
        </w:rPr>
        <w:t>Чтоб мы наследие тех предков сохранили.</w:t>
      </w:r>
    </w:p>
    <w:p>
      <w:pPr>
        <w:pStyle w:val="Normal"/>
        <w:rPr>
          <w:rFonts w:ascii="Plotter" w:hAnsi="Plotter" w:cs="Plotter"/>
          <w:i/>
          <w:i/>
          <w:sz w:val="28"/>
        </w:rPr>
      </w:pPr>
      <w:r>
        <w:rPr>
          <w:rFonts w:cs="Plotter" w:ascii="Plotter" w:hAnsi="Plotter"/>
          <w:i/>
          <w:sz w:val="28"/>
        </w:rPr>
      </w:r>
    </w:p>
    <w:p>
      <w:pPr>
        <w:pStyle w:val="Normal"/>
        <w:rPr/>
      </w:pPr>
      <w:r>
        <w:rPr>
          <w:rFonts w:cs="Plotter" w:ascii="Plotter" w:hAnsi="Plotter"/>
          <w:sz w:val="28"/>
        </w:rPr>
        <w:t>Участок между нынешними Б. Коммунистической (бывшей Алексеевской), Таганской (бывшей Семеновской) улицами принадлежал крупнейшему Московскому купцу-откупщику М. И. Гусятникову, который в начале</w:t>
      </w:r>
      <w:r>
        <w:rPr>
          <w:rFonts w:cs="Plotter" w:ascii="Plotter" w:hAnsi="Plotter"/>
          <w:sz w:val="28"/>
          <w:lang w:val="en-US"/>
        </w:rPr>
        <w:t xml:space="preserve"> XIX</w:t>
      </w:r>
      <w:r>
        <w:rPr>
          <w:rFonts w:cs="Plotter" w:ascii="Plotter" w:hAnsi="Plotter"/>
          <w:sz w:val="28"/>
        </w:rPr>
        <w:t xml:space="preserve"> века застраивается каменными</w:t>
      </w:r>
      <w:r>
        <w:rPr>
          <w:rFonts w:cs="Plotter" w:ascii="Plotter" w:hAnsi="Plotter"/>
          <w:sz w:val="28"/>
          <w:lang w:val="en-US"/>
        </w:rPr>
        <w:t xml:space="preserve"> 2-х</w:t>
      </w:r>
      <w:r>
        <w:rPr>
          <w:rFonts w:cs="Plotter" w:ascii="Plotter" w:hAnsi="Plotter"/>
          <w:sz w:val="28"/>
        </w:rPr>
        <w:t xml:space="preserve"> этажными рядами, домами с лавками внизу и проездами во двор.</w:t>
      </w:r>
    </w:p>
    <w:p>
      <w:pPr>
        <w:pStyle w:val="Normal"/>
        <w:rPr>
          <w:rFonts w:ascii="Plotter" w:hAnsi="Plotter" w:cs="Plotter"/>
          <w:sz w:val="28"/>
        </w:rPr>
      </w:pPr>
      <w:r>
        <w:rPr>
          <w:rFonts w:cs="Plotter" w:ascii="Plotter" w:hAnsi="Plotter"/>
          <w:sz w:val="28"/>
        </w:rPr>
        <w:t>В нашем районе старых дворянских владений почти не бы</w:t>
        <w:softHyphen/>
        <w:t>ло, строительство вели сами купцы, которые строили на «гос</w:t>
        <w:softHyphen/>
        <w:t>подский манер». Это отразилось и в архитектуре зданий.</w:t>
      </w:r>
    </w:p>
    <w:p>
      <w:pPr>
        <w:pStyle w:val="Normal"/>
        <w:rPr/>
      </w:pPr>
      <w:r>
        <w:rPr>
          <w:rFonts w:cs="Plotter" w:ascii="Plotter" w:hAnsi="Plotter"/>
          <w:sz w:val="28"/>
        </w:rPr>
        <w:t>В конце</w:t>
      </w:r>
      <w:r>
        <w:rPr>
          <w:rFonts w:cs="Plotter" w:ascii="Plotter" w:hAnsi="Plotter"/>
          <w:sz w:val="28"/>
          <w:lang w:val="en-US"/>
        </w:rPr>
        <w:t xml:space="preserve"> XIX</w:t>
      </w:r>
      <w:r>
        <w:rPr>
          <w:rFonts w:cs="Plotter" w:ascii="Plotter" w:hAnsi="Plotter"/>
          <w:sz w:val="28"/>
        </w:rPr>
        <w:t xml:space="preserve"> века и в начале</w:t>
      </w:r>
      <w:r>
        <w:rPr>
          <w:rFonts w:cs="Plotter" w:ascii="Plotter" w:hAnsi="Plotter"/>
          <w:sz w:val="28"/>
          <w:lang w:val="en-US"/>
        </w:rPr>
        <w:t xml:space="preserve"> XX</w:t>
      </w:r>
      <w:r>
        <w:rPr>
          <w:rFonts w:cs="Plotter" w:ascii="Plotter" w:hAnsi="Plotter"/>
          <w:sz w:val="28"/>
        </w:rPr>
        <w:t xml:space="preserve"> века большинство домов района принадлежало двум богатейшим семьям: Морозо</w:t>
        <w:softHyphen/>
        <w:t>вым и Алексеевым. Почти каждый дом на Большой Коммуни</w:t>
        <w:softHyphen/>
        <w:t>стической улице представляет собой архитектурную цен</w:t>
        <w:softHyphen/>
        <w:t>ность и стоит под Государственной охраной.</w:t>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Heading2"/>
        <w:rPr/>
      </w:pPr>
      <w:r>
        <w:rPr/>
        <w:tab/>
        <w:tab/>
        <w:tab/>
        <w:t xml:space="preserve">                  </w:t>
      </w:r>
      <w:r>
        <w:rPr>
          <w:sz w:val="36"/>
        </w:rPr>
        <w:t>Станции Метро</w:t>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t>«ТАГАНСКАЯ»</w:t>
      </w:r>
    </w:p>
    <w:p>
      <w:pPr>
        <w:pStyle w:val="Normal"/>
        <w:rPr/>
      </w:pPr>
      <w:r>
        <w:rPr>
          <w:rFonts w:cs="Plotter" w:ascii="Plotter" w:hAnsi="Plotter"/>
          <w:sz w:val="28"/>
          <w:lang w:val="en-US"/>
        </w:rPr>
        <w:t>1).</w:t>
      </w:r>
      <w:r>
        <w:rPr>
          <w:rFonts w:cs="Plotter" w:ascii="Plotter" w:hAnsi="Plotter"/>
          <w:sz w:val="28"/>
        </w:rPr>
        <w:t xml:space="preserve"> Станция метро Кольцевой линии открылась в</w:t>
      </w:r>
      <w:r>
        <w:rPr>
          <w:rFonts w:cs="Plotter" w:ascii="Plotter" w:hAnsi="Plotter"/>
          <w:sz w:val="28"/>
          <w:lang w:val="en-US"/>
        </w:rPr>
        <w:t xml:space="preserve"> 1950</w:t>
      </w:r>
      <w:r>
        <w:rPr>
          <w:rFonts w:cs="Plotter" w:ascii="Plotter" w:hAnsi="Plotter"/>
          <w:sz w:val="28"/>
        </w:rPr>
        <w:t xml:space="preserve"> году. (арх. К. Рыжков. А. Медведев). Вестибюль имеет выход на Таганскую площадь. Эскалаторные туннели разделены промежуточным залом, купол которого украшен панно «Салют Победы» (худ. А. Ширяева). Пилоны станционного зала обли</w:t>
        <w:softHyphen/>
        <w:t>цованы светлым мрамором и украшены майоликовыми скульптурами, отражающими эпизоды Великой Отечествен</w:t>
        <w:softHyphen/>
        <w:t>ной войны.</w:t>
      </w:r>
    </w:p>
    <w:p>
      <w:pPr>
        <w:pStyle w:val="Normal"/>
        <w:rPr/>
      </w:pPr>
      <w:r>
        <w:rPr>
          <w:rFonts w:cs="Plotter" w:ascii="Plotter" w:hAnsi="Plotter"/>
          <w:sz w:val="28"/>
          <w:lang w:val="en-US"/>
        </w:rPr>
        <w:t>2).</w:t>
      </w:r>
      <w:r>
        <w:rPr>
          <w:rFonts w:cs="Plotter" w:ascii="Plotter" w:hAnsi="Plotter"/>
          <w:sz w:val="28"/>
        </w:rPr>
        <w:t xml:space="preserve"> Станция метро Таганско-Краснопресненской линии от</w:t>
        <w:softHyphen/>
        <w:t>крыта в</w:t>
      </w:r>
      <w:r>
        <w:rPr>
          <w:rFonts w:cs="Plotter" w:ascii="Plotter" w:hAnsi="Plotter"/>
          <w:sz w:val="28"/>
          <w:lang w:val="en-US"/>
        </w:rPr>
        <w:t xml:space="preserve"> 1966</w:t>
      </w:r>
      <w:r>
        <w:rPr>
          <w:rFonts w:cs="Plotter" w:ascii="Plotter" w:hAnsi="Plotter"/>
          <w:sz w:val="28"/>
        </w:rPr>
        <w:t xml:space="preserve"> году (арх. Н. Алешина. Ю. Вдовин). Сооружена по типовому проекту. Пилоны станционного зала облицованы розовым и красным мрамором, стены</w:t>
      </w:r>
      <w:r>
        <w:rPr>
          <w:rFonts w:cs="Plotter" w:ascii="Plotter" w:hAnsi="Plotter"/>
          <w:sz w:val="28"/>
          <w:lang w:val="en-US"/>
        </w:rPr>
        <w:t xml:space="preserve"> —</w:t>
      </w:r>
      <w:r>
        <w:rPr>
          <w:rFonts w:cs="Plotter" w:ascii="Plotter" w:hAnsi="Plotter"/>
          <w:sz w:val="28"/>
        </w:rPr>
        <w:t xml:space="preserve"> белой и черной гла</w:t>
        <w:softHyphen/>
        <w:t>зурованной плиткой. В оформлении зала использованы чекан</w:t>
        <w:softHyphen/>
        <w:t>ные панно на тему покорения космоса</w:t>
      </w:r>
      <w:r>
        <w:rPr>
          <w:rFonts w:cs="Plotter" w:ascii="Plotter" w:hAnsi="Plotter"/>
          <w:sz w:val="28"/>
          <w:lang w:val="en-US"/>
        </w:rPr>
        <w:t xml:space="preserve"> —</w:t>
      </w:r>
      <w:r>
        <w:rPr>
          <w:rFonts w:cs="Plotter" w:ascii="Plotter" w:hAnsi="Plotter"/>
          <w:sz w:val="28"/>
        </w:rPr>
        <w:t xml:space="preserve"> «Икар», «Космо</w:t>
        <w:softHyphen/>
        <w:t>навт» (худ. Э. Ладыгин). Пол выложен серым и красным гра</w:t>
        <w:softHyphen/>
        <w:t>нитом. Станции связаны подземными переходами со станци</w:t>
        <w:softHyphen/>
        <w:t>ей «Марксистская».</w:t>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t>«КИТАЙ-ГОРОД»</w:t>
      </w:r>
    </w:p>
    <w:p>
      <w:pPr>
        <w:pStyle w:val="Normal"/>
        <w:rPr/>
      </w:pPr>
      <w:r>
        <w:rPr>
          <w:rFonts w:cs="Plotter" w:ascii="Plotter" w:hAnsi="Plotter"/>
          <w:sz w:val="28"/>
          <w:lang w:val="en-US"/>
        </w:rPr>
        <w:t>3</w:t>
      </w:r>
      <w:r>
        <w:rPr>
          <w:rFonts w:cs="Plotter" w:ascii="Plotter" w:hAnsi="Plotter"/>
          <w:sz w:val="28"/>
        </w:rPr>
        <w:t xml:space="preserve"> января</w:t>
      </w:r>
      <w:r>
        <w:rPr>
          <w:rFonts w:cs="Plotter" w:ascii="Plotter" w:hAnsi="Plotter"/>
          <w:sz w:val="28"/>
          <w:lang w:val="en-US"/>
        </w:rPr>
        <w:t xml:space="preserve"> 1971</w:t>
      </w:r>
      <w:r>
        <w:rPr>
          <w:rFonts w:cs="Plotter" w:ascii="Plotter" w:hAnsi="Plotter"/>
          <w:sz w:val="28"/>
        </w:rPr>
        <w:t xml:space="preserve"> года была открыта первая очередь станции метро «Китай-город» (бывшая «Площадь Ногина»). Полно</w:t>
        <w:softHyphen/>
        <w:t>стью вступила в строй 18/Х</w:t>
      </w:r>
      <w:r>
        <w:rPr>
          <w:rFonts w:cs="Plotter" w:ascii="Plotter" w:hAnsi="Plotter"/>
          <w:sz w:val="28"/>
          <w:lang w:val="en-US"/>
        </w:rPr>
        <w:t>II</w:t>
      </w:r>
      <w:r>
        <w:rPr>
          <w:rFonts w:cs="Plotter" w:ascii="Plotter" w:hAnsi="Plotter"/>
          <w:sz w:val="28"/>
          <w:lang w:val="en-US"/>
        </w:rPr>
        <w:t xml:space="preserve"> 1975</w:t>
      </w:r>
      <w:r>
        <w:rPr>
          <w:rFonts w:cs="Plotter" w:ascii="Plotter" w:hAnsi="Plotter"/>
          <w:sz w:val="28"/>
        </w:rPr>
        <w:t xml:space="preserve"> года (арх. А. Ф. Стрелков).</w:t>
      </w:r>
    </w:p>
    <w:p>
      <w:pPr>
        <w:pStyle w:val="Normal"/>
        <w:rPr/>
      </w:pPr>
      <w:r>
        <w:rPr>
          <w:rFonts w:cs="Plotter" w:ascii="Plotter" w:hAnsi="Plotter"/>
          <w:sz w:val="28"/>
        </w:rPr>
        <w:t>Станция состоит из двух залов, соединенных переходным мостиком, ведущим к выходу коридором. Колонны и стены залов отделаны светлым мрамором желтого и серого цвета. Полы выложены гранитом и мрамором.</w:t>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t>«ПРОЛЕТАРСКАЯ»</w:t>
      </w:r>
    </w:p>
    <w:p>
      <w:pPr>
        <w:pStyle w:val="Normal"/>
        <w:rPr/>
      </w:pPr>
      <w:r>
        <w:rPr>
          <w:rFonts w:cs="Plotter" w:ascii="Plotter" w:hAnsi="Plotter"/>
          <w:sz w:val="28"/>
        </w:rPr>
        <w:t>Станция метро Таганско-Краснопресненской линии откры</w:t>
        <w:softHyphen/>
        <w:t>лась в</w:t>
      </w:r>
      <w:r>
        <w:rPr>
          <w:rFonts w:cs="Plotter" w:ascii="Plotter" w:hAnsi="Plotter"/>
          <w:sz w:val="28"/>
          <w:lang w:val="en-US"/>
        </w:rPr>
        <w:t xml:space="preserve"> 1966</w:t>
      </w:r>
      <w:r>
        <w:rPr>
          <w:rFonts w:cs="Plotter" w:ascii="Plotter" w:hAnsi="Plotter"/>
          <w:sz w:val="28"/>
        </w:rPr>
        <w:t xml:space="preserve"> году. Архитекторы Ю. А. Коменикова, Ю. В. Вдовин. Выходы со станции</w:t>
      </w:r>
      <w:r>
        <w:rPr>
          <w:rFonts w:cs="Plotter" w:ascii="Plotter" w:hAnsi="Plotter"/>
          <w:sz w:val="28"/>
          <w:lang w:val="en-US"/>
        </w:rPr>
        <w:t xml:space="preserve"> —</w:t>
      </w:r>
      <w:r>
        <w:rPr>
          <w:rFonts w:cs="Plotter" w:ascii="Plotter" w:hAnsi="Plotter"/>
          <w:sz w:val="28"/>
        </w:rPr>
        <w:t xml:space="preserve"> по подземным переходам, распо</w:t>
        <w:softHyphen/>
        <w:t>ложенным на площади Крестьянской заставы, вблизи Крутиц</w:t>
        <w:softHyphen/>
        <w:t>кого вала у начала Волгоградского проспекта.</w:t>
      </w:r>
    </w:p>
    <w:p>
      <w:pPr>
        <w:pStyle w:val="Normal"/>
        <w:rPr/>
      </w:pPr>
      <w:r>
        <w:rPr>
          <w:rFonts w:cs="Plotter" w:ascii="Plotter" w:hAnsi="Plotter"/>
          <w:sz w:val="28"/>
        </w:rPr>
        <w:t>В отделке станционного зала использован белый мрамор. Путевые стены облицованы белой и черной глазурованной плиткой и декорированы вставками из анодированного под бронзу алюминия. Пол выложен серым и черным гранитом. В декабре</w:t>
      </w:r>
      <w:r>
        <w:rPr>
          <w:rFonts w:cs="Plotter" w:ascii="Plotter" w:hAnsi="Plotter"/>
          <w:sz w:val="28"/>
          <w:lang w:val="en-US"/>
        </w:rPr>
        <w:t xml:space="preserve"> 1998</w:t>
      </w:r>
      <w:r>
        <w:rPr>
          <w:rFonts w:cs="Plotter" w:ascii="Plotter" w:hAnsi="Plotter"/>
          <w:sz w:val="28"/>
        </w:rPr>
        <w:t xml:space="preserve"> г. открыт переход на станцию Крестьянская застава.</w:t>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t>«ВОЛГОГРАДСКИЙ ПРОСПЕКТ»</w:t>
      </w:r>
    </w:p>
    <w:p>
      <w:pPr>
        <w:pStyle w:val="Normal"/>
        <w:rPr/>
      </w:pPr>
      <w:r>
        <w:rPr>
          <w:rFonts w:cs="Plotter" w:ascii="Plotter" w:hAnsi="Plotter"/>
          <w:sz w:val="28"/>
        </w:rPr>
        <w:t>Это станция метро Таганско-Краснопресненской линии. Открыта в</w:t>
      </w:r>
      <w:r>
        <w:rPr>
          <w:rFonts w:cs="Plotter" w:ascii="Plotter" w:hAnsi="Plotter"/>
          <w:sz w:val="28"/>
          <w:lang w:val="en-US"/>
        </w:rPr>
        <w:t xml:space="preserve"> 1966</w:t>
      </w:r>
      <w:r>
        <w:rPr>
          <w:rFonts w:cs="Plotter" w:ascii="Plotter" w:hAnsi="Plotter"/>
          <w:sz w:val="28"/>
        </w:rPr>
        <w:t xml:space="preserve"> году. Архитекторы</w:t>
      </w:r>
      <w:r>
        <w:rPr>
          <w:rFonts w:cs="Plotter" w:ascii="Plotter" w:hAnsi="Plotter"/>
          <w:sz w:val="28"/>
          <w:lang w:val="en-US"/>
        </w:rPr>
        <w:t xml:space="preserve"> —</w:t>
      </w:r>
      <w:r>
        <w:rPr>
          <w:rFonts w:cs="Plotter" w:ascii="Plotter" w:hAnsi="Plotter"/>
          <w:sz w:val="28"/>
        </w:rPr>
        <w:t xml:space="preserve"> В. Г. Поликарпова, А. А. Марова. Сооружена по типовому проекту. Выходит на станции</w:t>
      </w:r>
      <w:r>
        <w:rPr>
          <w:rFonts w:cs="Plotter" w:ascii="Plotter" w:hAnsi="Plotter"/>
          <w:sz w:val="28"/>
          <w:lang w:val="en-US"/>
        </w:rPr>
        <w:t xml:space="preserve"> —</w:t>
      </w:r>
      <w:r>
        <w:rPr>
          <w:rFonts w:cs="Plotter" w:ascii="Plotter" w:hAnsi="Plotter"/>
          <w:sz w:val="28"/>
        </w:rPr>
        <w:t xml:space="preserve"> по подземным переходам по обе стороны Волго</w:t>
        <w:softHyphen/>
        <w:t>градского проспекта. В отделке станционного зала использо</w:t>
        <w:softHyphen/>
        <w:t>ван розовый мрамор. Путевые стены покрыты глазурованной плиткой, украшены металлическими панно, сюжеты которых посвящены Сталинградской битве</w:t>
      </w:r>
      <w:r>
        <w:rPr>
          <w:rFonts w:cs="Plotter" w:ascii="Plotter" w:hAnsi="Plotter"/>
          <w:sz w:val="28"/>
          <w:lang w:val="en-US"/>
        </w:rPr>
        <w:t xml:space="preserve"> 1942-1943</w:t>
      </w:r>
      <w:r>
        <w:rPr>
          <w:rFonts w:cs="Plotter" w:ascii="Plotter" w:hAnsi="Plotter"/>
          <w:sz w:val="28"/>
        </w:rPr>
        <w:t xml:space="preserve"> годов (скульптор Э. М. Ладыгин). Пол выложен серым гранитом.</w:t>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t>«РИМСКАЯ»</w:t>
      </w:r>
    </w:p>
    <w:p>
      <w:pPr>
        <w:pStyle w:val="Normal"/>
        <w:rPr/>
      </w:pPr>
      <w:r>
        <w:rPr>
          <w:rFonts w:cs="Plotter" w:ascii="Plotter" w:hAnsi="Plotter"/>
          <w:sz w:val="28"/>
        </w:rPr>
        <w:t xml:space="preserve">Это станция метро Люблинской линии открыта в декабре </w:t>
      </w:r>
      <w:r>
        <w:rPr>
          <w:rFonts w:cs="Plotter" w:ascii="Plotter" w:hAnsi="Plotter"/>
          <w:sz w:val="28"/>
          <w:lang w:val="en-US"/>
        </w:rPr>
        <w:t>1995</w:t>
      </w:r>
      <w:r>
        <w:rPr>
          <w:rFonts w:cs="Plotter" w:ascii="Plotter" w:hAnsi="Plotter"/>
          <w:sz w:val="28"/>
        </w:rPr>
        <w:t xml:space="preserve"> года. Архитекторы Л. Н. Попов, Н. В. Ростегняева, Дж. П. Имбриги и А. Куатроччи (итальянские специалисты). Выходы по подземным переходам на площадь Рогожская застава.</w:t>
      </w:r>
    </w:p>
    <w:p>
      <w:pPr>
        <w:pStyle w:val="Normal"/>
        <w:rPr/>
      </w:pPr>
      <w:r>
        <w:rPr>
          <w:rFonts w:cs="Plotter" w:ascii="Plotter" w:hAnsi="Plotter"/>
          <w:sz w:val="28"/>
        </w:rPr>
        <w:t>Станция новой конструкции без подплатформенных поме</w:t>
        <w:softHyphen/>
        <w:t>щений в среднем зале, с устройством сплошной монолитной плиты, на которую опираются колонны и стены. Для облицов</w:t>
        <w:softHyphen/>
        <w:t>ки колонн и пилонов использованы мрамор различных пород, алюминиевый профиль, которым подшит подвесной потолок. Тема оформления станции «Римские достопримечательнос</w:t>
        <w:softHyphen/>
        <w:t>ти». Итальянскими художниками и скульптором Л. Л. Берлиным выполнены</w:t>
      </w:r>
      <w:r>
        <w:rPr>
          <w:rFonts w:cs="Plotter" w:ascii="Plotter" w:hAnsi="Plotter"/>
          <w:sz w:val="28"/>
          <w:lang w:val="en-US"/>
        </w:rPr>
        <w:t xml:space="preserve"> 4</w:t>
      </w:r>
      <w:r>
        <w:rPr>
          <w:rFonts w:cs="Plotter" w:ascii="Plotter" w:hAnsi="Plotter"/>
          <w:sz w:val="28"/>
        </w:rPr>
        <w:t xml:space="preserve"> медальона и композиция «Фонтан». Юж</w:t>
        <w:softHyphen/>
        <w:t>ный торец платформы соединен лестницей и</w:t>
      </w:r>
      <w:r>
        <w:rPr>
          <w:rFonts w:cs="Plotter" w:ascii="Plotter" w:hAnsi="Plotter"/>
          <w:sz w:val="28"/>
          <w:lang w:val="en-US"/>
        </w:rPr>
        <w:t xml:space="preserve"> 4</w:t>
      </w:r>
      <w:r>
        <w:rPr>
          <w:rFonts w:cs="Plotter" w:ascii="Plotter" w:hAnsi="Plotter"/>
          <w:sz w:val="28"/>
        </w:rPr>
        <w:t xml:space="preserve"> эскалаторами с подземным вестибюлем, связанным с существовавшим и ранее переходом, ведущим к станции метро «Площадь Ильи</w:t>
        <w:softHyphen/>
        <w:t>ча» Калининской линии.</w:t>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t>«ПЛОЩАДЬ ИЛЬИЧА»</w:t>
      </w:r>
    </w:p>
    <w:p>
      <w:pPr>
        <w:pStyle w:val="Normal"/>
        <w:rPr/>
      </w:pPr>
      <w:r>
        <w:rPr>
          <w:rFonts w:cs="Plotter" w:ascii="Plotter" w:hAnsi="Plotter"/>
          <w:sz w:val="28"/>
        </w:rPr>
        <w:t>Эта станция метро Калининской линии открыта в</w:t>
      </w:r>
      <w:r>
        <w:rPr>
          <w:rFonts w:cs="Plotter" w:ascii="Plotter" w:hAnsi="Plotter"/>
          <w:sz w:val="28"/>
          <w:lang w:val="en-US"/>
        </w:rPr>
        <w:t xml:space="preserve"> 1979</w:t>
      </w:r>
      <w:r>
        <w:rPr>
          <w:rFonts w:cs="Plotter" w:ascii="Plotter" w:hAnsi="Plotter"/>
          <w:sz w:val="28"/>
        </w:rPr>
        <w:t xml:space="preserve"> году. Архитекторы</w:t>
      </w:r>
      <w:r>
        <w:rPr>
          <w:rFonts w:cs="Plotter" w:ascii="Plotter" w:hAnsi="Plotter"/>
          <w:sz w:val="28"/>
          <w:lang w:val="en-US"/>
        </w:rPr>
        <w:t xml:space="preserve"> —</w:t>
      </w:r>
      <w:r>
        <w:rPr>
          <w:rFonts w:cs="Plotter" w:ascii="Plotter" w:hAnsi="Plotter"/>
          <w:sz w:val="28"/>
        </w:rPr>
        <w:t xml:space="preserve"> Л. Н. Попов, В. И. Клоков. На станции соору</w:t>
        <w:softHyphen/>
        <w:t>жены вестибюли (арх. И. Г. Петухов), переходы ведут к выхо</w:t>
        <w:softHyphen/>
        <w:t>дам на площадь Энтузиастов, к площади Рогожская застава. Стены станционного зала облицованы красным, цоколи путе</w:t>
        <w:softHyphen/>
        <w:t>вых стен</w:t>
      </w:r>
      <w:r>
        <w:rPr>
          <w:rFonts w:cs="Plotter" w:ascii="Plotter" w:hAnsi="Plotter"/>
          <w:sz w:val="28"/>
          <w:lang w:val="en-US"/>
        </w:rPr>
        <w:t xml:space="preserve"> —</w:t>
      </w:r>
      <w:r>
        <w:rPr>
          <w:rFonts w:cs="Plotter" w:ascii="Plotter" w:hAnsi="Plotter"/>
          <w:sz w:val="28"/>
        </w:rPr>
        <w:t xml:space="preserve"> светлым мрамором. Пол выложен серым, чер</w:t>
        <w:softHyphen/>
        <w:t>ным, красным гранитом. На станции установлен барельеф</w:t>
        <w:softHyphen/>
        <w:t>ный портрет В. И. Ленина (ск. Н. В. Игомский). Со станции пе</w:t>
        <w:softHyphen/>
        <w:t>реход ведет на станцию «Римская» Люблинской линии.</w:t>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r>
    </w:p>
    <w:p>
      <w:pPr>
        <w:pStyle w:val="Normal"/>
        <w:rPr>
          <w:rFonts w:ascii="Plotter" w:hAnsi="Plotter" w:cs="Plotter"/>
          <w:sz w:val="28"/>
        </w:rPr>
      </w:pPr>
      <w:r>
        <w:rPr>
          <w:rFonts w:cs="Plotter" w:ascii="Plotter" w:hAnsi="Plotter"/>
          <w:sz w:val="28"/>
        </w:rPr>
        <w:t>Использовавшаяся Литература:</w:t>
      </w:r>
    </w:p>
    <w:p>
      <w:pPr>
        <w:pStyle w:val="Normal"/>
        <w:rPr>
          <w:rFonts w:ascii="Plotter" w:hAnsi="Plotter" w:cs="Plotter"/>
          <w:sz w:val="28"/>
        </w:rPr>
      </w:pPr>
      <w:r>
        <w:rPr>
          <w:rFonts w:cs="Plotter" w:ascii="Plotter" w:hAnsi="Plotter"/>
          <w:sz w:val="28"/>
        </w:rPr>
        <w:t>«Обзорно-историческая справка по Таганскому району» М., «ВИКРА»,2000г.</w:t>
      </w:r>
    </w:p>
    <w:sectPr>
      <w:footerReference w:type="default" r:id="rId2"/>
      <w:footerReference w:type="first" r:id="rId3"/>
      <w:type w:val="nextPage"/>
      <w:pgSz w:w="11906" w:h="16820"/>
      <w:pgMar w:left="851"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194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11.5pt;mso-wrap-distance-left:0pt;mso-wrap-distance-right:0pt;mso-wrap-distance-top:0pt;mso-wrap-distance-bottom:0pt;margin-top:0.05pt;mso-position-vertical-relative:text;margin-left:48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8"/>
      <w:ind w:firstLine="280"/>
      <w:jc w:val="both"/>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19" w:before="80" w:after="0"/>
      <w:ind w:left="80" w:right="-2614"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Plotter" w:hAnsi="Plotter" w:cs="Plotter"/>
      <w:b/>
      <w:sz w:val="44"/>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rFonts w:ascii="Times New Roman" w:hAnsi="Times New Roman" w:cs="Times New Roman"/>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7"/>
    </w:pPr>
    <w:rPr>
      <w:rFonts w:ascii="Times New Roman" w:hAnsi="Times New Roman" w:cs="Times New Roman"/>
      <w:sz w:val="28"/>
      <w:lang w:eastAsia="en-US"/>
    </w:rPr>
  </w:style>
  <w:style w:type="paragraph" w:styleId="2">
    <w:name w:val="Основной текст с отступом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1:47:00Z</dcterms:created>
  <dc:creator>Goblin</dc:creator>
  <dc:description/>
  <dc:language>en-US</dc:language>
  <cp:lastModifiedBy>Alexey</cp:lastModifiedBy>
  <dcterms:modified xsi:type="dcterms:W3CDTF">2001-03-04T14:49:00Z</dcterms:modified>
  <cp:revision>2</cp:revision>
  <dc:subject/>
  <dc:title>История Таганского района</dc:title>
</cp:coreProperties>
</file>